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</w:rPr>
      </w:pPr>
      <w:r>
        <w:rPr>
          <w:sz w:val="22"/>
        </w:rPr>
        <w:t>ANNEX SEVEN / Telecommunications</w:t>
      </w:r>
    </w:p>
    <w:p>
      <w:pPr>
        <w:pStyle w:val="Subtitle"/>
        <w:rPr>
          <w:sz w:val="22"/>
        </w:rPr>
      </w:pPr>
      <w:r>
        <w:rPr>
          <w:sz w:val="22"/>
        </w:rPr>
        <w:t>Sub-sector:   REPLACEMENT OF EXCHANGES IN BAGHDAD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Site Name:    ALWIYA in BAGHDAD</w:t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5550"/>
        <w:gridCol w:w="992"/>
        <w:gridCol w:w="611"/>
        <w:gridCol w:w="1134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Code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tem Descripti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Unit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Qty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omplementary Items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5-0000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5-00002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5-00003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5-00004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5-00005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5-00006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5-00007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5-00008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5-00009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5-00010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SWITCHING EQUIPMENT for 30000 subscriber lines and 250 E1 digital interface</w:t>
            </w:r>
            <w:r>
              <w:rPr>
                <w:sz w:val="22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Subscriber Connection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Trunk equipment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Tones and Signaling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Control Processor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Operation and Maintenance Processor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Peripheral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Racks and Ironwork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0"/>
              </w:rPr>
            </w:pPr>
            <w:r>
              <w:rPr>
                <w:sz w:val="20"/>
              </w:rPr>
              <w:t>Installation and Maintenance tools, Materials and Facilitie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Documentati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t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5-0001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5-00012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5-00013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5-00014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5-00015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5-00016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5-00017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5-00018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5-00019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5-00020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POWER PLANT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Operation and Maintenance Processor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Peripheral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48V power supplie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DC\DC Converter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Inverters 2KVA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48V Batteries, 6400 AH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Cable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0"/>
              </w:rPr>
            </w:pPr>
            <w:r>
              <w:rPr>
                <w:sz w:val="20"/>
              </w:rPr>
              <w:t>Installation and Maintenance tools and Material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Documentati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t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5-0002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5-00022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5-00023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5-00024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AIR CONDITIONER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60</w:t>
            </w:r>
            <w:r>
              <w:rPr>
                <w:sz w:val="22"/>
                <w:rtl w:val="true"/>
              </w:rPr>
              <w:t xml:space="preserve"> </w:t>
            </w:r>
            <w:r>
              <w:rPr>
                <w:sz w:val="22"/>
              </w:rPr>
              <w:t>kW 50Hz, 220\380V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0"/>
              </w:rPr>
            </w:pPr>
            <w:r>
              <w:rPr>
                <w:sz w:val="20"/>
              </w:rPr>
              <w:t>Installation and Maintenance tools and Material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Documentati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t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5-00025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5-00026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5-00027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5-00028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5-00029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5-0003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5-0003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5-00032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Main Distribution Frame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Terminal Block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Over voltage protection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Over current protection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Ironwork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Installation tool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Cables &amp; Jumper wire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Documentati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t</w:t>
            </w:r>
            <w:r>
              <w:rPr>
                <w:sz w:val="22"/>
                <w:rtl w:val="true"/>
              </w:rPr>
              <w:t xml:space="preserve">  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5-00033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5-00034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5-00035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5-00036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5-00037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5-00038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FIRE PROTECTION EQUIPMENT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Detection unit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Control &amp;Alarm Unit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Manual Distinguisher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0"/>
              </w:rPr>
            </w:pPr>
            <w:r>
              <w:rPr>
                <w:sz w:val="20"/>
              </w:rPr>
              <w:t>Installation and Maintenance tools and Material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Documentati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t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5-00039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False Floor – False Ceiling for switching roo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5-00040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SPARE PART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5-0004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5-00042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5-00043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5-00044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5-00045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DIESEL ENGINE GENERATOR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Capacity 600 KVA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0"/>
              </w:rPr>
            </w:pPr>
            <w:r>
              <w:rPr>
                <w:sz w:val="20"/>
              </w:rPr>
              <w:t>Installation and Maintenance tools and Material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Spare Part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Documentati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t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5-00046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5-00047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5-00048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5-00049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SERVICE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Training abroad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Training in Iraq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Supplier Experts(Supervisors or Trainer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rainee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rainee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Expert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</w:tc>
      </w:tr>
    </w:tbl>
    <w:p>
      <w:pPr>
        <w:pStyle w:val="Normal"/>
        <w:jc w:val="right"/>
        <w:rPr/>
      </w:pPr>
      <w:r>
        <w:rPr/>
        <w:t>Expected Delivery Time: 5 Months</w:t>
      </w:r>
      <w:r>
        <w:rPr>
          <w:rtl w:val="true"/>
        </w:rPr>
        <w:tab/>
        <w:tab/>
        <w:tab/>
      </w:r>
      <w:r>
        <w:rPr/>
        <w:t>Expected Implementation Time: 6 Months</w:t>
      </w:r>
      <w:r>
        <w:br w:type="page"/>
      </w:r>
    </w:p>
    <w:p>
      <w:pPr>
        <w:pStyle w:val="Heading"/>
        <w:rPr>
          <w:sz w:val="22"/>
        </w:rPr>
      </w:pPr>
      <w:r>
        <w:rPr>
          <w:sz w:val="22"/>
        </w:rPr>
        <w:t>ANNEX SEVEN / Telecommunications</w:t>
      </w:r>
    </w:p>
    <w:p>
      <w:pPr>
        <w:pStyle w:val="Subtitle"/>
        <w:rPr>
          <w:sz w:val="22"/>
        </w:rPr>
      </w:pPr>
      <w:r>
        <w:rPr>
          <w:sz w:val="22"/>
        </w:rPr>
        <w:t>Sub-sector:   REPLACEMENT OF EXCHANGES IN BAGHDAD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Site Name:   DHUBBAT in BAGHDAD</w:t>
      </w:r>
    </w:p>
    <w:tbl>
      <w:tblPr>
        <w:tblW w:w="97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5521"/>
        <w:gridCol w:w="1043"/>
        <w:gridCol w:w="709"/>
        <w:gridCol w:w="1035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Code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tem Description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Uni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Qty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omplementary Items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5-0005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5-00052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5-00053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5-00054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5-00055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5-00056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5-00057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5-00058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5-00059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5-00060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SWITCHING EQUIPMENT for 25000 subscriber lines and 200 E1 digital interface</w:t>
            </w:r>
            <w:r>
              <w:rPr>
                <w:sz w:val="22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Subscriber Connection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Trunk equipment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Tones and Signaling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Control Processor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Operation and Maintenance Processor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Peripheral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Racks and Ironwork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0"/>
              </w:rPr>
            </w:pPr>
            <w:r>
              <w:rPr>
                <w:sz w:val="20"/>
              </w:rPr>
              <w:t>Installation and Maintenance tools, Materials and Facilitie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Documentation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5-0006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5-00062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5-00063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5-00064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5-00065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5-00066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5-00067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5-00068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5-00069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5-00070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POWER PLANT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Operation and Maintenance Processor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Peripheral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48V power supplie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DC\DC Converter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Inverters 2KVA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48V Batteries, 6400 AH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Cable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0"/>
              </w:rPr>
            </w:pPr>
            <w:r>
              <w:rPr>
                <w:sz w:val="20"/>
              </w:rPr>
              <w:t>Installation and Maintenance tools and Material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Documentation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5-0007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5-00072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5-00073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5-00074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AIR CONDITIONER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60</w:t>
            </w:r>
            <w:r>
              <w:rPr>
                <w:sz w:val="22"/>
                <w:rtl w:val="true"/>
              </w:rPr>
              <w:t xml:space="preserve"> </w:t>
            </w:r>
            <w:r>
              <w:rPr>
                <w:sz w:val="22"/>
              </w:rPr>
              <w:t>kW 50Hz, 220\380V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0"/>
              </w:rPr>
            </w:pPr>
            <w:r>
              <w:rPr>
                <w:sz w:val="20"/>
              </w:rPr>
              <w:t>Installation and Maintenance tools and Material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Documentation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5-00075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5-00076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5-00077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5-00078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5-00079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5-0008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5-0008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5-00082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Main Distribution Frame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Terminal Block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Over voltage protection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Over current protection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Ironwork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Installation tool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Cables &amp; Jumper wire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Documentation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t</w:t>
            </w:r>
            <w:r>
              <w:rPr>
                <w:sz w:val="22"/>
                <w:rtl w:val="true"/>
              </w:rPr>
              <w:t xml:space="preserve">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5-00083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5-00084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5-00085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5-00086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5-00087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5-00088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FIRE PROTECTION EQUIPMENT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Detection unit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Control &amp;Alarm Unit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Manual Distinguisher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0"/>
              </w:rPr>
            </w:pPr>
            <w:r>
              <w:rPr>
                <w:sz w:val="20"/>
              </w:rPr>
              <w:t>Installation and Maintenance tools and Material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Documentation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5-00089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False Floor – False Ceiling for switching room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5-00090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SPARE PARTS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5-0009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5-00092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5-00093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5-00094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5-00095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DIESEL ENGINE GENERATOR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Capacity 600 KVA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0"/>
              </w:rPr>
            </w:pPr>
            <w:r>
              <w:rPr>
                <w:sz w:val="20"/>
              </w:rPr>
              <w:t>Installation and Maintenance tools and Material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Spare Part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Documentation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5-00096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5-00097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5-00098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5-00099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SERVICE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Training abroad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Training in Iraq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Supplier Experts(Supervisors or Trainer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rainee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rainee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Exper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</w:tc>
      </w:tr>
    </w:tbl>
    <w:p>
      <w:pPr>
        <w:pStyle w:val="Normal"/>
        <w:jc w:val="right"/>
        <w:rPr/>
      </w:pPr>
      <w:r>
        <w:rPr/>
        <w:t>Expected Delivery Time: 5 Months</w:t>
      </w:r>
      <w:r>
        <w:rPr>
          <w:rtl w:val="true"/>
        </w:rPr>
        <w:tab/>
        <w:tab/>
        <w:tab/>
      </w:r>
      <w:r>
        <w:rPr/>
        <w:t>Expected Implementation Time: 6 Months</w:t>
      </w:r>
      <w:r>
        <w:br w:type="page"/>
      </w:r>
    </w:p>
    <w:p>
      <w:pPr>
        <w:pStyle w:val="Heading"/>
        <w:rPr>
          <w:sz w:val="22"/>
        </w:rPr>
      </w:pPr>
      <w:r>
        <w:rPr>
          <w:sz w:val="22"/>
        </w:rPr>
        <w:t>ANNEX SEVEN / Telecommunications</w:t>
      </w:r>
    </w:p>
    <w:p>
      <w:pPr>
        <w:pStyle w:val="Subtitle"/>
        <w:rPr>
          <w:sz w:val="22"/>
        </w:rPr>
      </w:pPr>
      <w:r>
        <w:rPr>
          <w:sz w:val="22"/>
        </w:rPr>
        <w:t>Sub-sector:   REPLACEMENT OF EXCHANGES IN BAGHDAD</w:t>
      </w:r>
    </w:p>
    <w:p>
      <w:pPr>
        <w:pStyle w:val="Normal"/>
        <w:jc w:val="right"/>
        <w:rPr/>
      </w:pPr>
      <w:r>
        <w:rPr/>
        <w:t>Site Name    BAB-AL-MUADAM in BAGHDAD</w:t>
      </w:r>
    </w:p>
    <w:tbl>
      <w:tblPr>
        <w:tblW w:w="9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0"/>
        <w:gridCol w:w="5528"/>
        <w:gridCol w:w="1067"/>
        <w:gridCol w:w="709"/>
        <w:gridCol w:w="1059"/>
      </w:tblGrid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Cod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tem Description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Uni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Qty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mplementary Items</w:t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5-00102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5-00103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5-00104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5-00105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5-00106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5-00107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5-00108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5-00109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5-0011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5-0011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SWITCHING EQUIPMENT for 25000 subscriber lines ,200 E1 digital interface, Training Model and Repair Center</w:t>
            </w:r>
            <w:r>
              <w:rPr>
                <w:sz w:val="22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Subscriber Connection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Trunk equipment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Tones and Signaling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Control Processor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Operation and Maintenance Processor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Peripheral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Racks and Ironwork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0"/>
              </w:rPr>
            </w:pPr>
            <w:r>
              <w:rPr>
                <w:sz w:val="20"/>
              </w:rPr>
              <w:t>Installation and Maintenance tools, Materials and Facilitie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Documentation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5-00112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5-00113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5-00114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5-00115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5-00116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5-00117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5-00118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5-00119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5-0012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5-0012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POWER PLANT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Operation and Maintenance Processor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Peripheral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48V power supplie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DC\DC Converter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Inverters 2KVA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48V Batteries, 6400 AH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Cable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0"/>
              </w:rPr>
            </w:pPr>
            <w:r>
              <w:rPr>
                <w:sz w:val="20"/>
              </w:rPr>
              <w:t>Installation and Maintenance tools and Material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Documentation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5-00122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5-00123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5-00124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5-0012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AIR CONDITIONER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60</w:t>
            </w:r>
            <w:r>
              <w:rPr>
                <w:sz w:val="22"/>
                <w:rtl w:val="true"/>
              </w:rPr>
              <w:t xml:space="preserve"> </w:t>
            </w:r>
            <w:r>
              <w:rPr>
                <w:sz w:val="22"/>
              </w:rPr>
              <w:t>kW 50Hz, 220\380V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0"/>
              </w:rPr>
            </w:pPr>
            <w:r>
              <w:rPr>
                <w:sz w:val="20"/>
              </w:rPr>
              <w:t>Installation and Maintenance tools and Material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Documentation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5-00126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5-00127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5-00128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5-00129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5-0013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5-0013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5-00132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5-0013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Main Distribution Frame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Terminal Block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Over voltage protection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Over current protection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Ironwork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Installation tool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Cables &amp; Jumper wire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Documentation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t</w:t>
            </w:r>
            <w:r>
              <w:rPr>
                <w:sz w:val="22"/>
                <w:rtl w:val="true"/>
              </w:rPr>
              <w:t xml:space="preserve">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5-00134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5-00135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5-00136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5-00137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5-00138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5-0013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FIRE PROTECTION EQUIPMENT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Detection unit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Control &amp;Alarm Unit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Manual Distinguisher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0"/>
              </w:rPr>
            </w:pPr>
            <w:r>
              <w:rPr>
                <w:sz w:val="20"/>
              </w:rPr>
              <w:t>Installation and Maintenance tools and Material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Documentation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5-00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False Floor – False Ceiling for switching room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5-0014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SPARE PARTS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5-00142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5-00143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5-00144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5-00145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5-0014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DIESEL ENGINE GENERATOR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Capacity 600 KVA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0"/>
              </w:rPr>
            </w:pPr>
            <w:r>
              <w:rPr>
                <w:sz w:val="20"/>
              </w:rPr>
              <w:t>Installation and Maintenance tools and Material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Spare Part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Documentation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tl w:val="true"/>
        </w:rPr>
      </w:r>
    </w:p>
    <w:tbl>
      <w:tblPr>
        <w:tblW w:w="96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9"/>
        <w:gridCol w:w="4678"/>
        <w:gridCol w:w="1039"/>
        <w:gridCol w:w="945"/>
        <w:gridCol w:w="1496"/>
      </w:tblGrid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Code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tem Description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Unit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Qty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mplementary Items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5-00147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5-00148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5-00149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5-0015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5-0015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5-00152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5-00153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5-00154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5-00155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5-00156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5-00157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5-00158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5-00159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5-0016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REPAIR CENTER EQUIPMENT</w:t>
            </w:r>
            <w:r>
              <w:rPr>
                <w:sz w:val="22"/>
                <w:rtl w:val="true"/>
              </w:rPr>
              <w:t xml:space="preserve">: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</w:t>
            </w:r>
            <w:r>
              <w:rPr>
                <w:sz w:val="22"/>
                <w:rtl w:val="true"/>
              </w:rPr>
              <w:t xml:space="preserve">- </w:t>
            </w:r>
            <w:r>
              <w:rPr>
                <w:sz w:val="22"/>
              </w:rPr>
              <w:t>Subscriber Connections Tool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Trunk equipment Tool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Tones and Signaling Tool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Control Processors Tool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Peripherals Test Tool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Measurement and Test Device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Soldering – Desoldering Tool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Repair Component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Programming Station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Power Supply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Spare Part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0"/>
              </w:rPr>
            </w:pPr>
            <w:r>
              <w:rPr>
                <w:sz w:val="20"/>
              </w:rPr>
              <w:t>Installation and Maintenance tools and Material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Documentation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t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5-0016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5-00162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5-00163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5-0016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SERVICE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Training abroad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Training in Iraq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Supplier Experts(Supervisors or Trainer)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rainee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rainee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Expert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</w:tc>
      </w:tr>
    </w:tbl>
    <w:p>
      <w:pPr>
        <w:pStyle w:val="Normal"/>
        <w:jc w:val="right"/>
        <w:rPr/>
      </w:pPr>
      <w:r>
        <w:rPr/>
        <w:t>Expected Delivery Time: 5 Months</w:t>
      </w:r>
      <w:r>
        <w:rPr>
          <w:rtl w:val="true"/>
        </w:rPr>
        <w:tab/>
        <w:tab/>
        <w:tab/>
      </w:r>
      <w:r>
        <w:rPr/>
        <w:t>Expected Implementation Time: 6 Months</w:t>
      </w:r>
    </w:p>
    <w:p>
      <w:pPr>
        <w:pStyle w:val="Normal"/>
        <w:jc w:val="center"/>
        <w:rPr/>
      </w:pPr>
      <w:r>
        <w:rPr>
          <w:rtl w:val="true"/>
        </w:rPr>
      </w:r>
    </w:p>
    <w:sectPr>
      <w:type w:val="nextPage"/>
      <w:pgSz w:w="12240" w:h="15840"/>
      <w:pgMar w:left="1138" w:right="1138" w:gutter="0" w:header="0" w:top="562" w:footer="0" w:bottom="5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chosung"/>
      <w:lvlText w:val="-"/>
      <w:lvlJc w:val="righ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imes New Roman"/>
      <w:color w:val="auto"/>
      <w:sz w:val="24"/>
      <w:szCs w:val="28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0"/>
      <w:jc w:val="center"/>
      <w:outlineLvl w:val="0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bidi w:val="0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bidi w:val="0"/>
      <w:jc w:val="left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7T16:58:00Z</dcterms:created>
  <dc:creator>ABACHI</dc:creator>
  <dc:description/>
  <dc:language>en-US</dc:language>
  <cp:lastModifiedBy>Velimir Kovacevic</cp:lastModifiedBy>
  <cp:lastPrinted>1999-05-07T12:58:00Z</cp:lastPrinted>
  <dcterms:modified xsi:type="dcterms:W3CDTF">1999-05-07T16:58:00Z</dcterms:modified>
  <cp:revision>2</cp:revision>
  <dc:subject/>
  <dc:title>ANNEX ___________ / Telecommunications</dc:title>
</cp:coreProperties>
</file>