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rtl w:val="true"/>
        </w:rPr>
        <w:t xml:space="preserve">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  <w:r>
        <w:rPr>
          <w:b/>
          <w:sz w:val="24"/>
          <w:rtl w:val="true"/>
        </w:rPr>
        <w:t xml:space="preserve">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:  MAMOUN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1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3GHZ (2+1), (3+1) Frequency Diversity Radio Terminal All Complete with Transmitters, Receivers,  128 QAM  Modems Modules ,Protection  Switch, Engineering  order wire channel, 2Mb/s auxiliary  traffic, Interface to central Network  management, Peripherals ( 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1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1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10+2) confi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0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1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1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 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ing-Decoding Equipment 34Mb/s ip/op,               Access &amp; 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s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1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1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To Port  UM QASR</w:t>
      </w:r>
      <w:r>
        <w:rPr>
          <w:b/>
          <w:sz w:val="24"/>
          <w:rtl w:val="true"/>
        </w:rPr>
        <w:t xml:space="preserve">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:  SINEK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2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3GHZ (2+1) Frequency Diversity Radio Terminal All Complete with Transmitters, Receivers,  128 QAM  Modems Modules ,Protection  Switch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Engineering  order wire channel, 2Mb/s auxiliary  traffic, Interface to central Network  manage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eripherals ( Lap Top PC , ETC......), Installed in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2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2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 (10+2) confi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000Ah 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2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2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 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er-Decoder Equipment 34Mb/s ip/op. 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entr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2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2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Microwave Link 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:  BAYAA  Microwave  Station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3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Radio Equipment, STM-1, 11,8GHZ (3+1) Frequency, Space Diversity Radio Terminal All Complete with Transmitters, Receivers,  128 QAM  Modems Modules ,Protection  Switch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Engineering  order wire channel, 2Mb/s auxiliary  traffic, Interface to central Network  manage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eripherals ( Lap Top PC , ETC......), Installed in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3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3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5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5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3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3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3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3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F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  <w:r>
        <w:rPr>
          <w:b/>
          <w:sz w:val="24"/>
          <w:rtl w:val="true"/>
        </w:rPr>
        <w:t xml:space="preserve">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: MUSSAIEB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4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,6,8 GHZ(1+1) ,(3+1) Frequency &amp; Space Diversity Radio Terminal All Complete with Transmitters, Receivers,  128 QAM  Modems Modules ,Protection  Switch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Engineering  order wire channel, 2Mb/s auxiliary  traffic, Interface to central Network  manage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eripherals ( Lap Top PC , ETC......), Installed in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4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4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4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5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4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4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(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4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4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 : Digital Microwave Link  Between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  <w:r>
        <w:rPr>
          <w:b/>
          <w:sz w:val="24"/>
          <w:rtl w:val="true"/>
        </w:rPr>
        <w:t xml:space="preserve">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HILLA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5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8GHZ (3+1) Frequency &amp; Space Diversity Radio Terminal All Complete with Transmitters, Receivers,  128 QAM  Modems Modules ,Protection  Switch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Engineering  order wire channel, 2Mb/s auxiliary  traffic, Interface to central Network  manage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eripherals ( Lap Top PC , ETC......), Installed in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5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5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3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50Ah 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5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5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5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5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Microwave Link 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KUFFA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6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,8 GHZ (1+1), (3+1) Frequency &amp; Space Diversity Radio Terminal All Complete with Transmitters, Receivers,  128 QAM  Modems Modules ,Protection  Switch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Engineering  order wire channel, 2Mb/s auxiliary  traffic, Interface to central Network  manage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eripherals ( Lap Top PC , ETC......), Installed in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6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6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4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300Ah 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6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6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6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6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Microwave Link  Between  BAGHDAD &amp;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: DIWANIYA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7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8GHZ (3+1) Frequency &amp; Space Diversity Radio Terminal All Complete with Transmitters, Receivers,  128 QAM  Modems Modules ,Protection  Switch, Engineering  order wire channel, 2Mb/s auxiliary  traffic, Interface to central Network  management, Peripherals ( 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7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7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3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300Ah 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7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7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1-07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7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Microwave Link Between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: ABU TABIK  REP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8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8 GHZ (3+1) Frequency &amp; Space Diversity Radio Repeter All Complete with Transmitters, Receivers,  128 QAM  Modems Modules ,Protection  Switch, Engineering  order wire channel, 2Mb/s auxiliary  traffic, Interface to central Network  management, Peripherals ( 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8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8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8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8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8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8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</w:t>
      </w:r>
      <w:r>
        <w:rPr>
          <w:b/>
          <w:sz w:val="24"/>
        </w:rPr>
        <w:t>Extension 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SAMAWA T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09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11,8GHZ (1+1), (3+1) Frequency &amp; Space Diversity Radio Terminal All Complete with Transmitters, Receivers,  128 QAM  Modems Modules ,Protection  Switch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Engineering  order wire channel, 2Mb/s auxiliary  traffic, Interface to central Network  manage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eripherals ( 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9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9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9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4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300Ah 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91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9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9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configs. Installed in  Racks with power  supply unit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09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09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</w:t>
      </w:r>
      <w:r>
        <w:rPr>
          <w:b/>
          <w:sz w:val="24"/>
        </w:rPr>
        <w:t>Extension  To Port  UM QASR</w:t>
      </w:r>
      <w:r>
        <w:rPr>
          <w:b/>
          <w:sz w:val="24"/>
          <w:rtl w:val="true"/>
        </w:rPr>
        <w:t xml:space="preserve">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DARADJHI   REP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0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8 GHZ (3+1) Frequency  &amp; Space Diversity Radio Repeter All Complete with Transmitters, Receivers,  128 QAM  Modems Modules ,Protection  Switch, Engineering  order wire channel, 2Mb/s auxiliary  traffic, Interface to central Network  management, Peripherals (Lap Top PC , ETC......), Installed in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0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0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0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0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0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0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Microwave Link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NASSYRIAH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1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Radio Equipment, STM-1, 11,8GHZ (1+1), (3+1) Frequency Space 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1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1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4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300Ah 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1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1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1-11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1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Microwave Link  Between  BAGHDAD &amp; BASRAH With</w:t>
      </w:r>
      <w:r>
        <w:rPr>
          <w:b/>
          <w:sz w:val="24"/>
          <w:rtl w:val="true"/>
        </w:rPr>
        <w:t xml:space="preserve">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SUOK AL CHIOUH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2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11 ,8 , 6 GHZ (1+1),(3+1) Frequency &amp; Space Diversity Radio Terminal All Complete with Transmitters, Receivers,  128 QAM  Modems Modules ,Protection  Switch, Engineering  order wire channel, 2Mb/s auxiliary  traffic, Interface to central Network  manage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eripherals ( 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2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2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4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3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2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2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s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er-Decoder Equipment 34Mb/s ip/op.,   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Local Network Management System platform (Hard ware),System software packages all complete with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2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2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Microwave Link Between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GABAYCHIA   REP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3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3+1) Frequency &amp; Space Diversity Radio Repeater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3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3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3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3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1-13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3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 Link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NIKAIYLA  REP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4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3+1) Frequency &amp; Space  Diversity Radio Repeater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4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4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3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4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4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4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4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 Link 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BASRAH  T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5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,11GHZ (3+1) Frequency &amp; Space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5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5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4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3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5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5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er-Decoder with  34Mb/s ip/op  Access &amp;Connection Modules, Full Matrix (duplicated), Auxiliary /Engineering order wire,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 , (Hard ware), 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5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5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BASRAH  EXGH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6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,6GHZ (1+1), (3+1) Frequency &amp; Space Diversity 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6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6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3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6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6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er-Decoder 34Mb/s  ip/op. Access &amp; Connection Modules, Full Matrix (duplicated),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 (Hard ware),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6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lf  Support  Steel  80M. Tower For 4 Antennas</w:t>
            </w:r>
            <w:r>
              <w:rPr>
                <w:sz w:val="22"/>
                <w:rtl w:val="true"/>
              </w:rPr>
              <w:t xml:space="preserve"> 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plete With Grounding, Lightening Rod, Obstruction In Lighting, Painting &amp; Installation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Materia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6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 Link  Between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QASR</w:t>
      </w:r>
      <w:r>
        <w:rPr>
          <w:b/>
          <w:sz w:val="24"/>
          <w:rtl w:val="true"/>
        </w:rPr>
        <w:t xml:space="preserve">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KERBALAH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7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1+1) Frequency &amp; Space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7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7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7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7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  (Hard ware),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7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7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</w:t>
      </w:r>
      <w:r>
        <w:rPr>
          <w:b/>
          <w:sz w:val="24"/>
        </w:rPr>
        <w:t>Extension  To 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NADJAF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8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GHZ (1+1) Frequency 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8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8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8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8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8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8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 Link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Port  UM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SAMAWA  EXGH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19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GHZ (1+1) Frequency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9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9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9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9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19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19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Between  BAGHDAD &amp; BASRAH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QASR</w:t>
      </w:r>
      <w:r>
        <w:rPr>
          <w:b/>
          <w:sz w:val="24"/>
          <w:rtl w:val="true"/>
        </w:rPr>
        <w:t xml:space="preserve">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NASSYRIAH  EXGH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0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GHZ (1+1) Frequency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0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0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0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0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Auxiliary /Engineering order wire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0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0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SALHIYA  T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1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GHZ (3+1) Frequency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1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1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3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 Lead- 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1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1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er-Decoder 34Mb/s ip/op  Access &amp; Connection Modules, Full Matrix(duplicated),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1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1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SOUK AL CHIOUH  T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2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GHZ (1+1) Frequency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2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2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75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2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2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er-Decoder 34Mb/s ip/op  Access &amp; Connection Modules, Full Matrix(duplicated),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2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2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ind w:right="567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 BABYLON  T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3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11GHZ (1+1) Frequency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3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3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 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3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3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-S Encoder-Decoder Equipment 34Mb/s ip/op Access &amp; Connection Modules, Full Matrix (duplicated),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3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3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ind w:right="567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 ZUBAI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4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1+1) Frequency &amp; Space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4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4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65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4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4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 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4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lf Support Steel 80M. Tower For 4 Antennas ( 3M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a.) Complete With  Grounding, Lightening Rod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Obstruction  Lighting , Painting &amp; Installation                 Materia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4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ind w:right="567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 KHOUR  AL  ZUBAI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5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1+1) Frequency &amp; Space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5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5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30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5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5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 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5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5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ind w:right="567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 UM QAS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6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1+1) Frequency &amp; Space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6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6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100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6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6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 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6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lf Support Steel 80M. Tower For 4 Antennas ( 3M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a.) Complete With  Grounding, Lightening Rod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Obstruction  Lighting , Painting &amp; Installation                 Materia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6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BAGHDAD  TRAINING  CENTE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7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2+1) Frequency &amp; Space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7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7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7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7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 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7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7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ind w:right="567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BAGHDAD  MAINTENANCE  CENTE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8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2+1) Frequency &amp; Space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8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8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8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8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 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8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8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ind w:right="567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</w:t>
      </w: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ub - sector : Digital  Microwave Link  Between  BAGHDAD &amp; BASRAH  With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</w:t>
      </w:r>
      <w:r>
        <w:rPr>
          <w:b/>
          <w:sz w:val="24"/>
        </w:rPr>
        <w:t>Extension  To  Port  UM  QASR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42" w:hanging="0"/>
        <w:jc w:val="right"/>
        <w:rPr>
          <w:b/>
          <w:b/>
          <w:sz w:val="24"/>
        </w:rPr>
      </w:pPr>
      <w:r>
        <w:rPr>
          <w:b/>
          <w:sz w:val="24"/>
          <w:rtl w:val="true"/>
        </w:rPr>
        <w:t xml:space="preserve">           </w:t>
      </w:r>
      <w:r>
        <w:rPr>
          <w:b/>
          <w:sz w:val="24"/>
        </w:rPr>
        <w:t>Site - Name  : BASRAH  MAINTENANCE  CENTE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78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879"/>
        <w:gridCol w:w="822"/>
        <w:gridCol w:w="156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ntary 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0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03-29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, STM-1, 6 GHZ (2+1) Frequency &amp; Space Diversity Radio Terminal All Complete with Transmitters, Receivers,  128 QAM  Modems Modules ,Protection  Switch, Engineering  order wire channel, 2Mb/s auxiliary  traffic, Interface to central Network  management, Peripherals (Lap Top PC , ETC......), Installed in Rack with 48V. d/c unit (duplicated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0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crowave Parabolic Dish (1.8m., 2.4m. )Antenna with (one/ two)Polarization's all complete  with    Connector Flanges, Tower  Attachment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Installation  materials &amp; 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06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9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icrowave Elliptical  waveguide Feeder Run,  11/13 GHZ band all complete  with  Pressure Window, Fixture clamps, Earthing  Kits, Installation  materials &amp;  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um  Capacity Dehydrato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10%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pare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9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DC  Power  Plant Including Modular  Switched Rectifier system 48V/30A. module(2+1)configuration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V, 200Ah Lead-Acid  Sealed- Batteries (2sets)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inets, Installation  materials, cables, tools</w:t>
            </w:r>
            <w:r>
              <w:rPr>
                <w:sz w:val="22"/>
                <w:rtl w:val="true"/>
              </w:rPr>
              <w:t xml:space="preserve">  &amp;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Unit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1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Air  Conditioners, Duplicated 18000 / 24000 BTU Unit All Complete With, Piping &amp; installation materials &amp; fixtures, Spare parts &amp;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9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 Power Plant Including Diesel   Engine  Generator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pacity 50 KVA, Dual  Set, all complete with, Daily Fuel  Tank, Fan, Piping, Control  cubicle  &amp; Alarms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Materials, Documentation &amp; Tool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9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 Multiplex Equipment Including STM-16  Mutliplexer , STM-4,STM-1Multiplexer  Subrack with redundant common units ADM, Terminal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nfiguration , Tributary &amp; Elect. Aggregate  Cards (3x34Mb/s, 21x2Mb/s,140/155Mb/s switch, 7x2Mb/s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 &amp;Connection Modules, Full Matrix (duplicated),  Auxiliary /Engineering order wire, Installation  Materials &amp; Tools, Racks with power supply  unit (duplicated ) and cable head, Digital  Distribution  Frames &amp; Documentation for each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rimary Multiplex ( PCM-30CH.) Subrack with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ommon units &amp; channel  PCB's of different configs. Installed in  Racks with power supply units, cable head  &amp; Digital  Distribution Frames</w:t>
            </w:r>
            <w:r>
              <w:rPr>
                <w:sz w:val="22"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spare  uni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 materials &amp;  tools</w:t>
            </w:r>
            <w:r>
              <w:rPr>
                <w:sz w:val="22"/>
                <w:rtl w:val="true"/>
              </w:rPr>
              <w:t xml:space="preserve">.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17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Network Management Equipment  consisting of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ocal Network Management System platform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( </w:t>
            </w:r>
            <w:r>
              <w:rPr>
                <w:sz w:val="22"/>
              </w:rPr>
              <w:t>Hard ware</w:t>
            </w:r>
            <w:r>
              <w:rPr>
                <w:sz w:val="22"/>
                <w:rtl w:val="true"/>
              </w:rPr>
              <w:t>),</w:t>
            </w:r>
            <w:r>
              <w:rPr>
                <w:sz w:val="22"/>
              </w:rPr>
              <w:t>System software packages all complet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with  craft terminals, Mediation , Interface, and connection  cards &amp; modules, Installation  Materials &amp;  Tools, Documentation &amp; Spare Parts  for each item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03-29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Instruments including : Digital Multimeter</w:t>
            </w:r>
            <w:r>
              <w:rPr>
                <w:sz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requency Counter, Power  Meter , PCM Multiplex Tester , RF Sweep Generator ,VSWR  Test Set, Scalar  Network  Analyzer , RF  Spectrum  Analyzer, SDH  Analyzer  for STM-1,TX / RX MW  Link  Analyzer</w:t>
            </w:r>
            <w:r>
              <w:rPr>
                <w:sz w:val="22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DH  Analyzer (2Mb/s),Oscilloscope 500 MHZ Dual  channel, Vedio  Test  Set, RF  Attenuators  Fixed &amp; Variable ( 0 - 60 )DB, Cables &amp; Adapters Waveguide / Coax. Adapters &amp; relevant  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ecific Tools including: Specific Maintenance Tools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tation Tools, Special  Tools for waveguide &amp; General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stallation  Tool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29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ctory  Training Abroad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Training In  Iraq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upervision  Services (Supplier Expert)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jc w:val="center"/>
        <w:rPr/>
      </w:pPr>
      <w:r>
        <w:rPr/>
        <w:t>Expected Delivery Time: 9 Months</w:t>
      </w:r>
      <w:r>
        <w:rPr>
          <w:rtl w:val="true"/>
        </w:rPr>
        <w:tab/>
        <w:tab/>
        <w:tab/>
      </w:r>
      <w:r>
        <w:rPr/>
        <w:t>Expected Implementation Time: 9 Months</w:t>
      </w:r>
      <w:r>
        <w:br w:type="page"/>
      </w:r>
    </w:p>
    <w:p>
      <w:pPr>
        <w:pStyle w:val="Normal"/>
        <w:jc w:val="center"/>
        <w:rPr/>
      </w:pPr>
      <w:r>
        <w:rPr/>
        <w:t>ANNEX SEVEN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S</w:t>
      </w:r>
    </w:p>
    <w:p>
      <w:pPr>
        <w:pStyle w:val="Normal"/>
        <w:jc w:val="right"/>
        <w:rPr/>
      </w:pPr>
      <w:r>
        <w:rPr/>
        <w:t>Site Name:    KERBALA EXCHANGE in KERBALA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386"/>
        <w:gridCol w:w="906"/>
        <w:gridCol w:w="850"/>
        <w:gridCol w:w="1134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ary Item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18"/>
              </w:rPr>
            </w:pPr>
            <w:r>
              <w:rPr>
                <w:sz w:val="18"/>
              </w:rPr>
              <w:t>Installation and Maintenance tools ,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Normal"/>
        <w:jc w:val="center"/>
        <w:rPr/>
      </w:pPr>
      <w:r>
        <w:rPr/>
        <w:t>ANNEX SEVEN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REPLACEMENT OF OLD CROSSBAR EXCHANGES</w:t>
      </w:r>
    </w:p>
    <w:p>
      <w:pPr>
        <w:pStyle w:val="Normal"/>
        <w:jc w:val="right"/>
        <w:rPr/>
      </w:pPr>
      <w:r>
        <w:rPr/>
        <w:t>Site Name:    DIWANIYA  EXCHANGE in DIWANIYA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425"/>
        <w:gridCol w:w="992"/>
        <w:gridCol w:w="709"/>
        <w:gridCol w:w="123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ary Items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8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,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8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,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6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7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8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7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REPLACEMENT OF OLD CROSSBAR EXCHANGES</w:t>
      </w:r>
    </w:p>
    <w:p>
      <w:pPr>
        <w:pStyle w:val="Normal"/>
        <w:jc w:val="right"/>
        <w:rPr/>
      </w:pPr>
      <w:r>
        <w:rPr/>
        <w:t>Site Name:    NASIRIYA  EXCHANGE  in NASIRIYA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438"/>
        <w:gridCol w:w="992"/>
        <w:gridCol w:w="709"/>
        <w:gridCol w:w="131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. Item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9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,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29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3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Normal"/>
        <w:jc w:val="center"/>
        <w:rPr/>
      </w:pPr>
      <w:r>
        <w:rPr/>
        <w:t>ANNEX SEVEN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REPLACEMENT OF OLD CROSSBAR EXCHANGES</w:t>
      </w:r>
    </w:p>
    <w:p>
      <w:pPr>
        <w:pStyle w:val="Normal"/>
        <w:jc w:val="right"/>
        <w:rPr/>
      </w:pPr>
      <w:r>
        <w:rPr/>
        <w:t>Site Name:    ANDALUS EXCHANGE  in  BASRAH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387"/>
        <w:gridCol w:w="992"/>
        <w:gridCol w:w="799"/>
        <w:gridCol w:w="1276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. Item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,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0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8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9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3-401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</w:p>
    <w:sectPr>
      <w:type w:val="nextPage"/>
      <w:pgSz w:w="12240" w:h="15840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7:17:00Z</dcterms:created>
  <dc:creator>ITP</dc:creator>
  <dc:description/>
  <dc:language>en-US</dc:language>
  <cp:lastModifiedBy>Velimir Kovacevic</cp:lastModifiedBy>
  <cp:lastPrinted>1999-05-07T13:11:00Z</cp:lastPrinted>
  <dcterms:modified xsi:type="dcterms:W3CDTF">1999-05-07T17:17:00Z</dcterms:modified>
  <cp:revision>2</cp:revision>
  <dc:subject/>
  <dc:title>                                               NATIONAL    NETWORK</dc:title>
</cp:coreProperties>
</file>