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296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iff Cod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em descrip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tionary kits for Intermediate Schools. (includes: 3 Notebooks (100 pages,  16 x 24 cm) + 1 Laboratory notebook (100 pages, special for laboratory, 16 x 24 cm) + 1 Notebook for English writing exercise (100 pages, 16 x 24 cm) + 6 HB Pencils without erasers + 1 standard geometric set for student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tionary kits for Preparatory Schools (includes: 4 Notebooks (100 pages,  16 x 24 cm) + 1 Laboratory notebook (100 pages, special for laboratory, 16 x 24 cm) + 6 HB Pencils without eraser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d paraffin Sealing Wax for sealing examinations envelopes (Trademark: Pelikan, Siegellack )  1000 pieces/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Envelops for examination documents (size A3 +)  200 pieces/Box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Paper Stencil for duplicator for printing examination problems (Type Keymax, Stencils Schablonen, Estencil duplicator)  500 pieces/Box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aper Stencil for duplicator for printing examination problems (geha-ELECTRONIC) 98 pieces/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tencil Ink (type: RONE ALCATEL, product code 0609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b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P12BLK. INK BLACK 5304/5327/5329L  (5X600CC per box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PMT8. MASTER 12 D CP303/CP304 (2 pieces per packe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ck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PMT10. MASTER 16D A3 CP375/380/385 (2 pieces per packe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ck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INK BLACK  (5x1000cc per box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lank white paper (70 gm,  70x100 cm)   500 sh./rea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lank white paper (F4,  80 gr. 216 x 330 mm)   500 sh./rea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alkboards (120 x 240 cm, steel plate coating, Aluminum frame all around with place for chalks and Duster at the bottom, 80 x 80 cm gridlines on the left si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0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2"/>
              <w:t>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aint for chalkboards. (5 liters/ti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locker ( steel plate, 2 doors, 4 shelves inside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DF (18 x 1830 x 3660 m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63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ctangular steel (2 x 25 x 50 m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Angle Iron (5 x 50 x 50 m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Flat bar 4 x 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Flat bar 4 x 2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0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arriage bolts (convex rounded head , 6 x 32 mm)  150 pieces/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aint enamel for steelworks, color blue for brush application.  20 liter/T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00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3"/>
              <w:t>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lide Projectors 5cm x 5 c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icro-Tome instrument (Electrical) for cutting section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synthesis Specim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quette of human ey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quette of human skelet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maldehyde Solu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for Mechanics (Swedish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for Heat (Swedish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for Light (Swedish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for Electricity and Magnetis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of Electronic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wer Supply Low. V  (Transforme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bonite ro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ro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ction-force Pu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ressing Pu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uboid shape piece of glas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Pris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p needle magnetic inclina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illary tubes with Bas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ifugal force devi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r of tuning forks on resonance box with hamm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of 4 Turning Forks with hamm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scope (searchlight) with poin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hmkorff coil spark, 6m length, DC in pat on wooden bas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 for gas prepara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versal cha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eumatic troughs, glass circular 300mm Dia., 125mm high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bber tubing, 5mm and 7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ide neck, glass stoppend (500g, 1000g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tubing 5mm, 7mm D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parating Funnel, Conical 250ml with stopp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tube Pyrex,  200x38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enser Liebing length 50cm and condenser graha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illing Flask round bottom, 500ml ( pyrex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re Gauze with Asbesto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Jar ( Bottle ) for collecting gases with cover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on deflagrat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ical Flask ( Erlenmyer ) 125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ical Flask ( Erlenmyer ) 25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ical Flask ( Erlenmyer ) 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tric Flask 250ml with cov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tric Flask 1000ml with cov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tube, U sha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tube, T sha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 mercury ( -10  to 110 C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ner Alcoho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ch glass Pyrex 10c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 dropping (Clear) 1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 dropping (Brown) 1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ucible porcelain 4cm with cov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stle funnel 30c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chloric Acid 500ml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lfuric Acid 500ml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tric Acid 500ml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etic Acid 500ml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monia Solution 500ml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dium Hydroxide 250gm  (Lab. Gr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ium Hydrox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0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otassium Chlorate 50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0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anganise Diox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gen Peroxide Solution 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sium ribb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pper Granulated 50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inc Granulated 50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lfer Powder 50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r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umminium Chloride 50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mon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lver Ni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enolphthalein crystals (25g). and blank test pap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tassium Permangan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tassium or Sodium Dichrom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pper Sulphate (6H2O)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0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rous Sulph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pper Chloride II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balt Chloride II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maldehyde solution 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etone solution 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tan-1-01 ( n-butanol ) 25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tan-2-01-CH3 ( CH3-CHOH-CH2-CH3 ) 250ml    isobutano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. Butanol ( 2-Methylpropan-2-ol ) (CH3)3-COH 250ml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inc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dmium Sticks or Granulated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tinium wire sealed in glass ro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inc Fo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pper Fo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d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uminium Fo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uminium Powder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1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arbon disulph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ycerine 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dium Nitri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dium Sulph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h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hium Ni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nt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ntium Ni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tassium Ferrocyan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tassium Ferricyan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romium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romium Ni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ckel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ckel Ni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dium Potassium Tartrat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 ( II )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 ( IV ) Chloride 250g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/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ood free white sheet offset printing paper 100 x 70 cm 80grs/ Kg. Brazil mak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n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ll offset paper weight 80gr, width 70cm for roll offset machine printing press ultra-set 72/II.  ( Brazil or German make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l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ite sheet offset 230gr 100x70cm for book cover. (Brazil make)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n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4"/>
              <w:t>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zasol printing plates p7 (positive) 103x77cm.             ( Kalle Co. Germany )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zasol printing plates p7 (positive) 103.5x77cm for roll offset machine ultraset 72/II.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zasol Astrlone plates (montage/ clear film) 103x66cm. ( Kalle Co. Germany )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raphic Arts film ( black &amp; white ) Fuji film 50x60cm LL555 or Konica OLH 100E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 Developer AGFA LITEX G90 p (A+B) powder (20 liters/bag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 Fixer AGFA G388C, powder for fixed black &amp; white film.  (20 liters/bag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veloper plates EP32 (Ozasol developer plates) Solution 5 liters/bottl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ue plates RC73 Solution (Ozasol) 5 liters/bottl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-up plates Cleaner Solution  1 liter/bottl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ixer RC63 Solution, ( Ozasol 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leting Fluid KC23 – 025 (250ml bottl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ing Ink for sheet offset machine. Make: Sadolin, Denmark. Or manderkidd ( England )  2.5kg ti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ing Ink for Roll Offset Machine. Make: Sadolin, Denmark. 2.5kg tins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tching Wires Steel 21mm for Stitching books.  (2.5 kg/ree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ing Reel type Straplex for books binding. ( Switzerland Co. Zofingen. )  (2.5 kg/ree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echst, Ozasol Sponge for cleaning printing plate.     ( Kalle Co. Germany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ampening Roller Cover 9cm diameter for printing plate cleaning ( Water ) part No. 00-580-1207.           ( Heidelberg Co. Germany )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bber Blanket size 103x82cm Reflex 1,95mm for Heidelberg Sheet Offset Machine 102x72 Speed-master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bber Blanket size 113x77cm Reflex 1,95mm for Roll Offset Machine Ultra set 72/II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Under Blanket size 103x77cm DV 1,00mm for Heidelberg Sheet Offset Machine Speed master 103x72cm.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ti foam EC31-025 (500g/bottl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melt Glue for use on Roterbinder RB-5 of Muller Martine (packet 10 Kg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ck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/Short for Football (Long sleeves, Plane, Circle collar, Whit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plain, Circle collar, Red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plain, Circle collar, Yellow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plain, Circle collar, 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plain, Circle collar, Blu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Red-Yellow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Yellow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Red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Red-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Yellow-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Green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(Long sleeves, Striped, Circle collar, White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5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plain, Circle collar, Whit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plain, Circle collar, Red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plain, Circle collar, Yellow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plain, Circle collar, 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plain, Circle collar, Blu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Red-Yellow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Yellow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Red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Red-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Yellow-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Green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Volleyball (Long sleeves, Striped, Circle collar, White-Black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Whit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Red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Yellow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Green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Blu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Basketball (plain, Orange col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-shirt/Short for Football Goal-keeper (Long sleeves, plain, color black, circle colla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Black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Wh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Red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Yellow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Gree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Blu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ocks for Football, Voleyball and Basketball (Color Orang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rt Socks for Basketball (wh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rt Socks for Basketball (Red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rt Socks for Basketball (Yellow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rt Socks for Basketball (Blu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1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ksuit (Black and Wh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ksuit (White and Red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ksuit (Red and Blu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ksuit (Yellow and Black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iece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otball shoes (Addidas, Size 40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air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otball shoes (Addidas, Size 41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air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otball shoes (Addidas, Size 42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air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otball shoes (Addidas, Size 43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air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otball shoes (Addidas, Size 44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(12 Pairs/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d-ball (Type: MIKASA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olin (German mad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yboard (Music Workstatio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arin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u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col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ll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n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o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ith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rumpe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rombon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Colo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colo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color pap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stel Pain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ed Pap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wer making pap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nting pad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ed pencils (woode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rpentine of Paraff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 Easel (Adjustabl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nting Palett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Hog Hair brushes for painting (Round 1 - 1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t Hog Hair brushes for paint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rk Cali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incers for fixing cloth on fram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abic Calligraphy p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MPLIFIER with 2 speakers (Solid State Stereo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5"/>
              <w:t>*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proj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rosene Heat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el Library Shelv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al book supports (100 pieces per se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ners, window ty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eaning ki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bital incubator shak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cub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 (visible/UV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nic 20 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mpound Mic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arch binocular mic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rtical submarine electrophores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focus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xhelt extra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freezing osm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me-to-amplitude conver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lay amplifi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ant fraction single channel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2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ulti-channel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rface barrier det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-amplifi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wer suppl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cuum chamb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unter/tim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ngle channel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l (TI) scintillation detecto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ar ge-detector vertical ty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Ge, Horizontal ty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-Ne la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hode ray oscill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ult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lvan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likan un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electric effect un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k-Hertz experiment (in mercury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ydberg consta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 spin resonance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therford Scattering Experi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-atom line Spectr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icrovolt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 wat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t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he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infall gauge, Hallman ty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ir Hyg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ather sta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ather station Meteograp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ording charts for meteograp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grap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 hot pla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set of antennas and pockets for volleyball n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ing boar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etition balance bea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mpet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 for high ju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nastic ma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2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llel b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 wat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le vault s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oreboar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, 5 sectio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ho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Generator 50 K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gen gener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ltrasonic bat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lting point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ing modula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 bat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des, with electrode stand, B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s cylinder trolle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thermal, soxhelt extraction heat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w cel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llow Cathode la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cro-Kjeldal digestio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staltic pi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ll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evapor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gul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lanc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 meter (battery operated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balan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rtex mix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ffle furna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Microto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secting mic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ny coun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blood pressure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hygmoman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emocy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clinical Therm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udent Kymograp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cuum pressure pu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watch time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k bor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aci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secting s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lture Plastic petri-dish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V viewing lamp hand he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heostat (2 from each siz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acitor 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c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hode ray oscill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likan un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k Hertz experi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wat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meter D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tmeter D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und level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al conductivity experi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termination of Stefan constant experi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ll effect setu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wellian velocity distribu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termination of Half Life of Radioactive substan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ton scatter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fabry-Perot (etalo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-Head proj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ounting chalk board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pai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rt map draw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ification and diminutio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a measurement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ance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timeter/ba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uvi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ket Stere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scope (laboratory typ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rological apparatus for weather measure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w type consolidatio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ant Head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ling cone pent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torised direct shear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D 100 core dril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 axis testing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onant frequency tes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e trimmer/Cut-off mach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brasive cutting di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int load test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d operation universal extrud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quip. And apparatus for physical and chemical tests for Wa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uble beam oscill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ult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ction gener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 power supply, Ben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3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uble beam oscill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transform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phase transform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um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sion testing mach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bending fatigue testing mach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ining polariscope for photoelasticity measure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-scales Rockwell Hardness tes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strain indic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dulum Impact tes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ycn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inless steel pitot tub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nturi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 purpose and fast cure epoxy ki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 lux (projecto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lide developping equip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 slide developping materi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kjet plot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set of antennas &amp; pockets for volleyball ne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ble tennis tabl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tball n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ing board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etition balance beams/ladi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mpet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 for High ju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nastic Ma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leaf area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photosynthesis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water potential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achine, col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d scientific calcul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tistical calcul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k type calcul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PC, 400MHz, with 17'' moni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of spare parts for computer above (item 1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kjet plot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ap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graph proj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pai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rological apparatus for weather measurmen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fil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rt/map drawing implemen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a measurment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ance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timeter/ba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uvi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cket stere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scope (lab typ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pe record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PC 233 MHz, 14" moni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re part set for above computer (item 15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zer prin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er and drum kit for above printer -item 16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a sho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" diskettes (10 pieces per box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ount chalk board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cting factor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Strain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n (more than 250°c, 4 Ft leas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lance 20 Kg capaci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shall tes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 120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dimentation tan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w through an orifi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logy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aulic bench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aggregate shak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torized direct Shear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cat metho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-axial testing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olidatio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confined compression soil test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brating tabl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gden's flow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be tes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il compactio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s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balance (2Kg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/Y plot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ul StuDio Electric Kilnds 24 cuft - 1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ul StuDio Electric Kilnds 11.7 cuft - 1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kiln 0.328 ft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ln furniture (Refractory bats….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ing kick wheel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 wheel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rlers (cast iron whirle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mpress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ay cu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traction un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boratory balanc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ve modelling tool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ny (approx. 200m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4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bber kidney palett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wns and sieres 150mm diam. (For seriegraphi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5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frames 200mm diam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China cla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borax (dehydrated) Felds par - postas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borax (dehydrated) Felds par - sod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fli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Soda ash sodium carbona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Tin oxide "tioz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Zirconium oxide ZrO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hrimium oxide Cr2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balt carbonate COC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balt oxide black CO3O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pper carbonate CuC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pper oxide black Cu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black Fe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red Fe2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yellow ochre Fe2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Nickel oxide black Ni2O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bisilicate (temp. range 900-10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rax frit (temp. range 900-11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kaline frit (temp. range 900-11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transpar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sparent Low solubili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 980-1080) - Hone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Mint gre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Blus stee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ed Roos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Golden yello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Brazen blac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Turquois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ocking ho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Midnight blu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Crim s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ocking ro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Tanger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lay in the primary school (Warren Farnwar?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lay and glazes for the potter (rev. Editio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decoration (Thomas Shafer?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The techniques of China painting (Jorgens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on the wheel (Elisabeth Woody?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eramic design (John B. Kenny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Kiln building (Ian Gregory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Slip ware (John Pollex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rehistoric potter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in Roman Brita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licone Rubb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w for metal electric (smal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ulpture tools (for Clay, gypsum, wood, and stee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undery for bronze (small ove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amples of statues (plastic and gips for classical anatomical…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phite pencil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rosal affixative (for sketching and pastil colour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lk pastle coloured (dry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rcoal and chal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keleton (female and mal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nese ink (different colour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colou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inc whi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b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nting brushes (oil), several siz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lo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per for water colours (copy book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va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per for painting (100x7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lour brush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for painting - diluta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ebenthine - solv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papers (for sketch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wash colou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er colou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jec lamp (for larging papers) + spare lamp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 head proj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peting s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copying mash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lide machine for eximp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ples of slides of museam (200 slid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fic machine (Torchio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inks (Grafic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tes of Zinc (for zincography) 100x70 c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ols of zincograph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omic absorption spectr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igh performance liquid chromatograph (HPLC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s chromatograp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V/Visible 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phoresis (horizonta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edhal apparatus (micro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 (wavelengh range: 190-920 nm, and auto selection lamp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analys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me 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nic 20 spectropho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Microtome (with accessori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arch binocular mic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nocular microscop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 meter (battery operated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PH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5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freezing osm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analyser &amp; Ph meter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B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SC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Ca 2+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NH4+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Li+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standard s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gen gener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, U tube miniature (complies BS188, IP71, suitable for transp liquids) size M1, Nom. Constant: 0.001, range: 0.2-1.0 cst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Viscometer, U tube miniature (complies BS188, IP71, suitable for transp liquids) size M2, Nom. </w:t>
            </w:r>
            <w:r>
              <w:rPr>
                <w:color w:val="000000"/>
                <w:sz w:val="24"/>
                <w:lang w:val="fr-FR"/>
              </w:rPr>
              <w:t>Constant: 0.005, range: 1.0-5.0 cst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6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Viscometer, U tube miniature (complies BS188, IP71, suitable for transp liquids) size M3, Nom. Constant: 0.015, range: 3.0-15 cst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6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Viscometer, U tube miniature (complies BS188, IP71, suitable for transp liquids) size M4, Nom. Constant: 0.04, range: 8.0-40 cst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, U tube miniature (complies BS188, IP71, suitable for transp liquids) size M5, Nom. Constant: 0.1, range: 20-100 cst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 ml; socket 19/26; Cone: 14/23; Hight: 15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 ml; socket 24/29; Cone: 19/26; Hight: 17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40 ml; socket 29/32; Cone: 24/29; Hight: 20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 ml; socket 34/35; Cone: 24/29; Hight: 20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 ml; socket 34/35; Cone: 34/35; Hight: 20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100 ml; socket 34/35; Cone: 34/35; Hight: 2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100 ml; socket 40/38; Cone: 24/29; Hight: 22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0 ml; socket 50/42; Cone: 24/29; Hight: 25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0 ml; socket 75 mm; Cone: 34/35; Hight: 37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00 ml; socket 100 mm; Cone: 34/35; Hight: 53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mp High vacuum, Leybold, Triva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enser multico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ifug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6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entrifuges, micro centa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12 mm (set of 10 pieces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16 mm (set of 10 pieces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24 mm (set of 10 pieces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ner, bunsen, natuiral ga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1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2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unstirred, Clifton rang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rying cabin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, Carbolite: Ashing furnace (UAF): 2 liter ashing, max temp: 100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, Carbolite: Rapid Heating Furnace (RHF): 13 liter ashing, rapid heating, max temp: 120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: top plate area : 440 cm2; heating area 150 cm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: top plate area : 880 cm2; heating area 420 cm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, dual mounting, Rou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7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11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1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21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, millivolt, temperature Bench top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ating Mantel, Electromantl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battery operated, complete with stirrer b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a variable speed, complete with stirrer b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electronicaly controlled, complete with stirrer b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i stirrers, round magneti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p pan balance, capacity: 4100g, readibility 0.01g, Tare, linearity 0.02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balance; compact batt. Operated with mains adapter, auto calibration, span, linearity and error indicator, capoacity 6000g, readability 0.1g, linearity 0.1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color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chemical oxygen demand 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mical demand oxygen apparat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turbidime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er (orbita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overhead stirr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er, magnetic: hot plate, variable speed (1300 rpm max.), 130 mm sq. diam, max. temp 400°c, illuminated on/off switch, separate hot plate indicator light, 220/240 V 50 Hz, with magnetic bars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12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2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3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4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6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24/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29/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5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11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25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360°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0/19, 10/13,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4/23, 14/23,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9/26, 19/26,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9/26, 19/26,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24/29, 24/29,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Evapora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bital and linear shak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02 mm (set of 1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27 mm (set of 1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52 mm (set of 1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78 mm (set of 1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203 mm (set of 1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k, laboratory (completely stable anf free from rocking movement) plate: diam 100x100 mm, height 140 mm, load 10K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k, laboratory (completely stable anf free from rocking movement) plate: diam 200x200 mm, height 290 mm, load 40K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500 mm, diam: 12.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600 mm, diam: 12.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750 mm, diam: 12.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56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62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10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6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mogeniz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33 litr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53 litr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113 litr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1 ml (case of 5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2 ml (case of 5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5 ml (case of 5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10 ml (case of 5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25 ml (case of 5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2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5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7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10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15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0-160 microns, cap: 35 ml, diam disc: 3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40-100 microns, cap: 35 ml, diam disc: 3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6-40 microns, cap: 35 ml, diam disc: 3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-16 microns, cap: 35 ml, diam disc: 3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0-160 microns, cap: 80 ml, diam disc: 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40-100 microns, cap: 80 ml, diam disc: 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6-40 microns, cap: 80 ml, diam disc: 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-16 microns, cap: 80 ml, diam disc: 4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50 ml, stopcock bore: 2.5 mm, Stopper size: 19/26, Stem od: 1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100 ml, stopcock bore: 2.5 mm, Stopper size: 19/26, Stem od: 1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250 ml, stopcock bore: 4 mm, Stopper size: 24/29, Stem od: 13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500 ml, stopcock bore: 4 mm, Stopper size: 24/29, Stem od: 13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1000 ml, stopcock bore: 4 mm, Stopper size: 29/32, Stem od: 13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2000 ml, stopcock bore: 4 mm, Stopper size: 34/35, Stem od: 13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150 mm, overall height: 21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200 mm, overall height: 260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250 mm, overall height: 305 m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7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9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11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15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20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250 mm (set of 100 piec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5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1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2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4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3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4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6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7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9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19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3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8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43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vitreos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stainless steel, electri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aluminium, electri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tube racks for Techne-Thermostatic bath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4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6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2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3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, conical, wide mouth with spout, Pyrex, capacity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, conical, wide mouth with spout, Pyrex, capacity: 5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dropping, TK Pattern (clear glass with grooved ground glass grip stopper and spout),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dropping, TK Pattern (clear glass with grooved ground glass grip stopper and spout),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1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2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WHI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RE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YELLO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5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7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5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000 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 ml, center socket: 19/26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 ml, center socket: 24/29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50 ml, center socket: 19/26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50 ml, center socket: 24/29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500 ml, center socket: 24/29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500 ml, center socket: 24/29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0 ml, center socket: 24/29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0 ml, center socket: 24/29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000 ml, center socket: 24/29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000 ml, center socket: 34/35, side socket: 34/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250 ml, center socket: 24/29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250 ml, center socket: 29/32, side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500 ml, center socket: 24/29, side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5 ml, socket: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10 ml, socket: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10 ml, socket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25 ml, socket: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50 ml, socket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0/19, cone: 10/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4/23, cone: 14/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9/26, cone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9/26, cone: 19/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24/29, cone: 24/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or cover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.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nk white paper (A4, 210x297mm, 80 gr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0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arriff cod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 descrip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el Library Shelv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al book supports (100 pieces per 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ers, window type(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eaning ki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bital incubator shak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cub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analyzer complete 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 (visible/UV)  complete 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nic 20 spectrophotometer  complete 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ound Mic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arch binocular mic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DS-PAGE: Sodium dodecyl polyacrylamide gel electrophoresis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focusing un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xhelt extrac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freezing osm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me-to-amplitude conver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lay amplifi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ant fraction single channel analy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08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ulti-channel analy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rface barrier detec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-amplifi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wer supp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cuum chamb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unter/tim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ngle channel analy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l (TI) scintillation detecto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ar ge-detector vertical ty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Ge, Horizontal ty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-Ne la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hode ray oscill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ult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lvan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illikan experimental set for</w:t>
            </w:r>
            <w:r>
              <w:rPr>
                <w:i/>
                <w:color w:val="000000"/>
                <w:sz w:val="24"/>
              </w:rPr>
              <w:t xml:space="preserve"> 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electric effect un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k-Hertz experiment (in mercury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ydberg constant (Balmer series - hydrogen spectru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 spin resonance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therford Scattering Experiment (basic electron diffraction experimen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-atom line Spectr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icrovolt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 wat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t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he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infall gauge, Hallman ty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ir Hyg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ather station including actinograph with 1 month rolling char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re Recording charts for actinograp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grap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 hot 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set of equipment for volleyball including n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 - 5 pie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ing bo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etition balance be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mpet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 for high ju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nastic ma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llel ba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 wat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le vault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orebo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, 5 sectio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ort sho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ir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Generator 50 K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gen generator for analytical 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ltrasonic bat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8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lting point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ing modula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 bat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des, with electrode stand, BN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s cylinder trolle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thermal, soxhelt extraction heat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w cel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llow Cathode la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cro-Kjeldal digestion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staltic pu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ll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evapor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g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 with spar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lan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 meter (battery operated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balan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rtex mix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ffle furna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spectrophotometer  with spar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Microtom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secting mic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ny cou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blood pressure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hygmoman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emocyt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clinical Therm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udent Kymograp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cuum pressure pu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watch ti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k bor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pacitor - student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secting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lture Plastic petri-dish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V viewing lamp hand hel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heostats (25, 66, 270, 1200 ohms set - 2 of each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ade Capacitor box (10 uF x 0.001 uF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cromet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hode ray oscill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likan electronic charge experi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k Hertz experi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wat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meter D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tmeter D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und level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al conductivity experi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termination of Stefan constant experiment Balmer series for hydroge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ll effect setup ( in metal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wellian velocity distribu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termination of Half Life of Radioactive substan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ton scatter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Fabry-Perot (etalo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-Head projector with consumabl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ounting chalk bo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pai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rt map draw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ification and diminution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a measurement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ance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timeter/ba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uvi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ket Stere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scope (laboratory typ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rological apparatus for weather measure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w type consolidation apparatus with accessories and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ant Head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ling cone pentrometer with all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torised direct shear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D 100 core dril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 axis testing apparatus with accessories and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onant frequency tester for structure test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re trimmer/Cut-off machine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 of Abrasive cutting discs for cut off mach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int load test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d operation universal extrud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quip. and apparatus for physical and chemical tests for Water - PRICE A DISCUTER!!!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uble beam oscill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gital mult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ction gener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C power supply, Ben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uble beam oscill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transform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phase transform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um analy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sion testing machine with accessories and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bending fatigue testing machine with accessories and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ining polariscope for photoelasticity measurem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-scales Rockwell Hardness tes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strain indic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dulum Impact tes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ycn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09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inless steel pitot tub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nturi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 purpose and fast cure epoxy kits for different material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1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hoto lux (projector) plus accessories (epidiascop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 slide developping laborator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 slide developing materials (chemicals, papers etc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kjet plot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set of equipment for volley ball court including nets,  supports and competition quality ball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ble tennis tab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tball goal n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ulting box 5 sectio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ing bo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etition balance beam - lad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mpet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t for High ju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mnastic Ma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leaf area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photosynthesis analys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water potential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achine, color, consumables and spare part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d scientific calc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tistical calc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k type calc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PC, 400MHz, with 17''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kjet plot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a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graph projec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pai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eorological apparatus for weather measur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film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art/map drawing implemen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ea measurement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ance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timeter/bar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em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uvi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ket stere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reoscope (lab typ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pe record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PC 233 MHz, 14"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er and drum kit for above printer -i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a sho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" diskettes (10 pieces per box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ount chalk bo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cting factor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Strain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n (more than 250°c, 4 cubic feet at leas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lance 20 Kg capaci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shall tes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 120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dimentation tan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w through an orifi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logy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aulic bench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aggregate shak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torized direct Shear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cat meth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-axial testing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olidation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confined compression soil test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brating tab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gden's flow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be tes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il compaction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s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balance (2Kg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/Y plot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ul StuDio Electric Kiln 24 cuft - 1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ul StuDio Electric Kiln 11.7 cuft - 1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kiln 0.328 ft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ln furniture (Refractory bats, supports, seggers, pyrometer etc.) adapted to kilns supplied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g mil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ing kick wheels for throwing po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 wheels  for throwing po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rlers (cast iron whirle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mpress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ay gun for glaze applic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traction un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ilter </w:t>
            </w:r>
            <w:r>
              <w:rPr>
                <w:b/>
                <w:color w:val="000000"/>
                <w:sz w:val="24"/>
              </w:rPr>
              <w:t>(set of 1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boratory balance 250g x 1m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re modelling tool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ny (approx. 200m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ubber kidney palet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wns and sieres 150mm diam. (For seriegraphie - silk scree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mes 200mm diam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China cla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borax (dehydrated) Felds par - postas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borax (dehydrated) Felds par - sod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fli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w material - Soda ash sodium carbo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Tin oxide "tioz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Zirconium oxide ZrO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hrimium oxide Cr2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balt carbonate COC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0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balt oxide black CO3O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pper carbonate CuC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Copper oxide black Cu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black Fe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red Fe2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Iron oxide yellow ochre Fe2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ing oxide - Nickel oxide black Ni2O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bisilicate (temp. range 900-100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rax frit (temp. range 900-110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kaline frit (temp. range 900-110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transpare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sparent Low solubili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 980-1080) - Hone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Mint gre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Blus ste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ed Roos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Golden yello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Brazen blac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Turquoi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ocking ho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Midnight blu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Crim s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Rocking ro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-free coloured earthenware glaze (temp. range 980-1080) - Tanger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lay in the primary school (Warren Farnwar),</w:t>
            </w:r>
            <w:r>
              <w:rPr>
                <w:b/>
                <w:color w:val="000000"/>
                <w:sz w:val="24"/>
              </w:rPr>
              <w:t xml:space="preserve">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lay and glazes for the potter (rev. Edition),</w:t>
            </w:r>
            <w:r>
              <w:rPr>
                <w:b/>
                <w:color w:val="000000"/>
                <w:sz w:val="24"/>
              </w:rPr>
              <w:t xml:space="preserve">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decoration (Thomas Shafer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The techniques of China painting (Jorgense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on the wheel (Elisabeth Woody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Ceramic design (John B. Kenny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Kiln building (Ian Gregory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Slip ware (John Pollex)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rehistoric pottery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ok - Pottery in Roman Britain</w:t>
            </w:r>
            <w:r>
              <w:rPr>
                <w:b/>
                <w:color w:val="000000"/>
                <w:sz w:val="24"/>
              </w:rPr>
              <w:t>, set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licone Rubb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 Saw for metal  (small) 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ulpture tools (for Clay, gypsum, wood, and steel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undery for bronze (small ove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amples of statues (plastic and plaster of classical anatomical…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</w:t>
            </w:r>
            <w:r>
              <w:rPr>
                <w:b/>
                <w:color w:val="000000"/>
                <w:sz w:val="24"/>
              </w:rPr>
              <w:t xml:space="preserve">raphite pencils (10pcs/set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erosol affixative (for sketching and pastil colours) (400ml ca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Chalk pastel coloured (dry)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arcoal and chal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keleton (female and mal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inese ink (different colour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il colou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inc whi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b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inting brushes (oil), several siz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lour box with 24 colours with set of spare colour table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per for water colou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nva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te Paper for water based painting (100x70) 100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lour brushes, (pack of 10x5siz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il for painting - dilutant (distilled linseed oil in  250ml bottl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ebenthine - solvent, ( in 250 ml bottl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papers (for sketches), (pad of 10sheet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wash colou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er colou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ic lamp (for enlarging papers) + spare la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 head projec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pentry set - hand tool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copying mach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lide machine for projection plus large scree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ples of slides of musea (200 slid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fic machine (Torchio) for zincograph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ured inks (Grafic) for zincograph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tes of Zinc (for zincography) 100x70 c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ols of zincograph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omic absorption spectromet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igh performance liquid chromatograph (HPLC)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s chromatograph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V/Visible spectrophotomet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phoresis (horizontal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jedhal apparatus (micro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photometer (wavelengh range: 190-920 nm, and auto selection lamps) 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spectrophotomet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rared analys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Microtome (with accessori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imeter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arch binocular mic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nocular micr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 meter (battery operated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PH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vironmental oxygen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freezing osm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analyser &amp; Ph meter,, with spares, consumables and stand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B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SC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Ca 2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NH4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Li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on selective electrode: standard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drogen gener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vity meter with probe s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acto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, U tube miniature (complies BS188, IP71, suitable for transp liquids) size M1, Nom. Constant: 0.001, range: 0.2-1.0 cs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1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Viscometer, U tube miniature (complies BS188, IP71, suitable for transp liquids) size M2, Nom. </w:t>
            </w:r>
            <w:r>
              <w:rPr>
                <w:color w:val="000000"/>
                <w:sz w:val="24"/>
                <w:lang w:val="fr-FR"/>
              </w:rPr>
              <w:t>Constant: 0.005, range: 1.0-5.0 cs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11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Viscometer, U tube miniature (complies BS188, IP71, suitable for transp liquids) size M3, Nom. Constant: 0.015, range: 3.0-15 cs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12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Viscometer, U tube miniature (complies BS188, IP71, suitable for transp liquids) size M4, Nom. Constant: 0.04, range: 8.0-40 cs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scometer, U tube miniature (complies BS188, IP71, suitable for transp liquids) size M5, Nom. Constant: 0.1, range: 20-100 cst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 ml; socket 19/26; Cone: 14/23; Hight: 15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 ml; socket 24/29; Cone: 19/26; Hight: 17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40 ml; socket 29/32; Cone: 24/29; Hight: 20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 ml; socket 34/35; Cone: 24/29; Hight: 20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 ml; socket 34/35; Cone: 34/35; Hight: 20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100 ml; socket 34/35; Cone: 34/35; Hight: 2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100 ml; socket 40/38; Cone: 24/29; Hight: 22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0 ml; socket 50/42; Cone: 24/29; Hight: 25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600 ml; socket 75 mm; Cone: 34/35; Hight: 37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 5 extractor, Soxhelt: 2000 ml; socket 100 mm; Cone: 34/35; Hight: 53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mp High vacuum, Leybold, Triva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enser multicoi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ifug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06-08-012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entrifuges, micro centau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12 mm (set of 10 pieces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16 mm (set of 10 pieces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ntrifuges, glass round bottom tube, w/out rim, max speed 4000rpm, 25ml; Lengh: 100; diam: 24 mm (set of 10 pieces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ner, bunsen, natuiral ga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1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2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ette, class B, amber graduation, single bore ground glass stopcock complies with BS846, size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unstirred, Clifton rang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rying cabin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, Carbolite: Ashing furnace (UAF): 2 liter ashing, max temp: 100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rnace, Carbolite: Rapid Heating Furnace (RHF): 13 liter ashing, rapid heating, max temp: 120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: top plate area : 440 cm2; heating area 150 cm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: top plate area : 880 cm2; heating area 420 cm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t plate, dual mounting, Rou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7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11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1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tar and Pestle, Porcelain, HQ, unglazed inside, glazed outside; ext. Diam: 21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, millivolt, temperature Bench top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ating Mantel, Electromant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battery operated, complete with stirrer ba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a variable speed, complete with stirrer ba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gnetic stirrer: electronicaly controlled, complete with stirrer ba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i stirrers, round magneti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p pan balance, capacity: 4100g, readibility 0.01g, Tare, linearity 0.02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balance; compact batt. Operated with mains adapter, auto calibration, span, linearity and error indicator, capoacity 6000g, readability 0.1g, linearity 0.1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duct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color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chemical oxygen demand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mical demand oxygen apparatu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able turbid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aker (orbital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overhead stirr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er, magnetic: hot plate, variable speed (1300 rpm max.), 130 mm sq. diam, max. temp 400°c, illuminated on/off switch, separate hot plate indicator light, 220/240 V 50 Hz, with magnetic bar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12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2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3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4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irring, magnetic follower, cylinder polypropylene, size: 6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24/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pper, interchangeable, glass Hoolow blown, Pyrex, cone size: 29/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5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11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25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mometer, Mercury, Yellow backed: -10 to 360°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0/19, 10/13,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4/23, 14/23,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9/26, 19/26,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19/26, 19/26,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in steel head,  24/29, 24/29,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tary Evapor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bital and linear shak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02 mm (set of 1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27 mm (set of 1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52 mm (set of 1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178 mm (set of 1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tulas, Nickel, Chattaway, lengh: 203 mm (set of 1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k, laboratory (completely stable and free from rocking movement) plate: diam 100x100 mm, height 140 mm, load 10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k, laboratory (completely stable and free from rocking movement) plate: diam 200x200 mm, height 290 mm, load 40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500 mm, diam: 12.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600 mm, diam: 12.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ort stand, rod, aluminium; lengh: 750 mm, diam: 12.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56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62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ng, retort stand, iron, plain stem; internat diam.: 10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mogeniz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33 litr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53 litr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tural convection oven, capacity: 113 litr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1 ml (case of 5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2 ml (case of 5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5 ml (case of 5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10 ml (case of 5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pette, serological, polystyrene disposable, plain end, capacity: 25 ml (case of 2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2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5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1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volumetric stoppered, class B, capacity: 2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2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5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7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10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s, soda glass, plain, diam: 15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0-160 microns, cap: 35 ml, diam disc: 3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40-100 microns, cap: 35 ml, diam disc: 3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6-40 microns, cap: 35 ml, diam disc: 3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-16 microns, cap: 35 ml, diam disc: 3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0-160 microns, cap: 80 ml, diam disc: 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40-100 microns, cap: 80 ml, diam disc: 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6-40 microns, cap: 80 ml, diam disc: 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Funnel, filter, Sintered glass disc, Pyrex. </w:t>
            </w:r>
            <w:r>
              <w:rPr>
                <w:color w:val="000000"/>
                <w:sz w:val="24"/>
                <w:lang w:val="fr-FR"/>
              </w:rPr>
              <w:t>Pore index: 10-16 microns, cap: 80 ml, diam disc: 4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50 ml, stopcock bore: 2.5 mm, Stopper size: 19/26, Stem od: 1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100 ml, stopcock bore: 2.5 mm, Stopper size: 19/26, Stem od: 1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250 ml, stopcock bore: 4 mm, Stopper size: 24/29, Stem od: 13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500 ml, stopcock bore: 4 mm, Stopper size: 24/29, Stem od: 13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1000 ml, stopcock bore: 4 mm, Stopper size: 29/32, Stem od: 13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nel, separation, Pear shaped, with stopper, Pyrex. cap: 2000 ml, stopcock bore: 4 mm, Stopper size: 34/35, Stem od: 13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150 mm, overall height: 21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200 mm, overall height: 260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ccator, knob top, plain flange. Ouside flange diam: 250 mm, overall height: 305 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7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9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11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15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20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paper, phase separating 1PS, Whatman, diam: 250 mm (set of 100 piec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5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1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2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narrow neck, Pyrex, capacity: 4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1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2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3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Erlenmayer, graduated, narrow, borosilicate, Simax. Capacity: 5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4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6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7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9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19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3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38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porcelain, shallow form, capacity: 43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sin, evaporating, vitreosi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stainless steel, electri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bath, aluminium, electri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 tube racks for Techne-Thermostatic bath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4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6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1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2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s, tall form with spot, graduated, borosilicate, capacity: 3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, conical, wide mouth with spout, Pyrex, capacity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aker, conical, wide mouth with spout, Pyrex, capacity: 5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dropping, TK Pattern (clear glass with grooved ground glass grip stopper and spout),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dropping, TK Pattern (clear glass with grooved ground glass grip stopper and spout),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1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2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: density adjusted BS733, capacity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WHI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R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tle, wash, oval (low density polyethylene with color-coded polypropylene swivel/leak proof closures), cap: 250 ml, YELLO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5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5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5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1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ylinder, measuring, stropped, complies with BS604, fitted with polyprop. Bomber, measuring, soda glass or borosilicate with spout graduated. Cap: 2000 m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 ml, center socket: 19/26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 ml, center socket: 24/29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50 ml, center socket: 19/26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50 ml, center socket: 24/29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500 ml, center socket: 24/29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500 ml, center socket: 24/29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0 ml, center socket: 24/29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1000 ml, center socket: 24/29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3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000 ml, center socket: 24/29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und bottom, three necks, center neck, angle neck, cap: 2000 ml, center socket: 34/35, side socket: 34/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250 ml, center socket: 24/29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250 ml, center socket: 29/32, side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, round bottom, Three necks, all parallel, cap: 500 ml, center socket: 24/29, side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5 ml, socket: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10 ml, socket: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10 ml, socket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25 ml, socket: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asks, pear shape, single neck, cap: 50 ml, socket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0/19, cone: 10/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4/23, cone: 14/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9/26, cone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19/26, cone: 19/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apter, receiver, RAZ bend with bend; socket: 24/29, cone: 24/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us ( </w:t>
            </w:r>
            <w:r>
              <w:rPr>
                <w:b/>
                <w:bCs/>
                <w:color w:val="000000"/>
                <w:sz w:val="24"/>
              </w:rPr>
              <w:t>20-25 Passengers</w:t>
            </w:r>
            <w:r>
              <w:rPr>
                <w:color w:val="000000"/>
                <w:sz w:val="24"/>
              </w:rPr>
              <w:t xml:space="preserve"> ), diesel, with air conditioning and radio </w:t>
            </w:r>
            <w:r>
              <w:rPr>
                <w:b/>
                <w:bCs/>
                <w:color w:val="000000"/>
                <w:sz w:val="24"/>
              </w:rPr>
              <w:t>spare parts and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dio Visual Center and Recording Facili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achine, Colore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Computer, min. 400 MHz, 14"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P. Gs. Min. 333 MHz with "17"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ffice ( Personal ) 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ored 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lti Media Kit ( R/W CD DRIVE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a Show (LCD projector PC compatibl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ann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" Floppy Diskette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nterrupted Power Supply ( UPS ) 650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ppy Disk Drive Cleaning Disk 3.5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nk Writable CD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ss Screen Fil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el AGB Accelerator Video Card ( with TV In/Out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C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vel with Tripod and Level Staf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odolite with Trip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lectors with Trip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i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ket Stere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rror Stereoscop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pewriter Englis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pewriter Arabi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Cash Regis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hier Devi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Scree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eel Filing Cabin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ctaph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d Scientific Calculato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II 450 MHz, Ram32 mb, 3.5Gb Hard, 2Mb PCI with 32X Multimedi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II ( Intel ) 450 MHz, Ram182 mb, 9Gb Hard Disk, 8Mb PCI with 34X Multimedi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 Laser Printer 6L, with Ton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 Desk Jet ( Color ) with Ton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 Photo Scanner Jet 5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D Drive Read/ Write ( 4X * 8X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Card In/ Ou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deo Card Outpu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D Disk Blan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k 3.5 Blank - box of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PS ( Stabilizer ) 1000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ter Glass adapted to compter scree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k Chair for Compu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ppy Disk Drive Cleaner 3.5" with flu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Laptop) Pentium 11 ( Int ) 333MHz or higher, 64Mb Ram, 4Gb Hard, 2MB PCI with 32X Multimedi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ol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, Window Type ( 26000 BTU, min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iling Fa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achine, Large Size, B &amp; 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er and Drum Kit as Spare Par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d Scientific Calc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mera </w:t>
            </w:r>
            <w:r>
              <w:rPr>
                <w:b/>
                <w:bCs/>
                <w:color w:val="000000"/>
                <w:sz w:val="24"/>
              </w:rPr>
              <w:t>with 100 blank tap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or TV </w:t>
            </w:r>
            <w:r>
              <w:rPr>
                <w:b/>
                <w:bCs/>
                <w:color w:val="000000"/>
                <w:sz w:val="24"/>
              </w:rPr>
              <w:t>29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ssette Recorder </w:t>
            </w:r>
            <w:r>
              <w:rPr>
                <w:b/>
                <w:bCs/>
                <w:color w:val="000000"/>
                <w:sz w:val="24"/>
              </w:rPr>
              <w:t>with c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Electrical Generator </w:t>
            </w:r>
            <w:r>
              <w:rPr>
                <w:b/>
                <w:bCs/>
                <w:color w:val="000000"/>
                <w:sz w:val="24"/>
              </w:rPr>
              <w:t>50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</w:rPr>
              <w:footnoteReference w:customMarkFollows="1" w:id="6"/>
              <w:t>*</w:t>
            </w:r>
            <w:r>
              <w:rPr>
                <w:color w:val="000000"/>
                <w:sz w:val="24"/>
              </w:rPr>
              <w:t xml:space="preserve"> K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nterrupted Power Supply ( UPS ) (1000VA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nk Writable CD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rigerator ( 350 Liter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/ Window Type ( 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mera </w:t>
            </w:r>
            <w:r>
              <w:rPr>
                <w:b/>
                <w:bCs/>
                <w:color w:val="000000"/>
                <w:sz w:val="24"/>
              </w:rPr>
              <w:t>with 100 blank tap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or TV </w:t>
            </w:r>
            <w:r>
              <w:rPr>
                <w:b/>
                <w:bCs/>
                <w:color w:val="000000"/>
                <w:sz w:val="24"/>
              </w:rPr>
              <w:t>29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Computer, 400MHz, 14"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ffice ( Personal ) 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er and Drum Kit as Spare Parts (toner cartridge ONLY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7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anner, A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" Floppy Diskette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nk Writable CD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ssette Recorder </w:t>
            </w:r>
            <w:r>
              <w:rPr>
                <w:b/>
                <w:bCs/>
                <w:color w:val="000000"/>
                <w:sz w:val="24"/>
              </w:rPr>
              <w:t>with c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ner and Drum Kit as Spare Par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lti Media Kit ( R/W CD DRIVE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" Floppy Diskette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Electrical Generator </w:t>
            </w:r>
            <w:r>
              <w:rPr>
                <w:b/>
                <w:bCs/>
                <w:color w:val="000000"/>
                <w:sz w:val="24"/>
              </w:rPr>
              <w:t>50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</w:rPr>
              <w:footnoteReference w:customMarkFollows="1" w:id="7"/>
              <w:t>*</w:t>
            </w:r>
            <w:r>
              <w:rPr>
                <w:color w:val="000000"/>
                <w:sz w:val="24"/>
              </w:rPr>
              <w:t xml:space="preserve"> K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nterrupted Power Supply (UPS)(1000va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nk Writable CDs ( Box of 10 PCs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8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Cool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/ Window Type ( 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iling Fa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achine, Large Size, B &amp; 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ical Stencil Duplicating Machine with set of consum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d Scientific Calcula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mera </w:t>
            </w:r>
            <w:r>
              <w:rPr>
                <w:b/>
                <w:bCs/>
                <w:color w:val="000000"/>
                <w:sz w:val="24"/>
              </w:rPr>
              <w:t>with 100 blank tapes and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or TV </w:t>
            </w:r>
            <w:r>
              <w:rPr>
                <w:b/>
                <w:bCs/>
                <w:color w:val="000000"/>
                <w:sz w:val="24"/>
              </w:rPr>
              <w:t>29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deo Cassette Recorder </w:t>
            </w:r>
            <w:r>
              <w:rPr>
                <w:b/>
                <w:bCs/>
                <w:color w:val="000000"/>
                <w:sz w:val="24"/>
              </w:rPr>
              <w:t>with cab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Computer, 450 MHz, 17" Monit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49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ffice ( Personal ) 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Set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or TV Train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s for 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s for F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orage Oscilloscope 200 Mhz AC/DC 5mv - 10KV plus prob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uble Beam oscilloscope 200 Mhz AC/DC 5mv - 10KV plus prob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ducational Radio AM/F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ieve Analysis for fire aggregat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odolite with Tripod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e tab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 (Wild typ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urface grinding machine with longitudinal table movement 590 mm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allurgy microscope with accessories and sample prepar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.C. Supply (0-30V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c. supply (0-50V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t meter single pha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ccessories for metallurgy hardness test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all mount chalk Board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entium Computer 450 MHZ 17" Monito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edium Size B&amp;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ffice ( Personal) Laser Print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anner A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ner / Window Type (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all mount chalk Board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entium Computer 450 MHZ 17" monito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edium Size B&amp;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ffice ( Personal) Laser Print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anner A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ner / Window Type ( 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versal Hardness Tes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rying Oven </w:t>
            </w:r>
            <w:r>
              <w:rPr>
                <w:b/>
                <w:bCs/>
                <w:color w:val="000000"/>
                <w:sz w:val="24"/>
              </w:rPr>
              <w:t>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ounting press </w:t>
            </w:r>
            <w:r>
              <w:rPr>
                <w:b/>
                <w:bCs/>
                <w:color w:val="000000"/>
                <w:sz w:val="24"/>
              </w:rPr>
              <w:t>with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t-off Machine with spare cutt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ood work Surface plan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s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e Tab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lanimete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matic lev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aser Theodolit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mount chalk-Bo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ntium computer 450 MHZ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tocopy Medium size B&amp;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ffice (Personal) Laser Prin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anner A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t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-08-015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ir conditionner Window Type ( 26000 B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e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Footer"/>
            <w:rPr/>
          </w:pPr>
          <w:r>
            <w:rPr/>
            <w:t>amended 10 June 99</w:t>
          </w:r>
        </w:p>
      </w:tc>
      <w:tc>
        <w:tcPr>
          <w:tcW w:w="319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92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Footer"/>
            <w:rPr/>
          </w:pPr>
          <w:r>
            <w:rPr/>
            <w:t>amended 21 June 99</w:t>
          </w:r>
        </w:p>
      </w:tc>
      <w:tc>
        <w:tcPr>
          <w:tcW w:w="319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92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Footer"/>
            <w:rPr/>
          </w:pPr>
          <w:r>
            <w:rPr/>
            <w:t>amended 9 September, 21 December 99 and 24 january 2000.</w:t>
          </w:r>
        </w:p>
      </w:tc>
      <w:tc>
        <w:tcPr>
          <w:tcW w:w="319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92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1 June 99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1 June 99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2 July 99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1 June 99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3 May 2000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3 May 20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S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S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S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31:00Z</dcterms:created>
  <dc:creator>Velimir Kovacevic</dc:creator>
  <dc:description/>
  <dc:language>en-US</dc:language>
  <cp:lastModifiedBy>Administrator</cp:lastModifiedBy>
  <cp:lastPrinted>1999-12-21T14:57:00Z</cp:lastPrinted>
  <dcterms:modified xsi:type="dcterms:W3CDTF">2000-05-23T15:31:00Z</dcterms:modified>
  <cp:revision>2</cp:revision>
  <dc:subject/>
  <dc:title>Tariff Code</dc:title>
</cp:coreProperties>
</file>