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4260"/>
        <w:gridCol w:w="1836"/>
        <w:gridCol w:w="1980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Descriptio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Catalogu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Qt'y./ERBIL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0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pparatus for faradic Electro-stimulation and galvanic Electro therapy (mixing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eliable qualit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0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pparatus for  Electrotherapy with diadynamic current (antagic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03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pparatus for automatic management of the 1/t curv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0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ortable apparatus for IR Laser therapy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0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ntinuos and Pulsed ultrasound therapy uni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06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pparatus for dorsa and Neck tractio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07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pparatus for electrical massage(vibrators,Rotary massager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08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icycle for exercise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09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Immersion Hydrotherapy Tank complet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/>
                <w:color w:val="000000"/>
                <w:sz w:val="18"/>
                <w:lang w:eastAsia="en-US"/>
              </w:rPr>
              <w:t xml:space="preserve">PC 3710B </w:t>
            </w:r>
            <w:r>
              <w:rPr>
                <w:rFonts w:ascii="Arial" w:hAnsi="Arial"/>
                <w:b/>
                <w:color w:val="000000"/>
                <w:sz w:val="18"/>
                <w:lang w:eastAsia="en-US"/>
              </w:rPr>
              <w:t xml:space="preserve"> K.Kolb</w:t>
            </w:r>
            <w:r>
              <w:rPr>
                <w:rFonts w:ascii="Arial" w:hAnsi="Arial"/>
                <w:color w:val="000000"/>
                <w:sz w:val="18"/>
                <w:lang w:eastAsia="en-US"/>
              </w:rPr>
              <w:t>, Ger</w:t>
            </w:r>
            <w:r>
              <w:rPr>
                <w:rFonts w:ascii="Arial" w:hAnsi="Arial"/>
                <w:color w:val="000000"/>
                <w:sz w:val="18"/>
                <w:rtl w:val="true"/>
                <w:lang w:eastAsia="en-US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1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hirlpool bath (arm &amp; Leg) 26"x16"x28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"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3692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1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raffin Bath, complete, (paraffin oil, thermometer etc.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35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1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raffin Bath, leg &amp; foot, complet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35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13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hai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36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1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and Bath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36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1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and exercise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3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16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and exercise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3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17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igitrap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317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18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raining bag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6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19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and and finger exercise ball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2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2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pring pull exercise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2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xercise matt, min. 2" thick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C 1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2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Under water massage bath compl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37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23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inco Walke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W17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2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xamination tabl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UME5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2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ater bottle and ice cap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26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hrushed ice machi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30-4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27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pare Parts for 2 years in Operatio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30-4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28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icrowave Diathermy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W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29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hort wave Diathermy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F-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3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Zoalite Infrared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Z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3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uscle stimulato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S 6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3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alkers adjustabl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HW 20-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33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tallbars three sectio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3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hinning ba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1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3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eight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1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36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Knee exercise uni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251 A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37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eights for knee exercise uni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041 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38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eights for knee exercise uni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041 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39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eights for knee exercise uni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041 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4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eights for knee exercise unit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041 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4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eights for knee exercise uni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041 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4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houlder wheel with height adj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2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43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xial resistance exercise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2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4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rist roll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2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4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dj. dummbell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0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46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nkle exercise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3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47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ip circumducto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3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48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eel stretche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3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49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Foot inversion tread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3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5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otary wrist machi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2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5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and, wrist &amp; forearm tabl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295 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5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Finger extension exercise uni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304 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53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xer grip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5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and exercise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3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5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and exerciser junio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311 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56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and exerciser femal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312 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57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pring loaded iron dumbbell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0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58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ension handgrip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2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59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rip exercise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2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6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rip exercise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2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6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Finger board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2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6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ratuated weight se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295 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63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eplacement cabl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295 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6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readmill with hand rail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167 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6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heelchairs exercise uni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66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ccessorie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1967 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67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urbs &amp; ramp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15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68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atissimus dorsi exercise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69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and &amp; finger ball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2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7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orizontal ba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5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7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verhead pulley system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6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7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edicine ball 4-5 lb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7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73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edicine ball 8-9 lb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7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7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edicine ball 14-15 lb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7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7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edicne ball rack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27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76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d pack uni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35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77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d pack standard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35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78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d pack neck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35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79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d pack half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3548 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8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d pack quarte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3548 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8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d pack throa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3548 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8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d pack oversiz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3548 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83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d pack standard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35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8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d pack neck contou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3547 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8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ot pack unit, compl. se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C 35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86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tool, five leg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87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ir conditioner(cap. 2 tons) 2hp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indow mode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88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ype writer(English Keyboard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anu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89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ypewriter, Arabic keyboard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anu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9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edical beds,adult complete with mattress and waterproof cover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tbl>
      <w:tblPr>
        <w:tblW w:w="126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4430"/>
        <w:gridCol w:w="1180"/>
        <w:gridCol w:w="1340"/>
        <w:gridCol w:w="1290"/>
        <w:gridCol w:w="1010"/>
        <w:gridCol w:w="1190"/>
        <w:gridCol w:w="830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Description of Ite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SUPPLIER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Anaesthetics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Community Health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Nursing Dept</w:t>
            </w: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Paediatrics Unit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Total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91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naesthetic machine ::´should contain the following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8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: gas sources : oxygen, nitrous oxide, carbon dioxide(include 4 spare cylinders each gas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6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: Uaporiser: Boyle bottle ( for ether &amp; trilene) with spare contain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6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float vaporizer for halothane &amp; for iso flurane, copper kettle vaporis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: breathing Systems:  ---Semiclosed breathing system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                      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---</w:t>
            </w:r>
            <w:r>
              <w:rPr>
                <w:rFonts w:ascii="Arial" w:hAnsi="Arial"/>
                <w:color w:val="000000"/>
                <w:lang w:eastAsia="en-US"/>
              </w:rPr>
              <w:t>I magil syste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ii- jackso - rees- syste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iii co - axial breathing system : like bain&amp; lack syste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losed breathing sytem ( canister &amp; sodalime)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,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mplete system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2"/>
                <w:lang w:eastAsia="en-US"/>
              </w:rPr>
            </w:pPr>
            <w:r>
              <w:rPr>
                <w:rFonts w:ascii="Arial" w:hAnsi="Arial"/>
                <w:color w:val="000000"/>
                <w:sz w:val="22"/>
                <w:lang w:eastAsia="en-US"/>
              </w:rPr>
              <w:t>Tools for all Anaesthesia Device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9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rtery forceps a- curved - small size 14.5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9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rtery forceps a- curved - medium size 16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9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rtery forceps a - curved large size 18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9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rtery forceps b - straight small size 14.5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9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rtery forceps b - straight medium size 16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9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retery forceps b - straight large size 18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RECTRACTOR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9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eavers`s retractor 25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09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orri`s retractor single end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0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ingle Hook retractor 16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0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llison lung retractoradult and child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0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Jolls`s thyroid retractorsingle and 18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0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elf retaining retractor 12.5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0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oyen`s retractor 7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0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Kocher`s thyriod retractor 21&lt;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8"/>
                <w:lang w:eastAsia="en-US"/>
              </w:rPr>
            </w:pPr>
            <w:r>
              <w:rPr>
                <w:rFonts w:ascii="Arial" w:hAnsi="Arial"/>
                <w:color w:val="000000"/>
                <w:sz w:val="28"/>
                <w:lang w:eastAsia="en-US"/>
              </w:rPr>
              <w:t>TISSUE FORCE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0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lli`s tissue force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0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ane`s tissue force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0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abecok tissue force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0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neurjsm needl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8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8"/>
                <w:lang w:eastAsia="en-US"/>
              </w:rPr>
            </w:pPr>
            <w:r>
              <w:rPr>
                <w:rFonts w:ascii="Arial" w:hAnsi="Arial"/>
                <w:color w:val="000000"/>
                <w:sz w:val="28"/>
                <w:lang w:eastAsia="en-US"/>
              </w:rPr>
              <w:t>DISSECTING FORCE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1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plain fine forceps ( non toothed ) 18.5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1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ne in two toothed forceps 15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1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wo in three toothed forceps 15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1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ussian force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1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pongeholding forceps 24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1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heatles forceps sterilisser 26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1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calpel handle with blade ( different size 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1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yers vein  stripper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8"/>
                <w:lang w:eastAsia="en-US"/>
              </w:rPr>
            </w:pPr>
            <w:r>
              <w:rPr>
                <w:rFonts w:ascii="Arial" w:hAnsi="Arial"/>
                <w:color w:val="000000"/>
                <w:sz w:val="28"/>
                <w:lang w:eastAsia="en-US"/>
              </w:rPr>
              <w:t>SCISSOR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1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traight blunt b \ b 12.5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1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fine pointed s \ s 12.5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2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urved on flat sc. b \ s 12.5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2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urved on angle b \ s 12.5 c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Intestinal clam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2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eushing types -parker kerr clamp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2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yers intestinal crushing clam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2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oyen's intestinal clamp curved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2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ane's intestinal clamp straigh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2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erve stimulato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27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Ventilator: mechanical &amp; electrical ( servo ventilator ) 900 C Sieme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2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efibrillator, Hellig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2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ardiac monitoring device Hellige, 3 channel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3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CG-- Electrocardiograph --3 channel Hellig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3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raw - over vaporizer ( emo vaporizer 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3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piromete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3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Infusion pump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3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lood warming devic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35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ndotracheal tubes : various size &amp; types double lumen endotracheal tub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3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Face mask : varius siz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3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rtificial airways : various siz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38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mbu - bag   AMBU EMERGENCY SOFT PACK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3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rook airway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40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xygen therapy devices with face mask ( m.c. mask &amp; ventil mask ) - nasal cannula, oxygen regulator complete sets Oxymat 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4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umidification device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4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agil forcepes ( 3 ), mouth gags ( 3 ) of each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43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aryngo scopes : magil laryngo scope ( 3 )-macintosh laryngo scope  ( 3 ) - each with various sizes sets of each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4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pygmo manometer : mercury 300m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45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entral venous pressure sets ( catheter &amp; manometer 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46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pidural anaesthesia set ( needle &amp; catheder ) Spinal anaesia sets --needl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47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perating light source,Skylux, emergency stand op. lamp with 20 spare bulb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8"/>
                <w:lang w:eastAsia="en-US"/>
              </w:rPr>
            </w:pPr>
            <w:r>
              <w:rPr>
                <w:rFonts w:ascii="Arial" w:hAnsi="Arial"/>
                <w:color w:val="000000"/>
                <w:sz w:val="28"/>
                <w:lang w:eastAsia="en-US"/>
              </w:rPr>
              <w:t>MEDICAL MATERIAL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4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edical cotton, hospital grad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4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pirit 100%, surgical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litr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5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edar wood oil in 100ml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5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isposable syringe and needle, 2ml x22gx11/4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"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5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avlon hospital concentrat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litr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5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ibitane hospital concentrat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litr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5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202 solution, stabilised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litr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5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apillary tube, non-heparinised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0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5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appillary tube ( heparinized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0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0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5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entrifuge tubes, glass, graduated, 15ml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5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lass pipettes different volumes, graduated, 5ml, 10ml, 25ml, 50ml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of each siz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5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lass slides, standard, n packs of 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pac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6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ver Slides, standard, in packs of 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pac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6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icropipets ( different volumes 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6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lass chamber for blood cell counting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6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anula ( vienous canula )21SWG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6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Filter paper, Whatman, 20cm diamete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box 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6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isposable plastic pipett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pack 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6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idal test antigen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set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6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regnancy test anti body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it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6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BO antiserum blood group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set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6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lood sugar strip, bottle of 50 or 100 stri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7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Urine sugar strip, bottle of 50 or 100 stri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7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etri dish glass, 100mm dia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7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eishmann stain powde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gram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7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iemsa stain powde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gram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7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ispoable hand glove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box 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7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ead and mask of surgeryDisposable head and facemask, operating theatr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set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7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lood taking bags, sterile disposable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77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lass erlenmwyer flask, 50ml, 100ml, 250ml, of each siz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78</w:t>
            </w:r>
          </w:p>
        </w:tc>
        <w:tc>
          <w:tcPr>
            <w:tcW w:w="561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Glass beakers, graduated, squat form, 100ml, 250ml, 500ml, of each siz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 xml:space="preserve">( </w:t>
            </w:r>
            <w:r>
              <w:rPr>
                <w:rFonts w:ascii="Arial" w:hAnsi="Arial"/>
                <w:color w:val="000000"/>
                <w:sz w:val="24"/>
                <w:lang w:eastAsia="en-US"/>
              </w:rPr>
              <w:t>Medical Apparatus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 xml:space="preserve"> 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7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E.C.G.-" Electro Cardio Gram"Hellige, 6 channel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80</w:t>
            </w:r>
          </w:p>
        </w:tc>
        <w:tc>
          <w:tcPr>
            <w:tcW w:w="6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Microscope Olympus Type  CH 2 complete set, in case, with sub-stage illuminatio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8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Microscope with Screen -  Type :Standard WL, with essential Accessories: Nosepiece,Magnification Changer Optovar,Optics for widefield,Brightfield,Phasecontrast and Darkfield.Olympu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set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82</w:t>
            </w:r>
          </w:p>
        </w:tc>
        <w:tc>
          <w:tcPr>
            <w:tcW w:w="6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Microscope viewing screen  / Surcharge GLAREX Viewing screen in place of ground gla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8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HB - meter electronic, Erma, Japan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8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Electronic balance                                         # 156-1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arl Kolb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85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Hood for microbiological technique            # 264-53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86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Chlorometer                                                      # 240-80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87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Freezing Microtom-- Floor Model                 # 294-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88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Centrifuge Model: Lab-Fuge GL                    # 197-1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89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Microcentrifuge ( Haemofuge )                    # 196-8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90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Bacterial   colony counter - electric            # 431-7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91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Oxygen container  with regulator                # 268-94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92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Oxygen cylinder 50 l                                        # 268-7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93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Electric Oven                                                     # 332-25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94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Waterbath                                                          # 150-5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95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with timer                                                           # 170-57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96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Water sterilize apparatus 180°C-200°C     # 425-30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97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PH  - Meter -Electrical Analogue 0-14 pH   # 244-605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 xml:space="preserve">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98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Test Tube shaker apparatus                        # 364-14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19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Bacterial anerobic ja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0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Haematocrite reader apparatu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01</w:t>
            </w:r>
          </w:p>
        </w:tc>
        <w:tc>
          <w:tcPr>
            <w:tcW w:w="6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Slide Projector, Kindermann, with remote control and spare cassettes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02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Overhead Projector Kindermann, with 2 spare bulb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0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Stethoscope ( medical )standard, biaural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04</w:t>
            </w:r>
          </w:p>
        </w:tc>
        <w:tc>
          <w:tcPr>
            <w:tcW w:w="6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Medical beds, WHO 1040100081, with mattress and waterproof cover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0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Vitalograph spiromete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0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Air condition -- window types 2 ton --2HP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8"/>
                <w:lang w:eastAsia="en-US"/>
              </w:rPr>
            </w:pPr>
            <w:r>
              <w:rPr>
                <w:rFonts w:ascii="Arial" w:hAnsi="Arial"/>
                <w:color w:val="000000"/>
                <w:sz w:val="28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8"/>
                <w:lang w:eastAsia="en-US"/>
              </w:rPr>
            </w:pPr>
            <w:r>
              <w:rPr>
                <w:rFonts w:ascii="Arial" w:hAnsi="Arial"/>
                <w:color w:val="000000"/>
                <w:sz w:val="28"/>
                <w:lang w:eastAsia="en-US"/>
              </w:rPr>
              <w:t>NURSING DEPT. - B. Chemical Material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8"/>
                <w:lang w:eastAsia="en-US"/>
              </w:rPr>
            </w:pPr>
            <w:r>
              <w:rPr>
                <w:rFonts w:ascii="Arial" w:hAnsi="Arial"/>
                <w:color w:val="000000"/>
                <w:sz w:val="28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0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lanin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litr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0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sparatic acid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litr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0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Urease ( tablets 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1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2SO4 con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litr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1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N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litr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1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3PO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litr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1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CL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litr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1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ethyl cellulos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litr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1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-41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Dinitrophen hydrazin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1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lbumin bovin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1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AH2PO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1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KH2PO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1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ZnSO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2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K2HPO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2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Zn ( OH ) 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2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lpha - keto gluotaric acid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2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odium Potassium tartara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2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scrobic acid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2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itro prussid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2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ulphosalicylic acid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2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odium Carbonat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2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pper Sulphat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2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odium Sulphat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3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iacetyl monoxime solutoion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3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riglyceride Butyrin solution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3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odium Barbiton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3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holestrol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3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odium citrat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3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ethanol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litr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3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henol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kg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3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thanol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itr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3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Kochers intestinal clamp 2 straight 2 curved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3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ardwardine intestinal clamp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4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astric clamps - moyniham's gastric clamp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4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yr's gastric crushing clamp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4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ane's gastro enterostomy clam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4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holedocholithotomy force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4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egus force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4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ead mirro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4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ead ligh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4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ural speculu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4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lectrical otoscope, se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4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ural syring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5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ustachian chathete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5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iegel's pneumatic speculu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5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yringotome knif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5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astoid retracto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5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astoid goug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5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alle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5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astoid cell seeker with scop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5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t. Clair thomas nasal speculu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5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asal forgin body hook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5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asal packing force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6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ntral tracer and cannula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6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ntral cannula with tubal moun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6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ucs force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6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asal shar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6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ong bladet nasal speculu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6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Frer's septal kniv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6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Killians nasal speculum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6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allingers swivel kniv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6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ayonet shaped guag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6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alsham force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7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sh force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7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irect laryngoscop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72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hevalier Jackson laryngoscope with removable slid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7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nterior commissure laryngoscop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7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egas bronchoscop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7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egas esophagoscop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7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rocodile punch force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7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ight source for endoscopy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7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oyle davis mounth gag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7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onque plate with troat suction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8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onsil holding force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8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onsillar suction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8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onsillar dissecto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8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onsillar snar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8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uillotn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8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denoid curette with cag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8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ertionsillar abscess drainage force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8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egus forcep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8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racheal hook ( sharp &amp; blunt 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8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one cutte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9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eriosteum elivato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9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ip approximato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9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roctoscop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9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autery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9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lood warme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9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ndotrachial tube, set of various size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set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9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Laryngo scopes se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set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9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xygen ten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9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Incubator ( baby incubator 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29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linical thermometer, oral, centigrad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30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linical themometer, rectal, centigrad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7-00301</w:t>
            </w:r>
          </w:p>
        </w:tc>
        <w:tc>
          <w:tcPr>
            <w:tcW w:w="6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Prpared videos on the following subjects, in Arabic, PAL, VH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 - Operation room ( unit 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 - Surgical incision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- </w:t>
            </w:r>
            <w:r>
              <w:rPr>
                <w:rFonts w:ascii="Arial" w:hAnsi="Arial"/>
                <w:color w:val="000000"/>
                <w:lang w:eastAsia="en-US"/>
              </w:rPr>
              <w:t>Lapratomy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- </w:t>
            </w:r>
            <w:r>
              <w:rPr>
                <w:rFonts w:ascii="Arial" w:hAnsi="Arial"/>
                <w:color w:val="000000"/>
                <w:lang w:eastAsia="en-US"/>
              </w:rPr>
              <w:t>Fracture ( Orthopedic surgery 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 - Physical examination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 - Laboratory investigation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 - Diagnostic examination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X - Ray, diagnostic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ndoscopy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.S.F. tes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hora centesti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ara centesi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f- growth &amp; development of child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 - delivery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 - vaccination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i - operation preparation, scrub-up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j - c.c.u &amp; i.c.u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K - Child disease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 - premature unit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 - injection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 - vital sign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 - first aid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 - rehabilitation'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q - patient unit &amp; bed making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 - health education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 - pregnancy ( mothers confutes 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4"/>
                <w:lang w:eastAsia="en-US"/>
              </w:rPr>
            </w:pPr>
            <w:r>
              <w:rPr>
                <w:rFonts w:ascii="Arial" w:hAnsi="Arial"/>
                <w:color w:val="000000"/>
                <w:sz w:val="24"/>
                <w:rtl w:val="true"/>
                <w:lang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7:27:00Z</dcterms:created>
  <dc:creator>vian</dc:creator>
  <dc:description/>
  <dc:language>en-US</dc:language>
  <cp:lastModifiedBy>Velimir Kovacevic</cp:lastModifiedBy>
  <cp:lastPrinted>1998-12-04T16:12:00Z</cp:lastPrinted>
  <dcterms:modified xsi:type="dcterms:W3CDTF">1998-12-04T21:12:00Z</dcterms:modified>
  <cp:revision>3</cp:revision>
  <dc:subject/>
  <dc:title>‎Item</dc:title>
</cp:coreProperties>
</file>