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0"/>
        <w:gridCol w:w="5328"/>
        <w:gridCol w:w="1872"/>
        <w:gridCol w:w="1440"/>
      </w:tblGrid>
      <w:tr>
        <w:trPr>
          <w:trHeight w:val="770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color w:val="000000"/>
                <w:lang w:eastAsia="en-US"/>
              </w:rPr>
            </w:pPr>
            <w:r>
              <w:rPr>
                <w:rFonts w:ascii="Arial" w:hAnsi="Arial"/>
                <w:b/>
                <w:color w:val="000000"/>
                <w:lang w:eastAsia="en-US"/>
              </w:rPr>
              <w:t>SERIAL NUMBER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  <w:lang w:eastAsia="en-US"/>
              </w:rPr>
            </w:pPr>
            <w:r>
              <w:rPr>
                <w:rFonts w:ascii="Arial" w:hAnsi="Arial"/>
                <w:b/>
                <w:color w:val="000000"/>
                <w:rtl w:val="true"/>
                <w:lang w:eastAsia="en-US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color w:val="000000"/>
                <w:lang w:eastAsia="en-US"/>
              </w:rPr>
            </w:pPr>
            <w:r>
              <w:rPr>
                <w:rFonts w:ascii="Arial" w:hAnsi="Arial"/>
                <w:b/>
                <w:color w:val="000000"/>
                <w:lang w:eastAsia="en-US"/>
              </w:rPr>
              <w:t>Items in order of priority for use of allocation of funds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b/>
                <w:color w:val="000000"/>
                <w:lang w:eastAsia="en-US"/>
              </w:rPr>
              <w:t>Manufacturer / Address / Order</w:t>
            </w:r>
            <w:r>
              <w:rPr>
                <w:rFonts w:ascii="Arial" w:hAnsi="Arial"/>
                <w:b/>
                <w:color w:val="000000"/>
                <w:rtl w:val="true"/>
                <w:lang w:eastAsia="en-US"/>
              </w:rPr>
              <w:t xml:space="preserve"> #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color w:val="000000"/>
                <w:lang w:eastAsia="en-US"/>
              </w:rPr>
            </w:pPr>
            <w:r>
              <w:rPr>
                <w:rFonts w:ascii="Arial" w:hAnsi="Arial"/>
                <w:b/>
                <w:color w:val="000000"/>
                <w:lang w:eastAsia="en-US"/>
              </w:rPr>
              <w:t>Quantity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0"/>
        <w:gridCol w:w="5328"/>
        <w:gridCol w:w="1872"/>
        <w:gridCol w:w="1440"/>
      </w:tblGrid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01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Topic - B- Binocular microscope 451-03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b/>
                <w:b/>
                <w:color w:val="000000"/>
                <w:lang w:eastAsia="en-US"/>
              </w:rPr>
            </w:pPr>
            <w:r>
              <w:rPr>
                <w:rFonts w:ascii="Arial" w:hAnsi="Arial"/>
                <w:b/>
                <w:color w:val="000000"/>
                <w:lang w:eastAsia="en-US"/>
              </w:rPr>
              <w:t>Jencons 19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02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ipeteur de Surete      MT  670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ierron International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03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ipeteur de Surete      MT  670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04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arafilm ( M )               MT  426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05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Erlenmyer col large VB  MT 677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06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Erlenmyer Col Large VB MT 6580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07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Erlenmyer Col Large VB MT 657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08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Erlenmyer Col Large VB MT 677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09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Erlenmyer Col Large VB MT 677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rtl w:val="true"/>
                <w:lang w:eastAsia="en-US"/>
              </w:rPr>
              <w:t xml:space="preserve">              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1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Erlenmyer Col Large VB MT 677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rtl w:val="true"/>
                <w:lang w:eastAsia="en-US"/>
              </w:rPr>
              <w:t xml:space="preserve">               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11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Distributer De Liquide Volume Variable  2-10 ml MT 1518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rtl w:val="true"/>
                <w:lang w:eastAsia="en-US"/>
              </w:rPr>
              <w:t xml:space="preserve">               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12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ortoir et gouytoir pour MT14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ierron International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13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Incubator   14278. 27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rtl w:val="true"/>
                <w:lang w:eastAsia="en-US"/>
              </w:rPr>
              <w:t xml:space="preserve">        </w:t>
            </w:r>
            <w:r>
              <w:rPr>
                <w:rFonts w:ascii="Arial" w:hAnsi="Arial"/>
                <w:color w:val="000000"/>
                <w:lang w:eastAsia="en-US"/>
              </w:rPr>
              <w:t>Prolab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14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entifugeuse Labofuge 200 Heraeus   75003 - 63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rtl w:val="true"/>
                <w:lang w:eastAsia="en-US"/>
              </w:rPr>
              <w:t xml:space="preserve">             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15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Autoclave Aotomatic 22L., 134c, 2bars,  G8642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Bio Block Scientifi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16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Microtube type Eppendrol  1.5 ml. G 2901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rtl w:val="true"/>
                <w:lang w:eastAsia="en-US"/>
              </w:rPr>
              <w:t xml:space="preserve">             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17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Microtube Type Eppendrof  0.5 ml. G 2901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rtl w:val="true"/>
                <w:lang w:eastAsia="en-US"/>
              </w:rPr>
              <w:t xml:space="preserve">             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18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Microtube Type Eppendrof  0.4 ml. G2431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rtl w:val="true"/>
                <w:lang w:eastAsia="en-US"/>
              </w:rPr>
              <w:t xml:space="preserve">             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19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ortoir 80 Microtubes color-code rose  G 2798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rtl w:val="true"/>
                <w:lang w:eastAsia="en-US"/>
              </w:rPr>
              <w:t xml:space="preserve">             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2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Bec Bunsen Sans Veilleus  G 34900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rtl w:val="true"/>
                <w:lang w:eastAsia="en-US"/>
              </w:rPr>
              <w:t xml:space="preserve">             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21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Micropipette 8    G 72009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rtl w:val="true"/>
                <w:lang w:eastAsia="en-US"/>
              </w:rPr>
              <w:t xml:space="preserve">             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22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Micropipette 12 G 7202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rtl w:val="true"/>
                <w:lang w:eastAsia="en-US"/>
              </w:rPr>
              <w:t xml:space="preserve">             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23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Rack 96 Points 200 ml. G 4748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rtl w:val="true"/>
                <w:lang w:eastAsia="en-US"/>
              </w:rPr>
              <w:t xml:space="preserve">             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24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oint Autoclavable        G 8979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rtl w:val="true"/>
                <w:lang w:eastAsia="en-US"/>
              </w:rPr>
              <w:t xml:space="preserve">             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25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Rack  Autoclavable        G 9562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rtl w:val="true"/>
                <w:lang w:eastAsia="en-US"/>
              </w:rPr>
              <w:t xml:space="preserve">             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26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ipette de Transfert       G 62435      1ml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>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rtl w:val="true"/>
                <w:lang w:eastAsia="en-US"/>
              </w:rPr>
              <w:t xml:space="preserve">             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27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Macropipette                    G 72030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rtl w:val="true"/>
                <w:lang w:eastAsia="en-US"/>
              </w:rPr>
              <w:t xml:space="preserve">             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28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Macropipette                    G 72031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 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rtl w:val="true"/>
                <w:lang w:eastAsia="en-US"/>
              </w:rPr>
              <w:t xml:space="preserve">             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29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Macropipette                    G 7203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b/>
                <w:b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rtl w:val="true"/>
                <w:lang w:eastAsia="en-US"/>
              </w:rPr>
              <w:t xml:space="preserve">             </w:t>
            </w:r>
            <w:r>
              <w:rPr>
                <w:rFonts w:ascii="Arial" w:hAnsi="Arial"/>
                <w:b/>
                <w:color w:val="000000"/>
                <w:rtl w:val="true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3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Macropipette                    G 7203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31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ointes extra longues  polypropylene   G 7203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32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ointes Extra longues polypropylene    G 7203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33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ointes Extra longues polypropylene    G 8479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34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Ditillateur Pyrex Complet    G 9464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35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hotocopy Minolta , CS- Pro  EP 205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36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Elmo , 35 mm Slide projector, aminographic 25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37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Jencons, 6300 visible range spectrophotometer 613-06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Jencons 19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38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enturion - model 821, haematocrit two speed centrifuge 193-45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  <w:t>-</w:t>
            </w:r>
            <w:r>
              <w:rPr>
                <w:rFonts w:ascii="Arial" w:hAnsi="Arial"/>
                <w:color w:val="000000"/>
                <w:lang w:eastAsia="en-US"/>
              </w:rPr>
              <w:t>Jencons 19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39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lastic male skeleton with insertion ,ligament and stand  P076/9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Adam Rouilly Health care education19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4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Eye ball MV2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41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Kidneys , Nephron &amp; Glomerulous   MU 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42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Heart    MH 2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43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Ear    MA 1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rtl w:val="true"/>
                <w:lang w:eastAsia="en-US"/>
              </w:rPr>
              <w:t xml:space="preserve">              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44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Neuroanatomy head model new PO 81 /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rtl w:val="true"/>
                <w:lang w:eastAsia="en-US"/>
              </w:rPr>
              <w:t xml:space="preserve">              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45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Muscles of the leg with base of the pelvis ME 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rtl w:val="true"/>
                <w:lang w:eastAsia="en-US"/>
              </w:rPr>
              <w:t xml:space="preserve">              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46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Muscles of right arm with shoulder girdle  ME 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rtl w:val="true"/>
                <w:lang w:eastAsia="en-US"/>
              </w:rPr>
              <w:t xml:space="preserve">              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47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Manual stencil duplicator 507 - 0016 Gestetner 104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b/>
                <w:b/>
                <w:color w:val="000000"/>
                <w:lang w:eastAsia="en-US"/>
              </w:rPr>
            </w:pPr>
            <w:r>
              <w:rPr>
                <w:rFonts w:ascii="Arial" w:hAnsi="Arial"/>
                <w:b/>
                <w:color w:val="000000"/>
                <w:lang w:eastAsia="en-US"/>
              </w:rPr>
              <w:t>As Richard Kwan cataloque</w:t>
            </w:r>
            <w:r>
              <w:rPr>
                <w:rFonts w:ascii="Arial" w:hAnsi="Arial"/>
                <w:b/>
                <w:color w:val="000000"/>
                <w:rtl w:val="true"/>
                <w:lang w:eastAsia="en-US"/>
              </w:rPr>
              <w:t>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48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Over head projector portable 214 - 0235 Elmo HP- 2850 s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49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Video projector 405 - 0653 EIKI LC - 120 - in - 1 LCD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5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Halogen lamp / 400 W  36 V      214 - 023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51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opying paper suitable for photocopier and stencil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er rea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52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tencils for use with Gestetner duplicator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er bo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1"/>
        <w:gridCol w:w="5136"/>
        <w:gridCol w:w="1368"/>
        <w:gridCol w:w="1176"/>
      </w:tblGrid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b/>
                <w:b/>
                <w:color w:val="000000"/>
                <w:lang w:eastAsia="en-US"/>
              </w:rPr>
            </w:pPr>
            <w:r>
              <w:rPr>
                <w:rFonts w:ascii="Arial" w:hAnsi="Arial"/>
                <w:b/>
                <w:color w:val="000000"/>
                <w:lang w:eastAsia="en-US"/>
              </w:rPr>
              <w:t>Code No</w:t>
            </w:r>
            <w:r>
              <w:rPr>
                <w:rFonts w:ascii="Arial" w:hAnsi="Arial"/>
                <w:b/>
                <w:color w:val="000000"/>
                <w:rtl w:val="true"/>
                <w:lang w:eastAsia="en-US"/>
              </w:rPr>
              <w:t>.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color w:val="000000"/>
                <w:lang w:eastAsia="en-US"/>
              </w:rPr>
            </w:pPr>
            <w:r>
              <w:rPr>
                <w:rFonts w:ascii="Arial" w:hAnsi="Arial"/>
                <w:b/>
                <w:color w:val="000000"/>
                <w:lang w:eastAsia="en-US"/>
              </w:rPr>
              <w:t>Books and Journals utilise upto 20% of funds allocated</w:t>
            </w:r>
          </w:p>
          <w:p>
            <w:pPr>
              <w:pStyle w:val="Normal"/>
              <w:jc w:val="center"/>
              <w:rPr>
                <w:rFonts w:ascii="Arial" w:hAnsi="Arial"/>
                <w:b/>
                <w:b/>
                <w:color w:val="000000"/>
                <w:lang w:eastAsia="en-US"/>
              </w:rPr>
            </w:pPr>
            <w:r>
              <w:rPr>
                <w:rFonts w:ascii="Arial" w:hAnsi="Arial"/>
                <w:b/>
                <w:color w:val="000000"/>
                <w:rtl w:val="true"/>
                <w:lang w:eastAsia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b/>
                <w:color w:val="000000"/>
                <w:lang w:eastAsia="en-US"/>
              </w:rPr>
              <w:t>Author/Publisher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color w:val="000000"/>
                <w:lang w:eastAsia="en-US"/>
              </w:rPr>
            </w:pPr>
            <w:r>
              <w:rPr>
                <w:rFonts w:ascii="Arial" w:hAnsi="Arial"/>
                <w:b/>
                <w:color w:val="000000"/>
                <w:lang w:eastAsia="en-US"/>
              </w:rPr>
              <w:t>Quantity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53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Journal of clinical microbiology Vols.1998,1999,20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b/>
                <w:b/>
                <w:color w:val="000000"/>
                <w:lang w:eastAsia="en-US"/>
              </w:rPr>
            </w:pPr>
            <w:r>
              <w:rPr>
                <w:rFonts w:ascii="Arial" w:hAnsi="Arial"/>
                <w:b/>
                <w:color w:val="000000"/>
                <w:rtl w:val="true"/>
                <w:lang w:eastAsia="en-US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ubscription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54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Diagnostic microbial infectious disease Vols.1998,1999,20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ubscription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55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Review of infectious diseases Vols. 1998,1999,20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ubscription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56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Helicobacyer pylori techniques for clinical diagnosis and basic research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Adrian Lee, Sydney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57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Journal of applied microbiology Vols. 1998,1999,20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ubscription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58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An Anglo - American textbook of Imaging 3 vol. 044302443 X Churchil - Living Stone, ISBN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R.G.Grainger&amp; Allison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59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Abdominal Ultrasound 044308341 Churchil - Living Stone -ISBN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arcel A Mittlelstaedt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60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Test Book of radiological and medical imaging Vol 1,2 0443038813 Churchil Living Stone , ISBN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David Sutten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61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renatal ultrasound, A colour atlas with anatomic pathologic correlation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ub. Churchill 044303881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color w:val="000000"/>
                <w:lang w:eastAsia="en-US"/>
              </w:rPr>
              <w:t>set of 2 vols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62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Text book of Public health . B.W. Saunders . USA ,199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Last J.M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>.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63</w:t>
            </w:r>
          </w:p>
        </w:tc>
        <w:tc>
          <w:tcPr>
            <w:tcW w:w="6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International Journal of Epidemiology . International Epidemiological Association . New York, USA.  1998,1999,2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ubscription</w:t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tbl>
      <w:tblPr>
        <w:tblW w:w="766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1"/>
        <w:gridCol w:w="4224"/>
        <w:gridCol w:w="1140"/>
        <w:gridCol w:w="768"/>
      </w:tblGrid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ode Number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Item Description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upplier/unit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Quantity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64</w:t>
            </w:r>
          </w:p>
        </w:tc>
        <w:tc>
          <w:tcPr>
            <w:tcW w:w="5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Microscope Olympus BH2 Binocular, complete with accessorie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65</w:t>
            </w:r>
          </w:p>
        </w:tc>
        <w:tc>
          <w:tcPr>
            <w:tcW w:w="5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lide projector, Kindermann, remote control and accessorie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66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Overhead projector, Kindermann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67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Transparencies for use with OHP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box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b/>
                <w:b/>
                <w:color w:val="000000"/>
                <w:lang w:eastAsia="en-US"/>
              </w:rPr>
            </w:pPr>
            <w:r>
              <w:rPr>
                <w:rFonts w:ascii="Arial" w:hAnsi="Arial"/>
                <w:b/>
                <w:color w:val="000000"/>
                <w:lang w:eastAsia="en-US"/>
              </w:rPr>
              <w:t>10</w:t>
            </w:r>
            <w:r>
              <w:rPr>
                <w:rStyle w:val="FootnoteCharacters"/>
                <w:rStyle w:val="FootnoteAnchor"/>
                <w:rFonts w:ascii="Arial" w:hAnsi="Arial"/>
                <w:b/>
                <w:color w:val="000000"/>
                <w:rtl w:val="true"/>
                <w:lang w:eastAsia="en-US"/>
              </w:rPr>
              <w:footnoteReference w:customMarkFollows="1" w:id="2"/>
              <w:t>*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68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et of pens for OHP transprencies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et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4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69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phygmomanometer, 300mm, mercury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each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3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70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tethoscope, Litmann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each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3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71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tethoscope, Litmann, teaching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each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72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E.C.G. apparatus, 3 channelHellige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each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73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Medical reflex hammer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each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74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6mm film projector, Kindermann or other quality modelwith spare reel and rewind unit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>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each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75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entrifuge,Centurion, Jencons or equivalent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each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76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et of rotors and adaptors for above centrifuge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et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77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Respirator/Ventilator 9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78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entrifuge complete for P.C.V.WHO standard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79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Haemoglobinometer, Sahli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each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80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Rack for ESR tubes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each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81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Rack for test tube, 32 place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any source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82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ersonal height and weight balance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83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Oxygen therapy unit complete Oximart 2, Weinmann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et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4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84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Dressing trolley, ss, 2 shelves with guard rail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4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85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s Dressing drum, 150mm and 240mm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of each size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86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et for surgical dressing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each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0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87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s. tray, instrument, 480x330x19mm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88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trolley for patient bathing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89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keleton Model PO76/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Adam Rouilly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90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Torso with detachable organs MT6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Adam Rouilly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91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s. stand for IV infusion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4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92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s bed pan, adult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93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Urinal, polypropylene,female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94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Urinal, polypropylene, male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95</w:t>
            </w:r>
          </w:p>
        </w:tc>
        <w:tc>
          <w:tcPr>
            <w:tcW w:w="5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Electrically operated suction pump, theatre/ward us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96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s Ear syringwe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4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97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E.N.T. diagnostic set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et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98</w:t>
            </w:r>
          </w:p>
        </w:tc>
        <w:tc>
          <w:tcPr>
            <w:tcW w:w="5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Hospital bed, adjustable, complete with mattress, waterproof cover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4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099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illows with pillow cases for beds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8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00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heets for item 3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6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01</w:t>
            </w:r>
          </w:p>
        </w:tc>
        <w:tc>
          <w:tcPr>
            <w:tcW w:w="6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Hospital bed, children, complete with mattress and waterproof cover2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02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illows with pillow cases for childrens beds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4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03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heets for items 38, childrens beds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8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04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atient bedside cabinet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6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05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s stool stand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0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06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atient examination table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8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07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atient step for climbing onto examination table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8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08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linical thermometer, oral, centigrade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60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09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linical thermometer, rectal, centigrade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60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10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disposible skin thermometer, pack of 1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ack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11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Blood lancet, disposible, pack of 1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ack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0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12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Microscope slide, glass, standard pack of 1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ack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0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13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Filter paper, Whatman, 150mm diam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ack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14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heparinised capillary tube, pack of 1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ack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15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non-heparinised capillary tube, pack of 1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ack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16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ESR tube, pack of 100 tubes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ack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17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Test tube, soda glass, 125x16 pack of 1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ack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0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18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Foleys catheters, assorted sizes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color w:val="000000"/>
                <w:lang w:eastAsia="en-US"/>
              </w:rPr>
              <w:t>of each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in all 10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19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Urine bag, adult with valve, disposible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 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each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50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20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intravenous fluid giving set,dispsible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each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0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21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Blood giving set, dispsible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each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0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22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Leishmann stain, pack of 25gm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ack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23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Methanol, 2.5 litre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ack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24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Hydrochloric acid, 2.5 litre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ack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25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Blood grouping ser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et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26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Glacial acetic acid 1 litre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litre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27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Trisodium citrate 500gm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>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ack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28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urgical spirit 1 litre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litre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0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29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etrimide concentrated solution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litre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30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hloroxylenol solution BP 5 litre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ack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31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Hibitane hospital concentrate solution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I litre pack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32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ovidone iodine solution 10% 1 litre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litre pack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33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otton w.o.w. bandage 2.5 cms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dozens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34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otton w.o.w. bandage 5 cms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dozens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35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otton w.o.w. bandage 7.5cms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dozens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36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otton w.o.w. bandage10cms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dozens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37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otton w.o.w bandage 15 cms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dozens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38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Zinc oxide plaster roll, 5cms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dozens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40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Zinc oxide plaster, roll, 10cm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dozens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41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Zinc oxide plaster, roll, 15cm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dozens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42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repe bandage,elastic, 2.5cms roll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unit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0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43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repe bandage,elastic, 5cms roll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unit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0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44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repe bandage, elastic,7.5 cms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unit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0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45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repe bandage, elastic 10 cms roll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unit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0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46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repe bandage elastic 15 cms roll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unit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0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47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Absorbent gauze, hospital quality,90m.roll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roll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48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Disposable syringes 5 ml.with needle 22Gx11/4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"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unit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00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49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Disposable syringes10ml with needle 22G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unit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00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50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Disposable insulin syringe 1 ml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>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unit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00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6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6mm film on the subjects listed, preferably in Arabic but acceptable in English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51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rocess of human respiration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number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52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Anatomy and physiology of bones and joints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number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53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Anatomy and physiology of muscles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number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54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Anatomy and physiology of digestive tract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number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55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et of 35mm slides on pathology of diseses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et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56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et of human physiology charts CDG1400-4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Adam Rouilly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57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yrex glass beakers 25ml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each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0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58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yrex glass beakers50ml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each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0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59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yrex glass beakers 100ml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each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0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60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yrex glass beakers 250ml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each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0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61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yrex glass beakers 500ml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each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0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62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yrex glass beakers 1000ml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each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0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63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Graduated glass pipette 0.5ml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each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0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64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Graduated glass pipette 1ml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each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0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65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Graduated glass pipette 5ml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each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0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66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Graduated glass pipette10ml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each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0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67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Graduated glass pipette 25 ml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each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0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68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Micropipettor 1 to 25 microliter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each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69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Tips for use with micropipetter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number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00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5-00170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Rubber bulb for pipette filling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number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0</w:t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52"/>
      <w:gridCol w:w="2952"/>
      <w:gridCol w:w="2952"/>
    </w:tblGrid>
    <w:tr>
      <w:trPr/>
      <w:tc>
        <w:tcPr>
          <w:tcW w:w="2952" w:type="dxa"/>
          <w:tcBorders/>
        </w:tcPr>
        <w:p>
          <w:pPr>
            <w:pStyle w:val="Footer"/>
            <w:jc w:val="right"/>
            <w:rPr/>
          </w:pPr>
          <w:r>
            <w:rPr/>
            <w:t>amended 3 May 99</w:t>
          </w:r>
        </w:p>
      </w:tc>
      <w:tc>
        <w:tcPr>
          <w:tcW w:w="2952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>
              <w:rtl w:val="true"/>
            </w:rPr>
          </w:r>
        </w:p>
      </w:tc>
      <w:tc>
        <w:tcPr>
          <w:tcW w:w="2952" w:type="dxa"/>
          <w:tcBorders/>
        </w:tcPr>
        <w:p>
          <w:pPr>
            <w:pStyle w:val="Footer"/>
            <w:rPr/>
          </w:pPr>
          <w:r>
            <w:rPr/>
            <w:t>Distribution Plan - Phase V</w:t>
          </w:r>
        </w:p>
      </w:tc>
    </w:tr>
  </w:tbl>
  <w:p>
    <w:pPr>
      <w:pStyle w:val="Footer"/>
      <w:jc w:val="righ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right"/>
        <w:rPr/>
      </w:pPr>
      <w:r>
        <w:rPr>
          <w:rStyle w:val="FootnoteCharacters"/>
        </w:rPr>
        <w:t>*</w:t>
      </w:r>
      <w:r>
        <w:rPr>
          <w:rtl w:val="true"/>
        </w:rPr>
        <w:t xml:space="preserve"> </w:t>
      </w:r>
      <w:r>
        <w:rPr/>
        <w:t>amended 3 May 9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WHO / Medical education, Dohuk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21:12:00Z</dcterms:created>
  <dc:creator>vian</dc:creator>
  <dc:description/>
  <dc:language>en-US</dc:language>
  <cp:lastModifiedBy>Velimir Kovacevic</cp:lastModifiedBy>
  <cp:lastPrinted>1998-12-04T16:00:00Z</cp:lastPrinted>
  <dcterms:modified xsi:type="dcterms:W3CDTF">1999-05-06T21:12:00Z</dcterms:modified>
  <cp:revision>2</cp:revision>
  <dc:subject/>
  <dc:title>‎Serial ‎‎No</dc:title>
</cp:coreProperties>
</file>