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Annex    AGRI-1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Enhanced Domestic Food Production</w:t>
      </w:r>
    </w:p>
    <w:p>
      <w:pPr>
        <w:pStyle w:val="Heading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9"/>
        <w:gridCol w:w="492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ector:</w:t>
            </w:r>
            <w:r>
              <w:rPr/>
              <w:t xml:space="preserve"> AGRICULTURE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ub sector:</w:t>
            </w:r>
            <w:r>
              <w:rPr/>
              <w:t xml:space="preserve"> CROP AND VEGETABLE PRODUCTION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ctivity:</w:t>
            </w:r>
            <w:r>
              <w:rPr/>
              <w:t xml:space="preserve"> Provision of interrelated basic input for crop and vegetable production-agricultural machineries and irrigation pump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iority within the sector:</w:t>
            </w:r>
            <w:r>
              <w:rPr/>
              <w:t xml:space="preserve"> HIGH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3119"/>
        <w:gridCol w:w="3686"/>
        <w:gridCol w:w="1134"/>
        <w:gridCol w:w="2835"/>
        <w:gridCol w:w="1418"/>
        <w:gridCol w:w="1418"/>
      </w:tblGrid>
      <w:tr>
        <w:trPr/>
        <w:tc>
          <w:tcPr>
            <w:tcW w:w="1531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311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if applicable)</w:t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 (and targeted end user)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. in unit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2836" w:type="dxa"/>
            <w:gridSpan w:val="2"/>
            <w:tcBorders>
              <w:top w:val="double" w:sz="18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frame</w:t>
            </w:r>
          </w:p>
        </w:tc>
      </w:tr>
      <w:tr>
        <w:trPr/>
        <w:tc>
          <w:tcPr>
            <w:tcW w:w="1531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tima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actors Various models with 15% Spare part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Ploughing ,Weeding, Seeding and Harvest’s Field’s Transport (farmers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cs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Holding size-previous distribution, degree of need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PRIL 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</w:tc>
      </w:tr>
      <w:tr>
        <w:trPr/>
        <w:tc>
          <w:tcPr>
            <w:tcW w:w="1531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2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 board mounted plough with 5% Spare par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complementary to above 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Tractor implement for ploughing and seed bed preparation (agricultural tractors owners in the 15 Governorates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cs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Farmer request, previous provided input, area under cultivatio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 SEASO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ombine harvesters various models with  15 % spare par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op harvesting (farm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cs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Holding size, previous distribution,  production inde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SEAS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3686"/>
        <w:gridCol w:w="1134"/>
        <w:gridCol w:w="2836"/>
        <w:gridCol w:w="1418"/>
        <w:gridCol w:w="1558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288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if applicable)</w:t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 (and targeted end user)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. in unit</w:t>
            </w:r>
          </w:p>
        </w:tc>
        <w:tc>
          <w:tcPr>
            <w:tcW w:w="2836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2976" w:type="dxa"/>
            <w:gridSpan w:val="2"/>
            <w:tcBorders>
              <w:top w:val="double" w:sz="18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frame</w:t>
            </w:r>
          </w:p>
        </w:tc>
      </w:tr>
      <w:tr>
        <w:trPr/>
        <w:tc>
          <w:tcPr>
            <w:tcW w:w="144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plication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tima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4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ater pump with Diesel engine with 10% Spare par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op Irrigation (farm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cs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olding size, type of used irrigation syste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EL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rip irrigation unit complete with  15 % spare parts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rrigation in fruit and vegetable  fields (farmers in orchards and vegetabl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unt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the holding size and ne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rinkling irrigation unit with complete 15 % spare parts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n agricultural fields with wells irrigation (farmer where well irrigation  practi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unt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need and holding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are parts for tractors different typ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Appendix  1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habilitation and repairs of some of existing tractors (agricultural tractors own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tail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n App.  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the state of the tractors and number of available tracto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ALL YEAR ROUN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are parts for combine harvesters different typ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Appendix  2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habilitation and repairs of some of the existing combine harvesters  (combine harvesting owners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tail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n App.  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n request state of the combine number of available comb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PRIL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3686"/>
        <w:gridCol w:w="1134"/>
        <w:gridCol w:w="2836"/>
        <w:gridCol w:w="1558"/>
        <w:gridCol w:w="1418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288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if applicable)</w:t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 (and targeted end user)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. in unit</w:t>
            </w:r>
          </w:p>
        </w:tc>
        <w:tc>
          <w:tcPr>
            <w:tcW w:w="2836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2976" w:type="dxa"/>
            <w:gridSpan w:val="2"/>
            <w:tcBorders>
              <w:top w:val="double" w:sz="18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frame</w:t>
            </w:r>
          </w:p>
        </w:tc>
      </w:tr>
      <w:tr>
        <w:trPr/>
        <w:tc>
          <w:tcPr>
            <w:tcW w:w="144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tima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09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pare parts for irrigation’s pumps different typ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 Appendix  3  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pairs of some of the existing irrigation pumps (owner of irrigation pumps in the 15 Governorat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tail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n App.  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n request, need, evaluation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Tractor mounted spreays (400 to 600 ) ltr with 5% spare parts 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 complementary to annex 3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plant protection spraying activities (farmer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holding size/farmer request and nee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PRIL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 borrow  sprayers (100) ltr with 5% spare parts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>( complementary to annex 3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plant protection spraying activities (farmer in the 15 Governorates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customMarkFollows="1" w:id="3"/>
              <w:t>*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 to holding size, reques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apsack spraye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-20) ltr 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( complementary to annex 3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o plant protection spraying activities (farmers and orchards owners in the 15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cording to justifiable request and nee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5-01-000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res for tractor and combine harvester              ( appendix 4 )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Rehabilitation of existing combine harvesters and tractors for owners in 15 goverrnora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tails App 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n request of the owers of the tractors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LL YEAR ROUN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s soon as possible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5840" w:h="12240"/>
          <w:pgMar w:left="562" w:right="562" w:gutter="0" w:header="0" w:top="5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</w:rPr>
        <w:t>APPENDIX   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 for Volvo Tractors 2600-2654, 810, 81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027"/>
        <w:gridCol w:w="2793"/>
        <w:gridCol w:w="992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1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066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liner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1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6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1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82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1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83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84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1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85-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end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231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232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233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234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3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404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ee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9169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21076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ler 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0048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slea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2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033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4718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177-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753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r ar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3089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cool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514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 hol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7813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697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el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5191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y val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1137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magn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3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17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20059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ft f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20059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ft f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8747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8687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6672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erse-Idler 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827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erse-Idler 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8689-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677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6662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4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8277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7288-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dle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7012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ke cylin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10759-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3817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5356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10956-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tor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8964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10955-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48371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val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5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9850-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091-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knuck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4885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Ar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080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 pump co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20257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31606-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4939-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7350-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ke dis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05-01-0006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21028-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ke 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/>
      </w:pPr>
      <w:r>
        <w:rPr/>
        <w:t>Spare Parts for Kubota L295DT Tractor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439"/>
        <w:gridCol w:w="2439"/>
        <w:gridCol w:w="1359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Qty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01-010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block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6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01-0304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ylinder hea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21-23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shaf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01-211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01-023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line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21-223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21-2348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01-033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21-655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w plu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71-530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21-13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t valv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7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550-0000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02-044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01-730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20-143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00-145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490-0000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05-16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16-434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21-35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21-63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8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21-510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1-7610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21-220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Ro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21-630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gnet Switch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110-76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 pump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746-581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234-58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ersal Join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00-218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pl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800-440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200-6293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09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07-712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Link part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07-712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Link part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44-711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Link part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00-162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uni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741-558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d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741-558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d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60-546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580-111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14-543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   tensioned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14-5436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0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746-542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746-542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18-553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005-1717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151-0630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101-0630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14-54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741-541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711-3030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8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61-551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1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01-2109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Spare Parts for Yanmar YM 330 &amp; 180 DT Tractors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2390"/>
        <w:gridCol w:w="240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250-2209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250-019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600-1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600-111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250-0213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250-021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252-0133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243-1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Head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252-32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2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252-225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 of 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770-53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240-5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ng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550-513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y 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250-5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081-2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76-214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 Clutch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74-139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321-138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65-1414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1-06209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1-06211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250-4201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756-772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namo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250-770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42-411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5-95-073-10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4-13-080-04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00Kc56R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d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00K56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d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4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50-423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75-254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75-2547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64-259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75-253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75-253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64-252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130-252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50-2209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50-0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5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000-0133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450-117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225-11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05-01-0016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225-111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50-770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000-217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shaf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311-2338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50-0217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50-0237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50-0238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6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311-236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450-225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 Se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 List For Cirta Tractor 6806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2235"/>
        <w:gridCol w:w="11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no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838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erent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084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er brace ass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384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w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151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g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978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plex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60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 shift sleen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978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othed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51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mediate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603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. ca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353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g in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26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othed 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133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e Unio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743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control un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7114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52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lot lin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387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s. Relief valv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336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254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 piec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254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 piec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203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le bra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135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rac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20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46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46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740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123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k whee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140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cas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05-01-00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142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ump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MF  275 - 290 Tracto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193"/>
        <w:gridCol w:w="2099"/>
        <w:gridCol w:w="16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19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6665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3-340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and Roto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53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171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1322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03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B11017685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1380.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2251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ft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1532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 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0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028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nt memb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471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1736 M9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 Rod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12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11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167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718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718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1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24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1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92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necting Ro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086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712 M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9923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8632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Cylind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82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2862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5744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6802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 Ro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3098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x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2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6666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8016 M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16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60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475 M9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nd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4110 M9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nes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1335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6660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440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Filt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3306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nc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3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8355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0519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0867 M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4797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5549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0055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0051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b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B10013756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to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1000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Fuel pump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0763 M9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4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6458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7127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, 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3112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, shaf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5-01-0025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44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41747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weigh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6553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6546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0320 M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7889 M9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7896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5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7905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3164 M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rew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430 X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58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42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5350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476M9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nd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MF  296-4WD  Tractors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3"/>
        <w:gridCol w:w="2126"/>
        <w:gridCol w:w="151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de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a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8296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68  10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796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6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380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3237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il shaf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68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141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568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0083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erential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383 M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91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7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910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83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05-01-0028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36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37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36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37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kit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9940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0862 M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o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8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0864 M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to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0876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sh holde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061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l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0789 M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tu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0793 M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5031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Fiat 1180, 115-90 Tracto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76"/>
        <w:gridCol w:w="147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243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92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9406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8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6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64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6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6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64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6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215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36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961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Ro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788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fue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924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wa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209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757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- Fin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757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- Fin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08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168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49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knuck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5-01-003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49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knuck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999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999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51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8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8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062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895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7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8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7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8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488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48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03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2218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600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600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600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879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ervoi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4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876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bochar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833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833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833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59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78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599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59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58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58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58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555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088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74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17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536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818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chroniz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51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9112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jection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960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96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33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wa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02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gine ( oil pump 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32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cylind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90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4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948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3289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393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67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Fiat 1580, 160-90 Trac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18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49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080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7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 of 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7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300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2475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83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7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73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2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73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7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040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gine oil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03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jection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9653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2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30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845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14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012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el Gear /pin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14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0014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4226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11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938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85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376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3910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751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t-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3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607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t-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403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3775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635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772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213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15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145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1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14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1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1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41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215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168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ke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038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117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30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605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Hydraul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3289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085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29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o-Assist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297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o-Assist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986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it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27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00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225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nt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22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nt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972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il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9726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il La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880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342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327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justment Sleeve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10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ing El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13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10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7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ing El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01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ing El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5984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80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605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Fi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6057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Fi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Fiat 780 Tracto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957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836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9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 li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9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 li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299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43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7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82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8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8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8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8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40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7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ler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77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ler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56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p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5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0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0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39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. 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9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4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87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3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. sha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21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ake Val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3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3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34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3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. Val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96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3340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&amp; Ro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32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w pl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Fi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97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6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F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64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F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3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43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728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83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ing G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87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Bea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80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21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4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Johne Dear 4450 Trac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76"/>
        <w:gridCol w:w="147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d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  <w:tab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  <w:tab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88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 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36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8698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. Rod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4217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77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77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775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775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4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48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481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481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481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61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518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9619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6293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7696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857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029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2004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466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6055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1006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jection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197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bo char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1035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hea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10038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 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962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035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35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3-45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&amp; Rot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2797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ns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713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1012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Fil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10063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bloc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3248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351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469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49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113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93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873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904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93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2276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4902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496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5-01-00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779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464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4643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7177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712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4643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7177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58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1695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45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t Sens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09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667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tur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499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499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09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s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1373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34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138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583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2314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2778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3416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6362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873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1232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2919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Colum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5819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pl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3443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pl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3584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Johne Dear 2040 &amp; 2130 Trac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3"/>
        <w:gridCol w:w="3118"/>
        <w:gridCol w:w="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de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17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lin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72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Bloc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05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hea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6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22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ake 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22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. 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96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180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63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42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7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98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17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D118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59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. Rod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8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211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17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25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y wheel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335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46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101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33735/L337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e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52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57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59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49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5-01-00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12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colum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622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48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58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3456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pl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5819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344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pl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890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393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0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27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391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42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18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 body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02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6297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mediate hous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12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cool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613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nce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613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nce 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924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1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263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 Blad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704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94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71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 elemen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842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 elemen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8956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jection nozzl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6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244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o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244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to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704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2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52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527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tur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52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eld winding coil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52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dix dri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01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 dis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1909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 dis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19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3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 ki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308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ll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3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63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331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ngu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22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263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500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 elemen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293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292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292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i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344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-rin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Agriful Tracto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18"/>
        <w:gridCol w:w="14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0023.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0028-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1215-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1221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1219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1520-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-15-0018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-15-0018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-07-901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-55-9004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2316-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2310-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 Clutc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1317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ing cas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3214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341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3611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352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le,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5710-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 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5715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sure 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6-5712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iction 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-30-904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 lift un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-07-4710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13-1115-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. line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770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M3-0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M4-0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303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ing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4592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16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7482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47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l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2907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7015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link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788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53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93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28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200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205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22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 Ro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280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292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30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280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wn &amp; pini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3836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5282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1742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08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jector assy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084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92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550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6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3909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lle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8428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973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sure 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43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 Clutch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65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5143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35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5144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554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55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919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5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p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667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k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900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k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131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886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tur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886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l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5662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Fiat 1300 Tracto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76"/>
        <w:gridCol w:w="102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3115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5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 Kit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4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Kit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2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1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24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2354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235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298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1603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 assy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1858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 Clut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2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1593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1475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109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31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606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505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ivery valv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8244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Hyd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3775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269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224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ht assy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APPENDIX   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John  Deer Combin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76"/>
        <w:gridCol w:w="2514"/>
        <w:gridCol w:w="14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de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4965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fe sec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H2134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fe Hea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H 2134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 Ro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1080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fe ass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6195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 twi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2560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 twi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1069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b b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1069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b b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157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4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1178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3-345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&amp; Rot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988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cool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11317/3462F35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3348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val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447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val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2256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6297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5461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9771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5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2452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ng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7967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 clea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3748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795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H 1301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7281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2559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03-10711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2638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telat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Y 661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6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3375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 22 39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 6550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O.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H  6544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 2839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 7466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 9098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6297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 Hous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 5944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1692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7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3885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3885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3885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3359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w walk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1037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1070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 Hea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1150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062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 clea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586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 clean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1969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8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109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it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2495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5598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15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736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ki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1904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Filt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5004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 Filt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5004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por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 7466-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2526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79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 8956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3248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1939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y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391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yo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316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331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194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1943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053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822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0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822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818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910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910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910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910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910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911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H 230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H 633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1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 2300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b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 2423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y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2424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ye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4622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2140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3412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280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2045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2845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D 13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2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301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2082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 3440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341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3017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3215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2111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5-01-0083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2111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212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212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Laverda Combin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560"/>
        <w:gridCol w:w="2409"/>
        <w:gridCol w:w="1843"/>
        <w:gridCol w:w="4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4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9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4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4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2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1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4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4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4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4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5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13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8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uckle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40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1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5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31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7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b.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83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le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13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ve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121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ve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61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uge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hieulater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0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5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7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nes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e piece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1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1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mp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684.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4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9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er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55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ler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21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864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864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81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61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57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 k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4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811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14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y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9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p b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9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p b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2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a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5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1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 bear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0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6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17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8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8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0 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, contr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3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3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36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ble Dr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fe sec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61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58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fe ass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112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1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37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68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ller 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33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ersal joi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939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941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3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68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67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4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1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8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7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4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it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2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89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08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3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33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8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82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6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3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54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 val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5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2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Fil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6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Fil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9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1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1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5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51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113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113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0339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0339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0336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e un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0339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383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85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73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 mot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33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908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0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d 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188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948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537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8457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ke pum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964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0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438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Saba 204 &amp; Claas Mercator  7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18"/>
        <w:gridCol w:w="88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d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no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36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uni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94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33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330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83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-164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5-01-009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48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47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509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42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mp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40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04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54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5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57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57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57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56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4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30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3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9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3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6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95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76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26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p ba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26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p ba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32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02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l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817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817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532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948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451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0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432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ke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22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ke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34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brok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26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19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l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987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ion Valv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1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94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21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12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20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4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14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06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0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02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57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57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02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603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81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60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83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455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458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dan Yok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458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dan Joint ass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458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dan Centre Cross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324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ump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275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16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necting Rod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380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 of ring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622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18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217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ass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31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Ki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408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m Panel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101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v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45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Suppor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45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Support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Massy Ferguson Harvester Model 364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235"/>
        <w:gridCol w:w="11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no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0766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0767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261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267M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541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 Box-Variato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546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54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550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355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010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st Cov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2379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2380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380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684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140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 and Hub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159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298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97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3357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4734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3726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390M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4390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4554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8189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8211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8212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9414M9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bble Box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9689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9829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9907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o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9934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9938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5133M9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o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5004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k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5005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k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010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015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o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036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687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751M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771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Valv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772M9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 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5871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ree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6613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6938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s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5033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5076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6442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6446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cke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6821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6913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6914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7976M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8344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840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8419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8953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uble fing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0388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0389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0404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0999M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0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85341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625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1302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143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331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506M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3615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2567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mize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9744M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t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43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f Engin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3-909T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&amp; Roto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2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ft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Claas Dominator 6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235"/>
        <w:gridCol w:w="156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d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No.</w:t>
              <w:tab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  <w:tab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12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s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375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ger Gui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19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ivel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69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e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28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 lock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85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9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63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nge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96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w Walk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73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ive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49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3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ke Oil PM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98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rust plate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30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ding sho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330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ding sho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51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er plat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5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363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506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per sea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506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 Seal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166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rus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3686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bble Driv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3660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9945-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3682-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er Yok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648116-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ing Lev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1304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LW00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Impell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163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7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79-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79-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79-C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4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43-A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43-B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043-C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Z9000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5802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Piston 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5839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LT001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10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fe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1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149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 cross ass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09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Join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368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er Yok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81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ing Lev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2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993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 Roller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10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350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un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1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49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l Bear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848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un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01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er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er 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1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14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417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984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 Bush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18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99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 Clutch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99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sure plat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5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.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96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4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Ki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25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ft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905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906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 pump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35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le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APPENDIX    3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Andorya Engine S-320-18H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843"/>
        <w:gridCol w:w="2917"/>
        <w:gridCol w:w="11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29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lin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54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end bea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2301111Y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h locat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09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 cylinder hea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01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necting ro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112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 rea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11284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 complet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303Y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end bea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ring se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50x72x1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ing 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78x110x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ling 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7104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01B80P2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101x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gine block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10GX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standar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12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20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20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 valv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30x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308Y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complete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324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necting rod bol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40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sh rod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406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inle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407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exhaus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4142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out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4142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inn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1580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jecto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rubbe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709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pum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2014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 timing cam shaf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Yanymara NP 16 ( 16-HP 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2789"/>
        <w:gridCol w:w="174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No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105-019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 with rubber ring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105-117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assy. Cylinder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5-1116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 valve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1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0-11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suctio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5-1111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exhaust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209-217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 assy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300-02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5-2209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with rings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1-225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of pistons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1-2331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105-51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assy.for injectio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5-5110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nger with barrel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Irrigation pump Yanymar TS-60-5HP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51"/>
        <w:gridCol w:w="2410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e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2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100-53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00-01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00-11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exhau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00-11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su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240-019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li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00-220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00-51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00-233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. rod bea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200-23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. rod ass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200-51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injection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3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200-225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s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6250-217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Irrigation pump Yanymar N15Y C15H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3"/>
        <w:gridCol w:w="2551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e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No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517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assy. Fu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019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 with pac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1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assy. Cyli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11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inl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220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01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ver assy.s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926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 k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013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 he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4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23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 as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800-111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gu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53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as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6990-32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assy. O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53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with c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51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nger with barr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23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ring crank p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2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 as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53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990-22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s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5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6990-5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assy. fu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90-11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exhau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Irrigation pump Yanymar N22Y (22HP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951"/>
        <w:gridCol w:w="2977"/>
        <w:gridCol w:w="99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e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 N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200-019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r with pack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110-013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cking cylinder li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200-013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cking cylinder he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202-11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d cylinder ass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203-22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with ring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203-32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assy.lubrication o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200-51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assy.fuel inje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3203-22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 s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203-02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200-51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unger with bar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Spare parts for Irrigation pump Kirloskar   5HP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009"/>
        <w:gridCol w:w="166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cos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il seal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line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5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 compl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linder head gasket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7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( inlet-exhaust 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8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spring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79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ve guid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 of pape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1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nk shaft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5-01-01282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 bearing bush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ricating oil pump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on comple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5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pump comple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6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zzle for injecto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7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 shaft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8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 cylinder head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APPENDIX 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 xml:space="preserve">TIRES FOR TRACTORS AND COMBINE HARVESTER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842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YPE AND SIZE OF TIRES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89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4 / 15 x 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0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4 / 15 x 3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4 / 15 x 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9 /14x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9 /14x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9 / 13 x 2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5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.9/ 13 x 26 </w:t>
            </w:r>
            <w:r>
              <w:rPr>
                <w:rFonts w:cs="Arial" w:ascii="Arial" w:hAnsi="Arial"/>
                <w:b/>
                <w:sz w:val="22"/>
              </w:rPr>
              <w:t>&amp; 14.9 / 13 x 24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customMarkFollows="1" w:id="4"/>
              <w:t>*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6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9 / 13 x 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7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4 x 2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8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1 x 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299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 x 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-9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300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 x 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30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0 x 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30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 x 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30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0 x 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-01-0130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0 x 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notePr>
        <w:numFmt w:val="decimal"/>
      </w:footnotePr>
      <w:type w:val="nextPage"/>
      <w:pgSz w:w="12240" w:h="15840"/>
      <w:pgMar w:left="562" w:right="56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3 September 99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6 July 99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3 June 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4:16:00Z</dcterms:created>
  <dc:creator>IMAD</dc:creator>
  <dc:description/>
  <dc:language>en-US</dc:language>
  <cp:lastModifiedBy>Ana Paz</cp:lastModifiedBy>
  <cp:lastPrinted>1999-08-26T13:16:00Z</cp:lastPrinted>
  <dcterms:modified xsi:type="dcterms:W3CDTF">2002-04-26T14:16:00Z</dcterms:modified>
  <cp:revision>2</cp:revision>
  <dc:subject/>
  <dc:title>SECTOR:   AGRICULTURE</dc:title>
</cp:coreProperties>
</file>