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4260"/>
        <w:gridCol w:w="609"/>
        <w:gridCol w:w="831"/>
        <w:gridCol w:w="1080"/>
        <w:gridCol w:w="108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ode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escription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Qty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Uni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hase IV Comm N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hase V Comm No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-41-00087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stril 5Mg Tab 28/Pk (Lisinopril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117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-41-0008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stril 10Mg Tab 28/Pk (Lisinopril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117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-41-0008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stril 20Mg Tab 28/Pk (Lisinopril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9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c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11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21:23:00Z</dcterms:created>
  <dc:creator>Velimir Kovacevic</dc:creator>
  <dc:description/>
  <dc:language>en-US</dc:language>
  <cp:lastModifiedBy>Velimir Kovacevic</cp:lastModifiedBy>
  <dcterms:modified xsi:type="dcterms:W3CDTF">1999-09-09T21:24:00Z</dcterms:modified>
  <cp:revision>1</cp:revision>
  <dc:subject/>
  <dc:title>Code</dc:title>
</cp:coreProperties>
</file>