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920" w:leader="none"/>
          <w:tab w:val="left" w:pos="8928" w:leader="none"/>
          <w:tab w:val="left" w:pos="9939" w:leader="none"/>
        </w:tabs>
        <w:jc w:val="center"/>
        <w:rPr>
          <w:color w:val="000000"/>
          <w:lang w:eastAsia="en-US"/>
        </w:rPr>
      </w:pPr>
      <w:r>
        <w:rPr>
          <w:b/>
          <w:color w:val="000000"/>
          <w:sz w:val="24"/>
          <w:lang w:eastAsia="en-US"/>
        </w:rPr>
        <w:t>Annex 09 - Medical Equipment for Health Infrastructure repairs</w:t>
      </w:r>
    </w:p>
    <w:p>
      <w:pPr>
        <w:pStyle w:val="Normal"/>
        <w:rPr>
          <w:color w:val="000000"/>
          <w:lang w:eastAsia="en-US"/>
        </w:rPr>
      </w:pPr>
      <w:r>
        <w:rPr>
          <w:color w:val="000000"/>
          <w:lang w:eastAsia="en-US"/>
        </w:rPr>
      </w:r>
    </w:p>
    <w:tbl>
      <w:tblPr>
        <w:tblW w:w="9939" w:type="dxa"/>
        <w:jc w:val="center"/>
        <w:tblInd w:w="0" w:type="dxa"/>
        <w:tblLayout w:type="fixed"/>
        <w:tblCellMar>
          <w:top w:w="0" w:type="dxa"/>
          <w:left w:w="0" w:type="dxa"/>
          <w:bottom w:w="0" w:type="dxa"/>
          <w:right w:w="0" w:type="dxa"/>
        </w:tblCellMar>
      </w:tblPr>
      <w:tblGrid>
        <w:gridCol w:w="1440"/>
        <w:gridCol w:w="6480"/>
        <w:gridCol w:w="1010"/>
        <w:gridCol w:w="1009"/>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Code No.</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Item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b/>
                <w:b/>
                <w:color w:val="000000"/>
                <w:sz w:val="22"/>
                <w:lang w:eastAsia="en-US"/>
              </w:rPr>
            </w:pPr>
            <w:r>
              <w:rPr>
                <w:b/>
                <w:color w:val="000000"/>
                <w:sz w:val="22"/>
                <w:lang w:eastAsia="en-US"/>
              </w:rPr>
              <w:t>Total</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CI Motherboard, Pentium II 400 Mhz (Intel), 64 Mbytes RAM, Over 4 Gbytes HD,3.5" drive,  36X CD drive + Multimedia, SVGA (4 Mbytes video RAM) card and Monitor (Acer 15"),MS-Mouse, standard 104Key L/A Keyboard and minitower case (corrected description) (Computer),  and should be supplied with mouse pad, screen filter, 10X10 Box of floppy disks (SONY) and Windows98, Office97,last version of antivirus softwa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3</w:t>
            </w:r>
          </w:p>
        </w:tc>
        <w:tc>
          <w:tcPr>
            <w:tcW w:w="1009"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P LaserJet 6P(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7</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ner Cartridge for HP6P (extr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3</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PC, UPS-Backup Pro</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3</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nerating set, diesel, 276 kVA, incl service parts for 2 years operation(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esel Generating set, 1000KVA, 800Kw, 3Phase 380V,50Hz(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 repair tool se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 repair tool se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 body repair se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 body repair se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rvice tool se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rvice tool se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ol se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1</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ol se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1</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rtable car repair se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uck repair se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uck repair se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rvice tool ki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rvice tool ki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chanical tool k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7</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chanical tool k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7</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dustrial tool ki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7</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dustrial tool ki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7</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ician tool ki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ician tool ki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ne mechanic tool set (me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ne mechanic tool set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nder, bi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nder, smal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nding disc, stone, smal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nding disc, metal, smal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nding disc, stone. Bi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nding disc, metal, bi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rilling machine, 15mm drill hea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rill bits, metal, set up to 12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rill bits, stone, set up to 12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lectrical welding equipment, 220V, 120A, incl. all  accessories(protection glass etc.)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nd saw for wood cutt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bl>
    <w:p>
      <w:pPr>
        <w:sectPr>
          <w:headerReference w:type="default" r:id="rId2"/>
          <w:footerReference w:type="default" r:id="rId3"/>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pPr>
      <w:r>
        <w:rPr/>
      </w:r>
    </w:p>
    <w:tbl>
      <w:tblPr>
        <w:tblW w:w="9939" w:type="dxa"/>
        <w:jc w:val="center"/>
        <w:tblInd w:w="0" w:type="dxa"/>
        <w:tblLayout w:type="fixed"/>
        <w:tblCellMar>
          <w:top w:w="0" w:type="dxa"/>
          <w:left w:w="0" w:type="dxa"/>
          <w:bottom w:w="0" w:type="dxa"/>
          <w:right w:w="0" w:type="dxa"/>
        </w:tblCellMar>
      </w:tblPr>
      <w:tblGrid>
        <w:gridCol w:w="1440"/>
        <w:gridCol w:w="6480"/>
        <w:gridCol w:w="1010"/>
        <w:gridCol w:w="1009"/>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Code No.</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Item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b/>
                <w:b/>
                <w:color w:val="000000"/>
                <w:sz w:val="22"/>
                <w:lang w:eastAsia="en-US"/>
              </w:rPr>
            </w:pPr>
            <w:r>
              <w:rPr>
                <w:b/>
                <w:color w:val="000000"/>
                <w:sz w:val="22"/>
                <w:lang w:eastAsia="en-US"/>
              </w:rPr>
              <w:t>Total</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elding electrodes 2.5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7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 lift jack, 10 to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strethoscope light for car ignition, engine compression tes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Water pump                </w:t>
            </w:r>
            <w:r>
              <w:rPr>
                <w:b/>
                <w:color w:val="000000"/>
                <w:sz w:val="22"/>
                <w:lang w:eastAsia="en-US"/>
              </w:rPr>
              <w:t>HEYCO</w:t>
            </w:r>
            <w:r>
              <w:rPr>
                <w:color w:val="000000"/>
                <w:sz w:val="22"/>
                <w:lang w:eastAsia="en-US"/>
              </w:rPr>
              <w:t>, German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Water pump               </w:t>
            </w:r>
            <w:r>
              <w:rPr>
                <w:b/>
                <w:color w:val="000000"/>
                <w:sz w:val="22"/>
                <w:lang w:eastAsia="en-US"/>
              </w:rPr>
              <w:t xml:space="preserve"> HEYCO</w:t>
            </w:r>
            <w:r>
              <w:rPr>
                <w:color w:val="000000"/>
                <w:sz w:val="22"/>
                <w:lang w:eastAsia="en-US"/>
              </w:rPr>
              <w:t>, German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Water pump               </w:t>
            </w:r>
            <w:r>
              <w:rPr>
                <w:b/>
                <w:color w:val="000000"/>
                <w:sz w:val="22"/>
                <w:lang w:eastAsia="en-US"/>
              </w:rPr>
              <w:t xml:space="preserve"> HEYCO, </w:t>
            </w:r>
            <w:r>
              <w:rPr>
                <w:color w:val="000000"/>
                <w:sz w:val="22"/>
                <w:lang w:eastAsia="en-US"/>
              </w:rPr>
              <w:t>German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Water pump               </w:t>
            </w:r>
            <w:r>
              <w:rPr>
                <w:b/>
                <w:color w:val="000000"/>
                <w:sz w:val="22"/>
                <w:lang w:eastAsia="en-US"/>
              </w:rPr>
              <w:t xml:space="preserve"> HEYCO</w:t>
            </w:r>
            <w:r>
              <w:rPr>
                <w:color w:val="000000"/>
                <w:sz w:val="22"/>
                <w:lang w:eastAsia="en-US"/>
              </w:rPr>
              <w:t>, German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 light adjustment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ic Wheel Balance Unit (220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weight for wheel balanc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 battery charger, 20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read Machine for plumbing pipes, incl. complete set of teeth for 1/2", 3/4", 1", 1 1/2", 1 3/4", 2", 2 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heel alignment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Anesthesia machine, complete, with ventilator incl.Halothane and Isoflurane vaporizer and all spare parts and maintenance parts for a period of 2 years, Service and operation manuals in English only, installation by supplier, and training for 3 anaesthetists and maintenance engineers(one each governorate), FABIUS CE2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7</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rvo Ventilator 900C, set of disposables, spare parts and maintenance for two years, training for doctors and engineers, full service and maintenance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9</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omplete set of Bone Plat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set of K-Wi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set of K- Nail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b/>
                <w:b/>
                <w:color w:val="000000"/>
                <w:sz w:val="22"/>
                <w:lang w:eastAsia="en-US"/>
              </w:rPr>
            </w:pPr>
            <w:r>
              <w:rPr>
                <w:b/>
                <w:color w:val="000000"/>
                <w:sz w:val="22"/>
                <w:lang w:eastAsia="en-US"/>
              </w:rPr>
              <w:t>290</w:t>
            </w:r>
          </w:p>
        </w:tc>
        <w:tc>
          <w:tcPr>
            <w:tcW w:w="1009" w:type="dxa"/>
            <w:tcBorders>
              <w:top w:val="single" w:sz="2" w:space="0" w:color="000000"/>
              <w:left w:val="single" w:sz="6" w:space="0" w:color="000000"/>
              <w:bottom w:val="single" w:sz="2" w:space="0" w:color="000000"/>
              <w:right w:val="single" w:sz="2" w:space="0" w:color="000000"/>
            </w:tcBorders>
          </w:tcPr>
          <w:p>
            <w:pPr>
              <w:pStyle w:val="Normal"/>
              <w:jc w:val="right"/>
              <w:rPr>
                <w:b/>
                <w:b/>
                <w:color w:val="000000"/>
                <w:sz w:val="22"/>
                <w:lang w:eastAsia="en-US"/>
              </w:rPr>
            </w:pPr>
            <w:r>
              <w:rPr>
                <w:b/>
                <w:color w:val="000000"/>
                <w:sz w:val="22"/>
                <w:lang w:eastAsia="en-US"/>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set of Austin Moore prosthesi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set of K- Nail ream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 Nail extra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rthopedic drilling machine, 220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rthopedic sa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bone drill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O and Schermann screw driv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neumatic and elastic tornique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eural biopsy nee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one narrow aspiration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nal biopsy nee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Menisectomy set,  Drehmann, All manuals must be in English language, order for teaching material (video cassetts) if possibl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Telescopes(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Telescopes (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Telescopes (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ntinous Flow Sheat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steroscope Sheat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spection Sheat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tur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rtio 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rtio 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i-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bl>
    <w:p>
      <w:pPr>
        <w:sectPr>
          <w:headerReference w:type="default" r:id="rId4"/>
          <w:footerReference w:type="default" r:id="rId5"/>
          <w:type w:val="nextPage"/>
          <w:pgSz w:w="12240" w:h="15840"/>
          <w:pgMar w:left="720" w:right="720" w:gutter="0" w:header="720" w:top="1008" w:footer="720" w:bottom="1008"/>
          <w:pgNumType w:fmt="decimal"/>
          <w:formProt w:val="false"/>
          <w:textDirection w:val="lrTb"/>
          <w:docGrid w:type="default" w:linePitch="360" w:charSpace="0"/>
        </w:sectPr>
        <w:pStyle w:val="Normal"/>
        <w:rPr/>
      </w:pPr>
      <w:r>
        <w:rPr/>
      </w:r>
    </w:p>
    <w:p>
      <w:pPr>
        <w:pStyle w:val="Normal"/>
        <w:rPr/>
      </w:pPr>
      <w:r>
        <w:rPr/>
      </w:r>
    </w:p>
    <w:tbl>
      <w:tblPr>
        <w:tblW w:w="9939" w:type="dxa"/>
        <w:jc w:val="center"/>
        <w:tblInd w:w="0" w:type="dxa"/>
        <w:tblLayout w:type="fixed"/>
        <w:tblCellMar>
          <w:top w:w="0" w:type="dxa"/>
          <w:left w:w="0" w:type="dxa"/>
          <w:bottom w:w="0" w:type="dxa"/>
          <w:right w:w="0" w:type="dxa"/>
        </w:tblCellMar>
      </w:tblPr>
      <w:tblGrid>
        <w:gridCol w:w="1440"/>
        <w:gridCol w:w="6480"/>
        <w:gridCol w:w="1010"/>
        <w:gridCol w:w="963"/>
        <w:gridCol w:w="46"/>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Code No.</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Item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b/>
                <w:b/>
                <w:color w:val="000000"/>
                <w:sz w:val="22"/>
                <w:lang w:eastAsia="en-US"/>
              </w:rPr>
            </w:pPr>
            <w:r>
              <w:rPr>
                <w:b/>
                <w:color w:val="000000"/>
                <w:sz w:val="22"/>
                <w:lang w:eastAsia="en-US"/>
              </w:rPr>
              <w:t>Total</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steroscope She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steroscope She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t>
            </w:r>
            <w:r>
              <w:rPr>
                <w:color w:val="000000"/>
                <w:sz w:val="22"/>
                <w:lang w:eastAsia="en-US"/>
              </w:rPr>
              <w:t>Obturator blu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agnosis Hys. She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agnosis Hys. She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turator blu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UP-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rking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rking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scope Shea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scope Shea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nopolar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nopolar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nopolar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0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rgical Lapar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p co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aling ca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ing Applic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steromat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ins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ic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lan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 Tubing set w. puncture p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 Tubing set w. safe lo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s(Co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Telescopes (Corrected di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Illum. Trocar Sleeve System 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llum. Trocar Sleeve System 6.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Telescopes (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Telescopes (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Video Lapar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Video Lapar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ll. Trocar Sleeve System 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ioptic, 2.5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ioptic, 3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ioptic, fle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nnul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nnul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lat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edia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l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ediatric Dil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lation 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lation 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ing Applic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p Co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aling Ca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ress cannula, 10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ress cannula, 12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ress cannula, 15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lat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lat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lat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d. Sleev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d. Sleev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d. Sleev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d. Sleev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Coagulation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Coagulation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de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le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eats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Silicon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Silicon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Silicon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Silicon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Silicon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polar Silicon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F-Flexitronic Mini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d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ction Irrigation Tub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ips Bal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ips L Hoo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edle, 10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1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edle, 15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ction Irrigation Red. Slee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ips Bal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ips J Hoo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ips L Hoo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olphin No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oon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bra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llis 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traumatic 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 Metzenbau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 Metzenbau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oon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opsy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be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ok Scis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aw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olangiography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edle Hol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edle Hol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 (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lip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lip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pl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gaz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p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sufflator 16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ins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re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ico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ress Cannul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2 Bott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Tub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be, Germa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be, P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be, amerika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rgipu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ins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ico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bing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n. Contro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ot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o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o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i-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2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ob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if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s for 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s for 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s for 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s for Pu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ystem,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u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u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u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u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u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m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m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m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rthropump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ins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al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unting for Val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bing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isp. Tubing set w. puncture pi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t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t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t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t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 Nose Pharyng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 Nose Pharyng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lescope Heavy Dut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le-Laryngo-Pharyng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ryngo-Pharyng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Source 1002 Xen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abl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abl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abl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abl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abl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abl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abl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3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mera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mera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meramodul IQ 3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nitor PVM 2053 MD SON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deo Recor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our Video 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mera Cov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ot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ye pie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ye pie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Corrected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rect 30°of Vie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rect.30° Wide Ang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rect. 80°of Vie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lescope Brid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rking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rking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oscope /Uret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ze 1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turator blu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ze 19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turator blu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ze 22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ze 22 Charr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ze 22 Charr/F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turator blu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ze 24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ze 24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turator blu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i Tele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turator blu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oscope 7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oscope 7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turator bli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 Double Spoon  5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 7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iss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rking Unit (passi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rking Unit (activ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scope Sheat 26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scope Sheath 26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scope Sheat 25 Char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aporisation Ele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ing Loo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ing Loop st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agulation E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ll 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ll 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ife 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raper 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retero-ren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retero-ren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 510 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lexi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sping force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ree-pronged stone grasp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ne extractor o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reteropu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in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ch.overpr. val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unt. overpr. v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Tubing se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 (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cope (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car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NOCUR Plus, analgesic therap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IREMOBIL Compact, X-Ray, incl. set of film cassett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REGRAPH CF, X-Ray,incl. set of film cassett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BILETT Plus, X-Ray, incl.set of film cassett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ULTIX C, X-Ray, incl. set of film cassett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NTAL X-Ray, basic, incl. set of film cassett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THOSTAR Multiline Multifunctional X-RAY Diagnostic and therapy unit for shockwave Lithotripsy,maintenance , spare parts for 2 years, Training courses for Doctors as users and Engineers for service.(corrected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MATOM AR St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PRIMA LC, Ultrasound, incl all probes and accessories (50 rolls of print paper, 5kg gel for each uni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4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RSA CF, Ultrasound, incl all probes and accessories (50 rolls of print paper, 5kg g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RSA PLUS MS, Ultrasound, incl. all probes and accessories (50 rolls of print paper, 5kg gel), ALL manuals must be in English langu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Holding Clamp,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ac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lding Clam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aker Hold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lding C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aring Plat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ask Clamp Pl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cubator f. Cell Cultu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elf f. Incub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p watch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violet Mag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Lamp U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Lamp Flou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Const. Temp. Circul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enc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enc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nic Clea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th li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sert Beak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lley Multipurpo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yofu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are Carbon Bru.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 Hea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ouble CupRectangul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ouble CupLight Met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rier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rier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rier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rier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Weld. Ap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Weld. Ap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bag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bag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bag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lyetylene Fil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bag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bag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reezing Microto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rchar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if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intenance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ject disk 40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ject disk 30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mbedding Me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oling Oi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ife Hol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Kniv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ife Sharpe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 16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 30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nd Dis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amond Pas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amond Pas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amond Pas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amond Pas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 Turrax Emul-sifying stirr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n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osshea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ntainer Hol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AT or Table C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gul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mi-micro- Osmo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inter pap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Head As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Vessel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ushed ice Ma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rts for 2 years in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Bat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regul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oling coi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xcess Temp. Cut.-ou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aking Water 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ack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ack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level regu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ime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ask Insert 25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ask Insert 50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ask Insert 100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ask Insert 200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ask Insert 500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alistic Pu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oprene Tub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oprene Tub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oprene Tub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oprene Tub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oprene Tub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5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as washing M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sert Basket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ultipurpose 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rigerated Truck for medicine, WHO stand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rts, maint. Parts, tyres and service parts for 2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yota Hilux 4x4, WHO Standard C.Code:E02040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rts, maintenance parts and service parts for a periode of 2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nda Motorcycle, 250c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rts, maintenance parts and service parts for 2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Water chilling unit, </w:t>
            </w:r>
            <w:r>
              <w:rPr>
                <w:b/>
                <w:color w:val="000000"/>
                <w:sz w:val="22"/>
                <w:lang w:eastAsia="en-US"/>
              </w:rPr>
              <w:t>JAP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ckage unit, cooling 20t Refreg. heating 30kW, 380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an coil, # GEOE 1248/5 10A, Code L15-BT-R-0700, ITAL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oling Tower, 100t Refreg., 51.8m3/h, 380V, 1450rpm, 5.5h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ter elements for central water boil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flow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ale Remover, 33% Concentration, 1000 lt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d room units fro drug storage, controlled 2 -8 C capacity 7500 litre, 3 phase, 380V, 50Hz, star connec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Aircondition, window type, 2hp, cooling &amp; heating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reextingisher, 30 K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3 Head worn Lou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perating chairs for Microsurge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verted Microscope, Axiovert 13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Blood gas analyzer ABL3,with all accessories, standard solutions,for calibration and spare parts for One( 1 ) year opera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lytic analyzer 240-6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bu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e heating elemen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ntilator for anaesthesia complete with all spare parts and maintenance parts for 2 years, 220V AC, All manuals must be in English langu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lse Oximeter w / printer (Contr. I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uze electrode 240-63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CTRON / constant Current series, ECT apparat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matics Thymatron DG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 Shock Therapy Equipment/ German made, All Equipment: maintenance contract for 2 years, spare parts for 2 years, Training courses for Doctors as users and Engineers for service. All manuals in english langu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P Microscope OPMI MDOxy ZEP 103 Zeis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ber slit lamp for OPMI</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sepsis set for fiber slit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ovetail mount for OPMI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light guide, 2.2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eo coobservation equipment ZEP 94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5mm camera + Contax 167M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le release for conta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ring for conta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mera adapter f=340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rew in widefield eyepi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am splitter 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sepsis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izable caps (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mall steri rubber ca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izable rubber ca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ubber cap for OPMI</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e drape for OPMI</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logen lamp 12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light guide 2.2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xamination microscope OPMI 9 FC, ZEP 2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C/S light guide 0.7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F 450 IR Fundus camera, basic unit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ntrol console FF 4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toequipment with NIKON F3 HP and data b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t. Instrument table, T3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wer cord 2.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monstration eye with hol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inking diode, red, for fixiation ligh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logen bulb, 12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ash lamp,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SULAS ARGON II, basic equipment 2, Spares for minium two year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strument table, IT VISULAS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ster kit for asymmetric instrument t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logen lamp, 6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spheric glass lens 16D for laser applic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spheric glass lens 20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spheric glass lens 25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fety eye glasses for 400-532 n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labels for ARGON II,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Hospital beds, adult, adjustable head and foot part, incl. </w:t>
            </w:r>
          </w:p>
          <w:p>
            <w:pPr>
              <w:pStyle w:val="Normal"/>
              <w:rPr>
                <w:color w:val="000000"/>
                <w:sz w:val="22"/>
                <w:lang w:eastAsia="en-US"/>
              </w:rPr>
            </w:pPr>
            <w:r>
              <w:rPr>
                <w:color w:val="000000"/>
                <w:sz w:val="22"/>
                <w:lang w:eastAsia="en-US"/>
              </w:rPr>
              <w:t xml:space="preserve">urine bottle &amp; IV fluid holder with matteress and water proof cov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d sheets for above bed, cott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ankets for above be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llows for above be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llow cases for above bed, cott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VA 22 (new mod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VA 4 (new mod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yotherap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rmabrasion apparat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lysis apparat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rmoj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ark field micr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uorescent micr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dest. apparat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rts for above water dis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steroflator Basic Uni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Mains cable with german connection, 2m  </w:t>
            </w:r>
            <w:r>
              <w:rPr>
                <w:b/>
                <w:color w:val="000000"/>
                <w:sz w:val="22"/>
                <w:lang w:eastAsia="en-US"/>
              </w:rPr>
              <w:t xml:space="preserv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Wrench for CO2 bottle   </w:t>
            </w:r>
            <w:r>
              <w:rPr>
                <w:b/>
                <w:color w:val="000000"/>
                <w:sz w:val="22"/>
                <w:lang w:eastAsia="en-US"/>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bing set silicone 3m 4*1.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tubing with luer lock connection for CO2 inufflator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2 bottle, 0.75kg content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unting for bottl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tubing incl. CO2 filt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2 high pressure tube, 120 cm length, for connection unit-bottle (large), connections, german-germa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2 high pressure tube, 120 cm length, for connection unit-bottle (large) connections, PIN Index - PIN Index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2 high pressure tube, 120 cm length, for connection unit-bottle (large) connections, american - america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aw Grasping and Extraction Forcep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llstone Grasping Forcep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owel Forcep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lpation Prob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ncture Needle for Aspira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bdominal Retracto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car Sleeve for crucial ligamen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tubing set(VE=60 pcs.) with safe lock connec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retero-renoscop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ceps,Double Spoon for Biopsy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lux II Telesscop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tubing set(VE=60 pcs.) with puncture pi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tubing set(VE=60 pcs.) with safe lock connec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gnetom ope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norama dental X-Ray, ORTHOPHOS PLU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uoroscopic Examination "POLYSTA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instrument set for replacement of hi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instrument set for replacement of kne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minectory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rrington instrumentation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adioimmunoassey/ hormon test/ T3, T4, T5 incl standards for 10000 tes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sugar analyzer ap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lirubinometer incl all standard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fuge 200 centrifu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ectronic 20, cat # 33182-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quare cuvettes, Cat # 33170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ngsten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able Hb meter incl all standard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per rolls ECG DELTA 60, 210x30 thermo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 roll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nic cleaner KS 2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ES Maintenance unit MU 1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ES Leakage tester MB 15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alog Autoanalyzer for determination of Hb, P.C.V., M.C.H., M.C.H.C., W.B.C. count platelet count., differentional…..etc.    *, Cat. Planning &amp; Equipping 1995/96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cket Router with 8 intergrated dust collection system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acuum Machin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ven with window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able Band Saw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ee Joints with Swiss Lock for Children, Cat.Orthotic &amp; Prosthetic Joints Upper &amp; Lower Extremities-1994/9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mited Motion Ankle Joints for Children, Orthotic &amp; Prosthetic Joints Upper &amp; Lower Extremities-1994/9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ip Joints for Children, Orthotic &amp; Prosthetic Joints Upper &amp; Lower Extremities-1994/9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Hip Joints for Children, Cat.Orthotic &amp; Prosthetic Joints Upper &amp; Lower Extremities-1994/95)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nding Iron, Cat.(Planning &amp; Equipping 1995/96)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nding Iron, Cat.(Planning &amp; Equipping 1995/96)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nding Iron, Cat.(Planning &amp; Equipping 1995/96)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dilon,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dilon, Cat.(Orthotic &amp; Prosthetic Joints Upper &amp; Lower Extremities-1995/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dilon, Cat.(Orthotic &amp; Prosthetic Joints Upper &amp; Lower Extremities-1995/9)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azote, Perforated,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azote, Perforated,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azote, Perforated,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vazote,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vazote,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vazote,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rthocryl. Sealing Resin, Cat.(Orthotic -Prosthertic Materials Catalog 1996/97) incl. hardener, parting agent &amp; thinn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lyester Resin, Cat.(Orthotic -Prosthertic Materials Catalog 1996/97) incl. hardener &amp; accelerato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alcum Powder,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librated Measuring Cups B1262, Cat.(Orthotic -Prosthertic Materials Catalog 1996/9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atocrit centrifuge, cat # 074-240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valuation disc with adj. zero poin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atocrit capillaries, 1.5-1.6, 75mm, 75u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atocrit capillaries, 1.3-1.4, 75mm, 60u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aling putty, wax, for capillari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und sector probe 3.5MHz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und sector probe 5 MHz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und linear probe 7 MHz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ygen bottle, filling 6 kg, 150 ba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ntil for oxygen bottle compl. with gasket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gasket set for oxygen bottle venti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5</w:t>
            </w:r>
          </w:p>
        </w:tc>
        <w:tc>
          <w:tcPr>
            <w:tcW w:w="84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t Scania lorry with platform, incl 2 yrs. maintenance parts /tyre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yota Landcruiser, WHO standard, petrol engin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years maintenance/ spare parts, tyr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set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nerator, incl. maintenance parts for 2 years opera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ircondition, window type, 1.5 hp, cooling &amp; heat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rigerator/freezers, laborato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filter, UV-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de bar printer and reader with ink-refill for 1 year 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3</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Automatic X-Ray Film Processor, model JP-90N,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Main control electronic PCB(#: A-5106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Main drive mo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orm gear(#: F-51542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Worm wheel(#: F-51542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Dry roll(#: F-51250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ry fa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7.  Dryer hea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8.  Thermostat for Dryer hea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9.  Temperature sensor for Dry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0. Developer hea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1. Temperature sensor for Develop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2. Timing Bel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3. Drive roll (1")(#: F-5124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4. Drive roll (2")(#: F-51240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5. Gear (1")(#: F-51540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6. Idle gear pin(#: F-51244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7. Gear (2")(#: F-51540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8. Spring retainer(#: F-51541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9. Film guide (S)(#: F-5154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0. Film guide (L)(#: F-51541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1. Roller spring (S)(#: F-51042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2. Roller spring (M)(#: F-5104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lang w:eastAsia="en-US"/>
              </w:rPr>
            </w:pPr>
            <w:r>
              <w:rPr>
                <w:b/>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3. Roller spring (L)(#: F-5104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24. Service manual in English, Include technical description,circuit </w:t>
            </w:r>
          </w:p>
          <w:p>
            <w:pPr>
              <w:pStyle w:val="Normal"/>
              <w:rPr>
                <w:color w:val="000000"/>
                <w:sz w:val="22"/>
                <w:lang w:eastAsia="en-US"/>
              </w:rPr>
            </w:pPr>
            <w:r>
              <w:rPr>
                <w:color w:val="000000"/>
                <w:sz w:val="22"/>
                <w:lang w:eastAsia="en-US"/>
              </w:rPr>
              <w:t>diagrams,adjust. procedu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ll cuvettes 100 OS 10</w:t>
            </w:r>
          </w:p>
          <w:p>
            <w:pPr>
              <w:pStyle w:val="Normal"/>
              <w:rPr>
                <w:color w:val="000000"/>
                <w:sz w:val="22"/>
                <w:lang w:eastAsia="en-US"/>
              </w:rPr>
            </w:pPr>
            <w:r>
              <w:rPr>
                <w:color w:val="000000"/>
                <w:sz w:val="22"/>
                <w:lang w:eastAsia="en-US"/>
              </w:rPr>
              <w:t xml:space="preserve">WHO Commodity Code:L.28.027.00   ,for Spectrophotometer </w:t>
            </w:r>
          </w:p>
          <w:p>
            <w:pPr>
              <w:pStyle w:val="Normal"/>
              <w:rPr>
                <w:color w:val="000000"/>
                <w:sz w:val="22"/>
                <w:lang w:eastAsia="en-US"/>
              </w:rPr>
            </w:pPr>
            <w:r>
              <w:rPr>
                <w:color w:val="000000"/>
                <w:sz w:val="22"/>
                <w:lang w:eastAsia="en-US"/>
              </w:rPr>
              <w:t>CAMSPEC M350 UV Visible,Double Beam,computer cotrolle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rt(Aspirate head) for</w:t>
            </w:r>
          </w:p>
          <w:p>
            <w:pPr>
              <w:pStyle w:val="Normal"/>
              <w:rPr>
                <w:color w:val="000000"/>
                <w:sz w:val="22"/>
                <w:lang w:eastAsia="en-US"/>
              </w:rPr>
            </w:pPr>
            <w:r>
              <w:rPr>
                <w:color w:val="000000"/>
                <w:sz w:val="22"/>
                <w:lang w:eastAsia="en-US"/>
              </w:rPr>
              <w:t>WASHER SERIES 8000(Serial No. 014 048,Mod.: L166 6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ner &amp; Starter for cartridge Photocopier (MINOLTA)</w:t>
            </w:r>
          </w:p>
          <w:p>
            <w:pPr>
              <w:pStyle w:val="Normal"/>
              <w:rPr>
                <w:color w:val="000000"/>
                <w:sz w:val="22"/>
                <w:lang w:eastAsia="en-US"/>
              </w:rPr>
            </w:pPr>
            <w:r>
              <w:rPr>
                <w:color w:val="000000"/>
                <w:sz w:val="22"/>
                <w:lang w:eastAsia="en-US"/>
              </w:rPr>
              <w:t>Model:EP 20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 each</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ner  Cartridge(CANON)</w:t>
            </w:r>
          </w:p>
          <w:p>
            <w:pPr>
              <w:pStyle w:val="Normal"/>
              <w:rPr>
                <w:color w:val="000000"/>
                <w:sz w:val="22"/>
                <w:lang w:eastAsia="en-US"/>
              </w:rPr>
            </w:pPr>
            <w:r>
              <w:rPr>
                <w:color w:val="000000"/>
                <w:sz w:val="22"/>
                <w:lang w:eastAsia="en-US"/>
              </w:rPr>
              <w:t>Model:NP 601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 each</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eselGENERATING set,500 KVA,3 PHASE,380V,50Hz,0.8 pf.,With all accessories and spare parts for tow years operation,all service and operations manuals should be in English langu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P.S. (DC-to-AC inverter) 8 K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er "Vuego Scan" Brisu 610P/610S(Scan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P LaserJet 6L(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P DeskJet 1120 C(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PC 650 or APC 600 (Irland)(U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TX-COMBO(LAN c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 RJ-45 connector(Twisted pair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0 me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 RJ-45 connector(HUB or Switching Bo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 genuine IBM computers supplied by WHO (P.O. SUP/97/20596/1)(32 Mbyte SIMM R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SIM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ver Recover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ooling Units, split type,5 tones,Singl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 Unit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 Ultrasound(Diagnostic),CAPASEE(with two probe selector)</w:t>
            </w:r>
          </w:p>
          <w:p>
            <w:pPr>
              <w:pStyle w:val="Normal"/>
              <w:rPr>
                <w:b/>
                <w:b/>
                <w:color w:val="000000"/>
                <w:sz w:val="22"/>
                <w:lang w:eastAsia="en-US"/>
              </w:rPr>
            </w:pPr>
            <w:r>
              <w:rPr>
                <w:b/>
                <w:color w:val="000000"/>
                <w:sz w:val="22"/>
                <w:lang w:eastAsia="en-US"/>
              </w:rPr>
              <w:t>3.5 MHz Convex Probe.</w:t>
            </w:r>
          </w:p>
          <w:p>
            <w:pPr>
              <w:pStyle w:val="Normal"/>
              <w:rPr>
                <w:b/>
                <w:b/>
                <w:color w:val="000000"/>
                <w:sz w:val="22"/>
                <w:lang w:eastAsia="en-US"/>
              </w:rPr>
            </w:pPr>
            <w:r>
              <w:rPr>
                <w:b/>
                <w:color w:val="000000"/>
                <w:sz w:val="22"/>
                <w:lang w:eastAsia="en-US"/>
              </w:rPr>
              <w:t>7    MHz Convex Probe.</w:t>
            </w:r>
          </w:p>
          <w:p>
            <w:pPr>
              <w:pStyle w:val="Normal"/>
              <w:rPr>
                <w:color w:val="000000"/>
                <w:sz w:val="22"/>
                <w:lang w:eastAsia="en-US"/>
              </w:rPr>
            </w:pPr>
            <w:r>
              <w:rPr>
                <w:b/>
                <w:color w:val="000000"/>
                <w:sz w:val="22"/>
                <w:lang w:eastAsia="en-US"/>
              </w:rPr>
              <w:t>5-7 MHz Endocavetry Probe.</w:t>
            </w:r>
          </w:p>
          <w:p>
            <w:pPr>
              <w:pStyle w:val="Normal"/>
              <w:rPr>
                <w:color w:val="000000"/>
                <w:sz w:val="22"/>
                <w:lang w:eastAsia="en-US"/>
              </w:rPr>
            </w:pPr>
            <w:r>
              <w:rPr>
                <w:color w:val="000000"/>
                <w:sz w:val="22"/>
                <w:lang w:eastAsia="en-US"/>
              </w:rPr>
              <w:t>* Video printer.</w:t>
            </w:r>
          </w:p>
          <w:p>
            <w:pPr>
              <w:pStyle w:val="Normal"/>
              <w:rPr>
                <w:color w:val="000000"/>
                <w:sz w:val="22"/>
                <w:lang w:eastAsia="en-US"/>
              </w:rPr>
            </w:pPr>
            <w:r>
              <w:rPr>
                <w:color w:val="000000"/>
                <w:sz w:val="22"/>
                <w:lang w:eastAsia="en-US"/>
              </w:rPr>
              <w:t>* Paper,thermosensitive,roll.</w:t>
            </w:r>
          </w:p>
          <w:p>
            <w:pPr>
              <w:pStyle w:val="Normal"/>
              <w:rPr>
                <w:color w:val="000000"/>
                <w:sz w:val="22"/>
                <w:lang w:eastAsia="en-US"/>
              </w:rPr>
            </w:pPr>
            <w:r>
              <w:rPr>
                <w:color w:val="000000"/>
                <w:sz w:val="22"/>
                <w:lang w:eastAsia="en-US"/>
              </w:rPr>
              <w:t>* Gel,tube/250 g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12 ea</w:t>
            </w:r>
          </w:p>
          <w:p>
            <w:pPr>
              <w:pStyle w:val="Normal"/>
              <w:ind w:right="144" w:hanging="0"/>
              <w:jc w:val="right"/>
              <w:rPr>
                <w:color w:val="000000"/>
                <w:sz w:val="22"/>
                <w:lang w:eastAsia="en-US"/>
              </w:rPr>
            </w:pPr>
            <w:r>
              <w:rPr>
                <w:color w:val="000000"/>
                <w:sz w:val="22"/>
                <w:lang w:eastAsia="en-US"/>
              </w:rPr>
              <w:t>600roll</w:t>
            </w:r>
          </w:p>
          <w:p>
            <w:pPr>
              <w:pStyle w:val="Normal"/>
              <w:ind w:right="144" w:hanging="0"/>
              <w:jc w:val="right"/>
              <w:rPr>
                <w:color w:val="000000"/>
                <w:sz w:val="22"/>
                <w:lang w:eastAsia="en-US"/>
              </w:rPr>
            </w:pPr>
            <w:r>
              <w:rPr>
                <w:color w:val="000000"/>
                <w:sz w:val="22"/>
                <w:lang w:eastAsia="en-US"/>
              </w:rPr>
              <w:t>900ea</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etal heart detector,AC(220v , 50Hz)with rechareable</w:t>
            </w:r>
          </w:p>
          <w:p>
            <w:pPr>
              <w:pStyle w:val="Normal"/>
              <w:rPr>
                <w:color w:val="000000"/>
                <w:sz w:val="22"/>
                <w:lang w:eastAsia="en-US"/>
              </w:rPr>
            </w:pPr>
            <w:r>
              <w:rPr>
                <w:color w:val="000000"/>
                <w:sz w:val="22"/>
                <w:lang w:eastAsia="en-US"/>
              </w:rPr>
              <w:t xml:space="preserve">battery,and extra spare batteries(18 pc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toscope,Complete set with 3 specula(3 , 5 , 7)mm,15 spare bu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bestitric Cauta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ONCHOSCOPY Adults &amp; Child set(Rigid and Flexible),</w:t>
            </w:r>
          </w:p>
          <w:p>
            <w:pPr>
              <w:pStyle w:val="Normal"/>
              <w:rPr>
                <w:color w:val="000000"/>
                <w:sz w:val="22"/>
                <w:lang w:eastAsia="en-US"/>
              </w:rPr>
            </w:pPr>
            <w:r>
              <w:rPr>
                <w:color w:val="000000"/>
                <w:sz w:val="22"/>
                <w:lang w:eastAsia="en-US"/>
              </w:rPr>
              <w:t>with all accessories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onoscope, Light Source CLV-U20 with 10spare bulb, Suction pump KV-4 with extra bottle and plastic lines, Manual Disinfector TD-20 with extra liquid for Disinfector, any other essential accessories or consumable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OSCOPY set complete with all accessories and spare parts for two yaers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Demineralizers,2 bed type,for wall mounting.(#: 394-000)</w:t>
            </w:r>
          </w:p>
          <w:p>
            <w:pPr>
              <w:pStyle w:val="Normal"/>
              <w:rPr>
                <w:color w:val="000000"/>
                <w:sz w:val="22"/>
                <w:lang w:eastAsia="en-US"/>
              </w:rPr>
            </w:pPr>
            <w:r>
              <w:rPr>
                <w:color w:val="000000"/>
                <w:sz w:val="22"/>
                <w:lang w:eastAsia="en-US"/>
              </w:rPr>
              <w:t>* Spare Filter Candle (#: 394-05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IGH PRESSURE AUTOCLAVE,Vertical.Eiectrically heated.(#:122-035)                                                                     *Set of Spare parts for Electrically Heated Autoclave (#: 122-138) *Reading Thermometr(#: 377-62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7</w:t>
            </w:r>
          </w:p>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7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Projector,Stand for operation theater,rechargable back-up battery </w:t>
            </w:r>
          </w:p>
          <w:p>
            <w:pPr>
              <w:pStyle w:val="Normal"/>
              <w:rPr>
                <w:color w:val="000000"/>
                <w:sz w:val="22"/>
                <w:lang w:eastAsia="en-US"/>
              </w:rPr>
            </w:pPr>
            <w:r>
              <w:rPr>
                <w:color w:val="000000"/>
                <w:sz w:val="22"/>
                <w:lang w:eastAsia="en-US"/>
              </w:rPr>
              <w:t>with charger.Consisting of 7 bulbs(sources)at least.</w:t>
            </w:r>
          </w:p>
          <w:p>
            <w:pPr>
              <w:pStyle w:val="Normal"/>
              <w:rPr>
                <w:color w:val="000000"/>
                <w:sz w:val="22"/>
                <w:lang w:eastAsia="en-US"/>
              </w:rPr>
            </w:pPr>
            <w:r>
              <w:rPr>
                <w:color w:val="000000"/>
                <w:sz w:val="22"/>
                <w:lang w:eastAsia="en-US"/>
              </w:rPr>
              <w:t>* Set of spare bulbs(20 spare bulb for each original bul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5 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ectrophotometer.JENWAY 610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Tungsten-halogen lamp</w:t>
            </w:r>
          </w:p>
          <w:p>
            <w:pPr>
              <w:pStyle w:val="Normal"/>
              <w:rPr>
                <w:color w:val="000000"/>
                <w:sz w:val="22"/>
                <w:lang w:eastAsia="en-US"/>
              </w:rPr>
            </w:pPr>
            <w:r>
              <w:rPr>
                <w:color w:val="000000"/>
                <w:sz w:val="22"/>
                <w:lang w:eastAsia="en-US"/>
              </w:rPr>
              <w:t>* Deuterium lamp</w:t>
            </w:r>
          </w:p>
          <w:p>
            <w:pPr>
              <w:pStyle w:val="Normal"/>
              <w:rPr>
                <w:color w:val="000000"/>
                <w:sz w:val="22"/>
                <w:lang w:eastAsia="en-US"/>
              </w:rPr>
            </w:pPr>
            <w:r>
              <w:rPr>
                <w:color w:val="000000"/>
                <w:sz w:val="22"/>
                <w:lang w:eastAsia="en-US"/>
              </w:rPr>
              <w:t>* Cell holder for 10mm cells,6-position tuet</w:t>
            </w:r>
          </w:p>
          <w:p>
            <w:pPr>
              <w:pStyle w:val="Normal"/>
              <w:rPr>
                <w:color w:val="000000"/>
                <w:sz w:val="22"/>
                <w:lang w:eastAsia="en-US"/>
              </w:rPr>
            </w:pPr>
            <w:r>
              <w:rPr>
                <w:color w:val="000000"/>
                <w:sz w:val="22"/>
                <w:lang w:eastAsia="en-US"/>
              </w:rPr>
              <w:t>* Cell holder,for 40mm cells</w:t>
            </w:r>
          </w:p>
          <w:p>
            <w:pPr>
              <w:pStyle w:val="Normal"/>
              <w:rPr>
                <w:color w:val="000000"/>
                <w:sz w:val="22"/>
                <w:lang w:eastAsia="en-US"/>
              </w:rPr>
            </w:pPr>
            <w:r>
              <w:rPr>
                <w:color w:val="000000"/>
                <w:sz w:val="22"/>
                <w:lang w:eastAsia="en-US"/>
              </w:rPr>
              <w:t>*Cell holder,for 80mm cells</w:t>
            </w:r>
          </w:p>
          <w:p>
            <w:pPr>
              <w:pStyle w:val="Normal"/>
              <w:rPr>
                <w:color w:val="000000"/>
                <w:sz w:val="22"/>
                <w:lang w:eastAsia="en-US"/>
              </w:rPr>
            </w:pPr>
            <w:r>
              <w:rPr>
                <w:color w:val="000000"/>
                <w:sz w:val="22"/>
                <w:lang w:eastAsia="en-US"/>
              </w:rPr>
              <w:t>* Heated cell block for 10mm cells</w:t>
            </w:r>
          </w:p>
          <w:p>
            <w:pPr>
              <w:pStyle w:val="Normal"/>
              <w:rPr>
                <w:color w:val="000000"/>
                <w:sz w:val="22"/>
                <w:lang w:eastAsia="en-US"/>
              </w:rPr>
            </w:pPr>
            <w:r>
              <w:rPr>
                <w:color w:val="000000"/>
                <w:sz w:val="22"/>
                <w:lang w:eastAsia="en-US"/>
              </w:rPr>
              <w:t>* Disposable cuvettes UV,10mm.Pack of 100</w:t>
            </w:r>
          </w:p>
          <w:p>
            <w:pPr>
              <w:pStyle w:val="Normal"/>
              <w:rPr>
                <w:color w:val="000000"/>
                <w:sz w:val="22"/>
                <w:lang w:eastAsia="en-US"/>
              </w:rPr>
            </w:pPr>
            <w:r>
              <w:rPr>
                <w:color w:val="000000"/>
                <w:sz w:val="22"/>
                <w:lang w:eastAsia="en-US"/>
              </w:rPr>
              <w:t>* flow through cell,UV</w:t>
            </w:r>
          </w:p>
          <w:p>
            <w:pPr>
              <w:pStyle w:val="Normal"/>
              <w:rPr>
                <w:color w:val="000000"/>
                <w:sz w:val="22"/>
                <w:lang w:eastAsia="en-US"/>
              </w:rPr>
            </w:pPr>
            <w:r>
              <w:rPr>
                <w:color w:val="000000"/>
                <w:sz w:val="22"/>
                <w:lang w:eastAsia="en-US"/>
              </w:rPr>
              <w:t>*Pour in/su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 MICROSCOPE.Model :BH(with all accessories and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aching Microscope(Tetra lecular)for Four-Students,Model :B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gital Haemoglobiometer(with all accessories ,standard solution and spare parts for tow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MATIC MULTI-RANGE REFRACTOMETER (#: 363-690)</w:t>
            </w:r>
          </w:p>
          <w:p>
            <w:pPr>
              <w:pStyle w:val="Normal"/>
              <w:rPr>
                <w:color w:val="000000"/>
                <w:sz w:val="22"/>
                <w:lang w:eastAsia="en-US"/>
              </w:rPr>
            </w:pPr>
            <w:r>
              <w:rPr>
                <w:color w:val="000000"/>
                <w:sz w:val="22"/>
                <w:lang w:eastAsia="en-US"/>
              </w:rPr>
              <w:t>* Spare Bulb (#: 363-69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lirubinometer, with all standars,all accessories &amp; spare parts for two years opear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fusion pump</w:t>
            </w:r>
          </w:p>
          <w:p>
            <w:pPr>
              <w:pStyle w:val="Normal"/>
              <w:rPr>
                <w:color w:val="000000"/>
                <w:sz w:val="22"/>
                <w:lang w:eastAsia="en-US"/>
              </w:rPr>
            </w:pPr>
            <w:r>
              <w:rPr>
                <w:color w:val="000000"/>
                <w:sz w:val="22"/>
                <w:lang w:eastAsia="en-US"/>
              </w:rPr>
              <w:t>* Set of disposable syringe and line(400 each)</w:t>
            </w:r>
          </w:p>
          <w:p>
            <w:pPr>
              <w:pStyle w:val="Normal"/>
              <w:rPr>
                <w:color w:val="000000"/>
                <w:sz w:val="22"/>
                <w:lang w:eastAsia="en-US"/>
              </w:rPr>
            </w:pPr>
            <w:r>
              <w:rPr>
                <w:color w:val="000000"/>
                <w:sz w:val="22"/>
                <w:lang w:eastAsia="en-US"/>
              </w:rPr>
              <w:t>Part No.:632-E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yosurgery unit , for Dermatology clinic, complete with accessories, consum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Flame Photometer.Jenway PFP7.with all (Accessories,Calibration </w:t>
            </w:r>
          </w:p>
          <w:p>
            <w:pPr>
              <w:pStyle w:val="Normal"/>
              <w:rPr>
                <w:color w:val="000000"/>
                <w:sz w:val="22"/>
                <w:lang w:eastAsia="en-US"/>
              </w:rPr>
            </w:pPr>
            <w:r>
              <w:rPr>
                <w:color w:val="000000"/>
                <w:sz w:val="22"/>
                <w:lang w:eastAsia="en-US"/>
              </w:rPr>
              <w:t>standards,spare parts)For periodic of tow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ifuge microtube(Microhaematocrits)</w:t>
            </w:r>
          </w:p>
          <w:p>
            <w:pPr>
              <w:pStyle w:val="Normal"/>
              <w:rPr>
                <w:color w:val="000000"/>
                <w:sz w:val="22"/>
                <w:lang w:eastAsia="en-US"/>
              </w:rPr>
            </w:pPr>
            <w:r>
              <w:rPr>
                <w:color w:val="000000"/>
                <w:sz w:val="22"/>
                <w:lang w:eastAsia="en-US"/>
              </w:rPr>
              <w:t>* Capillary tubes OD 1.5-1.6mm,75mm,75ul,non-heparinized.</w:t>
            </w:r>
          </w:p>
          <w:p>
            <w:pPr>
              <w:pStyle w:val="Normal"/>
              <w:rPr>
                <w:color w:val="000000"/>
                <w:sz w:val="22"/>
                <w:lang w:eastAsia="en-US"/>
              </w:rPr>
            </w:pPr>
            <w:r>
              <w:rPr>
                <w:color w:val="000000"/>
                <w:sz w:val="22"/>
                <w:lang w:eastAsia="en-US"/>
              </w:rPr>
              <w:t>Capillary tubes OD 1.3-1.4mm,75mm,60ul,Sodium heparinized</w:t>
            </w:r>
          </w:p>
          <w:p>
            <w:pPr>
              <w:pStyle w:val="Normal"/>
              <w:rPr>
                <w:color w:val="000000"/>
                <w:sz w:val="22"/>
                <w:lang w:eastAsia="en-US"/>
              </w:rPr>
            </w:pPr>
            <w:r>
              <w:rPr>
                <w:color w:val="000000"/>
                <w:sz w:val="22"/>
                <w:lang w:eastAsia="en-US"/>
              </w:rPr>
              <w:t>* Spare parts of periodic maintenance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1000</w:t>
            </w:r>
          </w:p>
          <w:p>
            <w:pPr>
              <w:pStyle w:val="Normal"/>
              <w:ind w:right="144" w:hanging="0"/>
              <w:jc w:val="right"/>
              <w:rPr>
                <w:color w:val="000000"/>
                <w:sz w:val="22"/>
                <w:lang w:eastAsia="en-US"/>
              </w:rPr>
            </w:pPr>
            <w:r>
              <w:rPr>
                <w:color w:val="000000"/>
                <w:sz w:val="22"/>
                <w:lang w:eastAsia="en-US"/>
              </w:rPr>
              <w:t>1000</w:t>
            </w:r>
          </w:p>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analyzer for chemical analysis(new generation)with its solution and standard solutin.Which is necessary for the following tests((Blood suger,Blood Urea,Liver function test,Serum Uric Acid,Serum Creatinine,Serum Cholestrol,….etc.)) with chemical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alog Autoanalyzer,for determination of ((Hb, P.C.V. , M.C.H. , M.C.H.C., W.B.C. &amp; R.B.C. count,platelet count ,differentional…..et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CELLULOSE ACETATE ELECTROPHORESIS KIT,MICRO SCALE(#:419-120)</w:t>
            </w:r>
          </w:p>
          <w:p>
            <w:pPr>
              <w:pStyle w:val="Normal"/>
              <w:rPr>
                <w:color w:val="000000"/>
                <w:sz w:val="22"/>
                <w:lang w:eastAsia="en-US"/>
              </w:rPr>
            </w:pPr>
            <w:r>
              <w:rPr>
                <w:color w:val="000000"/>
                <w:sz w:val="22"/>
                <w:lang w:eastAsia="en-US"/>
              </w:rPr>
              <w:t>* SET of SUPPLIES(#: 419-125)</w:t>
            </w:r>
          </w:p>
          <w:p>
            <w:pPr>
              <w:pStyle w:val="Normal"/>
              <w:rPr>
                <w:color w:val="000000"/>
                <w:sz w:val="22"/>
                <w:lang w:eastAsia="en-US"/>
              </w:rPr>
            </w:pPr>
            <w:r>
              <w:rPr>
                <w:color w:val="000000"/>
                <w:sz w:val="22"/>
                <w:lang w:eastAsia="en-US"/>
              </w:rPr>
              <w:t>* POWER SUPPLY,with Digital Display (#: 419-174)</w:t>
            </w:r>
          </w:p>
          <w:p>
            <w:pPr>
              <w:pStyle w:val="Normal"/>
              <w:rPr>
                <w:color w:val="000000"/>
                <w:sz w:val="22"/>
                <w:lang w:eastAsia="en-US"/>
              </w:rPr>
            </w:pPr>
            <w:r>
              <w:rPr>
                <w:color w:val="000000"/>
                <w:sz w:val="22"/>
                <w:lang w:eastAsia="en-US"/>
              </w:rPr>
              <w:t>* DRYING CABINET(#: 419-245)</w:t>
            </w:r>
          </w:p>
          <w:p>
            <w:pPr>
              <w:pStyle w:val="Normal"/>
              <w:rPr>
                <w:color w:val="000000"/>
                <w:sz w:val="22"/>
                <w:lang w:eastAsia="en-US"/>
              </w:rPr>
            </w:pPr>
            <w:r>
              <w:rPr>
                <w:color w:val="000000"/>
                <w:sz w:val="22"/>
                <w:lang w:eastAsia="en-US"/>
              </w:rPr>
              <w:t>* Staining Solution(#: 419255)</w:t>
            </w:r>
          </w:p>
          <w:p>
            <w:pPr>
              <w:pStyle w:val="Normal"/>
              <w:rPr>
                <w:color w:val="000000"/>
                <w:sz w:val="22"/>
                <w:lang w:eastAsia="en-US"/>
              </w:rPr>
            </w:pPr>
            <w:r>
              <w:rPr>
                <w:color w:val="000000"/>
                <w:sz w:val="22"/>
                <w:lang w:eastAsia="en-US"/>
              </w:rPr>
              <w:t>* Destaining Solution(#: 419-256)</w:t>
            </w:r>
          </w:p>
          <w:p>
            <w:pPr>
              <w:pStyle w:val="Normal"/>
              <w:rPr>
                <w:color w:val="000000"/>
                <w:sz w:val="22"/>
                <w:lang w:eastAsia="en-US"/>
              </w:rPr>
            </w:pPr>
            <w:r>
              <w:rPr>
                <w:color w:val="000000"/>
                <w:sz w:val="22"/>
                <w:lang w:eastAsia="en-US"/>
              </w:rPr>
              <w:t>* Buffer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 dose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Cure Unit/ dent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stroscope, Light Source CLV-U20 with 10 spare bulb, Suction pump KV-4 with extra bottle and plastic lines, Manual Disinfector TD-20 with extra liquid for Disinfector, any other essential accessories or consumable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its for the following tests,T3,T4,TSH, Progesterone,Oestrogen,</w:t>
            </w:r>
          </w:p>
          <w:p>
            <w:pPr>
              <w:pStyle w:val="Normal"/>
              <w:rPr>
                <w:color w:val="000000"/>
                <w:sz w:val="22"/>
                <w:lang w:eastAsia="en-US"/>
              </w:rPr>
            </w:pPr>
            <w:r>
              <w:rPr>
                <w:color w:val="000000"/>
                <w:sz w:val="22"/>
                <w:lang w:eastAsia="en-US"/>
              </w:rPr>
              <w:t>Prolactin,SSH,LH,Testosterone,Cortisol.</w:t>
            </w:r>
          </w:p>
          <w:p>
            <w:pPr>
              <w:pStyle w:val="Normal"/>
              <w:rPr>
                <w:color w:val="000000"/>
                <w:sz w:val="22"/>
                <w:lang w:eastAsia="en-US"/>
              </w:rPr>
            </w:pPr>
            <w:r>
              <w:rPr>
                <w:color w:val="000000"/>
                <w:sz w:val="22"/>
                <w:lang w:eastAsia="en-US"/>
              </w:rPr>
              <w:t>Note:Adjustable quantity if necessa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p>
            <w:pPr>
              <w:pStyle w:val="Normal"/>
              <w:ind w:right="144" w:hanging="0"/>
              <w:jc w:val="right"/>
              <w:rPr>
                <w:color w:val="000000"/>
                <w:sz w:val="22"/>
                <w:lang w:eastAsia="en-US"/>
              </w:rPr>
            </w:pPr>
            <w:r>
              <w:rPr>
                <w:color w:val="000000"/>
                <w:sz w:val="22"/>
                <w:lang w:eastAsia="en-US"/>
              </w:rPr>
              <w:t>each</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MATIC PIPPETE MEASURING MICRO. LITER(100ul,200ul,1000u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each</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FRA RED SPECTROPHOTOMETER(PERKIN-ELMER MOD.68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NESSLER CYLINDER(#: 657-000)</w:t>
            </w:r>
          </w:p>
          <w:p>
            <w:pPr>
              <w:pStyle w:val="Normal"/>
              <w:rPr>
                <w:color w:val="000000"/>
                <w:sz w:val="22"/>
                <w:lang w:eastAsia="en-US"/>
              </w:rPr>
            </w:pPr>
            <w:r>
              <w:rPr>
                <w:color w:val="000000"/>
                <w:sz w:val="22"/>
                <w:lang w:eastAsia="en-US"/>
              </w:rPr>
              <w:t>* Ditto,in Wooden Rack with milk-glass bottom plate.(#:657-01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each</w:t>
            </w:r>
          </w:p>
          <w:p>
            <w:pPr>
              <w:pStyle w:val="Normal"/>
              <w:ind w:right="144" w:hanging="0"/>
              <w:jc w:val="right"/>
              <w:rPr>
                <w:color w:val="000000"/>
                <w:sz w:val="22"/>
                <w:lang w:eastAsia="en-US"/>
              </w:rPr>
            </w:pPr>
            <w:r>
              <w:rPr>
                <w:color w:val="000000"/>
                <w:sz w:val="22"/>
                <w:lang w:eastAsia="en-US"/>
              </w:rPr>
              <w:t>5set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ROTARY VACUUM EVAPORATOR(#:252-700)</w:t>
            </w:r>
          </w:p>
          <w:p>
            <w:pPr>
              <w:pStyle w:val="Normal"/>
              <w:rPr>
                <w:color w:val="000000"/>
                <w:sz w:val="22"/>
                <w:lang w:eastAsia="en-US"/>
              </w:rPr>
            </w:pPr>
            <w:r>
              <w:rPr>
                <w:color w:val="000000"/>
                <w:sz w:val="22"/>
                <w:lang w:eastAsia="en-US"/>
              </w:rPr>
              <w:t>* Heating bath for Rotary Evaporators(#:252-750)</w:t>
            </w:r>
          </w:p>
          <w:p>
            <w:pPr>
              <w:pStyle w:val="Normal"/>
              <w:rPr>
                <w:color w:val="000000"/>
                <w:sz w:val="22"/>
                <w:lang w:eastAsia="en-US"/>
              </w:rPr>
            </w:pPr>
            <w:r>
              <w:rPr>
                <w:color w:val="000000"/>
                <w:sz w:val="22"/>
                <w:lang w:eastAsia="en-US"/>
              </w:rPr>
              <w:t>* Vacuum Seal (#:252-800)</w:t>
            </w:r>
          </w:p>
          <w:p>
            <w:pPr>
              <w:pStyle w:val="Normal"/>
              <w:rPr>
                <w:color w:val="000000"/>
                <w:sz w:val="22"/>
                <w:lang w:eastAsia="en-US"/>
              </w:rPr>
            </w:pPr>
            <w:r>
              <w:rPr>
                <w:color w:val="000000"/>
                <w:sz w:val="22"/>
                <w:lang w:eastAsia="en-US"/>
              </w:rPr>
              <w:t>* Spare Evaporator Flask(#:252-802)</w:t>
            </w:r>
          </w:p>
          <w:p>
            <w:pPr>
              <w:pStyle w:val="Normal"/>
              <w:rPr>
                <w:color w:val="000000"/>
                <w:sz w:val="22"/>
                <w:lang w:eastAsia="en-US"/>
              </w:rPr>
            </w:pPr>
            <w:r>
              <w:rPr>
                <w:color w:val="000000"/>
                <w:sz w:val="22"/>
                <w:lang w:eastAsia="en-US"/>
              </w:rPr>
              <w:t>* Receiver Flask(#:252-806)</w:t>
            </w:r>
          </w:p>
          <w:p>
            <w:pPr>
              <w:pStyle w:val="Normal"/>
              <w:rPr>
                <w:color w:val="000000"/>
                <w:sz w:val="22"/>
                <w:lang w:eastAsia="en-US"/>
              </w:rPr>
            </w:pPr>
            <w:r>
              <w:rPr>
                <w:color w:val="000000"/>
                <w:sz w:val="22"/>
                <w:lang w:eastAsia="en-US"/>
              </w:rPr>
              <w:t>* Ditto,500 ml(#:252-807)</w:t>
            </w:r>
          </w:p>
          <w:p>
            <w:pPr>
              <w:pStyle w:val="Normal"/>
              <w:rPr>
                <w:color w:val="000000"/>
                <w:sz w:val="22"/>
                <w:lang w:eastAsia="en-US"/>
              </w:rPr>
            </w:pPr>
            <w:r>
              <w:rPr>
                <w:color w:val="000000"/>
                <w:sz w:val="22"/>
                <w:lang w:eastAsia="en-US"/>
              </w:rPr>
              <w:t>* Ditto,2000ml(#:252-80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4</w:t>
            </w:r>
          </w:p>
          <w:p>
            <w:pPr>
              <w:pStyle w:val="Normal"/>
              <w:ind w:right="144" w:hanging="0"/>
              <w:jc w:val="right"/>
              <w:rPr>
                <w:color w:val="000000"/>
                <w:sz w:val="22"/>
                <w:lang w:eastAsia="en-US"/>
              </w:rPr>
            </w:pPr>
            <w:r>
              <w:rPr>
                <w:color w:val="000000"/>
                <w:sz w:val="22"/>
                <w:lang w:eastAsia="en-US"/>
              </w:rPr>
              <w:t>4</w:t>
            </w:r>
          </w:p>
          <w:p>
            <w:pPr>
              <w:pStyle w:val="Normal"/>
              <w:ind w:right="144" w:hanging="0"/>
              <w:jc w:val="right"/>
              <w:rPr>
                <w:color w:val="000000"/>
                <w:sz w:val="22"/>
                <w:lang w:eastAsia="en-US"/>
              </w:rPr>
            </w:pPr>
            <w:r>
              <w:rPr>
                <w:color w:val="000000"/>
                <w:sz w:val="22"/>
                <w:lang w:eastAsia="en-US"/>
              </w:rPr>
              <w:t>4</w:t>
            </w:r>
          </w:p>
          <w:p>
            <w:pPr>
              <w:pStyle w:val="Normal"/>
              <w:ind w:right="144" w:hanging="0"/>
              <w:jc w:val="right"/>
              <w:rPr>
                <w:color w:val="000000"/>
                <w:sz w:val="22"/>
                <w:lang w:eastAsia="en-US"/>
              </w:rPr>
            </w:pPr>
            <w:r>
              <w:rPr>
                <w:color w:val="000000"/>
                <w:sz w:val="22"/>
                <w:lang w:eastAsia="en-US"/>
              </w:rPr>
              <w:t>4</w:t>
            </w:r>
          </w:p>
          <w:p>
            <w:pPr>
              <w:pStyle w:val="Normal"/>
              <w:ind w:right="144" w:hanging="0"/>
              <w:jc w:val="right"/>
              <w:rPr>
                <w:color w:val="000000"/>
                <w:sz w:val="22"/>
                <w:lang w:eastAsia="en-US"/>
              </w:rPr>
            </w:pPr>
            <w:r>
              <w:rPr>
                <w:color w:val="000000"/>
                <w:sz w:val="22"/>
                <w:lang w:eastAsia="en-US"/>
              </w:rPr>
              <w:t>4</w:t>
            </w:r>
          </w:p>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PERATING FUNN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INLESS STEEL COLUM (25 CM*4.6 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TIONARY PHASE C(ULTRASHERE OD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VIOLET &amp; VISIBLE SPECTROPHOTO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MONIUM FERRIC SULPH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ilo</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NHYDRUS SODIUM SULPH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ilo</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ETO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 LT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LKALINE TETRAZOLIUM BLU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NTIMONY TRICHORID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TIVATED CHARCO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ET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ETIC ANHYDR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GAROSE-GEL ELECTROPHORESI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ETONITRI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MONIUM ACET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ilo</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MONIUM OXAL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ilo</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NHYDROUS SODIUM CARBON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OMOTHYMOL BLU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BUTAN-1-O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HLOROFORM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 LT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LOROMETHYL NITROMIDAZO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ITR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ARBON TETRACHLORIDE SOLU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UPRI-TARTARIC SOLU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BALT CHLOR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ODIUM HYDROGENORTHO PHOSPH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0.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4 DIOXA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METHYL FORMAM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ICHLOROMETHAN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PHENYLAM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IZAOTISED NITROANILINE SOLU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THNOL ALCOHOL PU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LT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TH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LT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THYL ACET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LT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THANOLIC SULPHUR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ERRIC CHLORID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RM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NE GLASS MICROFIBRE FILTER PAPER (GF/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P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DROGEN PEROXID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YOXAL BIS (2-HYDROXYANI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DROGEN SULPHID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XANITRODIPHENYLAM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ACIAL ACET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PTA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IODIN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EAD STANDARD SOLUTION (20PP P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THANOL 9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 LT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6- MERCAPTOPMIN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THAYL 3,5- DIAMINO-6-CHLORPYRAZINE -2-CARBOXYL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THYL ORANG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ITR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2-NAPHOL SOLU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IN HYDRIN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 TETRADECA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 HEXA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ITROGEN GA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RTHOPHOSPHOR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ENOLPHTHALIN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PERMANGANI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HYDROX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IODOBISMUTHAT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CR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PIPERIDYL PROPIOPHENONE HYDRCHLOR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PHENYL HYDRAZIN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TOLIUM SPRI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TETRAIODOMERCUR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HEXACYANO FERR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YRID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HYDROGEN PHTHAL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SPHATE BUFER PH 7.0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SIUM IODIE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DICHROM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OPAN -2-O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SPHORUS PENTOX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SPHOTUNGSTIC ACIDE SOLU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IUM CHROM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ORCINO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TETRABOR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8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HYDROGEN CARBON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PERIOD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LPHURIC ACIDE CONCENTRATE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VER NITR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NITR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LPHAM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ACET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HYDROX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THIOSULPH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NHYDROUS SODIUM SULPH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ICA GEL GF 25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RCH MUCIL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CARBON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PPERD FLASK-50 ML -100ML -500ML- 1000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EACH</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ODIUM SULPHIDE SOLU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INTERD GLAS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ICA GEL-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DIUM DIHYDROGEN ORTHOPHOSPH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2,4-TRIMETHYLPENTA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UE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ETHYLAM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IN LAYER CHROMATOGRAPHY APPARATUS(#:213-100),Complete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Uni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CHOROACET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4,5-TRIMETHOXY-BENZOIC AC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LITER</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HATIMAN GF/C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ZINC POW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LEX CONDENC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HATMAN KC 18 F PLATES (BELONG TO THIN. CHROM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 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arphone, different sizes, different levels of sound amplific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 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CG Model:5403</w:t>
            </w:r>
          </w:p>
          <w:p>
            <w:pPr>
              <w:pStyle w:val="Normal"/>
              <w:rPr>
                <w:color w:val="000000"/>
                <w:sz w:val="22"/>
                <w:lang w:eastAsia="en-US"/>
              </w:rPr>
            </w:pPr>
            <w:r>
              <w:rPr>
                <w:color w:val="000000"/>
                <w:sz w:val="22"/>
                <w:lang w:eastAsia="en-US"/>
              </w:rPr>
              <w:t>1. PCB (part No.: Up-40</w:t>
            </w:r>
          </w:p>
          <w:p>
            <w:pPr>
              <w:pStyle w:val="Normal"/>
              <w:rPr>
                <w:color w:val="000000"/>
                <w:sz w:val="22"/>
                <w:lang w:eastAsia="en-US"/>
              </w:rPr>
            </w:pPr>
            <w:r>
              <w:rPr>
                <w:color w:val="000000"/>
                <w:sz w:val="22"/>
                <w:lang w:eastAsia="en-US"/>
              </w:rPr>
              <w:t>2. Paitient cable By-261D(part No.: 1005-570383)</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 system,Universal remote controoled,model:HD-150C-40</w:t>
            </w:r>
          </w:p>
          <w:p>
            <w:pPr>
              <w:pStyle w:val="Normal"/>
              <w:rPr>
                <w:color w:val="000000"/>
                <w:sz w:val="22"/>
                <w:lang w:eastAsia="en-US"/>
              </w:rPr>
            </w:pPr>
            <w:r>
              <w:rPr>
                <w:color w:val="000000"/>
                <w:sz w:val="22"/>
                <w:lang w:eastAsia="en-US"/>
              </w:rPr>
              <w:t>1. Am selector(#: 501-64567)</w:t>
            </w:r>
          </w:p>
          <w:p>
            <w:pPr>
              <w:pStyle w:val="Normal"/>
              <w:rPr>
                <w:color w:val="000000"/>
                <w:sz w:val="22"/>
                <w:lang w:eastAsia="en-US"/>
              </w:rPr>
            </w:pPr>
            <w:r>
              <w:rPr>
                <w:color w:val="000000"/>
                <w:sz w:val="22"/>
                <w:lang w:eastAsia="en-US"/>
              </w:rPr>
              <w:t>2. Am control(A) (#: 501-624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2" w:space="0" w:color="000000"/>
              <w:right w:val="single" w:sz="2" w:space="0" w:color="000000"/>
            </w:tcBorders>
          </w:tcPr>
          <w:p>
            <w:pPr>
              <w:pStyle w:val="Normal"/>
              <w:rPr>
                <w:color w:val="000000"/>
                <w:sz w:val="22"/>
                <w:lang w:eastAsia="en-US"/>
              </w:rPr>
            </w:pPr>
            <w:r>
              <w:rPr>
                <w:color w:val="000000"/>
                <w:sz w:val="22"/>
                <w:lang w:eastAsia="en-US"/>
              </w:rPr>
              <w:t>02-09-00930</w:t>
            </w:r>
          </w:p>
        </w:tc>
        <w:tc>
          <w:tcPr>
            <w:tcW w:w="6480" w:type="dxa"/>
            <w:tcBorders>
              <w:top w:val="single" w:sz="6" w:space="0" w:color="000000"/>
              <w:left w:val="single" w:sz="2" w:space="0" w:color="000000"/>
              <w:right w:val="single" w:sz="2" w:space="0" w:color="000000"/>
            </w:tcBorders>
          </w:tcPr>
          <w:p>
            <w:pPr>
              <w:pStyle w:val="Normal"/>
              <w:rPr>
                <w:color w:val="000000"/>
                <w:sz w:val="22"/>
                <w:lang w:eastAsia="en-US"/>
              </w:rPr>
            </w:pPr>
            <w:r>
              <w:rPr>
                <w:color w:val="000000"/>
                <w:sz w:val="22"/>
                <w:lang w:eastAsia="en-US"/>
              </w:rPr>
              <w:t>X-Ray processor,RP X-OMAT processor,model:M8</w:t>
            </w:r>
          </w:p>
          <w:p>
            <w:pPr>
              <w:pStyle w:val="Normal"/>
              <w:rPr>
                <w:color w:val="000000"/>
                <w:sz w:val="22"/>
                <w:lang w:eastAsia="en-US"/>
              </w:rPr>
            </w:pPr>
            <w:r>
              <w:rPr>
                <w:color w:val="000000"/>
                <w:sz w:val="22"/>
                <w:lang w:eastAsia="en-US"/>
              </w:rPr>
              <w:t>1. Saft(#: 473955)</w:t>
            </w:r>
          </w:p>
          <w:p>
            <w:pPr>
              <w:pStyle w:val="Normal"/>
              <w:rPr>
                <w:color w:val="000000"/>
                <w:sz w:val="22"/>
                <w:lang w:eastAsia="en-US"/>
              </w:rPr>
            </w:pPr>
            <w:r>
              <w:rPr>
                <w:color w:val="000000"/>
                <w:sz w:val="22"/>
                <w:lang w:eastAsia="en-US"/>
              </w:rPr>
              <w:t>2. Gear(#: 594184)</w:t>
            </w:r>
          </w:p>
          <w:p>
            <w:pPr>
              <w:pStyle w:val="Normal"/>
              <w:rPr>
                <w:color w:val="000000"/>
                <w:sz w:val="22"/>
                <w:lang w:eastAsia="en-US"/>
              </w:rPr>
            </w:pPr>
            <w:r>
              <w:rPr>
                <w:color w:val="000000"/>
                <w:sz w:val="22"/>
                <w:lang w:eastAsia="en-US"/>
              </w:rPr>
              <w:t>3. Bearing (#: 562796)</w:t>
            </w:r>
          </w:p>
          <w:p>
            <w:pPr>
              <w:pStyle w:val="Normal"/>
              <w:rPr>
                <w:color w:val="000000"/>
                <w:sz w:val="22"/>
                <w:lang w:eastAsia="en-US"/>
              </w:rPr>
            </w:pPr>
            <w:r>
              <w:rPr>
                <w:color w:val="000000"/>
                <w:sz w:val="22"/>
                <w:lang w:eastAsia="en-US"/>
              </w:rPr>
              <w:t>4. Impeller (#: 480425)</w:t>
            </w:r>
          </w:p>
          <w:p>
            <w:pPr>
              <w:pStyle w:val="Normal"/>
              <w:rPr>
                <w:color w:val="000000"/>
                <w:sz w:val="22"/>
                <w:lang w:eastAsia="en-US"/>
              </w:rPr>
            </w:pPr>
            <w:r>
              <w:rPr>
                <w:color w:val="000000"/>
                <w:sz w:val="22"/>
                <w:lang w:eastAsia="en-US"/>
              </w:rPr>
              <w:t>5. Decanta (#: 454876)</w:t>
            </w:r>
          </w:p>
          <w:p>
            <w:pPr>
              <w:pStyle w:val="Normal"/>
              <w:rPr>
                <w:color w:val="000000"/>
                <w:sz w:val="22"/>
                <w:lang w:eastAsia="en-US"/>
              </w:rPr>
            </w:pPr>
            <w:r>
              <w:rPr>
                <w:color w:val="000000"/>
                <w:sz w:val="22"/>
                <w:lang w:eastAsia="en-US"/>
              </w:rPr>
              <w:t>6. Filter for developer (#: 562720)</w:t>
            </w:r>
          </w:p>
          <w:p>
            <w:pPr>
              <w:pStyle w:val="Normal"/>
              <w:rPr>
                <w:color w:val="000000"/>
                <w:sz w:val="22"/>
                <w:lang w:eastAsia="en-US"/>
              </w:rPr>
            </w:pPr>
            <w:r>
              <w:rPr>
                <w:color w:val="000000"/>
                <w:sz w:val="22"/>
                <w:lang w:eastAsia="en-US"/>
              </w:rPr>
              <w:t>7. Gear for dryer (#: 550774)</w:t>
            </w:r>
          </w:p>
          <w:p>
            <w:pPr>
              <w:pStyle w:val="Normal"/>
              <w:rPr>
                <w:color w:val="000000"/>
                <w:sz w:val="22"/>
                <w:lang w:eastAsia="en-US"/>
              </w:rPr>
            </w:pPr>
            <w:r>
              <w:rPr>
                <w:color w:val="000000"/>
                <w:sz w:val="22"/>
                <w:lang w:eastAsia="en-US"/>
              </w:rPr>
              <w:t>8. Roller (#: 562913)</w:t>
            </w:r>
          </w:p>
        </w:tc>
        <w:tc>
          <w:tcPr>
            <w:tcW w:w="1010" w:type="dxa"/>
            <w:tcBorders>
              <w:top w:val="single" w:sz="6" w:space="0" w:color="000000"/>
              <w:left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left w:val="single" w:sz="2" w:space="0" w:color="000000"/>
              <w:bottom w:val="single" w:sz="6" w:space="0" w:color="000000"/>
              <w:right w:val="single" w:sz="2" w:space="0" w:color="000000"/>
            </w:tcBorders>
          </w:tcPr>
          <w:p>
            <w:pPr>
              <w:pStyle w:val="Normal"/>
              <w:snapToGrid w:val="false"/>
              <w:rPr>
                <w:color w:val="000000"/>
                <w:sz w:val="22"/>
                <w:lang w:eastAsia="en-US"/>
              </w:rPr>
            </w:pPr>
            <w:r>
              <w:rPr>
                <w:color w:val="000000"/>
                <w:sz w:val="22"/>
                <w:lang w:eastAsia="en-US"/>
              </w:rPr>
            </w:r>
          </w:p>
        </w:tc>
        <w:tc>
          <w:tcPr>
            <w:tcW w:w="6480" w:type="dxa"/>
            <w:tcBorders>
              <w:left w:val="single" w:sz="2" w:space="0" w:color="000000"/>
              <w:bottom w:val="single" w:sz="6" w:space="0" w:color="000000"/>
              <w:right w:val="single" w:sz="2" w:space="0" w:color="000000"/>
            </w:tcBorders>
          </w:tcPr>
          <w:p>
            <w:pPr>
              <w:pStyle w:val="Normal"/>
              <w:rPr>
                <w:color w:val="000000"/>
                <w:sz w:val="22"/>
                <w:lang w:eastAsia="en-US"/>
              </w:rPr>
            </w:pPr>
            <w:r>
              <w:rPr>
                <w:color w:val="000000"/>
                <w:sz w:val="22"/>
                <w:lang w:eastAsia="en-US"/>
              </w:rPr>
              <w:t>9. Gear (#: 550781)</w:t>
            </w:r>
          </w:p>
          <w:p>
            <w:pPr>
              <w:pStyle w:val="Normal"/>
              <w:rPr>
                <w:color w:val="000000"/>
                <w:sz w:val="22"/>
                <w:lang w:eastAsia="en-US"/>
              </w:rPr>
            </w:pPr>
            <w:r>
              <w:rPr>
                <w:color w:val="000000"/>
                <w:sz w:val="22"/>
                <w:lang w:eastAsia="en-US"/>
              </w:rPr>
              <w:t>10. Gear (#: 594480)</w:t>
            </w:r>
          </w:p>
          <w:p>
            <w:pPr>
              <w:pStyle w:val="Normal"/>
              <w:rPr>
                <w:color w:val="000000"/>
                <w:sz w:val="22"/>
                <w:lang w:eastAsia="en-US"/>
              </w:rPr>
            </w:pPr>
            <w:r>
              <w:rPr>
                <w:color w:val="000000"/>
                <w:sz w:val="22"/>
                <w:lang w:eastAsia="en-US"/>
              </w:rPr>
              <w:t>11. Rett (#: 562876)</w:t>
            </w:r>
          </w:p>
          <w:p>
            <w:pPr>
              <w:pStyle w:val="Normal"/>
              <w:rPr>
                <w:color w:val="000000"/>
                <w:sz w:val="22"/>
                <w:lang w:eastAsia="en-US"/>
              </w:rPr>
            </w:pPr>
            <w:r>
              <w:rPr>
                <w:color w:val="000000"/>
                <w:sz w:val="22"/>
                <w:lang w:eastAsia="en-US"/>
              </w:rPr>
              <w:t>12. Fault monitor circuit board assembly (#: 602724)</w:t>
            </w:r>
          </w:p>
          <w:p>
            <w:pPr>
              <w:pStyle w:val="Normal"/>
              <w:rPr>
                <w:color w:val="000000"/>
                <w:sz w:val="22"/>
                <w:lang w:eastAsia="en-US"/>
              </w:rPr>
            </w:pPr>
            <w:r>
              <w:rPr>
                <w:color w:val="000000"/>
                <w:sz w:val="22"/>
                <w:lang w:eastAsia="en-US"/>
              </w:rPr>
              <w:t>13. Standby circuit board assembly (#: 602722)</w:t>
            </w:r>
          </w:p>
          <w:p>
            <w:pPr>
              <w:pStyle w:val="Normal"/>
              <w:rPr>
                <w:color w:val="000000"/>
                <w:sz w:val="22"/>
                <w:lang w:eastAsia="en-US"/>
              </w:rPr>
            </w:pPr>
            <w:r>
              <w:rPr>
                <w:color w:val="000000"/>
                <w:sz w:val="22"/>
                <w:lang w:eastAsia="en-US"/>
              </w:rPr>
              <w:t>14, Area accumulator circuit board assembly602723;</w:t>
            </w:r>
          </w:p>
          <w:p>
            <w:pPr>
              <w:pStyle w:val="Normal"/>
              <w:rPr>
                <w:color w:val="000000"/>
                <w:sz w:val="22"/>
                <w:lang w:eastAsia="en-US"/>
              </w:rPr>
            </w:pPr>
            <w:r>
              <w:rPr>
                <w:color w:val="000000"/>
                <w:sz w:val="22"/>
                <w:lang w:eastAsia="en-US"/>
              </w:rPr>
              <w:t>15 Prism 562469;</w:t>
            </w:r>
          </w:p>
          <w:p>
            <w:pPr>
              <w:pStyle w:val="Normal"/>
              <w:rPr>
                <w:color w:val="000000"/>
                <w:sz w:val="22"/>
                <w:lang w:eastAsia="en-US"/>
              </w:rPr>
            </w:pPr>
            <w:r>
              <w:rPr>
                <w:color w:val="000000"/>
                <w:sz w:val="22"/>
                <w:lang w:eastAsia="en-US"/>
              </w:rPr>
              <w:t>16Power board circuit assembly 602720;</w:t>
            </w:r>
          </w:p>
          <w:p>
            <w:pPr>
              <w:pStyle w:val="Normal"/>
              <w:rPr>
                <w:color w:val="000000"/>
                <w:sz w:val="22"/>
                <w:lang w:eastAsia="en-US"/>
              </w:rPr>
            </w:pPr>
            <w:r>
              <w:rPr>
                <w:color w:val="000000"/>
                <w:sz w:val="22"/>
                <w:lang w:eastAsia="en-US"/>
              </w:rPr>
              <w:t>17 fluid control circuit board assembly 602721</w:t>
            </w:r>
          </w:p>
        </w:tc>
        <w:tc>
          <w:tcPr>
            <w:tcW w:w="1010" w:type="dxa"/>
            <w:tcBorders>
              <w:left w:val="single" w:sz="2" w:space="0" w:color="000000"/>
              <w:bottom w:val="single" w:sz="6"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tc>
        <w:tc>
          <w:tcPr>
            <w:tcW w:w="1009" w:type="dxa"/>
            <w:gridSpan w:val="2"/>
            <w:tcBorders>
              <w:left w:val="single" w:sz="2"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 generator integral system model:HD-150B</w:t>
            </w:r>
          </w:p>
          <w:p>
            <w:pPr>
              <w:pStyle w:val="Normal"/>
              <w:rPr>
                <w:color w:val="000000"/>
                <w:sz w:val="22"/>
                <w:lang w:eastAsia="en-US"/>
              </w:rPr>
            </w:pPr>
            <w:r>
              <w:rPr>
                <w:color w:val="000000"/>
                <w:sz w:val="22"/>
                <w:lang w:eastAsia="en-US"/>
              </w:rPr>
              <w:t>* Lead relay RS4423-2P (#: 500-13716-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trilizer Steam,21 cu ft double door,model:FVA-M12W </w:t>
            </w:r>
          </w:p>
          <w:p>
            <w:pPr>
              <w:pStyle w:val="Normal"/>
              <w:rPr>
                <w:color w:val="000000"/>
                <w:sz w:val="22"/>
                <w:lang w:eastAsia="en-US"/>
              </w:rPr>
            </w:pPr>
            <w:r>
              <w:rPr>
                <w:color w:val="000000"/>
                <w:sz w:val="22"/>
                <w:lang w:eastAsia="en-US"/>
              </w:rPr>
              <w:t>1. Solenoid valve 221G1603/4270</w:t>
            </w:r>
          </w:p>
          <w:p>
            <w:pPr>
              <w:pStyle w:val="Normal"/>
              <w:rPr>
                <w:color w:val="000000"/>
                <w:sz w:val="22"/>
                <w:lang w:eastAsia="en-US"/>
              </w:rPr>
            </w:pPr>
            <w:r>
              <w:rPr>
                <w:color w:val="000000"/>
                <w:sz w:val="22"/>
                <w:lang w:eastAsia="en-US"/>
              </w:rPr>
              <w:t>2. Solenoid valve water SX3-GW80</w:t>
            </w:r>
          </w:p>
          <w:p>
            <w:pPr>
              <w:pStyle w:val="Normal"/>
              <w:rPr>
                <w:color w:val="000000"/>
                <w:sz w:val="22"/>
                <w:lang w:eastAsia="en-US"/>
              </w:rPr>
            </w:pPr>
            <w:r>
              <w:rPr>
                <w:color w:val="000000"/>
                <w:sz w:val="22"/>
                <w:lang w:eastAsia="en-US"/>
              </w:rPr>
              <w:t>3. Packless valve 11/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nitor foetal,model: FD-200</w:t>
            </w:r>
          </w:p>
          <w:p>
            <w:pPr>
              <w:pStyle w:val="Normal"/>
              <w:rPr>
                <w:color w:val="000000"/>
                <w:sz w:val="22"/>
                <w:lang w:eastAsia="en-US"/>
              </w:rPr>
            </w:pPr>
            <w:r>
              <w:rPr>
                <w:color w:val="000000"/>
                <w:sz w:val="22"/>
                <w:lang w:eastAsia="en-US"/>
              </w:rPr>
              <w:t>1. Brobe</w:t>
            </w:r>
          </w:p>
          <w:p>
            <w:pPr>
              <w:pStyle w:val="Normal"/>
              <w:rPr>
                <w:color w:val="000000"/>
                <w:sz w:val="22"/>
                <w:lang w:eastAsia="en-US"/>
              </w:rPr>
            </w:pPr>
            <w:r>
              <w:rPr>
                <w:color w:val="000000"/>
                <w:sz w:val="22"/>
                <w:lang w:eastAsia="en-US"/>
              </w:rPr>
              <w:t>2. IC TP-7089</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model MC 125 L-30</w:t>
            </w:r>
          </w:p>
          <w:p>
            <w:pPr>
              <w:pStyle w:val="Normal"/>
              <w:rPr>
                <w:color w:val="000000"/>
                <w:sz w:val="22"/>
                <w:lang w:eastAsia="en-US"/>
              </w:rPr>
            </w:pPr>
            <w:r>
              <w:rPr>
                <w:color w:val="000000"/>
                <w:sz w:val="22"/>
                <w:lang w:eastAsia="en-US"/>
              </w:rPr>
              <w:t>1. kV/MAS Board control 501-64361 R</w:t>
            </w:r>
          </w:p>
          <w:p>
            <w:pPr>
              <w:pStyle w:val="Normal"/>
              <w:rPr>
                <w:color w:val="000000"/>
                <w:sz w:val="22"/>
                <w:lang w:eastAsia="en-US"/>
              </w:rPr>
            </w:pPr>
            <w:r>
              <w:rPr>
                <w:color w:val="000000"/>
                <w:sz w:val="22"/>
                <w:lang w:eastAsia="en-US"/>
              </w:rPr>
              <w:t>2. Hightension capacitor</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nitoring patient staff console,model:ICU 6000(CAT),4 CH memery</w:t>
            </w:r>
          </w:p>
          <w:p>
            <w:pPr>
              <w:pStyle w:val="Normal"/>
              <w:rPr>
                <w:color w:val="000000"/>
                <w:sz w:val="22"/>
                <w:lang w:eastAsia="en-US"/>
              </w:rPr>
            </w:pPr>
            <w:r>
              <w:rPr>
                <w:color w:val="000000"/>
                <w:sz w:val="22"/>
                <w:lang w:eastAsia="en-US"/>
              </w:rPr>
              <w:t>oscilloscope model:VM-645R,patient selector model:PP-641 P,</w:t>
            </w:r>
          </w:p>
          <w:p>
            <w:pPr>
              <w:pStyle w:val="Normal"/>
              <w:rPr>
                <w:color w:val="000000"/>
                <w:sz w:val="22"/>
                <w:lang w:eastAsia="en-US"/>
              </w:rPr>
            </w:pPr>
            <w:r>
              <w:rPr>
                <w:color w:val="000000"/>
                <w:sz w:val="22"/>
                <w:lang w:eastAsia="en-US"/>
              </w:rPr>
              <w:t>housing cabinet model:CD-642 R,2CH oscikkoscope model:VC-621 P</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PCB 103016,Analog board,ANL-002</w:t>
            </w:r>
          </w:p>
          <w:p>
            <w:pPr>
              <w:pStyle w:val="Normal"/>
              <w:rPr>
                <w:color w:val="000000"/>
                <w:sz w:val="22"/>
                <w:lang w:eastAsia="en-US"/>
              </w:rPr>
            </w:pPr>
            <w:r>
              <w:rPr>
                <w:color w:val="000000"/>
                <w:sz w:val="22"/>
                <w:lang w:eastAsia="en-US"/>
              </w:rPr>
              <w:t>2. Female adapter(wall outlet from central moni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ECG patient cable(#: BJ-261D-5570383)</w:t>
            </w:r>
          </w:p>
          <w:p>
            <w:pPr>
              <w:pStyle w:val="Normal"/>
              <w:rPr>
                <w:color w:val="000000"/>
                <w:sz w:val="22"/>
                <w:lang w:eastAsia="en-US"/>
              </w:rPr>
            </w:pPr>
            <w:r>
              <w:rPr>
                <w:color w:val="000000"/>
                <w:sz w:val="22"/>
                <w:lang w:eastAsia="en-US"/>
              </w:rPr>
              <w:t>4. Electrad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Cardio cre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izer Porous,high pressure,70cu.ft,model:FVA-B09</w:t>
            </w:r>
          </w:p>
          <w:p>
            <w:pPr>
              <w:pStyle w:val="Normal"/>
              <w:rPr>
                <w:color w:val="000000"/>
                <w:sz w:val="22"/>
                <w:lang w:eastAsia="en-US"/>
              </w:rPr>
            </w:pPr>
            <w:r>
              <w:rPr>
                <w:color w:val="000000"/>
                <w:sz w:val="22"/>
                <w:lang w:eastAsia="en-US"/>
              </w:rPr>
              <w:t>1. Three way solenoid valve,100V ac,7W,2M/M,7KG/CM2, (#: MS 3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ssure swtch</w:t>
            </w:r>
          </w:p>
          <w:p>
            <w:pPr>
              <w:pStyle w:val="Normal"/>
              <w:rPr>
                <w:color w:val="000000"/>
                <w:sz w:val="22"/>
                <w:lang w:eastAsia="en-US"/>
              </w:rPr>
            </w:pPr>
            <w:r>
              <w:rPr>
                <w:color w:val="000000"/>
                <w:sz w:val="22"/>
                <w:lang w:eastAsia="en-US"/>
              </w:rPr>
              <w:t>3. Air valve SV 062(#: SE2-80-2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ucose Analyzer,model:CL-720</w:t>
            </w:r>
          </w:p>
          <w:p>
            <w:pPr>
              <w:pStyle w:val="Normal"/>
              <w:rPr>
                <w:color w:val="000000"/>
                <w:sz w:val="22"/>
                <w:lang w:eastAsia="en-US"/>
              </w:rPr>
            </w:pPr>
            <w:r>
              <w:rPr>
                <w:color w:val="000000"/>
                <w:sz w:val="22"/>
                <w:lang w:eastAsia="en-US"/>
              </w:rPr>
              <w:t>* Lamp for key 6.3V.5.5A(#: 200-3905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model:HD 150 B-10</w:t>
            </w:r>
          </w:p>
          <w:p>
            <w:pPr>
              <w:pStyle w:val="Normal"/>
              <w:rPr>
                <w:color w:val="000000"/>
                <w:sz w:val="22"/>
                <w:lang w:eastAsia="en-US"/>
              </w:rPr>
            </w:pPr>
            <w:r>
              <w:rPr>
                <w:color w:val="000000"/>
                <w:sz w:val="22"/>
                <w:lang w:eastAsia="en-US"/>
              </w:rPr>
              <w:t>* Fuse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ow frequency therapy apparatus,model: Neuroton 726S</w:t>
            </w:r>
          </w:p>
          <w:p>
            <w:pPr>
              <w:pStyle w:val="Normal"/>
              <w:rPr>
                <w:color w:val="000000"/>
                <w:sz w:val="22"/>
                <w:lang w:eastAsia="en-US"/>
              </w:rPr>
            </w:pPr>
            <w:r>
              <w:rPr>
                <w:color w:val="000000"/>
                <w:sz w:val="22"/>
                <w:lang w:eastAsia="en-US"/>
              </w:rPr>
              <w:t>* PCB(# : 5336532 E22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frared,220V,50Hz,Infrared way 1,000 MM,model:L-206S(CAT)</w:t>
            </w:r>
          </w:p>
          <w:p>
            <w:pPr>
              <w:pStyle w:val="Normal"/>
              <w:rPr>
                <w:color w:val="000000"/>
                <w:sz w:val="22"/>
                <w:lang w:eastAsia="en-US"/>
              </w:rPr>
            </w:pPr>
            <w:r>
              <w:rPr>
                <w:color w:val="000000"/>
                <w:sz w:val="22"/>
                <w:lang w:eastAsia="en-US"/>
              </w:rPr>
              <w:t>* Lamp 600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bile  X-Ray, model WH 11 P</w:t>
            </w:r>
          </w:p>
          <w:p>
            <w:pPr>
              <w:pStyle w:val="Normal"/>
              <w:rPr>
                <w:color w:val="000000"/>
                <w:sz w:val="22"/>
                <w:lang w:eastAsia="en-US"/>
              </w:rPr>
            </w:pPr>
            <w:r>
              <w:rPr>
                <w:color w:val="000000"/>
                <w:sz w:val="22"/>
                <w:lang w:eastAsia="en-US"/>
              </w:rPr>
              <w:t xml:space="preserve">* Tube, Focus 1.8 mm(#:62302956)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inet,Drying,model:TK-11</w:t>
            </w:r>
          </w:p>
          <w:p>
            <w:pPr>
              <w:pStyle w:val="Normal"/>
              <w:rPr>
                <w:color w:val="000000"/>
                <w:sz w:val="22"/>
                <w:lang w:eastAsia="en-US"/>
              </w:rPr>
            </w:pPr>
            <w:r>
              <w:rPr>
                <w:color w:val="000000"/>
                <w:sz w:val="22"/>
                <w:lang w:eastAsia="en-US"/>
              </w:rPr>
              <w:t xml:space="preserve"> </w:t>
            </w:r>
            <w:r>
              <w:rPr>
                <w:color w:val="000000"/>
                <w:sz w:val="22"/>
                <w:lang w:eastAsia="en-US"/>
              </w:rPr>
              <w:t>*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ep Freezer,6 cu ft, -20 C,150 liters,model:MDF-440</w:t>
            </w:r>
          </w:p>
          <w:p>
            <w:pPr>
              <w:pStyle w:val="Normal"/>
              <w:rPr>
                <w:color w:val="000000"/>
                <w:sz w:val="22"/>
                <w:lang w:eastAsia="en-US"/>
              </w:rPr>
            </w:pPr>
            <w:r>
              <w:rPr>
                <w:color w:val="000000"/>
                <w:sz w:val="22"/>
                <w:lang w:eastAsia="en-US"/>
              </w:rPr>
              <w:t xml:space="preserve"> </w:t>
            </w:r>
            <w:r>
              <w:rPr>
                <w:color w:val="000000"/>
                <w:sz w:val="22"/>
                <w:lang w:eastAsia="en-US"/>
              </w:rPr>
              <w:t>* Starting capacitor-(L) 1.2239-501-9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 tube stand,model:FH-21</w:t>
            </w:r>
          </w:p>
          <w:p>
            <w:pPr>
              <w:pStyle w:val="Normal"/>
              <w:rPr>
                <w:color w:val="000000"/>
                <w:sz w:val="22"/>
                <w:lang w:eastAsia="en-US"/>
              </w:rPr>
            </w:pPr>
            <w:r>
              <w:rPr>
                <w:color w:val="000000"/>
                <w:sz w:val="22"/>
                <w:lang w:eastAsia="en-US"/>
              </w:rPr>
              <w:t>* Halogen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wave therapy apparatus,model:706</w:t>
            </w:r>
          </w:p>
          <w:p>
            <w:pPr>
              <w:pStyle w:val="Normal"/>
              <w:rPr>
                <w:color w:val="000000"/>
                <w:sz w:val="22"/>
                <w:lang w:eastAsia="en-US"/>
              </w:rPr>
            </w:pPr>
            <w:r>
              <w:rPr>
                <w:color w:val="000000"/>
                <w:sz w:val="22"/>
                <w:lang w:eastAsia="en-US"/>
              </w:rPr>
              <w:t>1. Instrument(#: EE 543 47 18 94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yosurgery Unit,Ophthalmic,model:ELBOKRY-OA</w:t>
            </w:r>
          </w:p>
          <w:p>
            <w:pPr>
              <w:pStyle w:val="Normal"/>
              <w:rPr>
                <w:color w:val="000000"/>
                <w:sz w:val="22"/>
                <w:lang w:eastAsia="en-US"/>
              </w:rPr>
            </w:pPr>
            <w:r>
              <w:rPr>
                <w:color w:val="000000"/>
                <w:sz w:val="22"/>
                <w:lang w:eastAsia="en-US"/>
              </w:rPr>
              <w:t>* Straibht cataract probe(#:126983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utery Unit.model:TRC-500-SS</w:t>
            </w:r>
          </w:p>
          <w:p>
            <w:pPr>
              <w:pStyle w:val="Normal"/>
              <w:rPr>
                <w:color w:val="000000"/>
                <w:sz w:val="22"/>
                <w:lang w:eastAsia="en-US"/>
              </w:rPr>
            </w:pPr>
            <w:r>
              <w:rPr>
                <w:color w:val="000000"/>
                <w:sz w:val="22"/>
                <w:lang w:eastAsia="en-US"/>
              </w:rPr>
              <w:t>* Electrodes(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olley,emergency resuscitation,model:TEC-5200B</w:t>
            </w:r>
          </w:p>
          <w:p>
            <w:pPr>
              <w:pStyle w:val="Normal"/>
              <w:rPr>
                <w:color w:val="000000"/>
                <w:sz w:val="22"/>
                <w:lang w:eastAsia="en-US"/>
              </w:rPr>
            </w:pPr>
            <w:r>
              <w:rPr>
                <w:color w:val="000000"/>
                <w:sz w:val="22"/>
                <w:lang w:eastAsia="en-US"/>
              </w:rPr>
              <w:t>* Electrical parts assembly(part #:Hv-520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cubator,Baby Intesive care,mobile,model:V-80</w:t>
            </w:r>
          </w:p>
          <w:p>
            <w:pPr>
              <w:pStyle w:val="Normal"/>
              <w:rPr>
                <w:color w:val="000000"/>
                <w:sz w:val="22"/>
                <w:lang w:eastAsia="en-US"/>
              </w:rPr>
            </w:pPr>
            <w:r>
              <w:rPr>
                <w:color w:val="000000"/>
                <w:sz w:val="22"/>
                <w:lang w:eastAsia="en-US"/>
              </w:rPr>
              <w:t>1. Power switch.</w:t>
            </w:r>
          </w:p>
          <w:p>
            <w:pPr>
              <w:pStyle w:val="Normal"/>
              <w:rPr>
                <w:color w:val="000000"/>
                <w:sz w:val="22"/>
                <w:lang w:eastAsia="en-US"/>
              </w:rPr>
            </w:pPr>
            <w:r>
              <w:rPr>
                <w:color w:val="000000"/>
                <w:sz w:val="22"/>
                <w:lang w:eastAsia="en-US"/>
              </w:rPr>
              <w:t>2. Access port cov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 machine 500ma, model ED-125L</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X-Ray tube, 30458B, Focus 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Lamp 12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MA Regulator Board(#: 501-62924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A Selector - 10(#: 501-62916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scope, model BH</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Lamp, 6V-15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scope, model CH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Lamp, 120V-30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onoscope, Light Source CLV-U20 with 10spare bulb, Suction pump KV-4 with extra bottle and plastic lines, Manual Disinfector TD-20 with extra liquid for Disinfector, any other essential accessories or consumable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ysiological Patient Monitor (ECG, Temp, NIBP) with complete set of accessories, dispos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stroscope, Light Source CLV-U20 with 10 spare bulb, Suction pump KV-4 with extra bottle and plastic lines, Manual Disinfector TD-20 with extra liquid for Disinfector, any other essential accessories or consumable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NELITH SMART, Extracorporeal Shock Wave Lithotripter, incl. installation, 2 years maintenance contract with spare parts, training for doctors as users and engineers for service, all operator and service manuals in English langu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nical / Diagnostic Audiometer, Midimate 622, Complete with accessorie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matic CO2/ Humidity Incubator, model INCO2/108, Cat. No. IN670-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inless steel shelf, full width, Cat No. IN670-62, for above incub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cubator, Series BP, model BP500, 108 litres, Cat No. IN460-4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elves, Cat No. IN463-10,  for the above incub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tform Tray Trolleys, Cat. No. TT765-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tform Tray Trolleys, Cat. No. TT765-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ifuge tubes, Cat. No. CF330-22, 15ml, conic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Peg Stands, Azlon, Cat.No. SM330-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pwatch, Mechanical, Cat No. TM400-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ottle Top Dispenser, Safety Zippette, 2.5ml, Cat. No. DK230-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ottle Top Dispenser, Safety Zippette, 5ml, Cat. No. DK230-1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ottle Top Dispenser, Safety Zippette, 10ml, Cat. No. DK230-1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rvoir bottle, Cat. No. DK235-1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haking Water Bath, Grant OLS200, Cat No. BJ404-2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loping lid, LS200, Cat.No. BJ418-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tray, TT200, Cat No. BJ410-5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 H1 series, Cat.No. BJ412-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 H1 series, Cat.No. BJ412-0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 H1 series, Cat.No. BJ412-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afilm, M Sealing Film, Cat. No. SE165-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utter/Dispenser for Parafilm M, Cat. No. SE168-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istaltic pump, 505S/RL, Cat. No. PX700-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istaltic Pump  Tubing, For PX700-50, Cat. No. PX820-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istaltic Pump  Tubing, For PX700-50, Cat. No. PX820-1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istaltic Pump  Tubing, For PX700-50, Cat. No. PX820-2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istaltic Pump  Tubing, For PX700-50, Cat. No. PX820-3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m</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paper Strips, Whatman CF, Cat. No. TD200-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pack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 for men, Chest 96 cm Cat. No. SA275-3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 for men, Chest 100 cm Cat. No. SA275-4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 for men, Chest 108 cm Cat. No. SA275-5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 for men, Chest 112 cm Cat. No. SA275-6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 for women, Chest 92-96 cm Cat. No. SA280-3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 for women, Chest 96-104 cm Cat. No. SA280-5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 for women, Chest 108-112 cm Cat. No. SA280-6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nch pH Meter, Corning model 430, Cat. No. PH450-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are Electrodes for the above pH meter, Cat. No. PH452-1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ifuge, Centurion 4000 Series, model 4040E, Cat. No. CD320-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wing-out rotor 4x100ml, Cat. No. CD322-1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uckets 100ml, set of 4, Cat. No. CD322-1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s for 100ml bucket, Cat. No. CD274-2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apters for 100ml bucket, Cat. No. CD274-3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Violet Lamp, UVP, model UVL-21, Cat. No. 36582-04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placement tube, 4W/Longwave, Cat.No. 36582-0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09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Ultrasonic Cleaner, Aquasonic, 5.7L, model 150D-220, Cat. No. 21811-913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eaning Solution, 3.8L, Heavy-duty, Cat. No. 21811-89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case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eaning Solution, 3.8L, General Purpose, Cat. No. 21811-9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case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inless Steel Pan, for model 150, Cat.No. 21811-86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inless Steel Beaker Positioner, for model 150, Cat. No. 21811-86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inless Steel Mesh Basket, for model 150, Cat. No. 21811-86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inless Steel Perforated Basket, for model 150, Cat. No. 21811-86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o-Safe Polycarbonate Carrier, Nalgene, Cat No. 56609-1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Zeiss Binocular Microscop, Sandard 20, Cat. No. 079-2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10 Spare Lamps, 6V 20W, for the above microscop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Cuvettes, 10 x10 mm, pack of 500pcs, for UV/VIS Spectrophotometer 6105, Cat. No. 043-11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pack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d room for keeping bodies (Morgue), capacity: 10 bod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ygen dose regulator complete (pressure gauge, flow meter, hydration tank and application tube) with male threaded fitting for  48 cu.ft cylin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rizontal Electrically Heated High pressure Sterilizer, at least 18 Cu ft,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ISA system for HIV diagnostic and investigation, complete with all accessories, consumable (incl. the chemicals) and spare parts for two years of operatio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its for the following tests,T3,T4,TSH, Progesterone,Oestrogen, Prolactin,SSH,LH,Testosterone,Cortisol.</w:t>
            </w:r>
          </w:p>
          <w:p>
            <w:pPr>
              <w:pStyle w:val="Normal"/>
              <w:rPr>
                <w:color w:val="000000"/>
                <w:sz w:val="22"/>
                <w:lang w:eastAsia="en-US"/>
              </w:rPr>
            </w:pPr>
            <w:r>
              <w:rPr>
                <w:color w:val="000000"/>
                <w:sz w:val="22"/>
                <w:lang w:eastAsia="en-US"/>
              </w:rPr>
              <w:t>Note:Adjustable quantity if necessa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0</w:t>
            </w:r>
          </w:p>
          <w:p>
            <w:pPr>
              <w:pStyle w:val="Normal"/>
              <w:ind w:right="144" w:hanging="0"/>
              <w:jc w:val="right"/>
              <w:rPr>
                <w:color w:val="000000"/>
                <w:sz w:val="22"/>
                <w:lang w:eastAsia="en-US"/>
              </w:rPr>
            </w:pPr>
            <w:r>
              <w:rPr>
                <w:color w:val="000000"/>
                <w:sz w:val="22"/>
                <w:lang w:eastAsia="en-US"/>
              </w:rPr>
              <w:t>each</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diotocography monitor &amp; recorder, for fetal heart rate and uterus contraction with complete set of accessories, dispos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phthalmoscope, with rechargeable battery and Built in recharger (220V,50Hz), set of 15 spare bul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tinoscope, with rechargeable battery, set of 15 spare bul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enses Trail Case &amp; Frame, complete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EG Machine with complete set of accessories, dispos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Bilirubin meter for new born, Cutaneous (Flash light system)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rmatological Laser therapeutic unit complete, with set of accessories, dispos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MG Machine with complete set of accessories, dispos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gmodoscope, Light Source CLV-U20 with 10 spare bulb, Suction pump KV-4 with extra bottle and plastic lines, Manual Disinfector TD-20 with extra liquid for Disinfector, any other essential accessories or consumable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d sore preventing mattress (air mattress), adul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ractometer (Brix meter) INTRI A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moking Machine (for testing Tar &amp; Nicotine) with related chemical for 2 years of operation, model 3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sphate- Reagent II</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x250 mml Bottle</w:t>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sphate- Reagent I</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x250 mml Bottle</w:t>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ocella Agar Ba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Kg</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ire Ga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 each</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tocopier,model:NP-120</w:t>
            </w:r>
          </w:p>
          <w:p>
            <w:pPr>
              <w:pStyle w:val="Normal"/>
              <w:rPr>
                <w:color w:val="000000"/>
                <w:sz w:val="22"/>
                <w:lang w:eastAsia="en-US"/>
              </w:rPr>
            </w:pPr>
            <w:r>
              <w:rPr>
                <w:color w:val="000000"/>
                <w:sz w:val="22"/>
                <w:lang w:eastAsia="en-US"/>
              </w:rPr>
              <w:t>1. Cleaning belt (#: FF1-2382-000)</w:t>
            </w:r>
          </w:p>
          <w:p>
            <w:pPr>
              <w:pStyle w:val="Normal"/>
              <w:rPr>
                <w:color w:val="000000"/>
                <w:sz w:val="22"/>
                <w:lang w:eastAsia="en-US"/>
              </w:rPr>
            </w:pPr>
            <w:r>
              <w:rPr>
                <w:color w:val="000000"/>
                <w:sz w:val="22"/>
                <w:lang w:eastAsia="en-US"/>
              </w:rPr>
              <w:t>2. Wiper felt      (#: FA2-1227-000)</w:t>
            </w:r>
          </w:p>
          <w:p>
            <w:pPr>
              <w:pStyle w:val="Normal"/>
              <w:rPr>
                <w:color w:val="000000"/>
                <w:sz w:val="22"/>
                <w:lang w:eastAsia="en-US"/>
              </w:rPr>
            </w:pPr>
            <w:r>
              <w:rPr>
                <w:color w:val="000000"/>
                <w:sz w:val="22"/>
                <w:lang w:eastAsia="en-US"/>
              </w:rPr>
              <w:t>3. Separator      (#: FF1-2493-000)</w:t>
            </w:r>
          </w:p>
          <w:p>
            <w:pPr>
              <w:pStyle w:val="Normal"/>
              <w:rPr>
                <w:color w:val="000000"/>
                <w:sz w:val="22"/>
                <w:lang w:eastAsia="en-US"/>
              </w:rPr>
            </w:pPr>
            <w:r>
              <w:rPr>
                <w:color w:val="000000"/>
                <w:sz w:val="22"/>
                <w:lang w:eastAsia="en-US"/>
              </w:rPr>
              <w:t>4. DC -cotroller PCB assy.(#: FG1-1456-000)</w:t>
            </w:r>
          </w:p>
          <w:p>
            <w:pPr>
              <w:pStyle w:val="Normal"/>
              <w:rPr>
                <w:color w:val="000000"/>
                <w:sz w:val="22"/>
                <w:lang w:eastAsia="en-US"/>
              </w:rPr>
            </w:pPr>
            <w:r>
              <w:rPr>
                <w:color w:val="000000"/>
                <w:sz w:val="22"/>
                <w:lang w:eastAsia="en-US"/>
              </w:rPr>
              <w:t>5. Separation belt(#: FA2-0981-000)</w:t>
            </w:r>
          </w:p>
          <w:p>
            <w:pPr>
              <w:pStyle w:val="Normal"/>
              <w:rPr>
                <w:color w:val="000000"/>
                <w:sz w:val="22"/>
                <w:lang w:eastAsia="en-US"/>
              </w:rPr>
            </w:pPr>
            <w:r>
              <w:rPr>
                <w:color w:val="000000"/>
                <w:sz w:val="22"/>
                <w:lang w:eastAsia="en-US"/>
              </w:rPr>
              <w:t>6. Corona wire 20m/red(#: FY0-0040-00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7. PCD keyboard Arabic</w:t>
            </w:r>
          </w:p>
          <w:p>
            <w:pPr>
              <w:pStyle w:val="Normal"/>
              <w:rPr>
                <w:color w:val="000000"/>
                <w:sz w:val="22"/>
                <w:lang w:eastAsia="en-US"/>
              </w:rPr>
            </w:pPr>
            <w:r>
              <w:rPr>
                <w:color w:val="000000"/>
                <w:sz w:val="22"/>
                <w:lang w:eastAsia="en-US"/>
              </w:rPr>
              <w:t>8. Type wheel(Arabic)</w:t>
            </w:r>
          </w:p>
          <w:p>
            <w:pPr>
              <w:pStyle w:val="Normal"/>
              <w:rPr>
                <w:color w:val="000000"/>
                <w:sz w:val="22"/>
                <w:lang w:eastAsia="en-US"/>
              </w:rPr>
            </w:pPr>
            <w:r>
              <w:rPr>
                <w:color w:val="000000"/>
                <w:sz w:val="22"/>
                <w:lang w:eastAsia="en-US"/>
              </w:rPr>
              <w:t>9. Logic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illed water circulation pump(PU),45Kw,model:TFO</w:t>
            </w:r>
          </w:p>
          <w:p>
            <w:pPr>
              <w:pStyle w:val="Normal"/>
              <w:rPr>
                <w:color w:val="000000"/>
                <w:sz w:val="22"/>
                <w:lang w:eastAsia="en-US"/>
              </w:rPr>
            </w:pPr>
            <w:r>
              <w:rPr>
                <w:color w:val="000000"/>
                <w:sz w:val="22"/>
                <w:lang w:eastAsia="en-US"/>
              </w:rPr>
              <w:t>1. Thermal resistor 4 ohm</w:t>
            </w:r>
          </w:p>
          <w:p>
            <w:pPr>
              <w:pStyle w:val="Normal"/>
              <w:rPr>
                <w:color w:val="000000"/>
                <w:sz w:val="22"/>
                <w:lang w:eastAsia="en-US"/>
              </w:rPr>
            </w:pPr>
            <w:r>
              <w:rPr>
                <w:color w:val="000000"/>
                <w:sz w:val="22"/>
                <w:lang w:eastAsia="en-US"/>
              </w:rPr>
              <w:t>2.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iller(A) Absorbtion waer chiller ,model:HAV 17-DL</w:t>
            </w:r>
          </w:p>
          <w:p>
            <w:pPr>
              <w:pStyle w:val="Normal"/>
              <w:rPr>
                <w:color w:val="000000"/>
                <w:sz w:val="22"/>
                <w:lang w:eastAsia="en-US"/>
              </w:rPr>
            </w:pPr>
            <w:r>
              <w:rPr>
                <w:color w:val="000000"/>
                <w:sz w:val="22"/>
                <w:lang w:eastAsia="en-US"/>
              </w:rPr>
              <w:t>1. Control motor(#:WGK-6205)</w:t>
            </w:r>
          </w:p>
          <w:p>
            <w:pPr>
              <w:pStyle w:val="Normal"/>
              <w:rPr>
                <w:color w:val="000000"/>
                <w:sz w:val="22"/>
                <w:lang w:eastAsia="en-US"/>
              </w:rPr>
            </w:pPr>
            <w:r>
              <w:rPr>
                <w:color w:val="000000"/>
                <w:sz w:val="22"/>
                <w:lang w:eastAsia="en-US"/>
              </w:rPr>
              <w:t xml:space="preserve">2. Pressure reducig valve for steam pressure(#:481-S) </w:t>
            </w:r>
          </w:p>
          <w:p>
            <w:pPr>
              <w:pStyle w:val="Normal"/>
              <w:rPr>
                <w:color w:val="000000"/>
                <w:sz w:val="22"/>
                <w:lang w:eastAsia="en-US"/>
              </w:rPr>
            </w:pPr>
            <w:r>
              <w:rPr>
                <w:color w:val="000000"/>
                <w:sz w:val="22"/>
                <w:lang w:eastAsia="en-US"/>
              </w:rPr>
              <w:t>3. Safty relief valve (# :SAS RP-1804)</w:t>
            </w:r>
          </w:p>
          <w:p>
            <w:pPr>
              <w:pStyle w:val="Normal"/>
              <w:rPr>
                <w:color w:val="000000"/>
                <w:sz w:val="22"/>
                <w:lang w:eastAsia="en-US"/>
              </w:rPr>
            </w:pPr>
            <w:r>
              <w:rPr>
                <w:color w:val="000000"/>
                <w:sz w:val="22"/>
                <w:lang w:eastAsia="en-US"/>
              </w:rPr>
              <w:t>4. Oil,rotary vaccume pump</w:t>
            </w:r>
          </w:p>
          <w:p>
            <w:pPr>
              <w:pStyle w:val="Normal"/>
              <w:rPr>
                <w:color w:val="000000"/>
                <w:sz w:val="22"/>
                <w:lang w:eastAsia="en-US"/>
              </w:rPr>
            </w:pPr>
            <w:r>
              <w:rPr>
                <w:color w:val="000000"/>
                <w:sz w:val="22"/>
                <w:lang w:eastAsia="en-US"/>
              </w:rPr>
              <w:t>5. Rubber gaskket for right and behind door of chiler</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Carbon g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oiler(MP-Boiler),Max working pressure 10Kg/cm2,Heating Surfase 58 m2,model:MP-809</w:t>
            </w:r>
          </w:p>
          <w:p>
            <w:pPr>
              <w:pStyle w:val="Normal"/>
              <w:rPr>
                <w:color w:val="000000"/>
                <w:sz w:val="22"/>
                <w:lang w:eastAsia="en-US"/>
              </w:rPr>
            </w:pPr>
            <w:r>
              <w:rPr>
                <w:color w:val="000000"/>
                <w:sz w:val="22"/>
                <w:lang w:eastAsia="en-US"/>
              </w:rPr>
              <w:t xml:space="preserve">1. Fire tube </w:t>
            </w:r>
          </w:p>
          <w:p>
            <w:pPr>
              <w:pStyle w:val="Normal"/>
              <w:rPr>
                <w:color w:val="000000"/>
                <w:sz w:val="22"/>
                <w:lang w:eastAsia="en-US"/>
              </w:rPr>
            </w:pPr>
            <w:r>
              <w:rPr>
                <w:color w:val="000000"/>
                <w:sz w:val="22"/>
                <w:lang w:eastAsia="en-US"/>
              </w:rPr>
              <w:t>2. Packing for gauge glass</w:t>
            </w:r>
          </w:p>
          <w:p>
            <w:pPr>
              <w:pStyle w:val="Normal"/>
              <w:rPr>
                <w:color w:val="000000"/>
                <w:sz w:val="22"/>
                <w:lang w:eastAsia="en-US"/>
              </w:rPr>
            </w:pPr>
            <w:r>
              <w:rPr>
                <w:color w:val="000000"/>
                <w:sz w:val="22"/>
                <w:lang w:eastAsia="en-US"/>
              </w:rPr>
              <w:t>3. Packing for burner</w:t>
            </w:r>
          </w:p>
          <w:p>
            <w:pPr>
              <w:pStyle w:val="Normal"/>
              <w:rPr>
                <w:color w:val="000000"/>
                <w:sz w:val="22"/>
                <w:lang w:eastAsia="en-US"/>
              </w:rPr>
            </w:pPr>
            <w:r>
              <w:rPr>
                <w:color w:val="000000"/>
                <w:sz w:val="22"/>
                <w:lang w:eastAsia="en-US"/>
              </w:rPr>
              <w:t>4. Packing for manhole</w:t>
            </w:r>
          </w:p>
          <w:p>
            <w:pPr>
              <w:pStyle w:val="Normal"/>
              <w:rPr>
                <w:color w:val="000000"/>
                <w:sz w:val="22"/>
                <w:lang w:eastAsia="en-US"/>
              </w:rPr>
            </w:pPr>
            <w:r>
              <w:rPr>
                <w:color w:val="000000"/>
                <w:sz w:val="22"/>
                <w:lang w:eastAsia="en-US"/>
              </w:rPr>
              <w:t>5. Ignition transformer</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300</w:t>
            </w:r>
          </w:p>
          <w:p>
            <w:pPr>
              <w:pStyle w:val="Normal"/>
              <w:ind w:right="144" w:hanging="0"/>
              <w:jc w:val="right"/>
              <w:rPr>
                <w:color w:val="000000"/>
                <w:sz w:val="22"/>
                <w:lang w:eastAsia="en-US"/>
              </w:rPr>
            </w:pPr>
            <w:r>
              <w:rPr>
                <w:color w:val="000000"/>
                <w:sz w:val="22"/>
                <w:lang w:eastAsia="en-US"/>
              </w:rPr>
              <w:t>500</w:t>
            </w:r>
          </w:p>
          <w:p>
            <w:pPr>
              <w:pStyle w:val="Normal"/>
              <w:ind w:right="144" w:hanging="0"/>
              <w:jc w:val="right"/>
              <w:rPr>
                <w:color w:val="000000"/>
                <w:sz w:val="22"/>
                <w:lang w:eastAsia="en-US"/>
              </w:rPr>
            </w:pPr>
            <w:r>
              <w:rPr>
                <w:color w:val="000000"/>
                <w:sz w:val="22"/>
                <w:lang w:eastAsia="en-US"/>
              </w:rPr>
              <w:t>50</w:t>
            </w:r>
          </w:p>
          <w:p>
            <w:pPr>
              <w:pStyle w:val="Normal"/>
              <w:ind w:right="144" w:hanging="0"/>
              <w:jc w:val="right"/>
              <w:rPr>
                <w:color w:val="000000"/>
                <w:sz w:val="22"/>
                <w:lang w:eastAsia="en-US"/>
              </w:rPr>
            </w:pPr>
            <w:r>
              <w:rPr>
                <w:color w:val="000000"/>
                <w:sz w:val="22"/>
                <w:lang w:eastAsia="en-US"/>
              </w:rPr>
              <w:t>12</w:t>
            </w:r>
          </w:p>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Oil pump</w:t>
            </w:r>
          </w:p>
          <w:p>
            <w:pPr>
              <w:pStyle w:val="Normal"/>
              <w:rPr>
                <w:color w:val="000000"/>
                <w:sz w:val="22"/>
                <w:lang w:eastAsia="en-US"/>
              </w:rPr>
            </w:pPr>
            <w:r>
              <w:rPr>
                <w:color w:val="000000"/>
                <w:sz w:val="22"/>
                <w:lang w:eastAsia="en-US"/>
              </w:rPr>
              <w:t xml:space="preserve">7. Burner </w:t>
            </w:r>
          </w:p>
          <w:p>
            <w:pPr>
              <w:pStyle w:val="Normal"/>
              <w:rPr>
                <w:color w:val="000000"/>
                <w:sz w:val="22"/>
                <w:lang w:eastAsia="en-US"/>
              </w:rPr>
            </w:pPr>
            <w:r>
              <w:rPr>
                <w:color w:val="000000"/>
                <w:sz w:val="22"/>
                <w:lang w:eastAsia="en-US"/>
              </w:rPr>
              <w:t>8. V-Belt for burner</w:t>
            </w:r>
          </w:p>
          <w:p>
            <w:pPr>
              <w:pStyle w:val="Normal"/>
              <w:rPr>
                <w:color w:val="000000"/>
                <w:sz w:val="22"/>
                <w:lang w:eastAsia="en-US"/>
              </w:rPr>
            </w:pPr>
            <w:r>
              <w:rPr>
                <w:color w:val="000000"/>
                <w:sz w:val="22"/>
                <w:lang w:eastAsia="en-US"/>
              </w:rPr>
              <w:t>9. Mercury switch(two point )</w:t>
            </w:r>
          </w:p>
          <w:p>
            <w:pPr>
              <w:pStyle w:val="Normal"/>
              <w:rPr>
                <w:color w:val="000000"/>
                <w:sz w:val="22"/>
                <w:lang w:eastAsia="en-US"/>
              </w:rPr>
            </w:pPr>
            <w:r>
              <w:rPr>
                <w:color w:val="000000"/>
                <w:sz w:val="22"/>
                <w:lang w:eastAsia="en-US"/>
              </w:rPr>
              <w:t>10. Mercury switch(three point)</w:t>
            </w:r>
          </w:p>
          <w:p>
            <w:pPr>
              <w:pStyle w:val="Normal"/>
              <w:rPr>
                <w:color w:val="000000"/>
                <w:sz w:val="22"/>
                <w:lang w:eastAsia="en-US"/>
              </w:rPr>
            </w:pPr>
            <w:r>
              <w:rPr>
                <w:color w:val="000000"/>
                <w:sz w:val="22"/>
                <w:lang w:eastAsia="en-US"/>
              </w:rPr>
              <w:t>11. Tool for cleaning the inside of tub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6</w:t>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KI automatic desk telephone set for PBX system</w:t>
            </w:r>
          </w:p>
          <w:p>
            <w:pPr>
              <w:pStyle w:val="Normal"/>
              <w:rPr>
                <w:color w:val="000000"/>
                <w:sz w:val="22"/>
                <w:lang w:eastAsia="en-US"/>
              </w:rPr>
            </w:pPr>
            <w:r>
              <w:rPr>
                <w:color w:val="000000"/>
                <w:sz w:val="22"/>
                <w:lang w:eastAsia="en-US"/>
              </w:rPr>
              <w:t>1.Dial desk</w:t>
            </w:r>
          </w:p>
          <w:p>
            <w:pPr>
              <w:pStyle w:val="Normal"/>
              <w:rPr>
                <w:color w:val="000000"/>
                <w:sz w:val="22"/>
                <w:lang w:eastAsia="en-US"/>
              </w:rPr>
            </w:pPr>
            <w:r>
              <w:rPr>
                <w:color w:val="000000"/>
                <w:sz w:val="22"/>
                <w:lang w:eastAsia="en-US"/>
              </w:rPr>
              <w:t>2. Transmitter</w:t>
            </w:r>
          </w:p>
          <w:p>
            <w:pPr>
              <w:pStyle w:val="Normal"/>
              <w:rPr>
                <w:color w:val="000000"/>
                <w:sz w:val="22"/>
                <w:lang w:eastAsia="en-US"/>
              </w:rPr>
            </w:pPr>
            <w:r>
              <w:rPr>
                <w:color w:val="000000"/>
                <w:sz w:val="22"/>
                <w:lang w:eastAsia="en-US"/>
              </w:rPr>
              <w:t>3. Receiver (#:R-62)</w:t>
            </w:r>
          </w:p>
          <w:p>
            <w:pPr>
              <w:pStyle w:val="Normal"/>
              <w:rPr>
                <w:color w:val="000000"/>
                <w:sz w:val="22"/>
                <w:lang w:eastAsia="en-US"/>
              </w:rPr>
            </w:pPr>
            <w:r>
              <w:rPr>
                <w:color w:val="000000"/>
                <w:sz w:val="22"/>
                <w:lang w:eastAsia="en-US"/>
              </w:rPr>
              <w:t>4. Coaxial cable (4 wir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60</w:t>
            </w:r>
          </w:p>
          <w:p>
            <w:pPr>
              <w:pStyle w:val="Normal"/>
              <w:ind w:right="144" w:hanging="0"/>
              <w:jc w:val="right"/>
              <w:rPr>
                <w:color w:val="000000"/>
                <w:sz w:val="22"/>
                <w:lang w:eastAsia="en-US"/>
              </w:rPr>
            </w:pPr>
            <w:r>
              <w:rPr>
                <w:color w:val="000000"/>
                <w:sz w:val="22"/>
                <w:lang w:eastAsia="en-US"/>
              </w:rPr>
              <w:t>60</w:t>
            </w:r>
          </w:p>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vator Cotrol,model P,model PF</w:t>
            </w:r>
          </w:p>
          <w:p>
            <w:pPr>
              <w:pStyle w:val="Normal"/>
              <w:rPr>
                <w:color w:val="000000"/>
                <w:sz w:val="22"/>
                <w:lang w:eastAsia="en-US"/>
              </w:rPr>
            </w:pPr>
            <w:r>
              <w:rPr>
                <w:color w:val="000000"/>
                <w:sz w:val="22"/>
                <w:lang w:eastAsia="en-US"/>
              </w:rPr>
              <w:t>1. Conductor(#:DF-MB2)</w:t>
            </w:r>
          </w:p>
          <w:p>
            <w:pPr>
              <w:pStyle w:val="Normal"/>
              <w:rPr>
                <w:color w:val="000000"/>
                <w:sz w:val="22"/>
                <w:lang w:eastAsia="en-US"/>
              </w:rPr>
            </w:pPr>
            <w:r>
              <w:rPr>
                <w:color w:val="000000"/>
                <w:sz w:val="22"/>
                <w:lang w:eastAsia="en-US"/>
              </w:rPr>
              <w:t>2.Conductor(#:DF-MX2)</w:t>
            </w:r>
          </w:p>
          <w:p>
            <w:pPr>
              <w:pStyle w:val="Normal"/>
              <w:rPr>
                <w:color w:val="000000"/>
                <w:sz w:val="22"/>
                <w:lang w:eastAsia="en-US"/>
              </w:rPr>
            </w:pPr>
            <w:r>
              <w:rPr>
                <w:color w:val="000000"/>
                <w:sz w:val="22"/>
                <w:lang w:eastAsia="en-US"/>
              </w:rPr>
              <w:t>3.Conductor(#:DF-M2X2)</w:t>
            </w:r>
          </w:p>
          <w:p>
            <w:pPr>
              <w:pStyle w:val="Normal"/>
              <w:rPr>
                <w:color w:val="000000"/>
                <w:sz w:val="22"/>
                <w:lang w:eastAsia="en-US"/>
              </w:rPr>
            </w:pPr>
            <w:r>
              <w:rPr>
                <w:color w:val="000000"/>
                <w:sz w:val="22"/>
                <w:lang w:eastAsia="en-US"/>
              </w:rPr>
              <w:t>4. Condutor (#:DF-M2)</w:t>
            </w:r>
          </w:p>
          <w:p>
            <w:pPr>
              <w:pStyle w:val="Normal"/>
              <w:rPr>
                <w:color w:val="000000"/>
                <w:sz w:val="22"/>
                <w:lang w:eastAsia="en-US"/>
              </w:rPr>
            </w:pPr>
            <w:r>
              <w:rPr>
                <w:color w:val="000000"/>
                <w:sz w:val="22"/>
                <w:lang w:eastAsia="en-US"/>
              </w:rPr>
              <w:t>5.Door Guide shone (#: H1208101)</w:t>
            </w:r>
          </w:p>
          <w:p>
            <w:pPr>
              <w:pStyle w:val="Normal"/>
              <w:rPr>
                <w:color w:val="000000"/>
                <w:sz w:val="22"/>
                <w:lang w:eastAsia="en-US"/>
              </w:rPr>
            </w:pPr>
            <w:r>
              <w:rPr>
                <w:color w:val="000000"/>
                <w:sz w:val="22"/>
                <w:lang w:eastAsia="en-US"/>
              </w:rPr>
              <w:t>6. Door hannger(#: H1211110)</w:t>
            </w:r>
          </w:p>
          <w:p>
            <w:pPr>
              <w:pStyle w:val="Normal"/>
              <w:rPr>
                <w:color w:val="000000"/>
                <w:sz w:val="22"/>
                <w:lang w:eastAsia="en-US"/>
              </w:rPr>
            </w:pPr>
            <w:r>
              <w:rPr>
                <w:color w:val="000000"/>
                <w:sz w:val="22"/>
                <w:lang w:eastAsia="en-US"/>
              </w:rPr>
              <w:t>7. Door hanger(#: H1211210)</w:t>
            </w:r>
          </w:p>
          <w:p>
            <w:pPr>
              <w:pStyle w:val="Normal"/>
              <w:rPr>
                <w:color w:val="000000"/>
                <w:sz w:val="22"/>
                <w:lang w:eastAsia="en-US"/>
              </w:rPr>
            </w:pPr>
            <w:r>
              <w:rPr>
                <w:color w:val="000000"/>
                <w:sz w:val="22"/>
                <w:lang w:eastAsia="en-US"/>
              </w:rPr>
              <w:t>8.Eccentric Roller(#:H1214301)</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50</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9. Micro switch(#:H1831201)</w:t>
            </w:r>
          </w:p>
          <w:p>
            <w:pPr>
              <w:pStyle w:val="Normal"/>
              <w:rPr>
                <w:color w:val="000000"/>
                <w:sz w:val="22"/>
                <w:lang w:eastAsia="en-US"/>
              </w:rPr>
            </w:pPr>
            <w:r>
              <w:rPr>
                <w:color w:val="000000"/>
                <w:sz w:val="22"/>
                <w:lang w:eastAsia="en-US"/>
              </w:rPr>
              <w:t>10. Safty shoe(#:H1231101)</w:t>
            </w:r>
          </w:p>
          <w:p>
            <w:pPr>
              <w:pStyle w:val="Normal"/>
              <w:rPr>
                <w:color w:val="000000"/>
                <w:sz w:val="22"/>
                <w:lang w:eastAsia="en-US"/>
              </w:rPr>
            </w:pPr>
            <w:r>
              <w:rPr>
                <w:color w:val="000000"/>
                <w:sz w:val="22"/>
                <w:lang w:eastAsia="en-US"/>
              </w:rPr>
              <w:t>11. Door lock switch(#:H12247210)</w:t>
            </w:r>
          </w:p>
          <w:p>
            <w:pPr>
              <w:pStyle w:val="Normal"/>
              <w:rPr>
                <w:color w:val="000000"/>
                <w:sz w:val="22"/>
                <w:lang w:eastAsia="en-US"/>
              </w:rPr>
            </w:pPr>
            <w:r>
              <w:rPr>
                <w:color w:val="000000"/>
                <w:sz w:val="22"/>
                <w:lang w:eastAsia="en-US"/>
              </w:rPr>
              <w:t>12. Door lock swtich(#: H12224720)</w:t>
            </w:r>
          </w:p>
          <w:p>
            <w:pPr>
              <w:pStyle w:val="Normal"/>
              <w:rPr>
                <w:color w:val="000000"/>
                <w:sz w:val="22"/>
                <w:lang w:eastAsia="en-US"/>
              </w:rPr>
            </w:pPr>
            <w:r>
              <w:rPr>
                <w:color w:val="000000"/>
                <w:sz w:val="22"/>
                <w:lang w:eastAsia="en-US"/>
              </w:rPr>
              <w:t>13.Cushion rubber(#: H1202221)</w:t>
            </w:r>
          </w:p>
          <w:p>
            <w:pPr>
              <w:pStyle w:val="Normal"/>
              <w:rPr>
                <w:color w:val="000000"/>
                <w:sz w:val="22"/>
                <w:lang w:eastAsia="en-US"/>
              </w:rPr>
            </w:pPr>
            <w:r>
              <w:rPr>
                <w:color w:val="000000"/>
                <w:sz w:val="22"/>
                <w:lang w:eastAsia="en-US"/>
              </w:rPr>
              <w:t>14.Cushion rubber(#: H1202222)</w:t>
            </w:r>
          </w:p>
          <w:p>
            <w:pPr>
              <w:pStyle w:val="Normal"/>
              <w:rPr>
                <w:color w:val="000000"/>
                <w:sz w:val="22"/>
                <w:lang w:eastAsia="en-US"/>
              </w:rPr>
            </w:pPr>
            <w:r>
              <w:rPr>
                <w:color w:val="000000"/>
                <w:sz w:val="22"/>
                <w:lang w:eastAsia="en-US"/>
              </w:rPr>
              <w:t>15. Cushion rubber (#: H1202101)</w:t>
            </w:r>
          </w:p>
          <w:p>
            <w:pPr>
              <w:pStyle w:val="Normal"/>
              <w:rPr>
                <w:color w:val="000000"/>
                <w:sz w:val="22"/>
                <w:lang w:eastAsia="en-US"/>
              </w:rPr>
            </w:pPr>
            <w:r>
              <w:rPr>
                <w:color w:val="000000"/>
                <w:sz w:val="22"/>
                <w:lang w:eastAsia="en-US"/>
              </w:rPr>
              <w:t>16. Emergency lamp(#: H14029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7. Fluorescent lamp(#: H1404710)</w:t>
            </w:r>
          </w:p>
          <w:p>
            <w:pPr>
              <w:pStyle w:val="Normal"/>
              <w:rPr>
                <w:color w:val="000000"/>
                <w:sz w:val="22"/>
                <w:lang w:eastAsia="en-US"/>
              </w:rPr>
            </w:pPr>
            <w:r>
              <w:rPr>
                <w:color w:val="000000"/>
                <w:sz w:val="22"/>
                <w:lang w:eastAsia="en-US"/>
              </w:rPr>
              <w:t>18. Fluorescent lamp(#:H1404904)</w:t>
            </w:r>
          </w:p>
          <w:p>
            <w:pPr>
              <w:pStyle w:val="Normal"/>
              <w:rPr>
                <w:color w:val="000000"/>
                <w:sz w:val="22"/>
                <w:lang w:eastAsia="en-US"/>
              </w:rPr>
            </w:pPr>
            <w:r>
              <w:rPr>
                <w:color w:val="000000"/>
                <w:sz w:val="22"/>
                <w:lang w:eastAsia="en-US"/>
              </w:rPr>
              <w:t>19. Glow lamp(#: H1404503)</w:t>
            </w:r>
          </w:p>
          <w:p>
            <w:pPr>
              <w:pStyle w:val="Normal"/>
              <w:rPr>
                <w:color w:val="000000"/>
                <w:sz w:val="22"/>
                <w:lang w:eastAsia="en-US"/>
              </w:rPr>
            </w:pPr>
            <w:r>
              <w:rPr>
                <w:color w:val="000000"/>
                <w:sz w:val="22"/>
                <w:lang w:eastAsia="en-US"/>
              </w:rPr>
              <w:t>20. Carbon brush(#:H1510007)</w:t>
            </w:r>
          </w:p>
          <w:p>
            <w:pPr>
              <w:pStyle w:val="Normal"/>
              <w:rPr>
                <w:color w:val="000000"/>
                <w:sz w:val="22"/>
                <w:lang w:eastAsia="en-US"/>
              </w:rPr>
            </w:pPr>
            <w:r>
              <w:rPr>
                <w:color w:val="000000"/>
                <w:sz w:val="22"/>
                <w:lang w:eastAsia="en-US"/>
              </w:rPr>
              <w:t>21Cam condutor(#:H18115560)</w:t>
            </w:r>
          </w:p>
          <w:p>
            <w:pPr>
              <w:pStyle w:val="Normal"/>
              <w:rPr>
                <w:color w:val="000000"/>
                <w:sz w:val="22"/>
                <w:lang w:eastAsia="en-US"/>
              </w:rPr>
            </w:pPr>
            <w:r>
              <w:rPr>
                <w:color w:val="000000"/>
                <w:sz w:val="22"/>
                <w:lang w:eastAsia="en-US"/>
              </w:rPr>
              <w:t>22. Roller for door grippe(#: H1216501)</w:t>
            </w:r>
          </w:p>
          <w:p>
            <w:pPr>
              <w:pStyle w:val="Normal"/>
              <w:rPr>
                <w:color w:val="000000"/>
                <w:sz w:val="22"/>
                <w:lang w:eastAsia="en-US"/>
              </w:rPr>
            </w:pPr>
            <w:r>
              <w:rPr>
                <w:color w:val="000000"/>
                <w:sz w:val="22"/>
                <w:lang w:eastAsia="en-US"/>
              </w:rPr>
              <w:t>23. Resistor(#: H1511210)</w:t>
            </w:r>
          </w:p>
          <w:p>
            <w:pPr>
              <w:pStyle w:val="Normal"/>
              <w:rPr>
                <w:color w:val="000000"/>
                <w:sz w:val="22"/>
                <w:lang w:eastAsia="en-US"/>
              </w:rPr>
            </w:pPr>
            <w:r>
              <w:rPr>
                <w:color w:val="000000"/>
                <w:sz w:val="22"/>
                <w:lang w:eastAsia="en-US"/>
              </w:rPr>
              <w:t>24. Door controller(#: H15128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20</w:t>
            </w:r>
          </w:p>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5. Brake lining(#: H1601901)</w:t>
            </w:r>
          </w:p>
          <w:p>
            <w:pPr>
              <w:pStyle w:val="Normal"/>
              <w:rPr>
                <w:color w:val="000000"/>
                <w:sz w:val="22"/>
                <w:lang w:eastAsia="en-US"/>
              </w:rPr>
            </w:pPr>
            <w:r>
              <w:rPr>
                <w:color w:val="000000"/>
                <w:sz w:val="22"/>
                <w:lang w:eastAsia="en-US"/>
              </w:rPr>
              <w:t>26. PCB(#: H1725611)</w:t>
            </w:r>
          </w:p>
          <w:p>
            <w:pPr>
              <w:pStyle w:val="Normal"/>
              <w:rPr>
                <w:color w:val="000000"/>
                <w:sz w:val="22"/>
                <w:lang w:eastAsia="en-US"/>
              </w:rPr>
            </w:pPr>
            <w:r>
              <w:rPr>
                <w:color w:val="000000"/>
                <w:sz w:val="22"/>
                <w:lang w:eastAsia="en-US"/>
              </w:rPr>
              <w:t>27. PCB(#: H1725211)</w:t>
            </w:r>
          </w:p>
          <w:p>
            <w:pPr>
              <w:pStyle w:val="Normal"/>
              <w:rPr>
                <w:color w:val="000000"/>
                <w:sz w:val="22"/>
                <w:lang w:eastAsia="en-US"/>
              </w:rPr>
            </w:pPr>
            <w:r>
              <w:rPr>
                <w:color w:val="000000"/>
                <w:sz w:val="22"/>
                <w:lang w:eastAsia="en-US"/>
              </w:rPr>
              <w:t>28.PCB(#: H1725613)</w:t>
            </w:r>
          </w:p>
          <w:p>
            <w:pPr>
              <w:pStyle w:val="Normal"/>
              <w:rPr>
                <w:color w:val="000000"/>
                <w:sz w:val="22"/>
                <w:lang w:eastAsia="en-US"/>
              </w:rPr>
            </w:pPr>
            <w:r>
              <w:rPr>
                <w:color w:val="000000"/>
                <w:sz w:val="22"/>
                <w:lang w:eastAsia="en-US"/>
              </w:rPr>
              <w:t>29. PCB(#:H1725212)</w:t>
            </w:r>
          </w:p>
          <w:p>
            <w:pPr>
              <w:pStyle w:val="Normal"/>
              <w:rPr>
                <w:color w:val="000000"/>
                <w:sz w:val="22"/>
                <w:lang w:eastAsia="en-US"/>
              </w:rPr>
            </w:pPr>
            <w:r>
              <w:rPr>
                <w:color w:val="000000"/>
                <w:sz w:val="22"/>
                <w:lang w:eastAsia="en-US"/>
              </w:rPr>
              <w:t>30. PCB(#:H1725614)</w:t>
            </w:r>
          </w:p>
          <w:p>
            <w:pPr>
              <w:pStyle w:val="Normal"/>
              <w:rPr>
                <w:color w:val="000000"/>
                <w:sz w:val="22"/>
                <w:lang w:eastAsia="en-US"/>
              </w:rPr>
            </w:pPr>
            <w:r>
              <w:rPr>
                <w:color w:val="000000"/>
                <w:sz w:val="22"/>
                <w:lang w:eastAsia="en-US"/>
              </w:rPr>
              <w:t>31. PCB(#:H1725213)</w:t>
            </w:r>
          </w:p>
          <w:p>
            <w:pPr>
              <w:pStyle w:val="Normal"/>
              <w:rPr>
                <w:color w:val="000000"/>
                <w:sz w:val="22"/>
                <w:lang w:eastAsia="en-US"/>
              </w:rPr>
            </w:pPr>
            <w:r>
              <w:rPr>
                <w:color w:val="000000"/>
                <w:sz w:val="22"/>
                <w:lang w:eastAsia="en-US"/>
              </w:rPr>
              <w:t>32. PCB(#: H172561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3. PCB(#: H1725215)</w:t>
            </w:r>
          </w:p>
          <w:p>
            <w:pPr>
              <w:pStyle w:val="Normal"/>
              <w:rPr>
                <w:color w:val="000000"/>
                <w:sz w:val="22"/>
                <w:lang w:eastAsia="en-US"/>
              </w:rPr>
            </w:pPr>
            <w:r>
              <w:rPr>
                <w:color w:val="000000"/>
                <w:sz w:val="22"/>
                <w:lang w:eastAsia="en-US"/>
              </w:rPr>
              <w:t>34. PCB(#: H1725617)</w:t>
            </w:r>
          </w:p>
          <w:p>
            <w:pPr>
              <w:pStyle w:val="Normal"/>
              <w:rPr>
                <w:color w:val="000000"/>
                <w:sz w:val="22"/>
                <w:lang w:eastAsia="en-US"/>
              </w:rPr>
            </w:pPr>
            <w:r>
              <w:rPr>
                <w:color w:val="000000"/>
                <w:sz w:val="22"/>
                <w:lang w:eastAsia="en-US"/>
              </w:rPr>
              <w:t>35. PCB(#: H1725216)</w:t>
            </w:r>
          </w:p>
          <w:p>
            <w:pPr>
              <w:pStyle w:val="Normal"/>
              <w:rPr>
                <w:color w:val="000000"/>
                <w:sz w:val="22"/>
                <w:lang w:eastAsia="en-US"/>
              </w:rPr>
            </w:pPr>
            <w:r>
              <w:rPr>
                <w:color w:val="000000"/>
                <w:sz w:val="22"/>
                <w:lang w:eastAsia="en-US"/>
              </w:rPr>
              <w:t>36. PCB(#:H1725618)</w:t>
            </w:r>
          </w:p>
          <w:p>
            <w:pPr>
              <w:pStyle w:val="Normal"/>
              <w:rPr>
                <w:color w:val="000000"/>
                <w:sz w:val="22"/>
                <w:lang w:eastAsia="en-US"/>
              </w:rPr>
            </w:pPr>
            <w:r>
              <w:rPr>
                <w:color w:val="000000"/>
                <w:sz w:val="22"/>
                <w:lang w:eastAsia="en-US"/>
              </w:rPr>
              <w:t>37. PCB(#:H1725218)</w:t>
            </w:r>
          </w:p>
          <w:p>
            <w:pPr>
              <w:pStyle w:val="Normal"/>
              <w:rPr>
                <w:color w:val="000000"/>
                <w:sz w:val="22"/>
                <w:lang w:eastAsia="en-US"/>
              </w:rPr>
            </w:pPr>
            <w:r>
              <w:rPr>
                <w:color w:val="000000"/>
                <w:sz w:val="22"/>
                <w:lang w:eastAsia="en-US"/>
              </w:rPr>
              <w:t>38.Finger(#: H1778407)</w:t>
            </w:r>
          </w:p>
          <w:p>
            <w:pPr>
              <w:pStyle w:val="Normal"/>
              <w:rPr>
                <w:color w:val="000000"/>
                <w:sz w:val="22"/>
                <w:lang w:eastAsia="en-US"/>
              </w:rPr>
            </w:pPr>
            <w:r>
              <w:rPr>
                <w:color w:val="000000"/>
                <w:sz w:val="22"/>
                <w:lang w:eastAsia="en-US"/>
              </w:rPr>
              <w:t>39.Relay(#: HMS-110W)</w:t>
            </w:r>
          </w:p>
          <w:p>
            <w:pPr>
              <w:pStyle w:val="Normal"/>
              <w:rPr>
                <w:color w:val="000000"/>
                <w:sz w:val="22"/>
                <w:lang w:eastAsia="en-US"/>
              </w:rPr>
            </w:pPr>
            <w:r>
              <w:rPr>
                <w:color w:val="000000"/>
                <w:sz w:val="22"/>
                <w:lang w:eastAsia="en-US"/>
              </w:rPr>
              <w:t>40. Relay(#: MS-048)</w:t>
            </w:r>
          </w:p>
          <w:p>
            <w:pPr>
              <w:pStyle w:val="Normal"/>
              <w:rPr>
                <w:color w:val="000000"/>
                <w:sz w:val="22"/>
                <w:lang w:eastAsia="en-US"/>
              </w:rPr>
            </w:pPr>
            <w:r>
              <w:rPr>
                <w:color w:val="000000"/>
                <w:sz w:val="22"/>
                <w:lang w:eastAsia="en-US"/>
              </w:rPr>
              <w:t>41. Relay(#: GS-W)</w:t>
            </w:r>
          </w:p>
          <w:p>
            <w:pPr>
              <w:pStyle w:val="Normal"/>
              <w:rPr>
                <w:color w:val="000000"/>
                <w:sz w:val="22"/>
                <w:lang w:eastAsia="en-US"/>
              </w:rPr>
            </w:pPr>
            <w:r>
              <w:rPr>
                <w:color w:val="000000"/>
                <w:sz w:val="22"/>
                <w:lang w:eastAsia="en-US"/>
              </w:rPr>
              <w:t>42. Relay(#: TS-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1</w:t>
            </w:r>
          </w:p>
          <w:p>
            <w:pPr>
              <w:pStyle w:val="Normal"/>
              <w:ind w:right="144" w:hanging="0"/>
              <w:jc w:val="right"/>
              <w:rPr>
                <w:color w:val="000000"/>
                <w:sz w:val="22"/>
                <w:lang w:eastAsia="en-US"/>
              </w:rPr>
            </w:pPr>
            <w:r>
              <w:rPr>
                <w:color w:val="000000"/>
                <w:sz w:val="22"/>
                <w:lang w:eastAsia="en-US"/>
              </w:rPr>
              <w:t>40</w:t>
            </w:r>
          </w:p>
          <w:p>
            <w:pPr>
              <w:pStyle w:val="Normal"/>
              <w:ind w:right="144" w:hanging="0"/>
              <w:jc w:val="right"/>
              <w:rPr>
                <w:color w:val="000000"/>
                <w:sz w:val="22"/>
                <w:lang w:eastAsia="en-US"/>
              </w:rPr>
            </w:pPr>
            <w:r>
              <w:rPr>
                <w:color w:val="000000"/>
                <w:sz w:val="22"/>
                <w:lang w:eastAsia="en-US"/>
              </w:rPr>
              <w:t>30</w:t>
            </w:r>
          </w:p>
          <w:p>
            <w:pPr>
              <w:pStyle w:val="Normal"/>
              <w:ind w:right="144" w:hanging="0"/>
              <w:jc w:val="right"/>
              <w:rPr>
                <w:color w:val="000000"/>
                <w:sz w:val="22"/>
                <w:lang w:eastAsia="en-US"/>
              </w:rPr>
            </w:pPr>
            <w:r>
              <w:rPr>
                <w:color w:val="000000"/>
                <w:sz w:val="22"/>
                <w:lang w:eastAsia="en-US"/>
              </w:rPr>
              <w:t>20</w:t>
            </w:r>
          </w:p>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3. Finger CR(#: H1751070)</w:t>
            </w:r>
          </w:p>
          <w:p>
            <w:pPr>
              <w:pStyle w:val="Normal"/>
              <w:rPr>
                <w:color w:val="000000"/>
                <w:sz w:val="22"/>
                <w:lang w:eastAsia="en-US"/>
              </w:rPr>
            </w:pPr>
            <w:r>
              <w:rPr>
                <w:color w:val="000000"/>
                <w:sz w:val="22"/>
                <w:lang w:eastAsia="en-US"/>
              </w:rPr>
              <w:t>44. Finger CR(#: H1751091)</w:t>
            </w:r>
          </w:p>
          <w:p>
            <w:pPr>
              <w:pStyle w:val="Normal"/>
              <w:rPr>
                <w:color w:val="000000"/>
                <w:sz w:val="22"/>
                <w:lang w:eastAsia="en-US"/>
              </w:rPr>
            </w:pPr>
            <w:r>
              <w:rPr>
                <w:color w:val="000000"/>
                <w:sz w:val="22"/>
                <w:lang w:eastAsia="en-US"/>
              </w:rPr>
              <w:t>45. Finger TX(#: H1753520)</w:t>
            </w:r>
          </w:p>
          <w:p>
            <w:pPr>
              <w:pStyle w:val="Normal"/>
              <w:rPr>
                <w:color w:val="000000"/>
                <w:sz w:val="22"/>
                <w:lang w:eastAsia="en-US"/>
              </w:rPr>
            </w:pPr>
            <w:r>
              <w:rPr>
                <w:color w:val="000000"/>
                <w:sz w:val="22"/>
                <w:lang w:eastAsia="en-US"/>
              </w:rPr>
              <w:t>46. Finger TX(#: H1753540)</w:t>
            </w:r>
          </w:p>
          <w:p>
            <w:pPr>
              <w:pStyle w:val="Normal"/>
              <w:rPr>
                <w:color w:val="000000"/>
                <w:sz w:val="22"/>
                <w:lang w:eastAsia="en-US"/>
              </w:rPr>
            </w:pPr>
            <w:r>
              <w:rPr>
                <w:color w:val="000000"/>
                <w:sz w:val="22"/>
                <w:lang w:eastAsia="en-US"/>
              </w:rPr>
              <w:t>47. Finger TX(#: H17535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Washing machine, model W- 183, 18 Kg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Heater 18 k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ogram sel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Door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Solenoid valve(#: EVD - 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Sen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rying Tumble, model C - 84, 8 Kg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Heater 13.5 k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ogram sel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Coin 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ooling Tower,Fan DIA 1800mm,Water flow 7800L/min </w:t>
            </w:r>
          </w:p>
          <w:p>
            <w:pPr>
              <w:pStyle w:val="Normal"/>
              <w:rPr>
                <w:color w:val="000000"/>
                <w:sz w:val="22"/>
                <w:lang w:eastAsia="en-US"/>
              </w:rPr>
            </w:pPr>
            <w:r>
              <w:rPr>
                <w:color w:val="000000"/>
                <w:sz w:val="22"/>
                <w:lang w:eastAsia="en-US"/>
              </w:rPr>
              <w:t>,Air flow 5340m3/min ,model:SDC-900 AST</w:t>
            </w:r>
          </w:p>
          <w:p>
            <w:pPr>
              <w:pStyle w:val="Normal"/>
              <w:rPr>
                <w:color w:val="000000"/>
                <w:sz w:val="22"/>
                <w:lang w:eastAsia="en-US"/>
              </w:rPr>
            </w:pPr>
            <w:r>
              <w:rPr>
                <w:color w:val="000000"/>
                <w:sz w:val="22"/>
                <w:lang w:eastAsia="en-US"/>
              </w:rPr>
              <w:t>1. Fin</w:t>
            </w:r>
          </w:p>
          <w:p>
            <w:pPr>
              <w:pStyle w:val="Normal"/>
              <w:rPr>
                <w:color w:val="000000"/>
                <w:sz w:val="22"/>
                <w:lang w:eastAsia="en-US"/>
              </w:rPr>
            </w:pPr>
            <w:r>
              <w:rPr>
                <w:color w:val="000000"/>
                <w:sz w:val="22"/>
                <w:lang w:eastAsia="en-US"/>
              </w:rPr>
              <w:t>2. Bearing for fan</w:t>
            </w:r>
          </w:p>
          <w:p>
            <w:pPr>
              <w:pStyle w:val="Normal"/>
              <w:rPr>
                <w:color w:val="000000"/>
                <w:sz w:val="22"/>
                <w:lang w:eastAsia="en-US"/>
              </w:rPr>
            </w:pPr>
            <w:r>
              <w:rPr>
                <w:color w:val="000000"/>
                <w:sz w:val="22"/>
                <w:lang w:eastAsia="en-US"/>
              </w:rPr>
              <w:t>3. V-Belt for B-83 motor Fa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9000</w:t>
            </w:r>
          </w:p>
          <w:p>
            <w:pPr>
              <w:pStyle w:val="Normal"/>
              <w:ind w:right="144" w:hanging="0"/>
              <w:jc w:val="right"/>
              <w:rPr>
                <w:color w:val="000000"/>
                <w:sz w:val="22"/>
                <w:lang w:eastAsia="en-US"/>
              </w:rPr>
            </w:pPr>
            <w:r>
              <w:rPr>
                <w:color w:val="000000"/>
                <w:sz w:val="22"/>
                <w:lang w:eastAsia="en-US"/>
              </w:rPr>
              <w:t>24</w:t>
            </w:r>
          </w:p>
          <w:p>
            <w:pPr>
              <w:pStyle w:val="Normal"/>
              <w:ind w:right="144" w:hanging="0"/>
              <w:jc w:val="right"/>
              <w:rPr>
                <w:color w:val="000000"/>
                <w:sz w:val="22"/>
                <w:lang w:eastAsia="en-US"/>
              </w:rPr>
            </w:pPr>
            <w:r>
              <w:rPr>
                <w:color w:val="000000"/>
                <w:sz w:val="22"/>
                <w:lang w:eastAsia="en-US"/>
              </w:rPr>
              <w:t>7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Pulley</w:t>
            </w:r>
          </w:p>
          <w:p>
            <w:pPr>
              <w:pStyle w:val="Normal"/>
              <w:rPr>
                <w:color w:val="000000"/>
                <w:sz w:val="22"/>
                <w:lang w:eastAsia="en-US"/>
              </w:rPr>
            </w:pPr>
            <w:r>
              <w:rPr>
                <w:color w:val="000000"/>
                <w:sz w:val="22"/>
                <w:lang w:eastAsia="en-US"/>
              </w:rPr>
              <w:t>5. Valve of water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nerator,680KVA,380v,50Hz,model:YEF 010U</w:t>
            </w:r>
          </w:p>
          <w:p>
            <w:pPr>
              <w:pStyle w:val="Normal"/>
              <w:rPr>
                <w:color w:val="000000"/>
                <w:sz w:val="22"/>
                <w:lang w:eastAsia="en-US"/>
              </w:rPr>
            </w:pPr>
            <w:r>
              <w:rPr>
                <w:color w:val="000000"/>
                <w:sz w:val="22"/>
                <w:lang w:eastAsia="en-US"/>
              </w:rPr>
              <w:t>1. Governor</w:t>
            </w:r>
          </w:p>
          <w:p>
            <w:pPr>
              <w:pStyle w:val="Normal"/>
              <w:rPr>
                <w:color w:val="000000"/>
                <w:sz w:val="22"/>
                <w:lang w:eastAsia="en-US"/>
              </w:rPr>
            </w:pPr>
            <w:r>
              <w:rPr>
                <w:color w:val="000000"/>
                <w:sz w:val="22"/>
                <w:lang w:eastAsia="en-US"/>
              </w:rPr>
              <w:t>2. Fuel filter</w:t>
            </w:r>
          </w:p>
          <w:p>
            <w:pPr>
              <w:pStyle w:val="Normal"/>
              <w:rPr>
                <w:color w:val="000000"/>
                <w:sz w:val="22"/>
                <w:lang w:eastAsia="en-US"/>
              </w:rPr>
            </w:pPr>
            <w:r>
              <w:rPr>
                <w:color w:val="000000"/>
                <w:sz w:val="22"/>
                <w:lang w:eastAsia="en-US"/>
              </w:rPr>
              <w:t>3. Air cleaner-mai element-P12-1623 U.S.A.(#: FWD 16-0017)</w:t>
            </w:r>
          </w:p>
          <w:p>
            <w:pPr>
              <w:pStyle w:val="Normal"/>
              <w:rPr>
                <w:color w:val="000000"/>
                <w:sz w:val="22"/>
                <w:lang w:eastAsia="en-US"/>
              </w:rPr>
            </w:pPr>
            <w:r>
              <w:rPr>
                <w:color w:val="000000"/>
                <w:sz w:val="22"/>
                <w:lang w:eastAsia="en-US"/>
              </w:rPr>
              <w:t>4. Cyllinder G.M. (#: 12E-7995)</w:t>
            </w:r>
          </w:p>
          <w:p>
            <w:pPr>
              <w:pStyle w:val="Normal"/>
              <w:rPr>
                <w:color w:val="000000"/>
                <w:sz w:val="22"/>
                <w:lang w:eastAsia="en-US"/>
              </w:rPr>
            </w:pPr>
            <w:r>
              <w:rPr>
                <w:color w:val="000000"/>
                <w:sz w:val="22"/>
                <w:lang w:eastAsia="en-US"/>
              </w:rPr>
              <w:t>5. Feed pump (G.M.)</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3</w:t>
            </w:r>
          </w:p>
          <w:p>
            <w:pPr>
              <w:pStyle w:val="Normal"/>
              <w:ind w:right="144" w:hanging="0"/>
              <w:jc w:val="right"/>
              <w:rPr>
                <w:color w:val="000000"/>
                <w:sz w:val="22"/>
                <w:lang w:eastAsia="en-US"/>
              </w:rPr>
            </w:pPr>
            <w:r>
              <w:rPr>
                <w:color w:val="000000"/>
                <w:sz w:val="22"/>
                <w:lang w:eastAsia="en-US"/>
              </w:rPr>
              <w:t>8</w:t>
            </w:r>
          </w:p>
          <w:p>
            <w:pPr>
              <w:pStyle w:val="Normal"/>
              <w:ind w:right="144" w:hanging="0"/>
              <w:jc w:val="right"/>
              <w:rPr>
                <w:color w:val="000000"/>
                <w:sz w:val="22"/>
                <w:lang w:eastAsia="en-US"/>
              </w:rPr>
            </w:pPr>
            <w:r>
              <w:rPr>
                <w:color w:val="000000"/>
                <w:sz w:val="22"/>
                <w:lang w:eastAsia="en-US"/>
              </w:rPr>
              <w:t>8</w:t>
            </w:r>
          </w:p>
          <w:p>
            <w:pPr>
              <w:pStyle w:val="Normal"/>
              <w:ind w:right="144" w:hanging="0"/>
              <w:jc w:val="right"/>
              <w:rPr>
                <w:color w:val="000000"/>
                <w:sz w:val="22"/>
                <w:lang w:eastAsia="en-US"/>
              </w:rPr>
            </w:pPr>
            <w:r>
              <w:rPr>
                <w:color w:val="000000"/>
                <w:sz w:val="22"/>
                <w:lang w:eastAsia="en-US"/>
              </w:rPr>
              <w:t>8</w:t>
            </w:r>
          </w:p>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softener,model:RBS 600</w:t>
            </w:r>
          </w:p>
          <w:p>
            <w:pPr>
              <w:pStyle w:val="Normal"/>
              <w:rPr>
                <w:color w:val="000000"/>
                <w:sz w:val="22"/>
                <w:lang w:eastAsia="en-US"/>
              </w:rPr>
            </w:pPr>
            <w:r>
              <w:rPr>
                <w:color w:val="000000"/>
                <w:sz w:val="22"/>
                <w:lang w:eastAsia="en-US"/>
              </w:rPr>
              <w:t>* Valve that control of operation in softe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Boiler (MP-Boiler), Max working pressure 10Kg/cm2, Heating Surface 58 m2, similar to manufacture No. B10126MP809 but newer mode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ir compressor, Press 7Kg/cm2, RPM 860, Motor 3.7Kw, Dryer ai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am trap, type BFF27,size 11/2",Max press 4Kg/cm2, Max Temp 151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am trap, type 7K,size 1"and 3/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am trap for chillier, type BFF27, Size 11/2",Max Press 8Kg/cm2,Max Temp 161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am trap, type BFF27,size 2",Max press 4Kg/cm2, Max Temp 151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am trap, type 10K, Size 11/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ull Automatic Water Softening Equipment(S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at Chopper 500W, 50Hz(#:MP-2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ring pump VP1(#: SRM 050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nerator, 252 kVA, model Outdoor SGB</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Fuel injection pu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G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Piston 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4.  Pist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Gudjeon p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Cir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7.  Bu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8.  Connection ro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9.  Cap+Nozz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0. Automatic control devi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1. Automatic control volt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2. Turbocharg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3. Fuel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4. Oil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5. Air clea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6. Altern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nerator, 250 kVA, model CGM 250P</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Fuel injection pu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G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Piston 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4.  Pist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Gudjeon p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Cir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7.  Bu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8.  Connection ro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9.  Cap+Nozz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0. Automatic control devi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1. Automatic control volt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2. Turbocharg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3. Fuel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4. Oil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5. Air clea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6. Altern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nerator, 75 kVA, model CGM 75P</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Fuel injection pu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Gas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Piston 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4.  Pist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Gudjeon p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Circli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7.  Bu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8.  Connection ro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9.  Cap+Nozz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0. Automatic control devi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1. Automatic control volt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2. Fuel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3. Oil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4. Air clea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sher - Extractor, capacity per load: not less than 50 Kg dry weight, 380 V, 50Hz, with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umble Dryer, capacity per load: not less than 50 Kg dry weight, 380V, 50Hz, with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nual Pallet truck, length 1.5m, width 0.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yota Dyna truck, 2 tons, diesel eng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rts for 2 years maintenan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Epidemiological services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color w:val="000000"/>
                <w:sz w:val="22"/>
                <w:lang w:eastAsia="en-US"/>
              </w:rPr>
            </w:pPr>
            <w:r>
              <w:rPr>
                <w:b/>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ckup,Petrol,double cabinet,Aircondition ,Alarm,spare parts 20%,Tir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sk top Computer,WHO standard,Pentuium 2,333 MHz ,64MB Memory,4GB Hard disk,Win 98,Office 97,All manuals must be in English langu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2</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Printer,HP6P,ink cartrid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PS Smart 650 VA, AP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tocopy Machine,Canon 1215,with English operational and service manual and spare parts and consumables for 200,000 cop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lculators,Casio,scientific ,simp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onio Machine,with  operational and service manual and spare parts and consumables for 300,000 cop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ncil Cutter with  operational and service manual and spare parts for 300,000 cop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bilizers for computers, Stac,400V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eastAsia="en-US"/>
              </w:rPr>
              <w:t xml:space="preserve">Blood bank refrigerator, </w:t>
            </w:r>
            <w:r>
              <w:rPr>
                <w:b/>
                <w:color w:val="000000"/>
                <w:sz w:val="22"/>
                <w:lang w:eastAsia="en-US"/>
              </w:rPr>
              <w:t>Foster</w:t>
            </w:r>
            <w:r>
              <w:rPr>
                <w:color w:val="000000"/>
                <w:sz w:val="22"/>
                <w:lang w:eastAsia="en-US"/>
              </w:rPr>
              <w:t>, Old Medow Rd, Kings Lynn, Norfol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0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bank refriger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mperature meter &amp; sen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vaporation fan motor &amp; fan bla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ndenser fan motor &amp; fan bla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eekly charts for 2 years use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n for writing chart for 2 years 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igh &amp; low temperature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mple Photocopy machine, only A4, deskto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ner cartridge for above photocopi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3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A4 photocopy paper, rem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eastAsia="en-US"/>
              </w:rPr>
              <w:t>All Siemens Equipment:</w:t>
            </w:r>
            <w:r>
              <w:rPr>
                <w:color w:val="000000"/>
                <w:sz w:val="22"/>
                <w:lang w:eastAsia="en-US"/>
              </w:rPr>
              <w:t xml:space="preserve"> Manuals in English language, Training for 2 Doctors and 1 Engineer for each equipment, Maintenance/spare parts for  2 years, Maintenance contract for a period of 2 years &amp; Installation of unit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und Sonoline Versa Pro incl. all accessories and all needed Transducer (printer paper &amp; gel for 2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4</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Fluoroscopy examination Siremobil 2000, incl. all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al monitor for CCU</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tient monitor for CCU</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igmomanometer, electron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ort wave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 wave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ofessional ultrasound (Therap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mographic table system, (hpcs CD # 16-88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erograp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ss-X-Ray Unit (Ches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diac ultrasonic scanner / echocardiograph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und for maternity incl. Vaginal prob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ygene concentrato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cterial filte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ne filte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0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ir filte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analyzer for Biochemical determination, Multi channel, with all accessories and spare parts for three years. Incl. English op. Manual, installation and training for use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ulter Counter for Haematological estimation (Hb, pcv, WBC, platelet,.etc.), with all accessories and spare parts for two years, incl. installation, english op. manual and training for use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ony counter with all accessories and necessary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nocular Microscope with integrated light desolution, CCD camera, incl. all necessary  accessories and spare parts for 2 years, engl. op. manu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thermal paraffin section mounting bath, Ref. MH 851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eams and lubricating fluid for above bath, 3 years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ives-C for histological blockss, rotating Microtom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tal moulds for making wax tissue block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mmuno Wash-Nunc. 12 channel, cat # 455-492 62409-16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 plate Reader &amp; Washers, auto reader features, Model EL x 80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matic X-Ray Film Processor, incl.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ntal X-Ray Film Processor, PERIOMAT 1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clave 200l, AUX-785-031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elf pack AUX-487-500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elf pack AUX-487-503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s shelf pack AUX-487-010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card Box AUX-487-505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door gasket for 200l autocla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bakterial filter for 200l autocla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ygene pla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erosene heater with removable tank incl. extra wick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wer travel and lift pedestrian controlled stacker tru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ult Gastroscope, GIF xa20,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ult flexible sigmoidoscope CFQ20s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ult fiberoptic bronchoscope BFQ20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ght source for the OES system codoscopes CLU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cautery unit PSD2, icl. all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cessories for PSD2: grasping foceps, suture cutting forceps, loops, coagulation electrode heart probe, injectors, crushing basket, papillotory knif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ult colonoscope set, flexible, incl all a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Laparoscopy with video, compl. Incl. All acessori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ugarty Catheter,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rt doppler, handhol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RBOTOM ICC300 without light source incl. Electrodes (2000pc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violet light lamp incl. 3 sets of spare bu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vy duty cauteryset, Rim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er (PoP, Gypsum) saw, electr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w blades for above saw, mixed siz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rvical traction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termittent cervical traction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affin bath complete, thermometer, et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affin wax, k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violet lam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ontophoresis Unit, Sweat tes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ult pulmonary function analyz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irometer, Diagnostic complete with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ted Nebulizer, (hpcs CD 12-71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bulizer Ultrasonic, (hpcs CD 12-71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EG incl. Printer, Monitor &amp; all patient electrodes, engl. Op/Service-manua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int paper, roll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tient electrodes,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patient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iba needle for percutaneous transhepatic cholargigraph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dult Cysto Urethroscope set, varius sizes telescopes, necessary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mera for above urethoscope incl. necessary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Urethoscope for children 7/9 charr,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ystoscopy-arethroscopy: div. Flexible forceps &amp; instrument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ectoscopy for TURP TUR of bladder tum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iff. Sizes ureteric catheter dormia basket, ureteric stents J shape &amp; pig tai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 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oppler, (Sonic Ai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oppler &amp; Recor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ur bed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w born resuscitator,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ction curettage with diff. sizes of curett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lviscope with a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par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yotherapy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ining course on service of Moterola/Canon &amp; Sharp photocopier for one engine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ining course for 2 Surgeons for micro surgery (Hamburg-Eppendorf, German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refractometer RMA65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on contact pulsair tono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can Digital B 4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merald Crystal Focus Laser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acoemulsification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Zoom Photo Slit Lamp FS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tinal Camera, Topcon TRC50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ser indirect ophthalm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ns Eqator No Fluid Le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6-011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uterized Perimeter SBP-1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ndo-V Transducer incl. Man. Biopsy Devi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ndo-P Transduc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near Array Transducer, SIEME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near Array Transducer, SIEME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near Array Transducer, SIEME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near Array Transducer, SIEME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near Array Transducer, SIEME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 paper rolls, Cardioline Delta Pl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 paper rolls, Cardioline Delta Pl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usable neutral electrodes, ERBOTOM ICC 3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lf adhesive neutral electrodes, ERBOTOM ICC 3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peration light, lamp bulbs, Skylux ACE-1, mod 8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peration light, lamp bulbs, Skylux Pallas, mod 25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ting element, WEBECO Multicontrol 10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d gasket, WEBECO Multicontrol 10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ariable resistor for speed control, Centrifuge Mod. 10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tor, Centrifuge Mod. 10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ting element, Autoclave Mod. AMA 0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d gasket, Autoclave mod. AMA 0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C board, Aircondition, Gener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ule II oscillator, PN 89204-02,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1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ule IV Conductor blank LP7, PN 89208-03,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ule IV Conductor blank LP6, PN 89208-02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ule IV cmplete, PN 89208-00,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ule II complete, PN 89204-00,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ule V complete, PN 89211-00,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nsformer 1, PN 89211-01, Electrotom 500B, Sys.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nsistor T1, volvo bux 80, PN 89221-23, Electrotom 500B, Sys.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istor R 44, 6.8 Ohm, 9 W, PN 89225-65, Electrotom 500B, Sys.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Resistor R 56, 2.2 Ohm, 9 W, PN 89225-64, Electrotom 500B, Sys. 2000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osage regulator P4, 470 Ohm, 1 W, PN 89225-54,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gnal lamp, 6 V, LQ4, PN 89231-04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gnal lamp, 6 V, LQ5, PN 89231-03,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utral electrode &amp; cable,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tive electrode w/ handle &amp; cable, Electrotom 500B, Sys. 2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 1 / 3, PN 210025.10/3, Fridge, Ice lining, TVW 115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 1 / 4, Fridge, Ice lining, TVW 115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stat, PN 29112478.01/9, Fridge, Ice lining, TVW 115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entilator, PN 2912073.00/0, Fridge, Ice lining, TVW 115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tient cable, ECG Cardio Fax Sc-513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ma paper, roll, ECG Cardio Fax Sc-513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tient cable, ECG-6851-K, SN 0388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 pen, ECG-6851-K, SN 0388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mb electrodes w/ clamps, set, ECG-6851-K, SN 0388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est electrode, ECG-6851-K, SN 0388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ttery unit, ECG-6851-K, SN 0388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ma paper, roll, ECG-6851-K, SN 0388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d gasket, Autoclave mod. VA426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logen Bulbs, 24V, 50W, Type H 24501, Projector M2HA 581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logen bulb, Mod. S250T, Spectrophoto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 PN CAJ4992, Sicpla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tor for condencer fan, PN OLUO1941/04Sicpla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meter, Sicpla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stat,TRV711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igh &amp; Low pressure cut out, PN FBB21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m. electric defrosting timer, PN SB81/6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xpansion valve, PN 1.5B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olinoid valve, PN 106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 PN H20B193AB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 PN H20B243AB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 PN H20B283AB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ttery unit, Defibrilator, Cardioserv 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tient cable, Cardioserve Defi.</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est electrodes (Consumable) for Cardioserve P Defi.</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inting paper, rolls, Cardioserve Defi.</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bulbs for UNIKON 922 Spectrophoto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cuvettes for UNIKON 922 Spectrophoto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ble connector between excaust pipe &amp; engine, Mod. P2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ble connector between excaust pipe &amp; engine, Mod. P13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exible connector between excaust pipe &amp; engine, Mod. P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ter element for water distiller "Bibby Aquatr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ark electrode &amp; ceramic holder for Fl-photometer Jenway PFP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mps for PUVA 22, Ultraviolet ligh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T. Scan comlpete unit </w:t>
            </w:r>
          </w:p>
          <w:p>
            <w:pPr>
              <w:pStyle w:val="Normal"/>
              <w:rPr>
                <w:color w:val="000000"/>
                <w:sz w:val="22"/>
                <w:lang w:eastAsia="en-US"/>
              </w:rPr>
            </w:pPr>
            <w:r>
              <w:rPr>
                <w:color w:val="000000"/>
                <w:sz w:val="22"/>
                <w:lang w:eastAsia="en-US"/>
              </w:rPr>
              <w:t>*Installation and training on maintenance for (Engineers).</w:t>
            </w:r>
          </w:p>
          <w:p>
            <w:pPr>
              <w:pStyle w:val="Normal"/>
              <w:rPr>
                <w:color w:val="000000"/>
                <w:sz w:val="22"/>
                <w:lang w:eastAsia="en-US"/>
              </w:rPr>
            </w:pPr>
            <w:r>
              <w:rPr>
                <w:color w:val="000000"/>
                <w:sz w:val="22"/>
                <w:lang w:eastAsia="en-US"/>
              </w:rPr>
              <w:t>*Operation and applications for doctors.</w:t>
            </w:r>
          </w:p>
          <w:p>
            <w:pPr>
              <w:pStyle w:val="Normal"/>
              <w:rPr>
                <w:color w:val="000000"/>
                <w:sz w:val="22"/>
                <w:lang w:eastAsia="en-US"/>
              </w:rPr>
            </w:pPr>
            <w:r>
              <w:rPr>
                <w:color w:val="000000"/>
                <w:sz w:val="22"/>
                <w:lang w:eastAsia="en-US"/>
              </w:rPr>
              <w:t>*Spare parts for two years operation.</w:t>
            </w:r>
          </w:p>
          <w:p>
            <w:pPr>
              <w:pStyle w:val="Normal"/>
              <w:rPr>
                <w:color w:val="000000"/>
                <w:sz w:val="22"/>
                <w:lang w:eastAsia="en-US"/>
              </w:rPr>
            </w:pPr>
            <w:r>
              <w:rPr>
                <w:color w:val="000000"/>
                <w:sz w:val="22"/>
                <w:lang w:eastAsia="en-US"/>
              </w:rPr>
              <w:t>*Service and operation manuals.</w:t>
            </w:r>
          </w:p>
          <w:p>
            <w:pPr>
              <w:pStyle w:val="Normal"/>
              <w:rPr>
                <w:color w:val="000000"/>
                <w:sz w:val="22"/>
                <w:lang w:eastAsia="en-US"/>
              </w:rPr>
            </w:pPr>
            <w:r>
              <w:rPr>
                <w:color w:val="000000"/>
                <w:sz w:val="22"/>
                <w:lang w:eastAsia="en-US"/>
              </w:rPr>
              <w:t>*Pre installation requirements must be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intenance by supplier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CG (3-Channel )Digital,mod:Delta 3-plus,with standard accessories,</w:t>
            </w:r>
          </w:p>
          <w:p>
            <w:pPr>
              <w:pStyle w:val="Normal"/>
              <w:rPr>
                <w:color w:val="000000"/>
                <w:sz w:val="22"/>
                <w:lang w:eastAsia="en-US"/>
              </w:rPr>
            </w:pPr>
            <w:r>
              <w:rPr>
                <w:color w:val="000000"/>
                <w:sz w:val="22"/>
                <w:lang w:eastAsia="en-US"/>
              </w:rPr>
              <w:t>power supply 220V</w:t>
            </w:r>
          </w:p>
          <w:p>
            <w:pPr>
              <w:pStyle w:val="Normal"/>
              <w:rPr>
                <w:color w:val="000000"/>
                <w:sz w:val="22"/>
                <w:lang w:eastAsia="en-US"/>
              </w:rPr>
            </w:pPr>
            <w:r>
              <w:rPr>
                <w:color w:val="000000"/>
                <w:sz w:val="22"/>
                <w:lang w:eastAsia="en-US"/>
              </w:rPr>
              <w:t>extra accessory kit with patient cable and chest electrode set.</w:t>
            </w:r>
          </w:p>
          <w:p>
            <w:pPr>
              <w:pStyle w:val="Normal"/>
              <w:rPr>
                <w:color w:val="000000"/>
                <w:sz w:val="22"/>
                <w:lang w:eastAsia="en-US"/>
              </w:rPr>
            </w:pPr>
            <w:r>
              <w:rPr>
                <w:color w:val="000000"/>
                <w:sz w:val="22"/>
                <w:lang w:eastAsia="en-US"/>
              </w:rPr>
              <w:t xml:space="preserve">Cardioline Deltavis,1/3 channel LCD monitor </w:t>
            </w:r>
          </w:p>
          <w:p>
            <w:pPr>
              <w:pStyle w:val="Normal"/>
              <w:rPr>
                <w:color w:val="000000"/>
                <w:sz w:val="22"/>
                <w:lang w:eastAsia="en-US"/>
              </w:rPr>
            </w:pPr>
            <w:r>
              <w:rPr>
                <w:color w:val="000000"/>
                <w:sz w:val="22"/>
                <w:lang w:eastAsia="en-US"/>
              </w:rPr>
              <w:t>Cardioline interface board to connect with ECG and LC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unit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CG paper </w:t>
            </w:r>
          </w:p>
          <w:p>
            <w:pPr>
              <w:pStyle w:val="Normal"/>
              <w:rPr>
                <w:color w:val="000000"/>
                <w:sz w:val="22"/>
                <w:lang w:eastAsia="en-US"/>
              </w:rPr>
            </w:pPr>
            <w:r>
              <w:rPr>
                <w:color w:val="000000"/>
                <w:sz w:val="22"/>
                <w:lang w:eastAsia="en-US"/>
              </w:rPr>
              <w:t xml:space="preserve">Pen (styles) </w:t>
            </w:r>
          </w:p>
          <w:p>
            <w:pPr>
              <w:pStyle w:val="Normal"/>
              <w:rPr>
                <w:color w:val="000000"/>
                <w:sz w:val="22"/>
                <w:lang w:eastAsia="en-US"/>
              </w:rPr>
            </w:pPr>
            <w:r>
              <w:rPr>
                <w:color w:val="000000"/>
                <w:sz w:val="22"/>
                <w:lang w:eastAsia="en-US"/>
              </w:rPr>
              <w:t>Electrod Gel for ECG (tube of 100ml)</w:t>
            </w:r>
          </w:p>
          <w:p>
            <w:pPr>
              <w:pStyle w:val="Normal"/>
              <w:rPr>
                <w:color w:val="000000"/>
                <w:sz w:val="22"/>
                <w:lang w:eastAsia="en-US"/>
              </w:rPr>
            </w:pPr>
            <w:r>
              <w:rPr>
                <w:color w:val="000000"/>
                <w:sz w:val="22"/>
                <w:lang w:eastAsia="en-US"/>
              </w:rPr>
              <w:t>Service and operation manual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al station for 8 monitors complete with cables and installation materials,220 V,50Hz</w:t>
            </w:r>
          </w:p>
          <w:p>
            <w:pPr>
              <w:pStyle w:val="Normal"/>
              <w:rPr>
                <w:color w:val="000000"/>
                <w:sz w:val="22"/>
                <w:lang w:eastAsia="en-US"/>
              </w:rPr>
            </w:pPr>
            <w:r>
              <w:rPr>
                <w:color w:val="000000"/>
                <w:sz w:val="22"/>
                <w:lang w:eastAsia="en-US"/>
              </w:rPr>
              <w:t>Service and operation manual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d side monitor with modules :</w:t>
            </w:r>
          </w:p>
          <w:p>
            <w:pPr>
              <w:pStyle w:val="Normal"/>
              <w:rPr>
                <w:color w:val="000000"/>
                <w:sz w:val="22"/>
                <w:lang w:eastAsia="en-US"/>
              </w:rPr>
            </w:pPr>
            <w:r>
              <w:rPr>
                <w:color w:val="000000"/>
                <w:sz w:val="22"/>
                <w:lang w:eastAsia="en-US"/>
              </w:rPr>
              <w:t xml:space="preserve">-ECG modules with 5 leads cables </w:t>
            </w:r>
          </w:p>
          <w:p>
            <w:pPr>
              <w:pStyle w:val="Normal"/>
              <w:rPr>
                <w:color w:val="000000"/>
                <w:sz w:val="22"/>
                <w:lang w:eastAsia="en-US"/>
              </w:rPr>
            </w:pPr>
            <w:r>
              <w:rPr>
                <w:color w:val="000000"/>
                <w:sz w:val="22"/>
                <w:lang w:eastAsia="en-US"/>
              </w:rPr>
              <w:t>-NIBP modules with cuffs</w:t>
            </w:r>
          </w:p>
          <w:p>
            <w:pPr>
              <w:pStyle w:val="Normal"/>
              <w:rPr>
                <w:color w:val="000000"/>
                <w:sz w:val="22"/>
                <w:lang w:eastAsia="en-US"/>
              </w:rPr>
            </w:pPr>
            <w:r>
              <w:rPr>
                <w:color w:val="000000"/>
                <w:sz w:val="22"/>
                <w:lang w:eastAsia="en-US"/>
              </w:rPr>
              <w:t>-Temperature modules with sensor</w:t>
            </w:r>
          </w:p>
          <w:p>
            <w:pPr>
              <w:pStyle w:val="Normal"/>
              <w:rPr>
                <w:color w:val="000000"/>
                <w:sz w:val="22"/>
                <w:lang w:eastAsia="en-US"/>
              </w:rPr>
            </w:pPr>
            <w:r>
              <w:rPr>
                <w:color w:val="000000"/>
                <w:sz w:val="22"/>
                <w:lang w:eastAsia="en-US"/>
              </w:rPr>
              <w:t>-HR module</w:t>
            </w:r>
          </w:p>
          <w:p>
            <w:pPr>
              <w:pStyle w:val="Normal"/>
              <w:rPr>
                <w:color w:val="000000"/>
                <w:sz w:val="22"/>
                <w:lang w:eastAsia="en-US"/>
              </w:rPr>
            </w:pPr>
            <w:r>
              <w:rPr>
                <w:color w:val="000000"/>
                <w:sz w:val="22"/>
                <w:lang w:eastAsia="en-US"/>
              </w:rPr>
              <w:t xml:space="preserve">-SPO2/PLETH modules </w:t>
            </w:r>
          </w:p>
          <w:p>
            <w:pPr>
              <w:pStyle w:val="Normal"/>
              <w:rPr>
                <w:color w:val="000000"/>
                <w:sz w:val="22"/>
                <w:lang w:eastAsia="en-US"/>
              </w:rPr>
            </w:pPr>
            <w:r>
              <w:rPr>
                <w:color w:val="000000"/>
                <w:sz w:val="22"/>
                <w:lang w:eastAsia="en-US"/>
              </w:rPr>
              <w:t xml:space="preserve">-Alarm limits </w:t>
            </w:r>
          </w:p>
          <w:p>
            <w:pPr>
              <w:pStyle w:val="Normal"/>
              <w:rPr>
                <w:color w:val="000000"/>
                <w:sz w:val="22"/>
                <w:lang w:eastAsia="en-US"/>
              </w:rPr>
            </w:pPr>
            <w:r>
              <w:rPr>
                <w:color w:val="000000"/>
                <w:sz w:val="22"/>
                <w:lang w:eastAsia="en-US"/>
              </w:rPr>
              <w:t xml:space="preserve">_Accept for future upgrade suitable for adult and paediatric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al vaculyser (Mod. SAM 35)</w:t>
            </w:r>
          </w:p>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lse oximeter, complete unit with all accessories and consumables(mod.SATLITE PLUS OSE-123)</w:t>
            </w:r>
          </w:p>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peration table for, Orthopedics ,with all attachement and accessories</w:t>
            </w:r>
          </w:p>
          <w:p>
            <w:pPr>
              <w:pStyle w:val="Normal"/>
              <w:rPr>
                <w:color w:val="000000"/>
                <w:sz w:val="22"/>
                <w:lang w:eastAsia="en-US"/>
              </w:rPr>
            </w:pPr>
            <w:r>
              <w:rPr>
                <w:color w:val="000000"/>
                <w:sz w:val="22"/>
                <w:lang w:eastAsia="en-US"/>
              </w:rPr>
              <w:t>-For use with  C arms</w:t>
            </w:r>
          </w:p>
          <w:p>
            <w:pPr>
              <w:pStyle w:val="Normal"/>
              <w:rPr>
                <w:color w:val="000000"/>
                <w:sz w:val="22"/>
                <w:lang w:eastAsia="en-US"/>
              </w:rPr>
            </w:pPr>
            <w:r>
              <w:rPr>
                <w:color w:val="000000"/>
                <w:sz w:val="22"/>
                <w:lang w:eastAsia="en-US"/>
              </w:rPr>
              <w:t>-Hydraulic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Operation table for multi applications </w:t>
            </w:r>
          </w:p>
          <w:p>
            <w:pPr>
              <w:pStyle w:val="Normal"/>
              <w:rPr>
                <w:color w:val="000000"/>
                <w:sz w:val="22"/>
                <w:lang w:eastAsia="en-US"/>
              </w:rPr>
            </w:pPr>
            <w:r>
              <w:rPr>
                <w:color w:val="000000"/>
                <w:sz w:val="22"/>
                <w:lang w:eastAsia="en-US"/>
              </w:rPr>
              <w:t>-Hydraulic operation</w:t>
            </w:r>
          </w:p>
          <w:p>
            <w:pPr>
              <w:pStyle w:val="Normal"/>
              <w:rPr>
                <w:color w:val="000000"/>
                <w:sz w:val="22"/>
                <w:lang w:eastAsia="en-US"/>
              </w:rPr>
            </w:pPr>
            <w:r>
              <w:rPr>
                <w:color w:val="000000"/>
                <w:sz w:val="22"/>
                <w:lang w:eastAsia="en-US"/>
              </w:rPr>
              <w:t xml:space="preserve">-To be supplied with : </w:t>
            </w:r>
          </w:p>
          <w:p>
            <w:pPr>
              <w:pStyle w:val="Normal"/>
              <w:rPr>
                <w:color w:val="000000"/>
                <w:sz w:val="22"/>
                <w:lang w:eastAsia="en-US"/>
              </w:rPr>
            </w:pPr>
            <w:r>
              <w:rPr>
                <w:color w:val="000000"/>
                <w:sz w:val="22"/>
                <w:lang w:eastAsia="en-US"/>
              </w:rPr>
              <w:t>-Pair of Shoulder rest</w:t>
            </w:r>
          </w:p>
          <w:p>
            <w:pPr>
              <w:pStyle w:val="Normal"/>
              <w:rPr>
                <w:color w:val="000000"/>
                <w:sz w:val="22"/>
                <w:lang w:eastAsia="en-US"/>
              </w:rPr>
            </w:pPr>
            <w:r>
              <w:rPr>
                <w:color w:val="000000"/>
                <w:sz w:val="22"/>
                <w:lang w:eastAsia="en-US"/>
              </w:rPr>
              <w:t>-Arm rest</w:t>
            </w:r>
          </w:p>
          <w:p>
            <w:pPr>
              <w:pStyle w:val="Normal"/>
              <w:rPr>
                <w:color w:val="000000"/>
                <w:sz w:val="22"/>
                <w:lang w:eastAsia="en-US"/>
              </w:rPr>
            </w:pPr>
            <w:r>
              <w:rPr>
                <w:color w:val="000000"/>
                <w:sz w:val="22"/>
                <w:lang w:eastAsia="en-US"/>
              </w:rPr>
              <w:t>-Anethisia screen</w:t>
            </w:r>
          </w:p>
          <w:p>
            <w:pPr>
              <w:pStyle w:val="Normal"/>
              <w:rPr>
                <w:color w:val="000000"/>
                <w:sz w:val="22"/>
                <w:lang w:eastAsia="en-US"/>
              </w:rPr>
            </w:pPr>
            <w:r>
              <w:rPr>
                <w:color w:val="000000"/>
                <w:sz w:val="22"/>
                <w:lang w:eastAsia="en-US"/>
              </w:rPr>
              <w:t>-Pair of Bierhoff type crutches with removable pads</w:t>
            </w:r>
          </w:p>
          <w:p>
            <w:pPr>
              <w:pStyle w:val="Normal"/>
              <w:rPr>
                <w:color w:val="000000"/>
                <w:sz w:val="22"/>
                <w:lang w:eastAsia="en-US"/>
              </w:rPr>
            </w:pPr>
            <w:r>
              <w:rPr>
                <w:color w:val="000000"/>
                <w:sz w:val="22"/>
                <w:lang w:eastAsia="en-US"/>
              </w:rPr>
              <w:t xml:space="preserve">-X-Ray cassette tray </w:t>
            </w:r>
          </w:p>
          <w:p>
            <w:pPr>
              <w:pStyle w:val="Normal"/>
              <w:rPr>
                <w:color w:val="000000"/>
                <w:sz w:val="22"/>
                <w:lang w:eastAsia="en-US"/>
              </w:rPr>
            </w:pPr>
            <w:r>
              <w:rPr>
                <w:color w:val="000000"/>
                <w:sz w:val="22"/>
                <w:lang w:eastAsia="en-US"/>
              </w:rPr>
              <w:t>-Patient body strap</w:t>
            </w:r>
          </w:p>
          <w:p>
            <w:pPr>
              <w:pStyle w:val="Normal"/>
              <w:rPr>
                <w:color w:val="000000"/>
                <w:sz w:val="22"/>
                <w:lang w:eastAsia="en-US"/>
              </w:rPr>
            </w:pPr>
            <w:r>
              <w:rPr>
                <w:color w:val="000000"/>
                <w:sz w:val="22"/>
                <w:lang w:eastAsia="en-US"/>
              </w:rPr>
              <w:t xml:space="preserve">-Clamps for accessori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rilling machine, Orthopedic,220V or pneumatic system </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w,Orthopedic,220V ,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E.G.) Electroengiography,220V,50Hz</w:t>
            </w:r>
          </w:p>
          <w:p>
            <w:pPr>
              <w:pStyle w:val="Normal"/>
              <w:rPr>
                <w:color w:val="000000"/>
                <w:sz w:val="22"/>
                <w:lang w:eastAsia="en-US"/>
              </w:rPr>
            </w:pPr>
            <w:r>
              <w:rPr>
                <w:color w:val="000000"/>
                <w:sz w:val="22"/>
                <w:lang w:eastAsia="en-US"/>
              </w:rPr>
              <w:t xml:space="preserve">-set of disposables </w:t>
            </w:r>
          </w:p>
          <w:p>
            <w:pPr>
              <w:pStyle w:val="Normal"/>
              <w:rPr>
                <w:color w:val="000000"/>
                <w:sz w:val="22"/>
                <w:lang w:eastAsia="en-US"/>
              </w:rPr>
            </w:pPr>
            <w:r>
              <w:rPr>
                <w:color w:val="000000"/>
                <w:sz w:val="22"/>
                <w:lang w:eastAsia="en-US"/>
              </w:rPr>
              <w:t xml:space="preserve">-Set of spare parts for two years </w:t>
            </w:r>
          </w:p>
          <w:p>
            <w:pPr>
              <w:pStyle w:val="Normal"/>
              <w:rPr>
                <w:color w:val="000000"/>
                <w:sz w:val="22"/>
                <w:lang w:eastAsia="en-US"/>
              </w:rPr>
            </w:pPr>
            <w:r>
              <w:rPr>
                <w:color w:val="000000"/>
                <w:sz w:val="22"/>
                <w:lang w:eastAsia="en-US"/>
              </w:rPr>
              <w:t>-Service and operation manual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lter moniter</w:t>
            </w:r>
          </w:p>
          <w:p>
            <w:pPr>
              <w:pStyle w:val="Normal"/>
              <w:rPr>
                <w:color w:val="000000"/>
                <w:sz w:val="22"/>
                <w:lang w:eastAsia="en-US"/>
              </w:rPr>
            </w:pPr>
            <w:r>
              <w:rPr>
                <w:color w:val="000000"/>
                <w:sz w:val="22"/>
                <w:lang w:eastAsia="en-US"/>
              </w:rPr>
              <w:t>PC based ECG Holter monitoring system</w:t>
            </w:r>
          </w:p>
          <w:p>
            <w:pPr>
              <w:pStyle w:val="Normal"/>
              <w:rPr>
                <w:color w:val="000000"/>
                <w:sz w:val="22"/>
                <w:lang w:eastAsia="en-US"/>
              </w:rPr>
            </w:pPr>
            <w:r>
              <w:rPr>
                <w:color w:val="000000"/>
                <w:sz w:val="22"/>
                <w:lang w:eastAsia="en-US"/>
              </w:rPr>
              <w:t>-Full disclosure capability</w:t>
            </w:r>
          </w:p>
          <w:p>
            <w:pPr>
              <w:pStyle w:val="Normal"/>
              <w:rPr>
                <w:color w:val="000000"/>
                <w:sz w:val="22"/>
                <w:lang w:eastAsia="en-US"/>
              </w:rPr>
            </w:pPr>
            <w:r>
              <w:rPr>
                <w:color w:val="000000"/>
                <w:sz w:val="22"/>
                <w:lang w:eastAsia="en-US"/>
              </w:rPr>
              <w:t>-Reporting program for 8,16 &amp; 24 hours episodes</w:t>
            </w:r>
          </w:p>
          <w:p>
            <w:pPr>
              <w:pStyle w:val="Normal"/>
              <w:rPr>
                <w:color w:val="000000"/>
                <w:sz w:val="22"/>
                <w:lang w:eastAsia="en-US"/>
              </w:rPr>
            </w:pPr>
            <w:r>
              <w:rPr>
                <w:color w:val="000000"/>
                <w:sz w:val="22"/>
                <w:lang w:eastAsia="en-US"/>
              </w:rPr>
              <w:t xml:space="preserve">-Manual and automatic reporting </w:t>
            </w:r>
          </w:p>
          <w:p>
            <w:pPr>
              <w:pStyle w:val="Normal"/>
              <w:rPr>
                <w:color w:val="000000"/>
                <w:sz w:val="22"/>
                <w:lang w:eastAsia="en-US"/>
              </w:rPr>
            </w:pPr>
            <w:r>
              <w:rPr>
                <w:color w:val="000000"/>
                <w:sz w:val="22"/>
                <w:lang w:eastAsia="en-US"/>
              </w:rPr>
              <w:t>-Editing of ECG Strips and doctor comments</w:t>
            </w:r>
          </w:p>
          <w:p>
            <w:pPr>
              <w:pStyle w:val="Normal"/>
              <w:rPr>
                <w:color w:val="000000"/>
                <w:sz w:val="22"/>
                <w:lang w:eastAsia="en-US"/>
              </w:rPr>
            </w:pPr>
            <w:r>
              <w:rPr>
                <w:color w:val="000000"/>
                <w:sz w:val="22"/>
                <w:lang w:eastAsia="en-US"/>
              </w:rPr>
              <w:t>-Laser reporting 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surgical unit (HF-surgery)for general surgery,suitable for monopolar and bipolar applications and under water cutting complete with all accessories and recommended accessories.</w:t>
            </w:r>
          </w:p>
          <w:p>
            <w:pPr>
              <w:pStyle w:val="Normal"/>
              <w:rPr>
                <w:color w:val="000000"/>
                <w:sz w:val="22"/>
                <w:lang w:eastAsia="en-US"/>
              </w:rPr>
            </w:pPr>
            <w:r>
              <w:rPr>
                <w:color w:val="000000"/>
                <w:sz w:val="22"/>
                <w:lang w:eastAsia="en-US"/>
              </w:rPr>
              <w:t xml:space="preserve">Model:Erbotom ICC 300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iling, Operating lamp,suspension (spring arm,halogen bulb 2x100 watt with operating voltage 24V,emergency power supply one hour ,heat filter,spare bulb (20 ea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bile, Operating lamp</w:t>
            </w:r>
          </w:p>
          <w:p>
            <w:pPr>
              <w:pStyle w:val="Normal"/>
              <w:rPr>
                <w:color w:val="000000"/>
                <w:sz w:val="22"/>
                <w:lang w:eastAsia="en-US"/>
              </w:rPr>
            </w:pPr>
            <w:r>
              <w:rPr>
                <w:color w:val="000000"/>
                <w:sz w:val="22"/>
                <w:lang w:eastAsia="en-US"/>
              </w:rPr>
              <w:t xml:space="preserve">-One halogen bulb 70watt with operating voltage 220V </w:t>
            </w:r>
          </w:p>
          <w:p>
            <w:pPr>
              <w:pStyle w:val="Normal"/>
              <w:rPr>
                <w:color w:val="000000"/>
                <w:sz w:val="22"/>
                <w:lang w:eastAsia="en-US"/>
              </w:rPr>
            </w:pPr>
            <w:r>
              <w:rPr>
                <w:color w:val="000000"/>
                <w:sz w:val="22"/>
                <w:lang w:eastAsia="en-US"/>
              </w:rPr>
              <w:t>-Intensity not less than 40000lux</w:t>
            </w:r>
          </w:p>
          <w:p>
            <w:pPr>
              <w:pStyle w:val="Normal"/>
              <w:rPr>
                <w:color w:val="000000"/>
                <w:sz w:val="22"/>
                <w:lang w:eastAsia="en-US"/>
              </w:rPr>
            </w:pPr>
            <w:r>
              <w:rPr>
                <w:color w:val="000000"/>
                <w:sz w:val="22"/>
                <w:lang w:eastAsia="en-US"/>
              </w:rPr>
              <w:t>-Power supply with rechargeable battery</w:t>
            </w:r>
          </w:p>
          <w:p>
            <w:pPr>
              <w:pStyle w:val="Normal"/>
              <w:rPr>
                <w:color w:val="000000"/>
                <w:sz w:val="22"/>
                <w:lang w:eastAsia="en-US"/>
              </w:rPr>
            </w:pPr>
            <w:r>
              <w:rPr>
                <w:color w:val="000000"/>
                <w:sz w:val="22"/>
                <w:lang w:eastAsia="en-US"/>
              </w:rPr>
              <w:t>-Heat filter with 10 spare bulbs each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Patient trolley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clave(steam),mod.(KCL46/101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ry air sterilizer</w:t>
            </w:r>
          </w:p>
          <w:p>
            <w:pPr>
              <w:pStyle w:val="Normal"/>
              <w:rPr>
                <w:color w:val="000000"/>
                <w:sz w:val="22"/>
                <w:lang w:eastAsia="en-US"/>
              </w:rPr>
            </w:pPr>
            <w:r>
              <w:rPr>
                <w:color w:val="000000"/>
                <w:sz w:val="22"/>
                <w:lang w:eastAsia="en-US"/>
              </w:rPr>
              <w:t>-Capacity at least 35 ltr.</w:t>
            </w:r>
          </w:p>
          <w:p>
            <w:pPr>
              <w:pStyle w:val="Normal"/>
              <w:rPr>
                <w:color w:val="000000"/>
                <w:sz w:val="22"/>
                <w:lang w:eastAsia="en-US"/>
              </w:rPr>
            </w:pPr>
            <w:r>
              <w:rPr>
                <w:color w:val="000000"/>
                <w:sz w:val="22"/>
                <w:lang w:eastAsia="en-US"/>
              </w:rPr>
              <w:t>-Temperature control up to 195 degree C.</w:t>
            </w:r>
          </w:p>
          <w:p>
            <w:pPr>
              <w:pStyle w:val="Normal"/>
              <w:rPr>
                <w:color w:val="000000"/>
                <w:sz w:val="22"/>
                <w:lang w:eastAsia="en-US"/>
              </w:rPr>
            </w:pPr>
            <w:r>
              <w:rPr>
                <w:color w:val="000000"/>
                <w:sz w:val="22"/>
                <w:lang w:eastAsia="en-US"/>
              </w:rPr>
              <w:t xml:space="preserve">-Automatic timer for two hours </w:t>
            </w:r>
          </w:p>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 xml:space="preserve">-Set of spare parts for two year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Blood warm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tethoscope,adult and paediatric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ryngoscope,complete set,adult and child</w:t>
            </w:r>
          </w:p>
          <w:p>
            <w:pPr>
              <w:pStyle w:val="Normal"/>
              <w:rPr>
                <w:color w:val="000000"/>
                <w:sz w:val="22"/>
                <w:lang w:eastAsia="en-US"/>
              </w:rPr>
            </w:pPr>
            <w:r>
              <w:rPr>
                <w:color w:val="000000"/>
                <w:sz w:val="22"/>
                <w:lang w:eastAsia="en-US"/>
              </w:rPr>
              <w:t>*20 bulb for each Laryngosco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2 regul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ental unit KAVO, with chair, compressor, fiber optic cable and X-Ray    </w:t>
            </w:r>
          </w:p>
          <w:p>
            <w:pPr>
              <w:pStyle w:val="Normal"/>
              <w:rPr>
                <w:color w:val="000000"/>
                <w:sz w:val="22"/>
                <w:lang w:eastAsia="en-US"/>
              </w:rPr>
            </w:pPr>
            <w:r>
              <w:rPr>
                <w:color w:val="000000"/>
                <w:sz w:val="22"/>
                <w:lang w:eastAsia="en-US"/>
              </w:rPr>
              <w:t xml:space="preserve"> </w:t>
            </w: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Water filters,electronic mother boards,micro switches,etc.) for two years.</w:t>
            </w:r>
          </w:p>
          <w:p>
            <w:pPr>
              <w:pStyle w:val="Normal"/>
              <w:rPr>
                <w:color w:val="000000"/>
                <w:sz w:val="22"/>
                <w:lang w:eastAsia="en-US"/>
              </w:rPr>
            </w:pPr>
            <w:r>
              <w:rPr>
                <w:color w:val="000000"/>
                <w:sz w:val="22"/>
                <w:lang w:eastAsia="en-US"/>
              </w:rPr>
              <w:t xml:space="preserv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ulti-channel Gamma counter with computer and printer for (hormones estimation) with its accessories and reagents.</w:t>
            </w:r>
          </w:p>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rgometer training cycle(J.A. Presto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oulder wheel(J.A. presto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frared lamp 220V ,with timer,set of spare lamps(20lam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Rotary massag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MG for physiotherapy.Dual channel clinical bio-feed back with all accessories and consumables</w:t>
            </w:r>
          </w:p>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lux Rowing machine for physiotherap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Traction unit (electrical) with all accessories, </w:t>
            </w:r>
          </w:p>
          <w:p>
            <w:pPr>
              <w:pStyle w:val="Normal"/>
              <w:rPr>
                <w:color w:val="000000"/>
                <w:sz w:val="22"/>
                <w:lang w:eastAsia="en-US"/>
              </w:rPr>
            </w:pPr>
            <w:r>
              <w:rPr>
                <w:color w:val="000000"/>
                <w:sz w:val="22"/>
                <w:lang w:eastAsia="en-US"/>
              </w:rPr>
              <w:t>-Power supply 220V,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Set of spare parts for two years.</w:t>
            </w:r>
          </w:p>
          <w:p>
            <w:pPr>
              <w:pStyle w:val="Normal"/>
              <w:rPr>
                <w:color w:val="000000"/>
                <w:sz w:val="22"/>
                <w:lang w:eastAsia="en-US"/>
              </w:rPr>
            </w:pPr>
            <w:r>
              <w:rPr>
                <w:color w:val="000000"/>
                <w:sz w:val="22"/>
                <w:lang w:eastAsia="en-US"/>
              </w:rPr>
              <w:t xml:space="preserve">-Set of disposabl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affin bath</w:t>
            </w:r>
          </w:p>
          <w:p>
            <w:pPr>
              <w:pStyle w:val="Normal"/>
              <w:rPr>
                <w:color w:val="000000"/>
                <w:sz w:val="22"/>
                <w:lang w:eastAsia="en-US"/>
              </w:rPr>
            </w:pPr>
            <w:r>
              <w:rPr>
                <w:color w:val="000000"/>
                <w:sz w:val="22"/>
                <w:lang w:eastAsia="en-US"/>
              </w:rPr>
              <w:t xml:space="preserve">-Power supply 220,50Hz </w:t>
            </w:r>
          </w:p>
          <w:p>
            <w:pPr>
              <w:pStyle w:val="Normal"/>
              <w:rPr>
                <w:color w:val="000000"/>
                <w:sz w:val="22"/>
                <w:lang w:eastAsia="en-US"/>
              </w:rPr>
            </w:pPr>
            <w:r>
              <w:rPr>
                <w:color w:val="000000"/>
                <w:sz w:val="22"/>
                <w:lang w:eastAsia="en-US"/>
              </w:rPr>
              <w:t xml:space="preserve"> </w:t>
            </w:r>
            <w:r>
              <w:rPr>
                <w:color w:val="000000"/>
                <w:sz w:val="22"/>
                <w:lang w:eastAsia="en-US"/>
              </w:rPr>
              <w:t xml:space="preserve">-Set of spare parts for two years. </w:t>
            </w:r>
          </w:p>
          <w:p>
            <w:pPr>
              <w:pStyle w:val="Normal"/>
              <w:rPr>
                <w:color w:val="000000"/>
                <w:sz w:val="22"/>
                <w:lang w:eastAsia="en-US"/>
              </w:rPr>
            </w:pPr>
            <w:r>
              <w:rPr>
                <w:color w:val="000000"/>
                <w:sz w:val="22"/>
                <w:lang w:eastAsia="en-US"/>
              </w:rPr>
              <w:t xml:space="preserve">-Paraffin material (200kg)  </w:t>
            </w:r>
          </w:p>
          <w:p>
            <w:pPr>
              <w:pStyle w:val="Normal"/>
              <w:rPr>
                <w:color w:val="000000"/>
                <w:sz w:val="22"/>
                <w:lang w:eastAsia="en-US"/>
              </w:rPr>
            </w:pPr>
            <w:r>
              <w:rPr>
                <w:color w:val="000000"/>
                <w:sz w:val="22"/>
                <w:lang w:eastAsia="en-US"/>
              </w:rPr>
              <w:t xml:space="preserve">-Service and operation manual in English.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ce maker,Cardiac,external(Adult and paediatric) with complete</w:t>
            </w:r>
          </w:p>
          <w:p>
            <w:pPr>
              <w:pStyle w:val="Normal"/>
              <w:rPr>
                <w:color w:val="000000"/>
                <w:sz w:val="22"/>
                <w:lang w:eastAsia="en-US"/>
              </w:rPr>
            </w:pPr>
            <w:r>
              <w:rPr>
                <w:color w:val="000000"/>
                <w:sz w:val="22"/>
                <w:lang w:eastAsia="en-US"/>
              </w:rPr>
              <w:t xml:space="preserve">-set of disposables </w:t>
            </w:r>
          </w:p>
          <w:p>
            <w:pPr>
              <w:pStyle w:val="Normal"/>
              <w:rPr>
                <w:color w:val="000000"/>
                <w:sz w:val="22"/>
                <w:lang w:eastAsia="en-US"/>
              </w:rPr>
            </w:pPr>
            <w:r>
              <w:rPr>
                <w:color w:val="000000"/>
                <w:sz w:val="22"/>
                <w:lang w:eastAsia="en-US"/>
              </w:rPr>
              <w:t xml:space="preserve">-Set of spare parts for two years </w:t>
            </w:r>
          </w:p>
          <w:p>
            <w:pPr>
              <w:pStyle w:val="Normal"/>
              <w:rPr>
                <w:color w:val="000000"/>
                <w:sz w:val="22"/>
                <w:lang w:eastAsia="en-US"/>
              </w:rPr>
            </w:pPr>
            <w:r>
              <w:rPr>
                <w:color w:val="000000"/>
                <w:sz w:val="22"/>
                <w:lang w:eastAsia="en-US"/>
              </w:rPr>
              <w:t>-Service and operation manual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gmodoscopy,complete wirh all accessories</w:t>
            </w:r>
          </w:p>
          <w:p>
            <w:pPr>
              <w:pStyle w:val="Normal"/>
              <w:rPr>
                <w:color w:val="000000"/>
                <w:sz w:val="22"/>
                <w:lang w:eastAsia="en-US"/>
              </w:rPr>
            </w:pPr>
            <w:r>
              <w:rPr>
                <w:color w:val="000000"/>
                <w:sz w:val="22"/>
                <w:lang w:eastAsia="en-US"/>
              </w:rPr>
              <w:t xml:space="preserve">-set of disposables </w:t>
            </w:r>
          </w:p>
          <w:p>
            <w:pPr>
              <w:pStyle w:val="Normal"/>
              <w:rPr>
                <w:color w:val="000000"/>
                <w:sz w:val="22"/>
                <w:lang w:eastAsia="en-US"/>
              </w:rPr>
            </w:pPr>
            <w:r>
              <w:rPr>
                <w:color w:val="000000"/>
                <w:sz w:val="22"/>
                <w:lang w:eastAsia="en-US"/>
              </w:rPr>
              <w:t xml:space="preserve">-Set of spare parts for two years </w:t>
            </w:r>
          </w:p>
          <w:p>
            <w:pPr>
              <w:pStyle w:val="Normal"/>
              <w:rPr>
                <w:color w:val="000000"/>
                <w:sz w:val="22"/>
                <w:lang w:eastAsia="en-US"/>
              </w:rPr>
            </w:pPr>
            <w:r>
              <w:rPr>
                <w:color w:val="000000"/>
                <w:sz w:val="22"/>
                <w:lang w:eastAsia="en-US"/>
              </w:rPr>
              <w:t>-Service and operation manual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cho-Cardiography (two dimentional),220V,50Hz</w:t>
            </w:r>
          </w:p>
          <w:p>
            <w:pPr>
              <w:pStyle w:val="Normal"/>
              <w:rPr>
                <w:color w:val="000000"/>
                <w:sz w:val="22"/>
                <w:lang w:eastAsia="en-US"/>
              </w:rPr>
            </w:pPr>
            <w:r>
              <w:rPr>
                <w:color w:val="000000"/>
                <w:sz w:val="22"/>
                <w:lang w:eastAsia="en-US"/>
              </w:rPr>
              <w:t>-Electronic phased array system</w:t>
            </w:r>
          </w:p>
          <w:p>
            <w:pPr>
              <w:pStyle w:val="Normal"/>
              <w:rPr>
                <w:color w:val="000000"/>
                <w:sz w:val="22"/>
                <w:lang w:eastAsia="en-US"/>
              </w:rPr>
            </w:pPr>
            <w:r>
              <w:rPr>
                <w:color w:val="000000"/>
                <w:sz w:val="22"/>
                <w:lang w:eastAsia="en-US"/>
              </w:rPr>
              <w:t>-128 processing channals</w:t>
            </w:r>
          </w:p>
          <w:p>
            <w:pPr>
              <w:pStyle w:val="Normal"/>
              <w:rPr>
                <w:color w:val="000000"/>
                <w:sz w:val="22"/>
                <w:lang w:eastAsia="en-US"/>
              </w:rPr>
            </w:pPr>
            <w:r>
              <w:rPr>
                <w:color w:val="000000"/>
                <w:sz w:val="22"/>
                <w:lang w:eastAsia="en-US"/>
              </w:rPr>
              <w:t xml:space="preserve">-Cardiovascular applications </w:t>
            </w:r>
          </w:p>
          <w:p>
            <w:pPr>
              <w:pStyle w:val="Normal"/>
              <w:rPr>
                <w:color w:val="000000"/>
                <w:sz w:val="22"/>
                <w:lang w:eastAsia="en-US"/>
              </w:rPr>
            </w:pPr>
            <w:r>
              <w:rPr>
                <w:color w:val="000000"/>
                <w:sz w:val="22"/>
                <w:lang w:eastAsia="en-US"/>
              </w:rPr>
              <w:t>-Transcranial Doppler application</w:t>
            </w:r>
          </w:p>
          <w:p>
            <w:pPr>
              <w:pStyle w:val="Normal"/>
              <w:rPr>
                <w:color w:val="000000"/>
                <w:sz w:val="22"/>
                <w:lang w:eastAsia="en-US"/>
              </w:rPr>
            </w:pPr>
            <w:r>
              <w:rPr>
                <w:color w:val="000000"/>
                <w:sz w:val="22"/>
                <w:lang w:eastAsia="en-US"/>
              </w:rPr>
              <w:t>-With color flow of high preccis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Steerable contiuous and pulsed Doppler on all transducers</w:t>
            </w:r>
          </w:p>
          <w:p>
            <w:pPr>
              <w:pStyle w:val="Normal"/>
              <w:rPr>
                <w:color w:val="000000"/>
                <w:sz w:val="22"/>
                <w:lang w:eastAsia="en-US"/>
              </w:rPr>
            </w:pPr>
            <w:r>
              <w:rPr>
                <w:color w:val="000000"/>
                <w:sz w:val="22"/>
                <w:lang w:eastAsia="en-US"/>
              </w:rPr>
              <w:t>-Depth and lateral gain control</w:t>
            </w:r>
          </w:p>
          <w:p>
            <w:pPr>
              <w:pStyle w:val="Normal"/>
              <w:rPr>
                <w:color w:val="000000"/>
                <w:sz w:val="22"/>
                <w:lang w:eastAsia="en-US"/>
              </w:rPr>
            </w:pPr>
            <w:r>
              <w:rPr>
                <w:color w:val="000000"/>
                <w:sz w:val="22"/>
                <w:lang w:eastAsia="en-US"/>
              </w:rPr>
              <w:t>-Different type of colorization capability</w:t>
            </w:r>
          </w:p>
          <w:p>
            <w:pPr>
              <w:pStyle w:val="Normal"/>
              <w:rPr>
                <w:color w:val="000000"/>
                <w:sz w:val="22"/>
                <w:lang w:eastAsia="en-US"/>
              </w:rPr>
            </w:pPr>
            <w:r>
              <w:rPr>
                <w:color w:val="000000"/>
                <w:sz w:val="22"/>
                <w:lang w:eastAsia="en-US"/>
              </w:rPr>
              <w:t xml:space="preserve">-Transducers :2.0-2.5Mhz sector </w:t>
            </w:r>
          </w:p>
          <w:p>
            <w:pPr>
              <w:pStyle w:val="Normal"/>
              <w:rPr>
                <w:color w:val="000000"/>
                <w:sz w:val="22"/>
                <w:lang w:eastAsia="en-US"/>
              </w:rPr>
            </w:pPr>
            <w:r>
              <w:rPr>
                <w:color w:val="000000"/>
                <w:sz w:val="22"/>
                <w:lang w:eastAsia="en-US"/>
              </w:rPr>
              <w:t xml:space="preserve">                         </w:t>
            </w:r>
            <w:r>
              <w:rPr>
                <w:color w:val="000000"/>
                <w:sz w:val="22"/>
                <w:lang w:eastAsia="en-US"/>
              </w:rPr>
              <w:t xml:space="preserve">3.5 -5.5MHz sector </w:t>
            </w:r>
          </w:p>
          <w:p>
            <w:pPr>
              <w:pStyle w:val="Normal"/>
              <w:rPr>
                <w:color w:val="000000"/>
                <w:sz w:val="22"/>
                <w:lang w:eastAsia="en-US"/>
              </w:rPr>
            </w:pPr>
            <w:r>
              <w:rPr>
                <w:color w:val="000000"/>
                <w:sz w:val="22"/>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7.5MHz sector for neonatal </w:t>
            </w:r>
          </w:p>
          <w:p>
            <w:pPr>
              <w:pStyle w:val="Normal"/>
              <w:rPr>
                <w:color w:val="000000"/>
                <w:sz w:val="22"/>
                <w:lang w:eastAsia="en-US"/>
              </w:rPr>
            </w:pPr>
            <w:r>
              <w:rPr>
                <w:color w:val="000000"/>
                <w:sz w:val="22"/>
                <w:lang w:eastAsia="en-US"/>
              </w:rPr>
              <w:t xml:space="preserve">                         </w:t>
            </w:r>
            <w:r>
              <w:rPr>
                <w:color w:val="000000"/>
                <w:sz w:val="22"/>
                <w:lang w:eastAsia="en-US"/>
              </w:rPr>
              <w:t>7.5 MHz linear for vascular exams with white image View</w:t>
            </w:r>
          </w:p>
          <w:p>
            <w:pPr>
              <w:pStyle w:val="Normal"/>
              <w:rPr>
                <w:color w:val="000000"/>
                <w:sz w:val="22"/>
                <w:lang w:eastAsia="en-US"/>
              </w:rPr>
            </w:pPr>
            <w:r>
              <w:rPr>
                <w:color w:val="000000"/>
                <w:sz w:val="22"/>
                <w:lang w:eastAsia="en-US"/>
              </w:rPr>
              <w:t xml:space="preserve">                          </w:t>
            </w:r>
            <w:r>
              <w:rPr>
                <w:color w:val="000000"/>
                <w:sz w:val="22"/>
                <w:lang w:eastAsia="en-US"/>
              </w:rPr>
              <w:t>Multiplane TEE transducer</w:t>
            </w:r>
          </w:p>
          <w:p>
            <w:pPr>
              <w:pStyle w:val="Normal"/>
              <w:rPr>
                <w:color w:val="000000"/>
                <w:sz w:val="22"/>
                <w:lang w:eastAsia="en-US"/>
              </w:rPr>
            </w:pPr>
            <w:r>
              <w:rPr>
                <w:color w:val="000000"/>
                <w:sz w:val="22"/>
                <w:lang w:eastAsia="en-US"/>
              </w:rPr>
              <w:t xml:space="preserve">                          </w:t>
            </w:r>
            <w:r>
              <w:rPr>
                <w:color w:val="000000"/>
                <w:sz w:val="22"/>
                <w:lang w:eastAsia="en-US"/>
              </w:rPr>
              <w:t>Pencil probe</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lete with :S-VHS Video cassette recorder</w:t>
            </w:r>
          </w:p>
          <w:p>
            <w:pPr>
              <w:pStyle w:val="Normal"/>
              <w:rPr>
                <w:color w:val="000000"/>
                <w:sz w:val="22"/>
                <w:lang w:eastAsia="en-US"/>
              </w:rPr>
            </w:pPr>
            <w:r>
              <w:rPr>
                <w:color w:val="000000"/>
                <w:sz w:val="22"/>
                <w:lang w:eastAsia="en-US"/>
              </w:rPr>
              <w:t xml:space="preserve">                             </w:t>
            </w:r>
            <w:r>
              <w:rPr>
                <w:color w:val="000000"/>
                <w:sz w:val="22"/>
                <w:lang w:eastAsia="en-US"/>
              </w:rPr>
              <w:t>Colored Video printer</w:t>
            </w:r>
          </w:p>
          <w:p>
            <w:pPr>
              <w:pStyle w:val="Normal"/>
              <w:rPr>
                <w:color w:val="000000"/>
                <w:sz w:val="22"/>
                <w:lang w:eastAsia="en-US"/>
              </w:rPr>
            </w:pPr>
            <w:r>
              <w:rPr>
                <w:color w:val="000000"/>
                <w:sz w:val="22"/>
                <w:lang w:eastAsia="en-US"/>
              </w:rPr>
              <w:t xml:space="preserve">                             </w:t>
            </w:r>
            <w:r>
              <w:rPr>
                <w:color w:val="000000"/>
                <w:sz w:val="22"/>
                <w:lang w:eastAsia="en-US"/>
              </w:rPr>
              <w:t>Black and white video printer</w:t>
            </w:r>
          </w:p>
          <w:p>
            <w:pPr>
              <w:pStyle w:val="Normal"/>
              <w:rPr>
                <w:color w:val="000000"/>
                <w:sz w:val="22"/>
                <w:lang w:eastAsia="en-US"/>
              </w:rPr>
            </w:pPr>
            <w:r>
              <w:rPr>
                <w:color w:val="000000"/>
                <w:sz w:val="22"/>
                <w:lang w:eastAsia="en-US"/>
              </w:rPr>
              <w:t>-System should accept future upgrade</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p>
            <w:pPr>
              <w:pStyle w:val="Normal"/>
              <w:rPr>
                <w:color w:val="000000"/>
                <w:sz w:val="22"/>
                <w:lang w:eastAsia="en-US"/>
              </w:rPr>
            </w:pPr>
            <w:r>
              <w:rPr>
                <w:color w:val="000000"/>
                <w:sz w:val="22"/>
                <w:lang w:eastAsia="en-US"/>
              </w:rPr>
              <w:t>-Set of disposable items</w:t>
            </w:r>
          </w:p>
          <w:p>
            <w:pPr>
              <w:pStyle w:val="Normal"/>
              <w:rPr>
                <w:color w:val="000000"/>
                <w:sz w:val="22"/>
                <w:lang w:eastAsia="en-US"/>
              </w:rPr>
            </w:pPr>
            <w:r>
              <w:rPr>
                <w:color w:val="000000"/>
                <w:sz w:val="22"/>
                <w:lang w:eastAsia="en-US"/>
              </w:rPr>
              <w:t>-Installation by supplier,maintentenance for two years</w:t>
            </w:r>
          </w:p>
          <w:p>
            <w:pPr>
              <w:pStyle w:val="Normal"/>
              <w:rPr>
                <w:color w:val="000000"/>
                <w:sz w:val="22"/>
                <w:lang w:eastAsia="en-US"/>
              </w:rPr>
            </w:pPr>
            <w:r>
              <w:rPr>
                <w:color w:val="000000"/>
                <w:sz w:val="22"/>
                <w:lang w:eastAsia="en-US"/>
              </w:rPr>
              <w:t>-Training on operation for doctors &amp; maintenance for engineer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nic balance,220V,50Hz</w:t>
            </w:r>
          </w:p>
          <w:p>
            <w:pPr>
              <w:pStyle w:val="Normal"/>
              <w:rPr>
                <w:color w:val="000000"/>
                <w:sz w:val="22"/>
                <w:lang w:eastAsia="en-US"/>
              </w:rPr>
            </w:pPr>
            <w:r>
              <w:rPr>
                <w:color w:val="000000"/>
                <w:sz w:val="22"/>
                <w:lang w:eastAsia="en-US"/>
              </w:rPr>
              <w:t>-Readability:0.01</w:t>
            </w:r>
          </w:p>
          <w:p>
            <w:pPr>
              <w:pStyle w:val="Normal"/>
              <w:rPr>
                <w:color w:val="000000"/>
                <w:sz w:val="22"/>
                <w:lang w:eastAsia="en-US"/>
              </w:rPr>
            </w:pPr>
            <w:r>
              <w:rPr>
                <w:color w:val="000000"/>
                <w:sz w:val="22"/>
                <w:lang w:eastAsia="en-US"/>
              </w:rPr>
              <w:t>-Capacity:600g</w:t>
            </w:r>
          </w:p>
          <w:p>
            <w:pPr>
              <w:pStyle w:val="Normal"/>
              <w:rPr>
                <w:color w:val="000000"/>
                <w:sz w:val="22"/>
                <w:lang w:eastAsia="en-US"/>
              </w:rPr>
            </w:pPr>
            <w:r>
              <w:rPr>
                <w:color w:val="000000"/>
                <w:sz w:val="22"/>
                <w:lang w:eastAsia="en-US"/>
              </w:rPr>
              <w:t>Reproducibility:0.005</w:t>
            </w:r>
          </w:p>
          <w:p>
            <w:pPr>
              <w:pStyle w:val="Normal"/>
              <w:rPr>
                <w:color w:val="000000"/>
                <w:sz w:val="22"/>
                <w:lang w:eastAsia="en-US"/>
              </w:rPr>
            </w:pPr>
            <w:r>
              <w:rPr>
                <w:color w:val="000000"/>
                <w:sz w:val="22"/>
                <w:lang w:eastAsia="en-US"/>
              </w:rPr>
              <w:t>-Linearity:0.01</w:t>
            </w:r>
          </w:p>
          <w:p>
            <w:pPr>
              <w:pStyle w:val="Normal"/>
              <w:rPr>
                <w:color w:val="000000"/>
                <w:sz w:val="22"/>
                <w:lang w:eastAsia="en-US"/>
              </w:rPr>
            </w:pPr>
            <w:r>
              <w:rPr>
                <w:color w:val="000000"/>
                <w:sz w:val="22"/>
                <w:lang w:eastAsia="en-US"/>
              </w:rPr>
              <w:t>-High Sensitivity drift</w:t>
            </w:r>
          </w:p>
          <w:p>
            <w:pPr>
              <w:pStyle w:val="Normal"/>
              <w:rPr>
                <w:color w:val="000000"/>
                <w:sz w:val="22"/>
                <w:lang w:eastAsia="en-US"/>
              </w:rPr>
            </w:pPr>
            <w:r>
              <w:rPr>
                <w:color w:val="000000"/>
                <w:sz w:val="22"/>
                <w:lang w:eastAsia="en-US"/>
              </w:rPr>
              <w:t xml:space="preserve">-Allowable operating temperature: 0..+40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d lamp, Ophthalmic (surgical use)</w:t>
            </w:r>
          </w:p>
          <w:p>
            <w:pPr>
              <w:pStyle w:val="Normal"/>
              <w:rPr>
                <w:color w:val="000000"/>
                <w:sz w:val="22"/>
                <w:lang w:eastAsia="en-US"/>
              </w:rPr>
            </w:pPr>
            <w:r>
              <w:rPr>
                <w:color w:val="000000"/>
                <w:sz w:val="22"/>
                <w:lang w:eastAsia="en-US"/>
              </w:rPr>
              <w:t>-Set of 10 bu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undus camera with screen,220V,50Hz</w:t>
            </w:r>
          </w:p>
          <w:p>
            <w:pPr>
              <w:pStyle w:val="Normal"/>
              <w:rPr>
                <w:color w:val="000000"/>
                <w:sz w:val="22"/>
                <w:lang w:eastAsia="en-US"/>
              </w:rPr>
            </w:pPr>
            <w:r>
              <w:rPr>
                <w:color w:val="000000"/>
                <w:sz w:val="22"/>
                <w:lang w:eastAsia="en-US"/>
              </w:rPr>
              <w:t>-with movable table,complete with all accessories</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lit lamp,220V,50Hz ,complete with all accessories </w:t>
            </w:r>
          </w:p>
          <w:p>
            <w:pPr>
              <w:pStyle w:val="Normal"/>
              <w:rPr>
                <w:color w:val="000000"/>
                <w:sz w:val="22"/>
                <w:lang w:eastAsia="en-US"/>
              </w:rPr>
            </w:pPr>
            <w:r>
              <w:rPr>
                <w:color w:val="000000"/>
                <w:sz w:val="22"/>
                <w:lang w:eastAsia="en-US"/>
              </w:rPr>
              <w:t>-Set of 10 bu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Retinoscope,complete with a charger </w:t>
            </w:r>
          </w:p>
          <w:p>
            <w:pPr>
              <w:pStyle w:val="Normal"/>
              <w:rPr>
                <w:color w:val="000000"/>
                <w:sz w:val="22"/>
                <w:lang w:eastAsia="en-US"/>
              </w:rPr>
            </w:pPr>
            <w:r>
              <w:rPr>
                <w:color w:val="000000"/>
                <w:sz w:val="22"/>
                <w:lang w:eastAsia="en-US"/>
              </w:rPr>
              <w:t>-Set of 20 bulbs</w:t>
            </w:r>
          </w:p>
          <w:p>
            <w:pPr>
              <w:pStyle w:val="Normal"/>
              <w:rPr>
                <w:color w:val="000000"/>
                <w:sz w:val="22"/>
                <w:lang w:eastAsia="en-US"/>
              </w:rPr>
            </w:pPr>
            <w:r>
              <w:rPr>
                <w:color w:val="000000"/>
                <w:sz w:val="22"/>
                <w:lang w:eastAsia="en-US"/>
              </w:rPr>
              <w:t>-one extra rechargeable batte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Ophthalmoscope,complete with a charger </w:t>
            </w:r>
          </w:p>
          <w:p>
            <w:pPr>
              <w:pStyle w:val="Normal"/>
              <w:rPr>
                <w:color w:val="000000"/>
                <w:sz w:val="22"/>
                <w:lang w:eastAsia="en-US"/>
              </w:rPr>
            </w:pPr>
            <w:r>
              <w:rPr>
                <w:color w:val="000000"/>
                <w:sz w:val="22"/>
                <w:lang w:eastAsia="en-US"/>
              </w:rPr>
              <w:t>-Set of 20 bulbs</w:t>
            </w:r>
          </w:p>
          <w:p>
            <w:pPr>
              <w:pStyle w:val="Normal"/>
              <w:rPr>
                <w:color w:val="000000"/>
                <w:sz w:val="22"/>
                <w:lang w:eastAsia="en-US"/>
              </w:rPr>
            </w:pPr>
            <w:r>
              <w:rPr>
                <w:color w:val="000000"/>
                <w:sz w:val="22"/>
                <w:lang w:eastAsia="en-US"/>
              </w:rPr>
              <w:t>-one extra rechargeable batte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ltrasound for ophthalmic use,220V,50Hz,Complete with all accessories</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by scale ,electron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rve stimulator,battery type,with consumable parts nd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5</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Resuscitator,</w:t>
            </w:r>
          </w:p>
          <w:p>
            <w:pPr>
              <w:pStyle w:val="Normal"/>
              <w:rPr>
                <w:color w:val="000000"/>
                <w:sz w:val="22"/>
                <w:lang w:eastAsia="en-US"/>
              </w:rPr>
            </w:pPr>
            <w:r>
              <w:rPr>
                <w:color w:val="000000"/>
                <w:sz w:val="22"/>
                <w:lang w:eastAsia="en-US"/>
              </w:rPr>
              <w:t>-Manual ventilaton bag,silicon resuscitator</w:t>
            </w:r>
          </w:p>
          <w:p>
            <w:pPr>
              <w:pStyle w:val="Normal"/>
              <w:rPr>
                <w:color w:val="000000"/>
                <w:sz w:val="22"/>
                <w:lang w:eastAsia="en-US"/>
              </w:rPr>
            </w:pPr>
            <w:r>
              <w:rPr>
                <w:color w:val="000000"/>
                <w:sz w:val="22"/>
                <w:lang w:eastAsia="en-US"/>
              </w:rPr>
              <w:t xml:space="preserve">-Autoclavable unit </w:t>
            </w:r>
          </w:p>
          <w:p>
            <w:pPr>
              <w:pStyle w:val="Normal"/>
              <w:rPr>
                <w:color w:val="000000"/>
                <w:sz w:val="22"/>
                <w:lang w:eastAsia="en-US"/>
              </w:rPr>
            </w:pPr>
            <w:r>
              <w:rPr>
                <w:color w:val="000000"/>
                <w:sz w:val="22"/>
                <w:lang w:eastAsia="en-US"/>
              </w:rPr>
              <w:t>Silicon mask ,patient valve and silicon bag</w:t>
            </w:r>
          </w:p>
          <w:p>
            <w:pPr>
              <w:pStyle w:val="Normal"/>
              <w:rPr>
                <w:color w:val="000000"/>
                <w:sz w:val="22"/>
                <w:lang w:eastAsia="en-US"/>
              </w:rPr>
            </w:pPr>
            <w:r>
              <w:rPr>
                <w:color w:val="000000"/>
                <w:sz w:val="22"/>
                <w:lang w:eastAsia="en-US"/>
              </w:rPr>
              <w:t xml:space="preserve">-O2 reservoir valve </w:t>
            </w:r>
          </w:p>
          <w:p>
            <w:pPr>
              <w:pStyle w:val="Normal"/>
              <w:rPr>
                <w:color w:val="000000"/>
                <w:sz w:val="22"/>
                <w:lang w:eastAsia="en-US"/>
              </w:rPr>
            </w:pPr>
            <w:r>
              <w:rPr>
                <w:color w:val="000000"/>
                <w:sz w:val="22"/>
                <w:lang w:eastAsia="en-US"/>
              </w:rPr>
              <w:t>-O2 reservoi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6</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Incubator,Infant,complete with accessories and consumables</w:t>
            </w:r>
          </w:p>
          <w:p>
            <w:pPr>
              <w:pStyle w:val="Normal"/>
              <w:rPr>
                <w:color w:val="000000"/>
                <w:sz w:val="22"/>
                <w:lang w:eastAsia="en-US"/>
              </w:rPr>
            </w:pPr>
            <w:r>
              <w:rPr>
                <w:color w:val="000000"/>
                <w:sz w:val="22"/>
                <w:lang w:eastAsia="en-US"/>
              </w:rPr>
              <w:t>Model:8000 IC</w:t>
            </w:r>
          </w:p>
          <w:p>
            <w:pPr>
              <w:pStyle w:val="Normal"/>
              <w:rPr>
                <w:color w:val="000000"/>
                <w:sz w:val="22"/>
                <w:lang w:eastAsia="en-US"/>
              </w:rPr>
            </w:pPr>
            <w:r>
              <w:rPr>
                <w:color w:val="000000"/>
                <w:sz w:val="22"/>
                <w:lang w:eastAsia="en-US"/>
              </w:rPr>
              <w:t>-Power supply 220,50Hz</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p>
            <w:pPr>
              <w:pStyle w:val="Normal"/>
              <w:rPr>
                <w:color w:val="000000"/>
                <w:sz w:val="22"/>
                <w:lang w:eastAsia="en-US"/>
              </w:rPr>
            </w:pPr>
            <w:r>
              <w:rPr>
                <w:color w:val="000000"/>
                <w:sz w:val="22"/>
                <w:lang w:eastAsia="en-US"/>
              </w:rPr>
              <w:t>-Service and operation manual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Phtotherapy,with counter </w:t>
            </w:r>
          </w:p>
          <w:p>
            <w:pPr>
              <w:pStyle w:val="Normal"/>
              <w:rPr>
                <w:color w:val="000000"/>
                <w:sz w:val="22"/>
                <w:lang w:eastAsia="en-US"/>
              </w:rPr>
            </w:pPr>
            <w:r>
              <w:rPr>
                <w:color w:val="000000"/>
                <w:sz w:val="22"/>
                <w:lang w:eastAsia="en-US"/>
              </w:rPr>
              <w:t>-spare bulbs (500 bulb/daylight,&amp;500 bulb/blue light)</w:t>
            </w:r>
          </w:p>
          <w:p>
            <w:pPr>
              <w:pStyle w:val="Normal"/>
              <w:rPr>
                <w:color w:val="000000"/>
                <w:sz w:val="22"/>
                <w:lang w:eastAsia="en-US"/>
              </w:rPr>
            </w:pPr>
            <w:r>
              <w:rPr>
                <w:color w:val="000000"/>
                <w:sz w:val="22"/>
                <w:lang w:eastAsia="en-US"/>
              </w:rPr>
              <w:t xml:space="preserve"> </w:t>
            </w: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p>
            <w:pPr>
              <w:pStyle w:val="Normal"/>
              <w:rPr>
                <w:color w:val="000000"/>
                <w:sz w:val="22"/>
                <w:lang w:eastAsia="en-US"/>
              </w:rPr>
            </w:pPr>
            <w:r>
              <w:rPr>
                <w:color w:val="000000"/>
                <w:sz w:val="22"/>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by warming mattres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2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d side monitor with modules :</w:t>
            </w:r>
          </w:p>
          <w:p>
            <w:pPr>
              <w:pStyle w:val="Normal"/>
              <w:rPr>
                <w:color w:val="000000"/>
                <w:sz w:val="22"/>
                <w:lang w:eastAsia="en-US"/>
              </w:rPr>
            </w:pPr>
            <w:r>
              <w:rPr>
                <w:color w:val="000000"/>
                <w:sz w:val="22"/>
                <w:lang w:eastAsia="en-US"/>
              </w:rPr>
              <w:t xml:space="preserve">-ECG modules with 5 leads cables </w:t>
            </w:r>
          </w:p>
          <w:p>
            <w:pPr>
              <w:pStyle w:val="Normal"/>
              <w:rPr>
                <w:color w:val="000000"/>
                <w:sz w:val="22"/>
                <w:lang w:eastAsia="en-US"/>
              </w:rPr>
            </w:pPr>
            <w:r>
              <w:rPr>
                <w:color w:val="000000"/>
                <w:sz w:val="22"/>
                <w:lang w:eastAsia="en-US"/>
              </w:rPr>
              <w:t>-NIBP modules with cuffs</w:t>
            </w:r>
          </w:p>
          <w:p>
            <w:pPr>
              <w:pStyle w:val="Normal"/>
              <w:rPr>
                <w:color w:val="000000"/>
                <w:sz w:val="22"/>
                <w:lang w:eastAsia="en-US"/>
              </w:rPr>
            </w:pPr>
            <w:r>
              <w:rPr>
                <w:color w:val="000000"/>
                <w:sz w:val="22"/>
                <w:lang w:eastAsia="en-US"/>
              </w:rPr>
              <w:t>-Temperature modules with sensor</w:t>
            </w:r>
          </w:p>
          <w:p>
            <w:pPr>
              <w:pStyle w:val="Normal"/>
              <w:rPr>
                <w:color w:val="000000"/>
                <w:sz w:val="22"/>
                <w:lang w:eastAsia="en-US"/>
              </w:rPr>
            </w:pPr>
            <w:r>
              <w:rPr>
                <w:color w:val="000000"/>
                <w:sz w:val="22"/>
                <w:lang w:eastAsia="en-US"/>
              </w:rPr>
              <w:t>-HR module</w:t>
            </w:r>
          </w:p>
          <w:p>
            <w:pPr>
              <w:pStyle w:val="Normal"/>
              <w:rPr>
                <w:color w:val="000000"/>
                <w:sz w:val="22"/>
                <w:lang w:eastAsia="en-US"/>
              </w:rPr>
            </w:pPr>
            <w:r>
              <w:rPr>
                <w:color w:val="000000"/>
                <w:sz w:val="22"/>
                <w:lang w:eastAsia="en-US"/>
              </w:rPr>
              <w:t xml:space="preserve">-SPO2/PLETH modules </w:t>
            </w:r>
          </w:p>
          <w:p>
            <w:pPr>
              <w:pStyle w:val="Normal"/>
              <w:rPr>
                <w:color w:val="000000"/>
                <w:sz w:val="22"/>
                <w:lang w:eastAsia="en-US"/>
              </w:rPr>
            </w:pPr>
            <w:r>
              <w:rPr>
                <w:color w:val="000000"/>
                <w:sz w:val="22"/>
                <w:lang w:eastAsia="en-US"/>
              </w:rPr>
              <w:t xml:space="preserve">-Alarm limits </w:t>
            </w:r>
          </w:p>
          <w:p>
            <w:pPr>
              <w:pStyle w:val="Normal"/>
              <w:rPr>
                <w:color w:val="000000"/>
                <w:sz w:val="22"/>
                <w:lang w:eastAsia="en-US"/>
              </w:rPr>
            </w:pPr>
            <w:r>
              <w:rPr>
                <w:color w:val="000000"/>
                <w:sz w:val="22"/>
                <w:lang w:eastAsia="en-US"/>
              </w:rPr>
              <w:t xml:space="preserve">_Accept for future upgrade suitable for Neonate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s and consumables</w:t>
            </w:r>
          </w:p>
          <w:p>
            <w:pPr>
              <w:pStyle w:val="Normal"/>
              <w:rPr>
                <w:color w:val="000000"/>
                <w:sz w:val="22"/>
                <w:lang w:eastAsia="en-US"/>
              </w:rPr>
            </w:pPr>
            <w:r>
              <w:rPr>
                <w:color w:val="000000"/>
                <w:sz w:val="22"/>
                <w:lang w:eastAsia="en-US"/>
              </w:rPr>
              <w:t xml:space="preserve"> </w:t>
            </w:r>
            <w:r>
              <w:rPr>
                <w:color w:val="000000"/>
                <w:sz w:val="22"/>
                <w:lang w:eastAsia="en-US"/>
              </w:rPr>
              <w:t>-Power supply 220,50Hz</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pnoea monitor,Power supply 220,50Hz,Complete with :</w:t>
            </w:r>
          </w:p>
          <w:p>
            <w:pPr>
              <w:pStyle w:val="Normal"/>
              <w:rPr>
                <w:color w:val="000000"/>
                <w:sz w:val="22"/>
                <w:lang w:eastAsia="en-US"/>
              </w:rPr>
            </w:pPr>
            <w:r>
              <w:rPr>
                <w:color w:val="000000"/>
                <w:sz w:val="22"/>
                <w:lang w:eastAsia="en-US"/>
              </w:rPr>
              <w:t xml:space="preserve"> </w:t>
            </w:r>
            <w:r>
              <w:rPr>
                <w:color w:val="000000"/>
                <w:sz w:val="22"/>
                <w:lang w:eastAsia="en-US"/>
              </w:rPr>
              <w:t xml:space="preserve">-Set of dispossables </w:t>
            </w:r>
          </w:p>
          <w:p>
            <w:pPr>
              <w:pStyle w:val="Normal"/>
              <w:rPr>
                <w:color w:val="000000"/>
                <w:sz w:val="22"/>
                <w:lang w:eastAsia="en-US"/>
              </w:rPr>
            </w:pPr>
            <w:r>
              <w:rPr>
                <w:color w:val="000000"/>
                <w:sz w:val="22"/>
                <w:lang w:eastAsia="en-US"/>
              </w:rPr>
              <w:t>-Service and operation manual in English.</w:t>
            </w:r>
          </w:p>
          <w:p>
            <w:pPr>
              <w:pStyle w:val="Normal"/>
              <w:rPr>
                <w:color w:val="000000"/>
                <w:sz w:val="22"/>
                <w:lang w:eastAsia="en-US"/>
              </w:rPr>
            </w:pPr>
            <w:r>
              <w:rPr>
                <w:color w:val="000000"/>
                <w:sz w:val="22"/>
                <w:lang w:eastAsia="en-US"/>
              </w:rPr>
              <w:t xml:space="preserve">    </w:t>
            </w:r>
            <w:r>
              <w:rPr>
                <w:color w:val="000000"/>
                <w:sz w:val="22"/>
                <w:lang w:eastAsia="en-US"/>
              </w:rPr>
              <w:t>-Set of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Blood bank instrument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Cold centrifuge machine for blood bagsto separate blood components, with maximum speed of 7000 RPM and temperature dow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Deep freezer for blood components:</w:t>
            </w:r>
          </w:p>
          <w:p>
            <w:pPr>
              <w:pStyle w:val="Normal"/>
              <w:rPr>
                <w:color w:val="000000"/>
                <w:sz w:val="22"/>
                <w:lang w:eastAsia="en-US"/>
              </w:rPr>
            </w:pPr>
            <w:r>
              <w:rPr>
                <w:color w:val="000000"/>
                <w:sz w:val="22"/>
                <w:lang w:eastAsia="en-US"/>
              </w:rPr>
              <w:t>-of temperature range down to (-40 deg.C)</w:t>
            </w:r>
          </w:p>
          <w:p>
            <w:pPr>
              <w:pStyle w:val="Normal"/>
              <w:rPr>
                <w:color w:val="000000"/>
                <w:sz w:val="22"/>
                <w:lang w:eastAsia="en-US"/>
              </w:rPr>
            </w:pPr>
            <w:r>
              <w:rPr>
                <w:color w:val="000000"/>
                <w:sz w:val="22"/>
                <w:lang w:eastAsia="en-US"/>
              </w:rPr>
              <w:t xml:space="preserve">-of temperature range down to (-100 deg.C)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Plasma extractor by manual pressure</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tube sealer: a simple machine to seal tubes of blood bags by heat and pressure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Blood bags quadruple for blood components fractionation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ume cupboards-labcaire Aura range.part (322-005),Jencons catalogue 199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rigerator- freezers/chest freezers. part (538-041), Jencons catalogue 1998</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lectrical washing machine. Type:Dubix (M2S),Capacity 40kg.supply voltage (3-phase,380V,50Hz, Star connec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d room unit for drug storage (2deg. C-8deg. C),Capacity 7500 ltr. supply voltage (3-phase,380V,50Hz, Star connec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6</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Microwave therapy apparatus,model:706</w:t>
            </w:r>
          </w:p>
          <w:p>
            <w:pPr>
              <w:pStyle w:val="Normal"/>
              <w:rPr>
                <w:color w:val="000000"/>
                <w:sz w:val="22"/>
                <w:lang w:eastAsia="en-US"/>
              </w:rPr>
            </w:pPr>
            <w:r>
              <w:rPr>
                <w:color w:val="000000"/>
                <w:sz w:val="22"/>
                <w:lang w:eastAsia="en-US"/>
              </w:rPr>
              <w:t>1. Switch(#: EE 543 47 18 97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2. Micro switch (#: B 0104 10 00 12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7</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 xml:space="preserve">Chillier(A) Absorbtion waer chillier, model: HAV 17-DL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Lithium Bromid, Molecular weight: 86.856, composition: Li 7.99% &amp; Br 92.01%, specific gravity: 3.464 (25 C), melting point: 549 C, Boiling point: 1265 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en-US"/>
              </w:rPr>
            </w:pPr>
            <w:r>
              <w:rPr>
                <w:color w:val="000000"/>
                <w:sz w:val="22"/>
                <w:lang w:eastAsia="en-US"/>
              </w:rPr>
              <w:t>lit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New Equipment and Spare parts required for Phase V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QTY</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tethoscope, Fetal Doppler, model: PF-15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Battery on 500uF 90X32X5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yosurgery unit , for Dermatology clinic, complete with accessories, consum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gas analyzer,model:1303</w:t>
            </w:r>
          </w:p>
          <w:p>
            <w:pPr>
              <w:pStyle w:val="Normal"/>
              <w:rPr>
                <w:color w:val="000000"/>
                <w:sz w:val="22"/>
                <w:lang w:eastAsia="en-US"/>
              </w:rPr>
            </w:pPr>
            <w:r>
              <w:rPr>
                <w:color w:val="000000"/>
                <w:sz w:val="22"/>
                <w:lang w:eastAsia="en-US"/>
              </w:rPr>
              <w:t>* O-ring 70738-14(#: 7449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izer Steam,table type.model:DKS-386-S</w:t>
            </w:r>
          </w:p>
          <w:p>
            <w:pPr>
              <w:pStyle w:val="Normal"/>
              <w:rPr>
                <w:color w:val="000000"/>
                <w:sz w:val="22"/>
                <w:lang w:eastAsia="en-US"/>
              </w:rPr>
            </w:pPr>
            <w:r>
              <w:rPr>
                <w:color w:val="000000"/>
                <w:sz w:val="22"/>
                <w:lang w:eastAsia="en-US"/>
              </w:rPr>
              <w:t>* Dru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4-Hours ECG recorder (Holter system)with complete set of accessories ,dispos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4-Hours BP recorder (Ambulatory system)with complete set of accessories ,disposable, and spare parts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agnostic Spirometer, complete with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totherap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8 Air handling unit ,Supply air volume 58.800</w:t>
            </w:r>
          </w:p>
          <w:p>
            <w:pPr>
              <w:pStyle w:val="Normal"/>
              <w:rPr>
                <w:color w:val="000000"/>
                <w:sz w:val="22"/>
                <w:lang w:eastAsia="en-US"/>
              </w:rPr>
            </w:pPr>
            <w:r>
              <w:rPr>
                <w:color w:val="000000"/>
                <w:sz w:val="22"/>
                <w:lang w:eastAsia="en-US"/>
              </w:rPr>
              <w:t>cmHx178MMAQ,Return air volume 49.04 CMH,out door</w:t>
            </w:r>
          </w:p>
          <w:p>
            <w:pPr>
              <w:pStyle w:val="Normal"/>
              <w:rPr>
                <w:color w:val="000000"/>
                <w:sz w:val="22"/>
                <w:lang w:eastAsia="en-US"/>
              </w:rPr>
            </w:pPr>
            <w:r>
              <w:rPr>
                <w:color w:val="000000"/>
                <w:sz w:val="22"/>
                <w:lang w:eastAsia="en-US"/>
              </w:rPr>
              <w:t>air volume 9.76 CMH,motor 22Kw,3ph,380V, 50Hz,capacity68kg/h</w:t>
            </w:r>
          </w:p>
          <w:p>
            <w:pPr>
              <w:pStyle w:val="Normal"/>
              <w:rPr>
                <w:color w:val="000000"/>
                <w:sz w:val="22"/>
                <w:lang w:eastAsia="en-US"/>
              </w:rPr>
            </w:pPr>
            <w:r>
              <w:rPr>
                <w:color w:val="000000"/>
                <w:sz w:val="22"/>
                <w:lang w:eastAsia="en-US"/>
              </w:rPr>
              <w:t>1.. V-belt(#: 5V-1400)</w:t>
            </w:r>
          </w:p>
          <w:p>
            <w:pPr>
              <w:pStyle w:val="Normal"/>
              <w:rPr>
                <w:color w:val="000000"/>
                <w:sz w:val="22"/>
                <w:lang w:eastAsia="en-US"/>
              </w:rPr>
            </w:pPr>
            <w:r>
              <w:rPr>
                <w:color w:val="000000"/>
                <w:sz w:val="22"/>
                <w:lang w:eastAsia="en-US"/>
              </w:rPr>
              <w:t>2. PRE-Filter(#: NBS)</w:t>
            </w:r>
          </w:p>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80</w:t>
            </w:r>
          </w:p>
          <w:p>
            <w:pPr>
              <w:pStyle w:val="Normal"/>
              <w:ind w:right="144" w:hanging="0"/>
              <w:jc w:val="right"/>
              <w:rPr>
                <w:color w:val="000000"/>
                <w:sz w:val="22"/>
                <w:lang w:eastAsia="en-US"/>
              </w:rPr>
            </w:pPr>
            <w:r>
              <w:rPr>
                <w:color w:val="000000"/>
                <w:sz w:val="22"/>
                <w:lang w:eastAsia="en-US"/>
              </w:rPr>
              <w:t>8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p>
            <w:pPr>
              <w:pStyle w:val="Normal"/>
              <w:rPr>
                <w:color w:val="000000"/>
                <w:sz w:val="22"/>
                <w:lang w:eastAsia="en-US"/>
              </w:rPr>
            </w:pPr>
            <w:r>
              <w:rPr>
                <w:color w:val="000000"/>
                <w:sz w:val="22"/>
                <w:lang w:eastAsia="en-US"/>
              </w:rPr>
              <w:t>5. Ball bearing</w:t>
            </w:r>
          </w:p>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w:t>
            </w:r>
          </w:p>
          <w:p>
            <w:pPr>
              <w:pStyle w:val="Normal"/>
              <w:ind w:right="144" w:hanging="0"/>
              <w:jc w:val="right"/>
              <w:rPr>
                <w:color w:val="000000"/>
                <w:sz w:val="22"/>
                <w:lang w:eastAsia="en-US"/>
              </w:rPr>
            </w:pPr>
            <w:r>
              <w:rPr>
                <w:color w:val="000000"/>
                <w:sz w:val="22"/>
                <w:lang w:eastAsia="en-US"/>
              </w:rPr>
              <w:t>2</w:t>
            </w:r>
          </w:p>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H -19 Air handling unit, Supply air volume 70.400 cmHx179MMAQ, Return air volume 59.130 CMH, out door air volume 11.270 CMH, motor 22Kw, 3ph, 380 V, 50 Hz, Capacity 76 kg/h</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5V - 16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Filter(#: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lic filter(#: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1.  Boiler feed pump, multistage centrifugal pump, p- 10, model 50x7-55.5, 0.2 m3/min-66m, 1440 rpm x5.5Kw (#:10A2-0587)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Hot water circulating pump, for heat exchanger P-6, model 100x80C4-55.5, 1.52 m3/min x 10m x 1440rpm x 5.5Kw(#: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Hot water circulating pump, for heat exchanger P-7, model 65x4-55.5, 0.48 m3/min x 37m x 1440rpm x 5.5Kw(#: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Hot water circulating pump, for heat exchanger P-9, model 100x3-515, 1.10 m3/min x 45m x 1450rpm x 15Kw(#: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Hot water circulating pump, for heat exchanger P-8, model 125x2-515, 1.450 m3/min x 36m x 1450rpm x 15Kw(#: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Chilled water circulation pump  P-2, model 200x150P4-522, 6 m3/min x 15m x 1450rpm x 22Kw(#: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7. Condenser water circulation pump, model 200x150R4-537, 20mx7.95 m3/minx37Kw, MFG. NO. H239662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8. Chilled water circulation pump  P-3, model 125x100Z4-530, 2.34 m3/min x 38m x 1455rpm x 30Kw(#: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9. Chilled water circulation pump  P-4, model 200x150T4-545, 5.02 m3/min x 38m x 1465rpm x 45Kw(#: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0. Chilled water circulation pump  P-5, model 150x125T4-555, 4.64 m3/min x 47m x 1470rpm x 55Kw(#: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1. Oil gear pump for Boiler OGP-1, type KR-85, 40/50 l/m, 3Kg/cm2, 411/480rpm, 0.75 kW x380V(#: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2. Oil gear pump for Boiler OGP-2, model KR-6S, 350/420 rpm, 0.4Kw x 20/25 l/min(#: 10A2-058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3. Oil gear pump for Boiler OGP-3, model KSR-2KSM-120, 5.5Kw x 950rpm x380V x 350 l/m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oom Air conditioner,EER-1.9 kcal/hr,model:WH45LB3A</w:t>
            </w:r>
          </w:p>
          <w:p>
            <w:pPr>
              <w:pStyle w:val="Normal"/>
              <w:rPr>
                <w:color w:val="000000"/>
                <w:sz w:val="22"/>
                <w:lang w:eastAsia="en-US"/>
              </w:rPr>
            </w:pPr>
            <w:r>
              <w:rPr>
                <w:color w:val="000000"/>
                <w:sz w:val="22"/>
                <w:lang w:eastAsia="en-US"/>
              </w:rPr>
              <w:t>1. Fan</w:t>
            </w:r>
          </w:p>
          <w:p>
            <w:pPr>
              <w:pStyle w:val="Normal"/>
              <w:rPr>
                <w:color w:val="000000"/>
                <w:sz w:val="22"/>
                <w:lang w:eastAsia="en-US"/>
              </w:rPr>
            </w:pPr>
            <w:r>
              <w:rPr>
                <w:color w:val="000000"/>
                <w:sz w:val="22"/>
                <w:lang w:eastAsia="en-US"/>
              </w:rPr>
              <w:t>2. Automatic for 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12</w:t>
            </w:r>
          </w:p>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RE BRICK CEMENT, 30Kg/bag - 13/7(#3 - A -10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esel Generating set, 500KVA, 400Kw, 3Phase 380V,50H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26 Air handling unit. Supply air volume 4.200cmH  x 95 MMAQ. Return air volume 4.200 CMH, out door air volume 0Cmh, motor: 2.2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A- 8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27 Air handling unit. Supply air volume 11.400cmH  x 101 MMAQ. Return air volume 0 CMH, out door air volume 11.400 Cmh, motor: 5.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8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3 Air handling unit. Supply air volume 24.600cmH  x 170 MMAQ. Return air volume 0 CMH, out door air volume 24.600 Cmh, motor: 18.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C- 10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1 Air handling unit. Supply air volume 4.000cmH  x 171 MMAQ. Return air volume 0 CMH, out door air volume 4.000 Cmh, motor: 5.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6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AHU-12 Air handling unit. Supply air volume 7.200cmH  x 172 MMAQ. Return air volume 0 CMH, out door air volume 7.200 Cmh.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7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7 Air handling unit. Supply air volume 26.000cmH  x 167 MMAQ. Return air volume 0 CMH, out door air volume 26.000 Cmh, motor: 18.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C- 10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8 Air handling unit. Supply air volume 16.600cmH  x 183 MMAQ. Return air volume 13.440 CMH, out door air volume 3.160 Cmh, motor: 1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9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6 Air handling unit. Supply air volume 18.400cmH  x 178 MMAQ. Return air volume 16.030 CMH, out door air volume 2.370 Cmh, motor: 15 KWx3phx380 Vx50 Hz, Size Dia. 575 MM, Width 338MM V.Bel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C- 1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20 Air handling unit. Supply air volume 4.200cmH  x 188 MMAQ. Return air volume 0 CMH, out door air volume 4.200 Cmh, motor: 5.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9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21-22-23-24-25 Air handling unit. Supply air volume 2.300cmH  x 178 MMAQ. Return air volume 0 CMH, out door air volume 3.200 Cmh, Capacity 25 KG/H</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A- 6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4 Air handling unit. Supply air volume 5.900cmH  x 163 MMAQ. Return air volume 5.580 CMH, out door air volume 0.320 Cmh, motor: 5.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7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5 Air handling unit. Supply air volume 29.500cmH  x 168 MMAQ. Return air volume 25.890 CMH, out door air volume 3.610 Cmh</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10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4 Air handling unit. Supply air volume 21.600cmH  x 170 MMAQ. Return air volume 16.930 CMH, motor: 18.5 KWx3phx380 Vx50 Hz, Size Dia. 525 MM, Width 263MM V.Bel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C- 1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3 Air handling unit. Supply air volume 27.500cmH  x 176 MMAQ. Return air volume 21.030 CMH, out door air volume 6.470 CmH, motor: 22 KWx3phx380 Vx50 Hz, Size Dia. 600 MM, Width 300MM V.Bel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C- 10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5 Air handling unit. Supply air volume 37.900cmH  x 191 MMAQ. Return air volume 32.370 CMH, out door air volume 5.530 CmH, motor: 37 KWx3phx380 Vx50 Hz, Size Dia. 575 MM, Width 338MM V.Bel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5V- 118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6 Air handling unit. Supply air volume 29.500cmH  x 168 MMAQ. Return air volume 25.890 CMH, out door air volume 3.610 CmH, motor: 22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9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7 Air handling unit. Supply air volume 26.800cmH  x 177 MMAQ. Return air volume 0 CMH, out door air volume 26.800 CmH, motor: 22 KWx3phx380 Vx50 Hz, Capacity 168/ 34kg/ h</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9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 Air handling unit. Supply air volume 5.400cmH  x 105 MMAQ. Return air volume 2.600 CMH, out door air volume 2.800 CmH, motor: 3.7 KWx3phx380 Vx50 Hz, Capacity 20 kg/ h</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9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10 Air handling unit. Supply air volume 32.500cmH  x 137 MMAQ. Return air volume 24.740 CMH, out door air volume 7.760 CmH, motor: 18.5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C- 11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HU-9 Air handling unit. Supply air volume 16.200cmH  x 148 MMAQ. Return air volume 9.130 CMH, out door air volume 7.070 CmH, motor: 11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8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 - AW - 1 Air Washer unit. Supply air volume 8.500cmH  x 85 MMAQ. Return air volume 0 CMH, out door air volume 8.500 CmH, motor: 3.7 KWx3phx380 Vx50 H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belt (B- 9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RE- Filter (N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Washable metalic filter (P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Middle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 Bal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6. Diaphra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oom Air conditioner, model WH 45 LB - V 3 A, running current 12 A, Refrigerant DF 22, Electric heater cap. 25/30 kW, running current 2.2/2.3 A, Power consume 2670/319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Compressor, motor output (1.6 kW), running current 12 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wage Pump - 1 , type No. 80-53-7, type Form UBL-MV, 1.000 m3/min, head 10m, 4p, 3.7kW, 50Hz, 380 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wage Pump - 2 , type UBL-MV, 0.200m3/min, head 10m, 2p, 1.5 kW , motor spec, type form VT0Q -K, 50Hz, 380U, 3.7A, 2p, 1.5 k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wage Pump - 3 Type UBL -MV, MFG. - No. H37243201 - 204, Type No. 80-52-2, spead 0.300m3/min, head 10M, 4p, 2.2kW, motor cpec. Type Form Vt0Q-T, 50Hz, 380 V, 5.2 A, 4p, 2.2k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wage Pump - 4, Type USN - MV, 0.500m3/min, Head 15m, 2p, 3.7kW, Motor spec., Type VTOQ-K, 50Hz, 380 V, 8A,2p,3.7K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wage Pump - 5, Type VT0Q - K, 0.500m3/min, 15m head, 2p, 3.7Kw, Motor Spec., Type VT0Q - K, 50Hz, 380U, 8A,2p,3.7k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nsformer: Type RP-172 Rated capacity 200 VA, pry voltage 11000kv. Sry voltage 220V. Inslevel12/28/75 KU. Weight 37Kg. with fuses JR-10N/S, 15/15.5KV. 5A, 31.5KA, 50H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arth voltage transformer, BS 3941, Type RPO-41T, Accumery class 1.0/3p, pry voltage 11000/3, sry voltage 110/3, pry voltage 110/3, rated output 200/200VA, weight 32 kg, 50 H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48, model 3SR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305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O.S - D.S (#: 62005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54, model 2 1/2 SR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6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O.S - D.S (#: 6306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75, model 2 SRP3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O.S - D.S (#: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53, model 3 SR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3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O.S - D.S (#: 6203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52, model 2 SR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5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O.S - D.S (#: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70, model 2 SRP-3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73, model 2 SRP-3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71, model 2 SRP-3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74, model 2 SRP-3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72, model 2 SRP-3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4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76, model 2 SRP-3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51, model 2 1/2 SR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6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50, model 4 1/2 SR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V - Belt (#: A-11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308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8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entrifugal Fan, EF-46, model 1 1/2 SR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1. V - Bel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Pulle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Bearing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6205ZZ)</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6</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en-US"/>
              </w:rPr>
            </w:pPr>
            <w:r>
              <w:rPr>
                <w:color w:val="000000"/>
                <w:sz w:val="22"/>
                <w:lang w:eastAsia="en-US"/>
              </w:rPr>
              <w:t>Mobile X-ray unit for chest x-ra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Physiologic Monitoring system for ICU including One central station with recorder and Six bedside Monitors (Modular system) to measure ECG, Resp., Invasive &amp; NonInvasive Blood Pressure, Temperature and Pulse Oximetery.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stallation, Training for users on applications, Training for engineers on maintenance, Operating&amp;Service manuals(English) and accessories&amp;Consumable for two years of operation are to be included.</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 machine, model D.C-12MB</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 ROTANODE, model DRX-780(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 Lamp 12 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Silicon grea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eaded Wooden plat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0m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ead Glas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m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adiation Dose meter (for use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oling Compressor, type D4RJ1-3000 ESL, 22 kW, 1450 rpm, 380 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matology Analyzer, QBC Auto Read Plus, complete with all the consumable for one year. Installation &amp; Training should be provided by the supplier for the users and enginee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Osmometer, OM 802, complete with all the consumable for one yea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Urine Analyzer, CHBMSTRIP(Miditron), complete with all the strips &amp; consumable for one yea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Urine Analyzer, CHBMSTRIP Criterion(Miditron Jr,), complete with all the strips &amp; consumable for one yea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ectrophotometer, UV/VIS, Lambda Bio</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ectrophotometer, UV/VIS, Novaspec II</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hygmomanometer, Electronic, Automatic for Infan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fibrillator, S&amp;W Cardio-Aid MC+</w:t>
            </w:r>
          </w:p>
          <w:p>
            <w:pPr>
              <w:pStyle w:val="Normal"/>
              <w:rPr>
                <w:color w:val="000000"/>
                <w:sz w:val="22"/>
                <w:lang w:eastAsia="en-US"/>
              </w:rPr>
            </w:pPr>
            <w:r>
              <w:rPr>
                <w:color w:val="000000"/>
                <w:sz w:val="22"/>
                <w:lang w:eastAsia="en-US"/>
              </w:rPr>
              <w:t>1. Defib electrode cable, part No. CA200</w:t>
            </w:r>
          </w:p>
          <w:p>
            <w:pPr>
              <w:pStyle w:val="Normal"/>
              <w:rPr>
                <w:color w:val="000000"/>
                <w:sz w:val="22"/>
                <w:lang w:eastAsia="en-US"/>
              </w:rPr>
            </w:pPr>
            <w:r>
              <w:rPr>
                <w:color w:val="000000"/>
                <w:sz w:val="22"/>
                <w:lang w:eastAsia="en-US"/>
              </w:rPr>
              <w:t>2. Defib electrodes, child, triangular, 10 pair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p>
            <w:pPr>
              <w:pStyle w:val="Normal"/>
              <w:ind w:right="144" w:hanging="0"/>
              <w:jc w:val="right"/>
              <w:rPr>
                <w:color w:val="000000"/>
                <w:sz w:val="22"/>
                <w:lang w:eastAsia="en-US"/>
              </w:rPr>
            </w:pPr>
            <w:r>
              <w:rPr>
                <w:color w:val="000000"/>
                <w:sz w:val="22"/>
                <w:lang w:eastAsia="en-US"/>
              </w:rPr>
              <w:t>5</w:t>
            </w:r>
          </w:p>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cubator, Infa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etal Heartbeat Det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ortwave Diatherm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onchoscope, Flexible, Light Source with 10 spare bulb, Suction pump with extra bottle and plastic lines, Manual Disinfector  with extra liquid for Disinfector, any other essential accessories or consumable for two years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convulsive therap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xercisers, Continuous Pasive Mo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ycohemoglobin Analyzer, Complete with all the essential accessories or consumble required for one year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fusion pump, Ambulatory, Insulin with adminstration sets for one year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fusion pump, Syrin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rve Locator-faci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imulator, electroanalgesic, TCE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glucose monitor, portable, complete with strips for on year of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Flow Det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diac pacemaker, Non-invasi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noramic Dental X-Ra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matic Dental X-Ray Film Proces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ntal Unit , complete with compres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Portable Dental Suction unit</w:t>
            </w:r>
          </w:p>
          <w:p>
            <w:pPr>
              <w:pStyle w:val="Normal"/>
              <w:rPr>
                <w:color w:val="000000"/>
                <w:sz w:val="22"/>
                <w:lang w:eastAsia="en-US"/>
              </w:rPr>
            </w:pPr>
            <w:r>
              <w:rPr>
                <w:color w:val="000000"/>
                <w:sz w:val="22"/>
                <w:lang w:eastAsia="en-US"/>
              </w:rPr>
              <w:t>2.Portable scaler</w:t>
            </w:r>
          </w:p>
          <w:p>
            <w:pPr>
              <w:pStyle w:val="Normal"/>
              <w:rPr>
                <w:color w:val="000000"/>
                <w:sz w:val="22"/>
                <w:lang w:eastAsia="en-US"/>
              </w:rPr>
            </w:pPr>
            <w:r>
              <w:rPr>
                <w:color w:val="000000"/>
                <w:sz w:val="22"/>
                <w:lang w:eastAsia="en-US"/>
              </w:rPr>
              <w:t>3.Amalgum condensor (assorted sizes)</w:t>
            </w:r>
          </w:p>
          <w:p>
            <w:pPr>
              <w:pStyle w:val="Normal"/>
              <w:rPr>
                <w:color w:val="000000"/>
                <w:sz w:val="22"/>
                <w:lang w:eastAsia="en-US"/>
              </w:rPr>
            </w:pPr>
            <w:r>
              <w:rPr>
                <w:color w:val="000000"/>
                <w:sz w:val="22"/>
                <w:lang w:eastAsia="en-US"/>
              </w:rPr>
              <w:t>4.Burnishers</w:t>
            </w:r>
          </w:p>
          <w:p>
            <w:pPr>
              <w:pStyle w:val="Normal"/>
              <w:rPr>
                <w:color w:val="000000"/>
                <w:sz w:val="22"/>
                <w:lang w:eastAsia="en-US"/>
              </w:rPr>
            </w:pPr>
            <w:r>
              <w:rPr>
                <w:color w:val="000000"/>
                <w:sz w:val="22"/>
                <w:lang w:eastAsia="en-US"/>
              </w:rPr>
              <w:t>5.Matrix band Retainer No.8</w:t>
            </w:r>
          </w:p>
          <w:p>
            <w:pPr>
              <w:pStyle w:val="Normal"/>
              <w:rPr>
                <w:color w:val="000000"/>
                <w:sz w:val="22"/>
                <w:lang w:eastAsia="en-US"/>
              </w:rPr>
            </w:pPr>
            <w:r>
              <w:rPr>
                <w:color w:val="000000"/>
                <w:sz w:val="22"/>
                <w:lang w:eastAsia="en-US"/>
              </w:rPr>
              <w:t>6.Matrix band Retainer No.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10</w:t>
            </w:r>
          </w:p>
          <w:p>
            <w:pPr>
              <w:pStyle w:val="Normal"/>
              <w:ind w:right="144" w:hanging="0"/>
              <w:jc w:val="right"/>
              <w:rPr>
                <w:color w:val="000000"/>
                <w:sz w:val="22"/>
                <w:lang w:eastAsia="en-US"/>
              </w:rPr>
            </w:pPr>
            <w:r>
              <w:rPr>
                <w:color w:val="000000"/>
                <w:sz w:val="22"/>
                <w:lang w:eastAsia="en-US"/>
              </w:rPr>
              <w:t>50</w:t>
            </w:r>
          </w:p>
          <w:p>
            <w:pPr>
              <w:pStyle w:val="Normal"/>
              <w:ind w:right="144" w:hanging="0"/>
              <w:jc w:val="right"/>
              <w:rPr>
                <w:color w:val="000000"/>
                <w:sz w:val="22"/>
                <w:lang w:eastAsia="en-US"/>
              </w:rPr>
            </w:pPr>
            <w:r>
              <w:rPr>
                <w:color w:val="000000"/>
                <w:sz w:val="22"/>
                <w:lang w:eastAsia="en-US"/>
              </w:rPr>
              <w:t>30</w:t>
            </w:r>
          </w:p>
          <w:p>
            <w:pPr>
              <w:pStyle w:val="Normal"/>
              <w:ind w:right="144" w:hanging="0"/>
              <w:jc w:val="right"/>
              <w:rPr>
                <w:color w:val="000000"/>
                <w:sz w:val="22"/>
                <w:lang w:eastAsia="en-US"/>
              </w:rPr>
            </w:pPr>
            <w:r>
              <w:rPr>
                <w:color w:val="000000"/>
                <w:sz w:val="22"/>
                <w:lang w:eastAsia="en-US"/>
              </w:rPr>
              <w:t>30</w:t>
            </w:r>
          </w:p>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yosurgical unit, general purpose complete with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3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s for Siemens Multiline Lithostar</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1.Shock wave hea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2.Shock wave generator, energy compn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Spark gap modu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4. Coupling bellow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ray film illuminator, desktop/wall fitt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sonal weight balance, adult, with height attachment(not of chinese orig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ur-fold bed screen, complete with curtains with cast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rgical laser, carbon dioxide, complete with accessori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ndoscopic surgey set for laparoscopy, gynaecology abd urology, complete with accessories, and consummables for one year of operation. Plus training for one doctor on the application and engineer for service and maintenance. All manuals to be in English and telescopes should be autoclav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esel generating set 150KV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in dryer,for upto 50 kg wet clothes, 240v 50H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NT instrument se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set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Orthopaedic internal fixation se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rthopaedic external fixation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affin bath leg and foot, Karl Kol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ai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 bat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side se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wave diatherm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nger extension exercise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ip exercis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Grip exercis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nger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ine ball 4 to 5 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ine ball 8 to 9 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ine ball 14 to 15 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ine ball r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adiator electric, oil filled 240v 50hz</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Journals and Publication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color w:val="000000"/>
                <w:sz w:val="22"/>
                <w:lang w:eastAsia="en-US"/>
              </w:rPr>
            </w:pPr>
            <w:r>
              <w:rPr>
                <w:b/>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itish Medical Journ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erican Medical Association Journ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itish Journal of Hospital Medic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Journal of the Royal College of Surgeons of Edinburg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itish Jornal of Obstetrics and Gynaecolog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rchives of disease in Childhoo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Journal of Laryngology and Otolog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erican Journal of Ophthalmolog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erican Journal of Orthopaedic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w England Journal of Medici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Journal of Paediatric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Journal of Bone and Joint Surge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nnals of the Royal College of Surgeons of Englan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itish National Formulary, 2 issues per year for 2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nical Radiology, Journal of the Royal College of Radiologis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Equipment for training Schoo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color w:val="000000"/>
                <w:sz w:val="22"/>
                <w:lang w:eastAsia="en-US"/>
              </w:rPr>
            </w:pPr>
            <w:r>
              <w:rPr>
                <w:b/>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 Multisystem Colour, 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deo cassette recorder multisystem VHS/P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5mm slide projector, carousel, with remote contro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cassettes for 35mm proj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bulbs for proj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M matt-white projection screen tripod mount 60"x6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etford CA2642 adjustable table with lower locking ca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rigerator 2-door frost free 14cu.f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el high storage cupboard, two door HS10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drawer steel filing cabinet complete with suspension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le holders for filing cabinets(pockets for 50 files= 1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sets</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ining chair, studen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ypewriter manual, 14" carriage, Arabic key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ypewriter manual 14" carriage, english key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aster 16/21 seater b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ip chart ITM quart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chart paper sets for flip char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nsparencies for OHP box of 100 shee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pens for OH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keleton, articulate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anatomical charts of body system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nnikin for nursing procedur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Intrauterine foetus development model, 7 to 9 stag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el of circulatory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nnikin for practising gastric lav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ygen cylinder complete with gauge, regulator, flow meter et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spital bed adjustable,locking castors, for training,with mattress and removal waterproof cov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usci Anne mannik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susci child mannik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Video instruction films for training, on following subject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color w:val="000000"/>
                <w:sz w:val="22"/>
                <w:lang w:eastAsia="en-US"/>
              </w:rPr>
            </w:pPr>
            <w:r>
              <w:rPr>
                <w:b/>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ursing procedures, in Arabic if possi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natomy in Arabic if availa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rst Aid,Arabic if availa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atre techniques,Arabic if availa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ediatric nursing, Arabic if possi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jection techniques, Arabic if possi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tient positioning, Arabic if possi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ound management, Arabic if possi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ndaging and splinting, Arabic if possible, or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Laboratory equipment for training schoo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color w:val="000000"/>
                <w:sz w:val="22"/>
                <w:lang w:eastAsia="en-US"/>
              </w:rPr>
            </w:pPr>
            <w:r>
              <w:rPr>
                <w:b/>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osable blood lancets, steri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ass beakers,low form, 'pyrex' 150 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ass beakers, low form, 'pyrex', 250 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nnula, venous, disposable, sterile, 21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nnula, venous, disposable, sterile, 23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 as STH-765-050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st tube rack, as STK-640-070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distillation unit, glass 4litre/hr, with spare condens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unsen burner for bottled gas BYD-82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essure tubing for use with bunsen burn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cell counter, differential 5 unit and tot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SR tube stand (6 pla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estergren tubes for ESR, graduated, for use with above stan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ass slides in box of 1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ver slips, in box 1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ifuge, electric, bench model, fixed rotor 16 place for 15 ml tub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coats, white, female style, medium siz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gnetic stirrer with hotplate as SWT-680-030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irrer bars, for use with magnetic stirrer, asst. siz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trie dish, glass 100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bath 14 litre as BJL-480-020T with 3 accessory rack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4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lance Mettler top pan as BFE-950-070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cubator, microbiological as INA-306-010J with extra shelf</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ifuge tubes, 15 ml, graduated, glas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oglobinometer Sahli,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ocytometer, with improved counting chamb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grouping ser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rabic-English/English-Arabic dictiona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al dictionary, Arab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al dictionary,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gynaecology instrumen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et of obstetric instrument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el of embryo develop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35mm slides on communicable diseas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t of 35mm slides on embryo/foetal circul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el of urinary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el of digestive trac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del of respiratory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9</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Equipment for Food Control Laboratory</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color w:val="000000"/>
                <w:sz w:val="22"/>
                <w:lang w:eastAsia="en-US"/>
              </w:rPr>
            </w:pPr>
            <w:r>
              <w:rPr>
                <w:b/>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22"/>
                <w:lang w:eastAsia="en-US"/>
              </w:rPr>
            </w:pPr>
            <w:r>
              <w:rPr>
                <w:b/>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rtar and Pestle  M66-7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rtar and PestleM66-78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ven high temperature 082-49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nver conductivity meter  P40-01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oculating loop holder 156-2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oculating loop 156-2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lance B12-06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umidity meter H82-3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mperature probe for liquid H82-3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binet, vertical laminar air flow L13-010 with L13-0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lting point apparatus M 35-75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boratory refrigerator R34-57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ifuge Gerber C32-8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ony counter C60-500 with magnifier C60-5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 tally counter C60-5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unting chamber C64-6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ssiccator/humidity cabinet D34-28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enser D44-27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penser D44-28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rying rack 72-4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scope slide dispenser M46-1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sin  75ml B18-30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sin 170ml B18-31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gs B10-39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g B10-4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g B10-45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lter paper F43-37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lter paper F43-12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drometers H92-3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drometers H92-32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tri dishes P35-520 (case quantit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tri dishes P35-571 (case quantit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nds P35-89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nds S70-42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nds S70-4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pper S76-76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pper S76-76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wab S82-02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wab S82-1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bath unstirred 149-00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ssiccators 250-00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ssicator 250-0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ssiccator 250-0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nsity tester 247-0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linder 5ml 244-06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linder 10ml 244-06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linder 25 ml 244-06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riers, bio-transport 190-04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lculator, Casio, with batteries 186-00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oops stainless steel 259/0016/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oops stainless steel 259/0016/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aker 330/0405/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eve shaker 330/0056/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eves 259/1040/4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eve 259/1040/4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eve 259/1040/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eve 259/1040/5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eve lid 259/1046/01 100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eve receiver 259/1048/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ectrophotometer Jenway 6105 331/1041/00 with cells and cell holder 10x10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amp burette tube 261/2170/00 with stan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gnetic stirrer flatspin 333/0150/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scoklik viscometer converter 333/0266/00 and adap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irrer motor for use with viscklik 333/0293/00 with stirring shaft and stan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 meter H1-9110 309.0183/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rtable sodium analyser H1-931102 309/0185/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meter, fridge/freezer 268/0676/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meter oven 268/0693/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igh accuracy thermometer probe 268/0344/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meter food testing 268/0473/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emical calculationn 271/0233/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unnels glass  237/0045/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unnels glass 237/0045/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parating  funnel 237/0363/0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parating funnel 237/0363/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parating funnel 237/0363/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parating funnel holder 261/0830/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shing furnace with eurotherm 607/0611/02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ynthewave 402 complete for organic synthesis 506/4024/20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ter blocks 304/3350/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cks for heater, one each size avail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sh bottle solvent venting one pack each 215/0719/17-18-19-20-21-2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all 6 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clave rectangular 302/0120/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5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ressing drum rectangular for use with above autoclav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oops polypropylene 259/0010/0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oops polypropylene 259/0010/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ctic acid Anal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neralised methylated spiri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ton-X 1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monium iron(11) sulphate solution 0.02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hromium potassium sulphate 250g/lit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DTA disodium salt 0.01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drochloric acid 2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drochloric acid 0.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ydrochloric acid 0.1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odine 0.02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gnesium chloride 0.01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sium chromate 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sium dichromate 0.125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ssium iodate/iodi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roxide test stri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d reagent 150-1000m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d addista 400-800m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d reagents 15-150 m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d addista 15-150 mg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ch cod vials high range 0 0 1500mg/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ch cod vials low range 0 150mg/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lintest COD/2000 test tubes mercury fre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PD comparator tablets No.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DPD comparator tablets No.4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otal hardness tablets wrapped in foil stri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sodium nitrophenol phosphate for milk test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0.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bonate buffer for milk test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5Decon '90 liqui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lette racking of 200sq. Metres, maximum height 4metres with full directions for erection at si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set</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yr Puch ambulance 4x4 W Syncro 2300cc, with options(with Ambu Emergency soft pack, with ambulance spac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oglobinometer for ( Hb estimation ) electrical ( BDH - England origi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Microcentrifuge for P.C.V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Microcentrifuge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Flamephtometers for electrolyte determination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Microscope binoculor ( BDH-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ectrophotometer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phoresis apparatus for Hb and protein Electrophoresis and its solution</w:t>
            </w:r>
          </w:p>
          <w:p>
            <w:pPr>
              <w:pStyle w:val="Normal"/>
              <w:rPr>
                <w:color w:val="000000"/>
                <w:sz w:val="22"/>
                <w:lang w:eastAsia="en-US"/>
              </w:rPr>
            </w:pPr>
            <w:r>
              <w:rPr>
                <w:color w:val="000000"/>
                <w:sz w:val="22"/>
                <w:lang w:eastAsia="en-US"/>
              </w:rPr>
              <w:t>and cellulose papers ( BDH- ENGLAND ORIGI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analyzer for chemical analysis (New generation ) with its solution and</w:t>
            </w:r>
          </w:p>
          <w:p>
            <w:pPr>
              <w:pStyle w:val="Normal"/>
              <w:rPr>
                <w:color w:val="000000"/>
                <w:sz w:val="22"/>
                <w:lang w:eastAsia="en-US"/>
              </w:rPr>
            </w:pPr>
            <w:r>
              <w:rPr>
                <w:color w:val="000000"/>
                <w:sz w:val="22"/>
                <w:lang w:eastAsia="en-US"/>
              </w:rPr>
              <w:t>standerd solution which is necessary for biochemical tests (Blood sugar, Blood</w:t>
            </w:r>
          </w:p>
          <w:p>
            <w:pPr>
              <w:pStyle w:val="Normal"/>
              <w:rPr>
                <w:color w:val="000000"/>
                <w:sz w:val="22"/>
                <w:lang w:eastAsia="en-US"/>
              </w:rPr>
            </w:pPr>
            <w:r>
              <w:rPr>
                <w:color w:val="000000"/>
                <w:sz w:val="22"/>
                <w:lang w:eastAsia="en-US"/>
              </w:rPr>
              <w:t>Urea, Liver function test, Uric acid, Serum creatinine, Serum cholestrol …..etc).</w:t>
            </w:r>
          </w:p>
          <w:p>
            <w:pPr>
              <w:pStyle w:val="Normal"/>
              <w:rPr>
                <w:color w:val="000000"/>
                <w:sz w:val="22"/>
                <w:lang w:eastAsia="en-US"/>
              </w:rPr>
            </w:pPr>
            <w:r>
              <w:rPr>
                <w:color w:val="000000"/>
                <w:sz w:val="22"/>
                <w:lang w:eastAsia="en-US"/>
              </w:rPr>
              <w:t>( BDH- England origi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ulti-channal Gamma counter with computer and printer for ( hormons</w:t>
            </w:r>
          </w:p>
          <w:p>
            <w:pPr>
              <w:pStyle w:val="Normal"/>
              <w:rPr>
                <w:color w:val="000000"/>
                <w:sz w:val="22"/>
                <w:lang w:eastAsia="en-US"/>
              </w:rPr>
            </w:pPr>
            <w:r>
              <w:rPr>
                <w:color w:val="000000"/>
                <w:sz w:val="22"/>
                <w:lang w:eastAsia="en-US"/>
              </w:rPr>
              <w:t>estimation ) with its exceseries and reagent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aching microscope ( Tetra- nocular ) for four students.  ( BDH - England origi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Bilirubinometer with its standerd.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Magnetic stirrer hotplate.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haker.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mp for microscope Olympus CH , BH , CH2 , 6V. 15W. For each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Cuvate for photometer Spechole. ( German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Lamp for photometer Spechole ( Geraman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Proteinometer. ( BDH - England origin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emalog autoanalyzer for determination of ( Hb - PCV - MCH - MCHC - WB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plates - Heater - Heatsealers Equipment - Skatron 96 Head washer -</w:t>
            </w:r>
          </w:p>
          <w:p>
            <w:pPr>
              <w:pStyle w:val="Normal"/>
              <w:rPr>
                <w:color w:val="000000"/>
                <w:sz w:val="22"/>
                <w:lang w:eastAsia="en-US"/>
              </w:rPr>
            </w:pPr>
            <w:r>
              <w:rPr>
                <w:color w:val="000000"/>
                <w:sz w:val="22"/>
                <w:lang w:eastAsia="en-US"/>
              </w:rPr>
              <w:t>Readers - Authos. For Elisa test . Jecons . Catalogue 199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rigerator - freezers / Chest freezers part ( 538 - 041 ) . Jencons . Catalogue 1998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o - 4 - stereoscopic microscope cat No. 451 - 061 Jencons . Catalogue 199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meter ( Hand held ) 667 - 10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ectrophotometers aquarius series 9000 doudle beam UV / Vis . Jencons . Catalogue 199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Multi - channel pipettors . Diff . Size . Jencons . Catalogue 1998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ical generator 30 K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AGAROSE - GEL ELECTROPHORESIS COMPLET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AUTOMATIC PIPPETE MEASURING MICRO LIT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FINE GLASS MICROFIBER FILTER PAPER ( GF / C )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INFRA RED SPECTROPHOTOMETER ( PERKIN - ELMER )  </w:t>
            </w:r>
          </w:p>
          <w:p>
            <w:pPr>
              <w:pStyle w:val="Normal"/>
              <w:rPr>
                <w:color w:val="000000"/>
                <w:sz w:val="22"/>
                <w:lang w:eastAsia="en-US"/>
              </w:rPr>
            </w:pPr>
            <w:r>
              <w:rPr>
                <w:color w:val="000000"/>
                <w:sz w:val="22"/>
                <w:lang w:eastAsia="en-US"/>
              </w:rPr>
              <w:t>MODEL 682 COMPLETE WITH SOLED DISK COMPRES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NESSLER CYLIND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NITROGEN GAS CYLEND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ROTARY EVAPORATO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EPRATING FUNNEL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ILICA GEL GF254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 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TOPPERD FLASK - 50 ML - 100 ML - 500 ML - 1000 ML . </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 FROM EACH</w:t>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ILICA GEL - H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GAS LIQUID CHROMATOGRAPHY ( GLC ) COMPLET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THIN LAYER  CHROMATOGRAPHY COMPLET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ULTRAVIOLET / VISIBLE LIGHT SPECTROPHOTOMET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WHATMAN GF / C FILTER PAP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 PACK</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REFLUX CONDENS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rgey's Manual of Determinative Bacteriology 9th ed., J.G. HOH, Williams &amp; Williams, Baltimore MD, 199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ology  3rd ed., P.H. Raven and G.B. Johnson, Mosby-year book, Inc. St. Louis, MO, 199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book of Microbiological Media, Ronald M. Atlas, CRC press, Boca Raton, FL, 199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nual of Clinical Microbiology 5th ed., A. Balows, Ed, in chief, American Society for Microbiology Washington, DC, 199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al Bacteriology: A practical Approch, P.M Hawkey and D.A Lewis, Eds, IRL press at Oxford University press, Oxford, England 198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dical Mycology: A practical Approch. E G.U. Evans and M.D Richardson, Eds., IRL, Press at Oxford University Pess, Oxford, England, 198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dwards P.R and Ewing W.H., Identification of Enterobacteriacase, Minneapolis, Burgess Publish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ood Additives Handbook, R.J. Lewis, Sr., Van Nostrand, Reinhold, Newyork, NY, 198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organisms in food (Volume 1), Their Significance and methods of enumeration, Second edition ICMSF</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organisms in food (Volume 2), Sampling for Microbiological Analysis, Principles and Specific Applicatio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inical Chemistry in Diagnosis and Treatment 5th ed., J.F. Zilv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ctionary of Toxicology, E. Hodgson, R.B. Mailman, and J.F. Chambers, Eds.,Van Nostrand Reinhold, New York, 198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nvironmental Chemistry, 5th ed., S. E. Manahan, Lewis Publishers, Chelsea, MI, 199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nvironmental Organic Chemistry, R.P. Schwarzenbach, P.M. Gschwend, and D.M. Imboden, John Wily &amp; Sons, New York, NY, 199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nvironmental Sampling and Analysis: A Practical Guide, L.H. Keith, Lewis Publisher, Inc.., Boca Raton, FL, 199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y's Anatomy, 13th American Edition, C.D. Clement, Ed., Lea &amp; Febiger, Philadelphia, PA, 198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andbook of Industrial Chemical Additives: An introduction guide to product tradename, Function and Supplier, M. Ash and I. Ash, VCH publishers, New York, NY, 199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bes In Action: A Laboratory Manual of Microbiology, 4th ed., H.W. Seeley, Jr., P.J. Van Demark and J.J. Lee, W.H. Freeman and Co., New York, NY, 199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lecular Genetic Analysis of Populations: A Practical Approach, A.R. Hoelzel, Ed., IRL Press at Oxford University Press, 199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 Organic Chemistry of Drug Design and Drug Action, R.B. Silverman, Academic Press, San Diego, CA, 199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rganic Chemistry of Drug Standards, D. Lednicer, L.A., Mitscher, and G. George, John Wiley &amp; Sons, New York, NY, Vol.1, 1997, Vol.2, 1980, Vol.3, 1984, Vol.4, 199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 Perfume Handbook, N. Groom, Chapman and Hall, New York, 199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inciples and Practice of Analytical Chemistry 3rd ed., F.W. Fifield and D. Kealey, Blacki &amp; Son, Glasgow, UK, 199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inciples of Genetics, 8th ed., E.J. Gardner, M.J. Simmons and D.P. Snustad, John Wiley &amp; Sons, Inc., New York, 199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urifcation of Laboratory Chemicals, 3rd ed., D. Perrin and W. Armarego Press, 198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lected Methodes of Trace Metal Analysis: Biological and Environmental Samples, J.C. Van Loon, John Wiley &amp; Sons, New York, 198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 Short Course in Bacterial Genetics, Jeffery H. Miller, Cold Spring Harbor Laboratory Press, 199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rology: A Laboratory Manual, Florence G. Burleson, Thomas M. Chambers and Danny L. Wiedbrank, Academic Press, 199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ogel's Textbook of Quantitative Chemical Analysis, 5th ed., G.H. Jeffrey et al., John Wiley &amp; Sons, New York, 198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Yeast: A Practical Approch, I. Campbell and J.H. Duffus, Eds., IRL Press, Oxford, 198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merican Methodes of Food and Chemical Analysi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claves: Swiftlock Front Loading, Horizontal, Cat. no. AUX-785-011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lances: Mettler Toledo, model: PB1502, Cat. no. BFE-950-090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ater Bath: Alt.No.: DC1-W13, Cat. no. CLR-415-050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Hot Plates, high temperature, rectangular, Alt.No: SH4, Cat. no. HPS-500-010 A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Incubators: Heraeus, model type: B6420, Alt. No: 51002393, Cat. no. ING-210-050 U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ntinuation CO2 Incubators; Heraeus, model type: BB6060, Alt. No: 51008947, Cat. no. ING-260-010 U</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vens, heating and drying, series 6000, Alt. No.: 510001906, Cat. no. OVG-240-050 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efrigerators: LEC, model: LR 900, Cat. no. RFP-800-050 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aker, 250 series, Alt. No: AS250.3, Cat. no. SGM-420-030 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mps, Bench, Cat. no. LCF-251-010 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mps, Ultra Violt, Cat. no. LCF-440-030 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lde drying plate, Cat. no. MNK-300-010 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irrers, magnetic, ceramic top, with hot plate, Cat. no. SWT-520-030 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isation indicator strips, OK, Cat. no. AUY-340-030 U</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isation boxes, petridish, Cat. no. SVF-730-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erilisation boxes, pipette, Cat. no. SVF-750-050 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skets, Test Tube, Cat. no. BIR-350-050 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lters, membrane, super 200, gridded sterile, Alt. No: 66234, Cat. no. FDQ-164-010 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ade, Retractaway, Cat. no. SCA-330-F</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rkers, permanent, Cat. no. LAC-725-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pod stand, circular top, Cat. no. STK-940-030 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loves Latex, Laboratory disposable, Cat. no. SAR-715-020 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uzes, steel wire with ceramic Center, Alt. No.: GC6, Cat. no. GMX-310-030 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afilm M cutter, Cat. no. SEL-464-510 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scope slide boxes, Cat. no. MNK-337-050 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C Master worm egg counting slide, Cat. no. MNH-811-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dicator papers, type: pH (1-14), Alt. No: FB 33041, Cat. no. PBK-640-110 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lides, Cat. no. MNK-110-050 J</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pplicators, wooden, Cat. no. DIS-295-037 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rter and Pestles, glass, Cat. no. MWA-480-07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s, Fixed volume, uni 5ml, Cat. no. PMP-940-210 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s, Fixed volume, uni 10ml, Cat. no. PMP-940-230 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s, Fixed volume, uni 1ml, Cat. no. PMP-940-190 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s, Fixed volume, uni 0.1ml, Cat. no. PMP-940-090 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 tipes, Cat. no. PQP-365-120 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 tipes, Cat. no. PQP-365-220 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 tipes, Cat. no. PQP-350-280 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ipettor tipes, Cat. no. PQP-350-210 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rafilm M, Cat. no. SEL-400-050 J</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nch top sterilizers, Barnstead model 12A, Cat. no. 58624-23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ods, Laminar Flow, Cat. no. 21917-1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omacher: model 80 mark II, Tekmar No: 10-0608-000, Cat. no. 58976-90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oops with handle, Cat. no. 50815-2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lgiswab Type 2 Applicator, spectrum , Cat. no. 15648-23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lorox, Germicidal Bleach, Cat. no. 21899-5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IDEX plus 28 Day Solution, Cat. no. 21911-9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TP, Cat. no. DF-065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zid blood agar base, Cat. no. DF-0409-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zid Dextrose broth, Cat. no. DF-038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ird-parker Agar base, Cat. no. DF-076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G Sulfa Agar, Cat. no. DF-071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GGY Agar, Cat. no. DF-063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ismuth Sulfite agar, Cat. no. DF-007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ain heart infusion, Cat. no. DF-0037-0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illiant green bile 2%, Cat. no. DF-000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 Brilliant green broth, Cat. no. DF-049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ucella agar, Cat. no. DF-096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ucella broth, Cat. no. DF-049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ndida BCG agar base, Cat. no. DF-083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oke Rose bengal agar, Cat. no. DF-070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ystine Tryptic agar, Cat. no. DF-052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soxycholate citrate agar, Cat. no. DF-027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Nase test agar, Cat. no. DF-063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luid Thioglycollate medium, Cat. no. DF-0256-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C agar Base, DF-068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rt  infusion agar, Cat . no. DF-004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r infusion  broth, Cat. no. DF-003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ktoen enteric agar, Cat. no. DF-085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liglar iron agar , Cat. no. DF-0086-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ctose broth , Cat. no. DF-000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tmus milk , Cat . no. DF-029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cConkey  agar , Cat . no .DF-007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lt  extract  agar , Cat . no . DF-011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nnitol  salt  agar , Cat . no . DF-0306-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otility  GI  medium , Cat . no . DF-0869-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R-VP  medium , Cat . no .DF-0016-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ueller  hinton  agar , Cat . no . DF-025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utrient  agar , Cat . no . DF-0001-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eutrient   broth  , Cat . no . DF-000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atmeal  agar , Cat . no . DF-055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F Basal  medium , Cat . no . DF-068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pton water  , Cat . no . DF-180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t  Count  agar , Cat . no . DF-0479-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otato dextrose agar , Cat . no . DF-001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ice extract agar, Cat. no. DF-0899-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bouraud dextrose agar, Cat. no. DF-0109-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bouraud Maltose agar, Cat. no. DF-0110-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haedler agar, Cat. no. DF-040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chaedler broth, Cat. no. DF-053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lenite broth, Cat. no. DF-027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elenite cystine broth, Cat. no. DF-068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M media, Cat. no. DF-0271-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immons citrate agar, Cat. no.  DF-0091-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S Agar, Cat. no. DF-084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phylococcus medium 110, Cat. no. DF-029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7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rch agar, Cat. no. DF-007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S agar, Cat. no. DF-007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C.B.S agar, Cat. no. DF-0650-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llurite glycine, Cat. no. DF-061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trathionate broth base, Cat. no. DF-010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 Tetrathionate broth base, Cat. no. DF-0580-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ansport medium stuart, Cat. no. DF-0621-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0.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ple sugar iron agar, Cat. no. DF-026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yptone glucose extract agar, Cat. no. DF-000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yptose agar, Cat. no. DF-006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yptose broth, Cat. no. DF-006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T broth Base, Hajna, Cat. no. DF-0491-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rea agar base, Cat. no. DF-028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J agar, Cat. no. DF-056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LD agar, Cat. no. DF-078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ucella abortus Antiserum, Cat. no. DF-2871-47</w:t>
            </w:r>
          </w:p>
        </w:tc>
        <w:tc>
          <w:tcPr>
            <w:tcW w:w="1010" w:type="dxa"/>
            <w:tcBorders>
              <w:top w:val="single" w:sz="6"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ndida abicans Ntiserum, Cat. no. DF-2281-47</w:t>
            </w:r>
          </w:p>
        </w:tc>
        <w:tc>
          <w:tcPr>
            <w:tcW w:w="1010" w:type="dxa"/>
            <w:tcBorders>
              <w:top w:val="single" w:sz="2" w:space="0" w:color="000000"/>
              <w:left w:val="single" w:sz="6" w:space="0" w:color="000000"/>
              <w:bottom w:val="single" w:sz="6"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agulase plasma (Rabbit), Cat. no. DF-0803-4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x(6x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 Coli H Antiserum H7, Cat. no. DF-2159-47</w:t>
            </w:r>
          </w:p>
        </w:tc>
        <w:tc>
          <w:tcPr>
            <w:tcW w:w="1010" w:type="dxa"/>
            <w:tcBorders>
              <w:top w:val="single" w:sz="6"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 Coli O Antiserum O157, Cat. no. DF-2970-47</w:t>
            </w:r>
          </w:p>
        </w:tc>
        <w:tc>
          <w:tcPr>
            <w:tcW w:w="1010" w:type="dxa"/>
            <w:tcBorders>
              <w:top w:val="single" w:sz="2" w:space="0" w:color="000000"/>
              <w:left w:val="single" w:sz="6" w:space="0" w:color="000000"/>
              <w:bottom w:val="single" w:sz="6"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lmonella H antiserum poly(a-z), Cat. no. DF-2264-4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x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lmonella O antiserum poly(a-I) &amp; vi, Cat. no. DF-2264-4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x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igella antiserum polygroup A, Cat. no. DF-2834-47</w:t>
            </w:r>
          </w:p>
        </w:tc>
        <w:tc>
          <w:tcPr>
            <w:tcW w:w="1010" w:type="dxa"/>
            <w:tcBorders>
              <w:top w:val="single" w:sz="6"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igella antiserum polygroup A1, Cat. no. DF-2776-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igella antiserum polygroup B, Cat. no. DF-2835-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igella antiserum polygroup C, Cat. no. DF-2836-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igella antiserum polygroup C1, Cat. no. DF-2777-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igella antiserum polygroup C2, Cat. no. DF-2778-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igella antiserum polygroup D, Cat. no. DF-2837-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brio Cholera antiserum Inaba, Cat. no. DF-2430-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brio Cholera antiserum Ogawa, Cat. no. DF-2430-47</w:t>
            </w:r>
          </w:p>
        </w:tc>
        <w:tc>
          <w:tcPr>
            <w:tcW w:w="1010" w:type="dxa"/>
            <w:tcBorders>
              <w:top w:val="single" w:sz="2" w:space="0" w:color="000000"/>
              <w:left w:val="single" w:sz="6" w:space="0" w:color="000000"/>
              <w:bottom w:val="single" w:sz="2"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ibrio Cholera antiserum Polyvalent, Cat. no. DF-2432-47</w:t>
            </w:r>
          </w:p>
        </w:tc>
        <w:tc>
          <w:tcPr>
            <w:tcW w:w="1010" w:type="dxa"/>
            <w:tcBorders>
              <w:top w:val="single" w:sz="2" w:space="0" w:color="000000"/>
              <w:left w:val="single" w:sz="6" w:space="0" w:color="000000"/>
              <w:bottom w:val="single" w:sz="6" w:space="0" w:color="000000"/>
              <w:right w:val="single" w:sz="2" w:space="0" w:color="000000"/>
            </w:tcBorders>
          </w:tcPr>
          <w:p>
            <w:pPr>
              <w:pStyle w:val="Normal"/>
              <w:ind w:right="144" w:hanging="0"/>
              <w:jc w:val="right"/>
              <w:rPr>
                <w:color w:val="000000"/>
                <w:sz w:val="22"/>
                <w:lang w:eastAsia="en-US"/>
              </w:rPr>
            </w:pPr>
            <w:r>
              <w:rPr>
                <w:color w:val="000000"/>
                <w:sz w:val="22"/>
                <w:lang w:eastAsia="en-US"/>
              </w:rPr>
              <w:t>2x3</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talase test, Cat. no. DF-3564-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2 S test strips, Cat. no. DF-1626-3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via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dia ink, spot test, Cat. no. DF-3569-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dole reagent Kovac's spot test, Cat. no. DF-3551-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ndole test strips, Cat. no. DF-1627-3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via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oH 10% spot test, Cat. no. DF-3565-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actophenol Cotton Blue stain spot test, Cat. no. DF-3560-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ipase reagent, Cat. no. DF-0431-6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idase reagent spot test, Cat. no. DF-3550-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oges-pros Kauer Reagent A, Cat. no. DF-3558-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oges-pros Kauer Reagent B, Cat. no. DF-3559-2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gar, Bacts, Cat. no. DF-0140-0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eef extract, Cat. no. DF-0126-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xtrose, Cat. no. DF-0155-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latin, Cat. no. DF-014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lt  extract, Cat. no. DF-0186-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ltose, Cat. no. DF-016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ptone, Bacts, Cat. no. DF-011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yptone, Cat. no. DF-0123-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ween 80, Cat. no. DF-311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reac, Cat. no. DF-0190-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Yeast extract, Cat. no. DF-0127-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lmonella typhimurium, Cat. no. DF-1644-3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phylococcus aureus, Cat. no. DF-1642-3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m crystal violet, Cat. no. DF-3329-7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m Decolorizer, Cat. no. DF-3330-7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m iodin, Cat. no. DF-3331-7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m Safranin, Cat. no. DF-3332-76</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m Stain set, Cat. no. DF-3328-3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s pak (H2+ CO2), Cat. no. BB703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s pak Disposable anaerobic indicator, Cat. no. BB705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s pak Catalytic Replacement charges, Cat. no. BB7030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artaric acid C76H52O46, Cat. no. EM-TX0006-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appaport-Vassiliadis (MSRV) medium, Cat. no. DF-1868-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rgitol 7 agar, Cat. no. DF-0912-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LT4 Agar base, Cat. no. DF-0234-1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LT4 Supplement, Cat. no. DF-0353-7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l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fferentiation Disks oxidse, Cat. no. DF-1633-3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ZCYM broth, Cat. no. BB9916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 coli polyvalent A, Cat. no. BB4067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 coli polyvalent B, Cat. no. BB4067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phyloside 100 test kit, Cat. no. BB4085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2S lindole, Cat. no. BB1227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ovac's reagent, Cat. no. BB1227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NPG, Cat. no. BB2510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rnithine, Cat. no. BB2503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cartridg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enylalanine, Cat. no. BB250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cartridg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Raffinose, Cat. no. BB2510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licin, Cat. no. BB2512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rch, Cat. no. BB2509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cartridg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ucrose, Cat. no. BB2510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Ureac, Cat. no. BB251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Voges-pros Kauer, Cat. no. BB2511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Xylose, Cat. no. BB251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ram Stain Kit, Cat. no. BB1229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 glucose monohydrate, Cat. no. EM-4074-4</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ugol's iodine, Cat. no. VW34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l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thyle violet, Cat. no. VW3963-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x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sphate Buffer, Cat. no. VW3562-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x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m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afranine, Cat.no. JTU926-3</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artaric acid, Cat. no. VW3848-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l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N,N,N,N - tetramethyl P-Phenylene diamine dihydrochloride, Cat. no. JTV687-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aster c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ircondition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V. /Vidio</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to Copi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uter &amp; 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8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ype-Writer Arab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ic Calcula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lastic Moded Human Size for Nursing Procedur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ducational vidio film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tages of Fetal in uterus (9 pieses pla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Electric circulatory system for teaching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astries Lavag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uman sekeletor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natomical Poster for all body syste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ygen Cylin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ospital Mobile be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ieselGENERATING set,25 KVA,3PHASE, 400V, 50Hz.Full Otomatic,Out door CUMMINS KTA19 G.4 Engine,Marathon or MECC ALT Alternator Automatic with necessary accessories with sound proof cabin.</w:t>
            </w:r>
          </w:p>
          <w:p>
            <w:pPr>
              <w:pStyle w:val="Normal"/>
              <w:rPr>
                <w:color w:val="000000"/>
                <w:sz w:val="22"/>
                <w:lang w:eastAsia="en-US"/>
              </w:rPr>
            </w:pPr>
            <w:r>
              <w:rPr>
                <w:color w:val="000000"/>
                <w:sz w:val="22"/>
                <w:lang w:eastAsia="en-US"/>
              </w:rPr>
              <w:t>Spare parts for two years,Installation and Maintenance for one yea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1</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ECG 3-channel digital,Delta 3 Plu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ECG input soc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Upper case grou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24 volt transfor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ower supply printed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CPU board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emory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ECG input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Analgue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User Peripheral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Printer group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Batte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Key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atient cab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Limb electrod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hest electro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Rubber strap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Paper Z-fold p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en-US"/>
              </w:rPr>
            </w:pPr>
            <w:r>
              <w:rPr>
                <w:color w:val="000000"/>
                <w:sz w:val="22"/>
                <w:lang w:eastAsia="en-US"/>
              </w:rPr>
              <w:t>packs</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2</w:t>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Defibrilator,with monitor and recorder(S&amp;W), Cardio Aid-MC+/S&amp;W, Vickers medical</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Battery p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ECG cable 5 lead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ECG cable 3 lea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Printer paper , 5roll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rolls</w:t>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3</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Profisional ultrasound mod.S1010,/Lahdemki OY, Finlan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reatment head collimated US34-N with crytal(large &amp; small siz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en-US"/>
              </w:rPr>
            </w:pPr>
            <w:r>
              <w:rPr>
                <w:color w:val="000000"/>
                <w:sz w:val="22"/>
                <w:lang w:eastAsia="en-US"/>
              </w:rPr>
              <w:t>each</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Pwer cabl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F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4</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ECG 6-channel digital,Delta 60 Plus Remco</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Key board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Battery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Paper Z-fold p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en-US"/>
              </w:rPr>
            </w:pPr>
            <w:r>
              <w:rPr>
                <w:color w:val="000000"/>
                <w:sz w:val="22"/>
                <w:lang w:eastAsia="en-US"/>
              </w:rPr>
              <w:t>packs</w:t>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5</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Incubator, Yon Don, model YD-F-285B, YD-F-285/Yon Don Enterprise Co., L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Fan moto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Printed circuit board assembly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Incubator Temperature thermis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Over-temperature controll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ntrol panel stick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ntrol panel ele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ensor j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ea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4 filter ele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Fa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hermometer (blu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hermometer (red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ower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Transfor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6</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Photocopier Minolta, model:EP2050, EP2050/ Messerli Technique D Information,Switzerlan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A Board (Master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B Board (MSC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C Board (Power Supply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D Board (Noise Filter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U1 Board (DC Power Suppl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UN1 (Control Pan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U2 (Power Suppl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V1 (High Voltage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Developer(starter) for EP-20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Toner black bottle (MT Toner 201B) for EP-205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bottle</w:t>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7</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Haematocrit centrifuge, HAEMATOKRIT 24/ Hett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o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arbon bru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ir</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ubber-metal bea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Anti-twist devi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 hold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 insert (F 1,25 AH, 250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adio interface suppression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icro-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Angle piece for micro-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witching pan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Tim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otary hand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Upper section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riction rubb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ver pl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v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inge p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aematocrit pla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v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Buffer tray(100 piec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cks</w:t>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Tensioning nu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8</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Servo ventillator/ 900C (Sirmen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Exchange se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Silicone rubber muff Adult, Angle 22-22MM int.Diam. with tub join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Draw wire -1.5M (60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Dual airway probe assembly - right angle 1.45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Patient tube Silicone,Adult for F&amp;P MR600 Humidifir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Patient tube Silicone,Infant for F&amp;P MR600 Humifir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19</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Spectrophotometer(Spectronic 2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pPr>
            <w:r>
              <w:rPr>
                <w:color w:val="000000"/>
                <w:sz w:val="22"/>
                <w:lang w:eastAsia="en-US"/>
              </w:rPr>
              <w:t>*</w:t>
            </w:r>
            <w:r>
              <w:rPr>
                <w:i/>
                <w:color w:val="000000"/>
                <w:sz w:val="22"/>
                <w:lang w:eastAsia="en-US"/>
              </w:rPr>
              <w:t xml:space="preserve"> </w:t>
            </w:r>
            <w:r>
              <w:rPr>
                <w:color w:val="000000"/>
                <w:sz w:val="22"/>
                <w:lang w:eastAsia="en-US"/>
              </w:rPr>
              <w:t>Tungesten Lamp (box of 10 bulb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box</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pPr>
            <w:r>
              <w:rPr>
                <w:i/>
                <w:color w:val="000000"/>
                <w:sz w:val="22"/>
                <w:lang w:eastAsia="en-US"/>
              </w:rPr>
              <w:t xml:space="preserve">* </w:t>
            </w:r>
            <w:r>
              <w:rPr>
                <w:color w:val="000000"/>
                <w:sz w:val="22"/>
                <w:lang w:eastAsia="en-US"/>
              </w:rPr>
              <w:t>Pilot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lamp</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pPr>
            <w:r>
              <w:rPr>
                <w:i/>
                <w:color w:val="000000"/>
                <w:sz w:val="22"/>
                <w:lang w:eastAsia="en-US"/>
              </w:rPr>
              <w:t xml:space="preserve">* </w:t>
            </w:r>
            <w:r>
              <w:rPr>
                <w:color w:val="000000"/>
                <w:sz w:val="22"/>
                <w:lang w:eastAsia="en-US"/>
              </w:rPr>
              <w:t>Wave controle kno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pPr>
            <w:r>
              <w:rPr>
                <w:i/>
                <w:color w:val="000000"/>
                <w:sz w:val="22"/>
                <w:lang w:eastAsia="en-US"/>
              </w:rPr>
              <w:t xml:space="preserve">* </w:t>
            </w:r>
            <w:r>
              <w:rPr>
                <w:color w:val="000000"/>
                <w:sz w:val="22"/>
                <w:lang w:eastAsia="en-US"/>
              </w:rPr>
              <w:t>Power switch-Zero control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pPr>
            <w:r>
              <w:rPr>
                <w:i/>
                <w:color w:val="000000"/>
                <w:sz w:val="22"/>
                <w:lang w:eastAsia="en-US"/>
              </w:rPr>
              <w:t xml:space="preserve">* </w:t>
            </w:r>
            <w:r>
              <w:rPr>
                <w:color w:val="000000"/>
                <w:sz w:val="22"/>
                <w:lang w:eastAsia="en-US"/>
              </w:rPr>
              <w:t>Transmittace and Absorbance controle knobe complete with attachemen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Filter lev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F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0</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Spare parts for Microscope Olympus, BX40/Olympus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alogen lamp 6V,30 wat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Power supply uni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Lamp house hold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Mirror uni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arse / fine adjustment kno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light Intensity control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Intermediate gear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Grease (ligh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r</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ilicone grea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gr</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1</w:t>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Paraffin unit for foot, TG-1W/Lahdemaki OY</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eater ele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Paraffin wax</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lt</w:t>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2</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Paraffin unit for hand (5 LITRE), Lahdemaki OY</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Heater ele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3</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Part for Lamp, Infra-red, 150 Watt, HP3616/ Medical Export Group</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pPr>
            <w:r>
              <w:rPr>
                <w:i/>
                <w:color w:val="000000"/>
                <w:sz w:val="22"/>
                <w:lang w:eastAsia="en-US"/>
              </w:rPr>
              <w:t xml:space="preserve">* </w:t>
            </w:r>
            <w:r>
              <w:rPr>
                <w:color w:val="000000"/>
                <w:sz w:val="22"/>
                <w:lang w:eastAsia="en-US"/>
              </w:rPr>
              <w:t>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4</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Parts for Diathermy machine, short wave ,Physiotherapy, 1100P/ Medical Export Grou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Electrode for diatherm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et of plate electrodes #1, including 2 soft rubber-electrodes,4 felt plate, 2 protecting covers &amp; 2 perforated rubber stra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et of plate electrodes #2, including 2 soft rubber-electrodes,4 felt plate, 2 protecting covers &amp; 2 perforated rubber strap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Electrode cable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onode for diatherm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Distance electrode diam. 4.2cm and diam. 8.5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each</w:t>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5</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Parts for Haematocrit centrifuge, 8280/ (Centroion Scientific. LTD.)</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aematocrit plate with attached motor shaf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adio interference susprension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icro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imer,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arbon brush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ir</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Mo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6</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Parts for Flame phtometer Jenway, PFP7/ Labquip International LT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Air Compressor provide moisture and oil -free air.supply 220/24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ropane gas regul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Spare parts s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7</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Part for Ultasound Scanner (SIEMENS), Sonoline Prima SLC</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7.5L45S Linear Array (7.5 MHz)</w:t>
            </w:r>
          </w:p>
          <w:p>
            <w:pPr>
              <w:pStyle w:val="Normal"/>
              <w:rPr>
                <w:color w:val="000000"/>
                <w:sz w:val="22"/>
                <w:lang w:eastAsia="en-US"/>
              </w:rPr>
            </w:pPr>
            <w:r>
              <w:rPr>
                <w:color w:val="000000"/>
                <w:sz w:val="22"/>
                <w:lang w:eastAsia="en-US"/>
              </w:rPr>
              <w:t>ref. 04529561L H3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8</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Mammography Unit (IMS), Giotto Hi Tech/ IM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assette size 18x24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assette size 24x30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creen size 18x24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creen size 24x30c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X-Ray film for Mammography unit size 18x24cm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X-Ray film for Mammography unit size 24x30cm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29</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Electrolux-Wascator Washer-Extractor</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inmeter Progr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rogram coun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 Transfor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elay wa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elay Spin low</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elay M2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otor, Ti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rogram selec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witch start + K5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tart rela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ransfor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erm. Block Ext. supply Inj.</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Edge connector tim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Edge connector component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30</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Electrolux-Wascator Tumble Dryer, TT-50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elay he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elay he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Electronic contro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ransfor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elay fa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uses, Control pow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hermal circuit moto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Vacuum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Superheating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31</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Operation table Stierlen Maquet, VELOX II 1117/ Fleischhack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ead res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Double-hinged head res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Anethesia scree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Redial setting calmp for 1002.57</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Arm position devic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Wristle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Body stra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Goepel knee crutch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ir (left &amp; right)</w:t>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Universal suppor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Body elev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2"/>
                <w:lang w:eastAsia="en-US"/>
              </w:rPr>
            </w:pPr>
            <w:r>
              <w:rPr>
                <w:color w:val="000000"/>
                <w:sz w:val="22"/>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Lateral support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each</w:t>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Arm res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pair (left &amp; right)</w:t>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32</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are parts for Cycloergometer, STS400/Remc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Cable connecting (between ergemeter STS-400 and ECG-6 Channel,Delta 60-Plus to fit with interface port RS 23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Paper thermosensetive, roll, width 21cm, length 30m for ECG-6 channel(Delta 60-pl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02-09-01933 </w:t>
            </w:r>
          </w:p>
        </w:tc>
        <w:tc>
          <w:tcPr>
            <w:tcW w:w="8453" w:type="dxa"/>
            <w:gridSpan w:val="3"/>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Spectrophotometer CAMSPEC M350 UV Visible, Double beam,Computer control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46" w:type="dxa"/>
            <w:tcBorders/>
          </w:tcPr>
          <w:p>
            <w:pPr>
              <w:pStyle w:val="Normal"/>
              <w:snapToGrid w:val="false"/>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artridge Colored for Printer Canon model: BJC420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6</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alogen lamp (prealigned) 900-01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Deuterium lamp (prealigned) 900-01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34</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Spare parts, Photocopier Minolta, model EP205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A Board (Master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B Board (MSC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C Board (Power Supply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WB-D Board (Noise Filter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U1 Board (DC Power Suppl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UN1 (Control Pane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U2 ( Power Supply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V1 (High Voltage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Toner  MT 201B Photocopier MINOLT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35</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Clinical Chemistry Analyzer, model Targa BT 3000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onthly Replacement Kit # Bt 3000 I.S.E &amp; Dilute Mod. (Vers."A" &amp; "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Quarterly Replacement Kit # I.S.E &amp; Diluter Modules, Bt  3000 (Vers. "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Glass Barrel 0.5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Glass Barrel 2.5m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ealing Gromm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Washing Pist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ydrophobic Fil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ose Barb</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Vent Silnc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Valve Con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Wave Sp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O-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O-Rin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Dow Corning High Vacuum Silicon Grea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3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hotocopier "Desk-Top", Canon model FC 350, Mil Feuille, F-93230, France</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ind w:right="144" w:hanging="0"/>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Canon E16 ink cartridge(bl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37</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UV/VIS Spectrophotometer, Jenway model 6105, PO No.:SUP/97/19857/1</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Deuterium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Tungesten Halogrn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Service manual including schematics diagr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3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are parts, Centrifuge general purpose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Main control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  </w:t>
            </w:r>
            <w:r>
              <w:rPr>
                <w:color w:val="000000"/>
                <w:sz w:val="22"/>
                <w:lang w:eastAsia="en-US"/>
              </w:rPr>
              <w:t>* Circuit diagr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39</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Flame Photometer, Jenway model PFP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Major Spares k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40</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Incubator, Yon Don, model YD-F-28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Fan mo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Incubator Temperature thermis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Hea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ontrol panel ele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Service manual including schematics diagr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41</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xml:space="preserve">ECG, 3-channel, Remco model Delta 3 Plus, PO No.: SUP/98/08582/1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Lower Ca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ECG Input Socke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Upper Case Grou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24 V 20 VA Transform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Power Supply / Printer Board</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LCD Displa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Batter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Deltavis unit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42</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Professional ultrasound (Physiotherapy), model S1010, PO. No. SUP/98/08582/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Treatment Head US34-N, Collimated, with Cryst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Defibrillator, S&amp;W Cardio-Aid MC+</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Battery pac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Service manual incl.. circuit diagrams, parts list et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44</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Dental Unit "ECO 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Water filter (inside the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yringe 3-function module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Turbine Fiber optic module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Micromotor module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Surgical aspiration tubes (2 Suction tubes) complet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Drain cock for suc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 Cleaning solution for the dental un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8</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Spare bulb for TS 2000 Forma ligh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Leakage Tester for Fiberscope, Olympu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02-09-01946</w:t>
            </w:r>
          </w:p>
        </w:tc>
        <w:tc>
          <w:tcPr>
            <w:tcW w:w="6480"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en-US"/>
              </w:rPr>
            </w:pPr>
            <w:r>
              <w:rPr>
                <w:color w:val="000000"/>
                <w:sz w:val="22"/>
                <w:lang w:eastAsia="en-US"/>
              </w:rPr>
              <w:t>Incubator, BE200, PO SUP/97/43928/1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color w:val="000000"/>
                <w:sz w:val="22"/>
                <w:lang w:eastAsia="en-US"/>
              </w:rPr>
            </w:pPr>
            <w:r>
              <w:rPr>
                <w:color w:val="000000"/>
                <w:sz w:val="22"/>
                <w:lang w:eastAsia="en-US"/>
              </w:rPr>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sz w:val="22"/>
                <w:lang w:eastAsia="en-US"/>
              </w:rPr>
            </w:pPr>
            <w:r>
              <w:rPr>
                <w:color w:val="000000"/>
                <w:sz w:val="22"/>
                <w:lang w:eastAsia="en-US"/>
              </w:rPr>
            </w:r>
          </w:p>
        </w:tc>
        <w:tc>
          <w:tcPr>
            <w:tcW w:w="6480"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Working controller module (Two board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rocella Agar Bas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2"/>
                <w:lang w:eastAsia="en-US"/>
              </w:rPr>
            </w:pPr>
            <w:r>
              <w:rPr>
                <w:color w:val="000000"/>
                <w:sz w:val="22"/>
                <w:lang w:eastAsia="en-US"/>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4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3 Phase Generator, 250 kV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bank refrigerator, Foster, Old Medow Rd, Kings Lynn, Norfolk</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lood bank refrigerat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emperature meter &amp; sen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hermosta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7</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vaporation fan motor &amp; fan bla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ndenser fan motor &amp; fan blad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mpresso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Weekly ch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en for writing char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igh &amp; low temperature swit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ntral monitor for CCU</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atient monitor for CCU</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igmomanometer, electron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hort wave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 wave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Professional ultrasound (Therapy)</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3</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Oxygene concentrato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Bacterial filte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Fine filte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ir filter, OXYMAT 2</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analyzer for Biochemical determination, Multi channel, with all accessories and spare parts for three years. Incl. English op. Manual, installation and training for use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ulter Counter for Haematological estimation (Hb, pcv, WBC, platelet,…..etc.), with all accessories and spare parts for two years, incl. installation, english op. manual and training for use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olony counter with all accessories and necessary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Trinocular Microscope with integrated light desolution, CCD camera, incl. all necessary  accessories and spare parts for 2 years, engl. op. manual</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lectrothermal paraffin section mounting bath, Ref. MH 851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reams and lubricating fluid for above bath, 3 years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Knives-C for histological blockss, rotating Microtom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etal moulds for making wax tissue block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Immuno Wash-Nunc. 12 channel, cat # 455-492 62409-160</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icro plate Reader &amp; Washers, auto reader features, Model EL x 80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Automatic X-Ray Film Processor, incl. Spare parts for two yea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ssage vibrator for shoulder, arm et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irometer, Diagnostic</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Ceiling operating theatre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bulbs for above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0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Emergency operating theatre stand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Spare bulbs for above la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250</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Heater element for water distiller "Bibby Aquatr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4</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Spark electrode &amp; ceramic holder for Fl-photomet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Mammography, x-ray dia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1</w:t>
            </w:r>
          </w:p>
        </w:tc>
        <w:tc>
          <w:tcPr>
            <w:tcW w:w="100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2"/>
                <w:lang w:eastAsia="en-US"/>
              </w:rPr>
            </w:pPr>
            <w:r>
              <w:rPr>
                <w:color w:val="000000"/>
                <w:sz w:val="22"/>
                <w:lang w:eastAsia="en-US"/>
              </w:rPr>
            </w:r>
          </w:p>
        </w:tc>
      </w:tr>
    </w:tbl>
    <w:p>
      <w:pPr>
        <w:sectPr>
          <w:headerReference w:type="default" r:id="rId6"/>
          <w:footerReference w:type="default" r:id="rId7"/>
          <w:type w:val="nextPage"/>
          <w:pgSz w:w="12240" w:h="15840"/>
          <w:pgMar w:left="720" w:right="720" w:gutter="0" w:header="720" w:top="1008" w:footer="720" w:bottom="1008"/>
          <w:pgNumType w:fmt="decimal"/>
          <w:formProt w:val="false"/>
          <w:textDirection w:val="lrTb"/>
          <w:docGrid w:type="default" w:linePitch="360" w:charSpace="0"/>
        </w:sectPr>
      </w:pPr>
    </w:p>
    <w:tbl>
      <w:tblPr>
        <w:tblW w:w="9939" w:type="dxa"/>
        <w:jc w:val="center"/>
        <w:tblInd w:w="0" w:type="dxa"/>
        <w:tblLayout w:type="fixed"/>
        <w:tblCellMar>
          <w:top w:w="0" w:type="dxa"/>
          <w:left w:w="0" w:type="dxa"/>
          <w:bottom w:w="0" w:type="dxa"/>
          <w:right w:w="0" w:type="dxa"/>
        </w:tblCellMar>
      </w:tblPr>
      <w:tblGrid>
        <w:gridCol w:w="1440"/>
        <w:gridCol w:w="6480"/>
        <w:gridCol w:w="1010"/>
        <w:gridCol w:w="1009"/>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Code No.</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Item 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b/>
                <w:b/>
                <w:color w:val="000000"/>
                <w:sz w:val="22"/>
                <w:lang w:eastAsia="en-US"/>
              </w:rPr>
            </w:pPr>
            <w:r>
              <w:rPr>
                <w:b/>
                <w:color w:val="000000"/>
                <w:sz w:val="22"/>
                <w:lang w:eastAsia="en-US"/>
              </w:rPr>
              <w:t>Total</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en-US"/>
              </w:rPr>
            </w:pPr>
            <w:r>
              <w:rPr>
                <w:b/>
                <w:color w:val="000000"/>
                <w:sz w:val="22"/>
                <w:lang w:eastAsia="en-US"/>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02-09-019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Generators 1000KV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eastAsia="en-US"/>
              </w:rPr>
            </w:pPr>
            <w:r>
              <w:rPr>
                <w:color w:val="000000"/>
                <w:sz w:val="22"/>
                <w:lang w:eastAsia="en-US"/>
              </w:rPr>
              <w:t>5</w:t>
            </w:r>
          </w:p>
        </w:tc>
        <w:tc>
          <w:tcPr>
            <w:tcW w:w="10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lang w:eastAsia="en-US"/>
              </w:rPr>
            </w:pPr>
            <w:r>
              <w:rPr>
                <w:color w:val="000000"/>
                <w:sz w:val="22"/>
                <w:lang w:eastAsia="en-US"/>
              </w:rPr>
              <w:t>each</w:t>
            </w:r>
          </w:p>
        </w:tc>
      </w:tr>
    </w:tbl>
    <w:p>
      <w:pPr>
        <w:pStyle w:val="Normal"/>
        <w:rPr/>
      </w:pPr>
      <w:r>
        <w:rPr/>
      </w:r>
    </w:p>
    <w:sectPr>
      <w:headerReference w:type="default" r:id="rId8"/>
      <w:footerReference w:type="default" r:id="rId9"/>
      <w:type w:val="nextPage"/>
      <w:pgSz w:w="12240" w:h="1584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Footer"/>
            <w:rPr/>
          </w:pPr>
          <w:r>
            <w:rPr/>
            <w:t>Amended 10 March 99</w:t>
          </w:r>
        </w:p>
      </w:tc>
      <w:tc>
        <w:tcPr>
          <w:tcW w:w="3672"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Distribution Plan - Phase V</w:t>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3672" w:type="dxa"/>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Footer"/>
            <w:rPr/>
          </w:pPr>
          <w:r>
            <w:rPr/>
            <w:t>Amended 3 May 99</w:t>
          </w:r>
        </w:p>
      </w:tc>
      <w:tc>
        <w:tcPr>
          <w:tcW w:w="3672"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Distribution Plan - Phase V</w:t>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3672" w:type="dxa"/>
          <w:tcBorders/>
        </w:tcPr>
        <w:p>
          <w:pPr>
            <w:pStyle w:val="Normal"/>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Footer"/>
            <w:rPr/>
          </w:pPr>
          <w:r>
            <w:rPr/>
            <w:t>Amended 10 March 99</w:t>
          </w:r>
        </w:p>
      </w:tc>
      <w:tc>
        <w:tcPr>
          <w:tcW w:w="3672"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t>Distribution Plan - Phase V</w:t>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3672" w:type="dxa"/>
          <w:tcBorders/>
        </w:tcPr>
        <w:p>
          <w:pPr>
            <w:pStyle w:val="Normal"/>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Footer"/>
            <w:rPr/>
          </w:pPr>
          <w:r>
            <w:rPr/>
            <w:t>amended 7 July 99</w:t>
          </w:r>
        </w:p>
      </w:tc>
      <w:tc>
        <w:tcPr>
          <w:tcW w:w="3672" w:type="dxa"/>
          <w:tcBorders/>
        </w:tcPr>
        <w:p>
          <w:pPr>
            <w:pStyle w:val="Footer"/>
            <w:snapToGrid w:val="false"/>
            <w:rPr/>
          </w:pPr>
          <w:r>
            <w:rPr/>
          </w:r>
        </w:p>
      </w:tc>
      <w:tc>
        <w:tcPr>
          <w:tcW w:w="3672" w:type="dxa"/>
          <w:tcBorders/>
        </w:tcPr>
        <w:p>
          <w:pPr>
            <w:pStyle w:val="Footer"/>
            <w:jc w:val="right"/>
            <w:rPr/>
          </w:pPr>
          <w:r>
            <w:rPr/>
            <w:t>Distribution Plan - Phas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H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H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HO</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4:13:00Z</dcterms:created>
  <dc:creator>Velimir Kovacevic</dc:creator>
  <dc:description/>
  <dc:language>en-US</dc:language>
  <cp:lastModifiedBy>Velimir Kovacevic</cp:lastModifiedBy>
  <cp:lastPrinted>1999-07-07T10:09:00Z</cp:lastPrinted>
  <dcterms:modified xsi:type="dcterms:W3CDTF">1999-07-07T14:13:00Z</dcterms:modified>
  <cp:revision>2</cp:revision>
  <dc:subject/>
  <dc:title>Annex 09 - Medical Equipment for Health Infrastructure repairs</dc:title>
</cp:coreProperties>
</file>