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7"/>
        <w:gridCol w:w="7532"/>
        <w:gridCol w:w="1307"/>
      </w:tblGrid>
      <w:tr>
        <w:trPr>
          <w:tblHeader w:val="true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o.</w:t>
            </w:r>
          </w:p>
        </w:tc>
        <w:tc>
          <w:tcPr>
            <w:tcW w:w="7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TEM NAME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NORTH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Aloxiprine Tab 600mg) Buffered Aspirin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butolol Tab 2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7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nil Cream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riflavin 0.1% + Cod.Liver Oil 10% Cream(Burn Cream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riflavine Powder 50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yclovir 5% Cream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yclovir Tab 2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 110 Powd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ginic Acid 500mg + Mag.Trisilicate 25mg + Dried Al.Hydroxide  Gel 100mg +Sod.Bicarb.170mg Tab (Gavisc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phacalcidol Caps 0.25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phacalcidol Caps 1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uminium Hydroxide Tab 47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phylline Supp.1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phylline Syr 50mg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odarone Inj 50mg/Ml, 3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triptyline Cap 75mg (S/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triptyline Tab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nipaqu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Cap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3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hotericin Tab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goivag Aeroso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azoline 0.5% + Naphthazoline  O.025% Eye Drops, 1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protinin Inj 20 000 U/Ml, 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corbic Acid Tab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temizol Sy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temizol Tab 10 Mg ( Hismam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opine Sulphate 0.5% Eye Drops, 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ranofin Tab 3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zoline 0.5% + Naphthazoline  O.025% Eye Drops, 1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-Complex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-Complex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-Complex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rium Enema Barium Sulphate 92% W/V Powder  Or Suspension (Micropaque, Neob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3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clomethasone 50mcg/Inhalation  Nasal Spray, 200 Dose Uni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din Cream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din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din Spray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histine Tab 8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+ Sod. Sulphacetamide   Eye Oint (Celest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05% + Salicylic Acid 3%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+ Clioquinol 3% Cream, 15g  (Betnovat 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+ Neomycin 0.5%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Lotion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Scalp Application, 30ml See 13D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+Clioquinol 3% Oint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+Gentamycin 0.1% Cream 15g (Celestoder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+Neomycin 0.5%   (Eye/Ear/Nose) Drops,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1mg + Sod. Sulphacetamide   100mg/Ml Eye Drop (Celeston 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Acetet 3mg + Betamethason As Sod. Phosphate 3mg Inj/1ml (Celesto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Eye/Ear/Nose Drop 0.1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Tab 0.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hanechol Tab 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zafibrate Tab 2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sacodyl Tab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sdequalinium Chloride +B- Glycerrhetinic Acid +Hydrocortisoner Acetate+Tyrothricin +Lidocaine (Anginovag Aeros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4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tulism Trivalent Antitoxin, Type A,B.C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ran Tab 2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romhexine Tab 8 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SS Ophthalmic Solu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desonide Aerosol 200mcg, 200 Dose Unit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rn Cream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ulphan Tab 2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amine Lo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ferol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tonin Synth Inj 100 IU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Carbonate Powd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Chlorid 2-Hydrated Pure Powder (Kg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mylofin Di.Hcl Tab 50mg (Avac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fencillin Tab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lbenin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trimide 15%+ Chlorhexidine Gluc 7.5%  Savlon Hospital Concentrate, 5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trimide 3%+ Chlorhexidine Gluc 0.3%   Savlon Sol, 5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3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tyl Alcohol-Coal Tar Distillate+Precipitated Sulphur+Salicylic Acid (Pragmatar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arcoal, Activated Powder (Schaceet Of5g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bheniramine Maleate+Paracetamol+Ascorbic Acid (Flu-Out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hexidine Gluc 20% Sol, 500ml (Hibscre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oquine Syr 80mg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pheniramin Inj 10mg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pheniramin Tab 4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9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pheniramine Maleate 2mg +Pseudoephedrine- Hcl 15mg +Paracetamol 120mg +Ascorbic Acid 50mg/5ml Syr. (Coldin Sy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propamide Tab 2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orionic Gonadotrophin Inj 1500 Units/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ymotrypsin Inj 750 Units Per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tric Acid Anhydrous+ Tartaric Acid +Sodium Bicarbonate+Susroce (Citrogran Gr Or Sitro Sod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trocarbonate G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arytin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butinol Syr 20mg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butinol Tab 40mg (Cilona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fribate Cap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nazepam Tab 0.5mg (Revotr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nazepam Tab 2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al Tar Liq 1 L.(Plsis Carboni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al Tar Past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al Tar Powder (1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dried Mag.Carb./Al.Hydroxide 282 + Simethicone 25mg Tab (Simeco  Tab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din Syr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din Tab.(Cold Tabletss)+A59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loidal Aluminium Hydroxide Tab 4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7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0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m.Antiacid Powder With Out Phenobarbiton  (Actonorm Powd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6,8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densation Product Of Metacresol Sulfonic  &amp; Formaldehyde 360 Mg/1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ray 280, 20ml Inj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ray 280, 5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ray 320, 50 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ray 320,2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ray 325, 5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ray 420, 5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tact Clean Solution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78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rn And Callus Salv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trimoxazol 120mg Table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anocobalamin Inj 250 Mcg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phosphamide Tab 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proheptadine Tab 4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tarabine Ocfosfate Tab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.P.T Vaccin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ctinomycin Inj 500mcg Per Vial (Actinomycin 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nture Cleaning Tab. (Simpla,Steradent) Doz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rmochrome Solu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ttol So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phetmin Tab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94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chlorpheniramin Maleate 2mg+ Dexamethasone 0.25mg+ Ascorbic Acid 75mg Tab (Poloran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chlorpheniramin Tab (S/R) 6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panthenol 5% Oint, 30g (Bepanth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"70"0.1% + Hypromellose 0.3%  Eye Drops, 15ml (Tears Natur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+Chlorhexidine Gluconate (Dialens Solut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propoxyphene 50mg +   Paracetamol 325mg Cap (Dolost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(S/R) Cap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Rectal Tube 2mg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lofenac Supp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lofenac Supp 25mg As Sod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lofenac Tab (S/R)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0,9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lofenac Tab 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enoesterol 0.01% Vag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46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oxin Specific Antibody Frgment 4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hydrocodeine Tab 3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odohydroxyquinoline 100mg Va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phtheria Antitoxin, 40000 IU, Dose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tilled Witch Hazel+Boric Acid+Borax+Allantoin+Chlorbutol (Optone Eye Drop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thranol Triac 0.5%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w Corning Med Adhesive B, Spray Adhesiv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ramamine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mepronium Tab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phedrine-Hcl+ Chlorpheniramine Naleate+ Glyceryl Guaiacolate Potassium Citrate+Sodium Benzoate+Liquid Extract Of Liquorice(Tussifin Sy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phedrine Hcl 500mg + Naphthazoline Nitrate 125mg/100ml Nasal Spray (Deltarhin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gotamine 1mg + Caffeine 100mg Tab   (Secadol) Or (Cafergo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gotamine Tartarate 2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standron Prolongatum Inj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4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inyl Diacetate Tab 500 Mcg (Femuler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inyloestradiol +   Levonorgestrel Tab.  (Logyno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inyloestradiol 30mcg +  Levonorgestrel 150mc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inyloestradiol 50mcg +  Levonorgestrel 150mc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osuximide Syr 25mg/5ml, 24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oposide Caps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ucalyptus Oil (500m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rrous Gluconate Syr 400mg/1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rrous Gluconate Tab 3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rrous Sulphate Tab 2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x Fenadin 6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methason 0.02% + Cliquinol 3% Cream 15g   (Lococortin Viofor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methasone Pivalate+ Salicylic (Locasalen Oint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methasone Pivalate+Salicylic Acid+Coal-Tar (Locacorten-Tar Oint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8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e 0.01% + Chloromidazole 5%+  Salicylic Acid 0.1% Sol,10ml  (Mycosynalar Solu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e 0.02% + Cliquinol 3% Cream 15g   (Lococortin Viofo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e 0.025% + Chloromidazole 5%  Cream, 15 (Mycosynal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e 0.025% Lotion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ortolone Hex 0.25% + Fluocortolone  Piv 0.25% Clemizole Hexachlorophen 2.5%   Oint, 10g (Ultral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rescein DROP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rescein Strip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enthixol Tab 2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henazine Depo-Inj 100mg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rmaldehyde Liq (2 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mycetin Sulphate Ear Drop 0.5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urazolidone 0.25% + Nifuroxime 0.376%,  Vag Supp (Furac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urazolidone 7.5% + Nifuroxime 12mg,  Vag Supp (Gynco Fur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mma-Benzene Hexachloride 0.2% Head Sol, 10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s Gangrene Antitoxi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lfusin Solu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lly For Ultrasound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tion Violet Powder (100gm) Crystal Viol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iclazide Tab 80mg (Dimic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ipizide Tab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ucose Anhydrous Powder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ucose Monohydrated Powder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ine Pure Liq 1 L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9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ine Supp 1.362g (Chil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operidol Tab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patit-B Vaccin  Adul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patitis B Vaccine Infa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hlorothiazide Tab 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e 1% +Neomycin 0.5% +  Naphthazoline 0.1% Eye/Ear/Nose Drops, 5ml (Idroneomic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e 10mg + Oxytetracycline 5mg+  Polymyxin 10000 Units/G Eye/Ear Oint, 5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e 15mg + Oxytetracycline 5mg + Polymyxin 10000 Units/Ml Eye/Ear Drops,5ml  (Teracor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e 2.5% Cream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quinone 2% Cream, 15g  (Hydroquinolone ) (Eldoqu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quinone 4% Cream, 30g. (Eldopaq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progesterone Depo-Inj 125mg/Ml, 1ml (Primolut-Depo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zin Tab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zine Tab 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oscine Butylbromide Supp 7.5mg (Chil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1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oscine Butylbromide Syr 1mg/Ml, 10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buprofen Tab 4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9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domethacin Supp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dine Crystal 1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on-Sorbitol Inj 50mg/Ml, 2ml (Jectof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conazole Nitrate Vag. Tab. 3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mil Powd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phane Insulin Inj 100units/Ml, 1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propamide 5mg + Trifluoperazine 1mg Tab (Salabid SDI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enalog In Orabase Oral Past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ctose Powder 1kg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Inj 2%+Adrenaline 1:200000,2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ncomycin Caps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ncomycin Inj 300mg/Ml,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ncomycin Syr 250mg/5ml, 10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quid Paraffin B.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quid Paraffin B.P(Emuls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1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sterin Gargle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cacorten-Tar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casalen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ratidine Tab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vastatin Tab 20mg (Mevaco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nesium Chloride -6- Hydrated Pure Powder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6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nesium Sulphate Powder B.P 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rysone Eye Drops 1%, 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47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rosum Sy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rosum With Codeine Syr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rosum+ Codeine(Melrosum With Codeine Syr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penzolate Br Tab 25mg (Canti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probamate Tab 135mg+  Paracetamol 325mg + Caffeine 65mg Tab See 4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pyramine 25mg + Pheniramine 25mg +  Phenylpropanolamine 50mg +  Caffeine 80mg Tab (Trimi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imazole Tab 1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Inj 25mg Per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Inj 50mg Per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xsalen 10mg + Ammidine 5mg Tab. (Meladin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xsalen 7.5mg + Ammidine 2.5mg/Ml  Pait, 1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Cellulose Liquid 900mg/10ml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Salicylate B.P Linimet/ 1 Litter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dopa Inj 50mg/Ml, 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1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ergometrine Inj 200mcg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ergometrine Tab 125mcg (Metherg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phenidate Tab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64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prednisolone Inj Intra-Art 40mg/Ml,1ml  (Depomedr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clopramide Hcl Drops 4mg/Ml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prolo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prolol Tab (S/R) 2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prolol Tab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prolol Tab 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ronidazole Tab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g Hydroxide 200mg + Al Hydroxide (Dried Gel) 225mg/5ml,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g Hydroxide 400mg + Al Hydroxide Gel 4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g Trisilicate 200mg + Al Hydroxide  Mag. Carb. 400mg Co-Dried  Gel/5ml,  100ml Susp (Gastrige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g Trisilicate 250mg+Dried Al.Hydroxide Gel 120mg Tab (Maloge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g Trisilicate 360mg +  Al Hydroxide Gel Tab 18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85,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g Trisilicate 500mg + Al Hydroxide 250mg Tab (Gastrige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noxidil  Tab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ultivitamine Ca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ultivitamine With Minerals Ca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ultivitamins With Minerals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-Acetyl-Cysteine 20% Inj Aq.Solu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loxone Inj 40mcg/2ml,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ndrolon Dec Inj 25mg/Ml,1ml   (Deca-Durabo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phthazoline 0.025% + Phenylephrine 0.25%+ Chlorbutol 0.5%Nasal Drops(Nasophrine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natal Formula For Low Birth Wt. Infant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-Medrol Acne Lo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stigmine Tab 1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stigmine Tab 3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thylprednisolone Acetate+Neonycin Sulphate+Aluminium Chlorhydroxide Complex+Sulphur (Neo-Medrol Acne Lotion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e Caps (S/R)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e Caps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uratel Vag Tab 250mg (Macmiro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kethamide Inj 25%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motop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azepam Tab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ofurantoin Tab/Caps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ofurantoin Tab/Caps 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ous Oxid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adrinaline Acid Tartarate 2mg/Ml, 2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ethisterone Tab 5mg (Primolet 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Units/G Oint, 15g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Units/G Topical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Units/Ml Susp, 30ml See 5C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8,8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bidoxime Inj 250mg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estradiol Succinate Tab 2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estradiol Vail Inj 10mg/Ml, 1ml (Primogyn Depo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estriol Tab 1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2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mnipaque 140mg, 20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mnipaque 180mg, 1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mnipaque 300mg, 1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mnipaque 300mg, 2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mnipaque 350mg, 5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tone Eye Drop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trex Eye Lo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al Absolute Alcoho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al Rehydration Salts, Sachet (Dextroly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phenadrine 35mg + Paracetamol 450mg Tab (Novgesi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4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phenadrine Citrate Inj 30mg/Ml,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phenadrine Inj 30mg/Ml,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ethazaine 10mg + Al.Hydroxide 300mg+ Mag.Hydroxide 100mg/5ml 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pentifylline Tab 4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2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pentifylline Tab 6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prenolol Tab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prenolol Tab 40mg (Trasico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metazolin Hcl Nasal Spray 0.05% (Ilia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metazoline 0.025% Eye/Nose Drops (Paed) (Nasor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metazoline 0.05% Eye/Nose Drops (Adults) (Nasor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tocin Inj 10units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tocin Inj 5 Units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1,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.Pt Sulfer 3%+Resorcino 0.5%+Cetrimide 0.5% Cream (Acnil Cream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ncreatic Enzymes 165mg +Oxbile 65mg +Cellulasease 10mg(Cotazymeforte) Tab Or Nutrizyme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ncuronium Inj 2mg/Ml, 2ml (Pavil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325mg + Meprobamate 135mg + Caffeine 65mg Tab (Paradin Or Paxid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350mg + Codeine 10mg + Caffeine 50mg Tab (Algesi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450mg+ Promethazin- Hcl 5mg+Phenyl Ephrin-Hcl 5mg (Cold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Supp 120mg (Infa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Supp 250mg (Chil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ffin Wax /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ffin,White Sof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methyloxyphenol 10%, 30g Oint  (Leucodinin 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tro-Oral Vaccine (Polio Oral Vacc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tazocine Inj 30mg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tazocine Tab 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rphenazine Syr 2mg/5ml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iramine Syr 15mg/5ml (Avil Sy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iramine Tab 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ldon Formula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barbitone Tab 1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xybenzamine Caps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tolamine Inj 10mg/Ml, 1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lephrine 0.25% Nasal Drops, 1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lephrine 1% Nasal Drops, 1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locarpine 3% Eye Drops, 1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mozide Tab 1mg (Or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penzolate Br Tab 5mg (Pipt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enzepine Tab 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 Iodid Crystal 500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.Permanganate Powder 500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assium Chloride Inj 15%, 1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assium Chloride Pure Powder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gmatar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zosin Tab 0.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nisolon Eye Drops 0.12%, 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nisolon Eye Drops 1%, 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ifinium Br 30mg + Paracetamol 325mg Tab. (Riabal Co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ifinium Br Tab 30mg  (Riab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tocedyl Oint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tocedyl Sup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tosynalar,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tosynalar, Sup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gesteron 12.5mg +  Oestradiol 2.5mg, 1ml Inj Di-Pro Oleos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mazine Tab 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methazine Inj 25mg/Ml,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methazine Tab 10 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antheline Tab 1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scar 5 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scar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ussian Blue Oral Powder 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seudo-Ephedrine 30mg +  Triprolidine 1.25mg/5ml Ml Sy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seudo-Ephedrine 60mg +  Triprolidine 2.5m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ulmocodine Sy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azinamide Tab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8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ethrins+Piperonyl Butoxide (Freederm Shampo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doxine Tab 4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lamine 0.1% + Phenylephrine   0.12% Eve Drops, 15ml (Preferin 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methamine Tab 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vinium Pamoate Susp 50mg Base/5ml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inidine Tab (S/R) 250mg (Durul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bies Human Immunoglobulin, 2ml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yvist 300 Amp With Syring I.V In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yvist 325 Bott 50ml With Infusion Set I.V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agent Strips For Blood Glucose Detection,  Pack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gular Neutral Insulin Inj 100units/Ml,1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sorcinol Powder 1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picin 300mg + Isoniazid 100m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Aerosol 100mcg, 200 Dose Or 400 Unit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icylic Acid 3%+Benzoic Acid 6% Oint, 25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icylic Acid Adhesive Plaster 40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milin Sy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nsilla Garg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na Granules 14.9mg/5ml Or (5.5mg/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sodyne Tooth Pas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bellium 10m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Alginate 250mg+Sod. Bicarb.133.5mg/5ml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hloride Pure Powder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72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hloride+Kcl+ Cacl2 +Mgcl2+ Sod.Acetate+Sod. Citrate (BSS Ophthalmic Solut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Cromoglycate (Oral Only) Cap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Bicarbonate Powder 5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Chloride 0.18% +  Dextrose 4% I.V Inf, 500ml (Glucose Sa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Chloride 0.3% +   Dextrose 3.3% I.V Inf, 500ml (Ped Solu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Chloride 0.9% +  Dextrose 5 % I.V Inf, 500ml (Glucose Sa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Cromoglycate 2% + Xylometazoline Hcl 0.025% Nasal Spray (Rynacrom-Co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Cromoglycate 2% Nasal Drop 17.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Formaldehyde Sulfoxylate 20g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Fusidate 2% Cream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Fusidate 2% Oint,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Ipodate Caps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ium Meglumine Ditrizoate (Gastrografin) Or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fra-Tulle Dressing 1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arch Powder Kg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ilboestrol Tab 1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3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omadhesive, Paste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culie 55% Granule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ptokinase Inj  750000 Units Per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ptokinase Inj 750000 Units Per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ptomycin Inj 1g Per Vial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itable Formulation Of Anti-Tussive Sy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itable Formulation Of Expectorant Sy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salazine Ret.Enema 3g/100ml  Single Dose Disposable Pack Fitted  With A Nozz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salazine Tab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thiazole 3.42%+Sulphacetamide 2.96%+  Sulphabenzamide 3.7% Vag Cream .(Sultr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ur Pricipiteted Powder 1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prax 400 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alc Powder 1kg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artaric Acid Powder 1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butaline Tab 2.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stosteron Prop 20mg + Testosterone Phenylprop 40mg + Testosterone   Isocap 40mg/Ml, 1ml Inj (Sustanon-1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stosterone Inj 2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stosterone Prop 30mg +  Testosterone Phenylprop 60mg + Testosterone Isocap 60mg +  Testosterone Isocap 60mg + Testosterone Dec 100mg/Ml, 1ml Inj (Sustanon 25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anus Vaccin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ycline 100mg + Amphotericin 50mg Vag Tab (Vag Ampyc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ycline Inj 250mg Per Vial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vit  Inj. (B1+ B2+B6) Amp+ B12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vit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ophylline 20mg +  Ephedrin Hcl 15mg (Asmasam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ophylline 50mg +  Glyc Guiacolate 30mg/5ml Elix (Bronqui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nidazole Tab 500mg (Fasyg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. Benzoine Co. 1 L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nexamic Acid Inj 100mg/Ml, 5ml  (Cyclokap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amcinolone Acet 0.1% + Gramicidin 0.025%+  Neomycin 0.25% + Nystatin 100000 Units/G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amcinolone Acetonid (Kenalog In Orabase Oral Paste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87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amcinolone Inj 40mg/Ml, 1ml (Kenacor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fluoperazine Spansules (S/R)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oxsalen Tab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prolidin Hcl Tab 2.5mg (Actid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opicamide 0.5% Eye Drops, 1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ussifen Sy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ussifen With Codeine Syr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rografin 76%, 20ml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rsodeoxycholic Acid Tab 1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no's Syr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amin A 4000 U + Vitamin D 4000 U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amin A 4500 Units + Vitamine D3  450 Units Cap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amin A 9000 Units + Vitamine D3  3000 Units/Ml, 25ml Dro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amin D Drop 50000 U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amin D Tab 1.25mg Eq. To 50000 IU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ipamide Tab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47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yloproct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yloproct Sup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antac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incosulf Eye Drop SD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ocor 10m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ocor 20m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-mithramycin (pikamyc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promide 50ml vial (Ultravist 3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azolamide 250 mg tab (diamo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azolamide 500mg vial (diamo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retin 10mg cap(Neo-tigaso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retin 25mg cap(Neo-tigaso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yl salicylic acid  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yl salicylic acid  3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yl salicylic acid (E/C)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yl salicylic acid (E/C) 3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etyl salicylic acid (E/C) 32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tinomycin D (Dactinomycin Inj( (Cosmogen 0.5mg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tiveted charcoal powder 5gm sache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yclorvir eye oint 2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yclovir 200mg /5 tab (zovirax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yclovir 250mg I.V infusion (zovirax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ycovir 200mg /5ml susp(zovirax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cytyl cysteine 200mg /ml 10ml amp(parvolex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ddamel I.V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drenalin 1mg/ml(IM.IV)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bendazole 100mg /5ml syrup. (Zentel syru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bendazole 200mg tab (zente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curonium chloride 5mg/ml 2ml amp(allofer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fentanil 0.5mg/ml amp (rapif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lopurinol 100mg tab (zylori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lopurinol 300mg tab (zylori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lyloestranol 5mg tab (gestan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oxiprin 600mg tab (palaprin for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phacalciferol 0.25 mcg cap (one alph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phacalciferol 1 mcg cap (one alph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phachymotrypsin 750 I.U inj (Zylos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phatocopheryl acetate 100mg chewable tab (Vit.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luminium acetate ear drop 13% 2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antadine  10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antidine Hcl 100mg cap(symmetre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daron inj (corda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deltrizoic acid 76.3% 20ml (urovid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kacin sulphate 250mg/2ml vai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kacin sulphate 50mg/2ml .pead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loride Hcl 50mg+Hydrochlorthiazide 50mg tab(moduretic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 phylline 225mg S/R tab or theophyllin 250mg or 300mg S/R tab(Phyllocotin)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glutethimide 250mg tab (Orimete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phyllin  500mg/2ml I.M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phyllin 250mg/10ml I.V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phylline 100mg S/R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nophylline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odarone Hcl 200mg tab(cordaron)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itriptylline 25mg tab (tryptiz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4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lodipin as besylate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lodipin as besylate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lodipin tab 2.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idin 10mg+ammidin 5mg tab(Meladinin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 50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+glavulanic acid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+glavulanic acid susp. 250 mg /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125mg +31.25mg glavulanic Acid (Augmentin tab 375mg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125mg +31.25mg glavulanic Acid/5ml syrup (Augmentin syru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125mg /5ml susp (Amoxil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250mg /5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250mg cap(Amoxil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,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500mg +100mg glavulanic Acid /vial(Augmentin I.V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 50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25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oxycillin50mg /ml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cillin 100mg /ml drop (Lifeampil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cillin as sod. 25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cillin as sod.50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hotericin 100mg tab(Fungilin loz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hotericin 10mg lozynges tab.(fungilin loz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hotericin 50mg  I.V infusion (Fungil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icillin 250mg+cloxacillin250mg(ampiclox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icillin as trihydrate  250mg/5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icillin as trihydrate 125mg/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icillin as trihydrate 250mg cap(Ampicill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8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icillin as trihydrate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yl nitrite 0.2 ml crushable glass M.D capsu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ylo barbitone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ylobarbitone sod.200mg cap (sod. amyt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ylobarbitone sod.60mg cap (sod. amyt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 gammaglobulin 100mcg or 150mcg (Anti 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 gammaglobulin 250mcg vial (Anti 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3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 streplase(APS AC)30U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 acid powd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 Deptheria Serum /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 Scorpio serum /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 Snake serum /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 spasmodic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 Tussiv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fungus oint (tiniafox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Gas Gangaren Serum /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histamenic syru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rabies serum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-Rhumatic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aci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histaminic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histaminic tab (allerm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tispasmodic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8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corbic acid 200mg/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partam 35m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enolol 100mg tab(tenormin 10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enolol 25mg tab(tenormin 25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enolol 50mg tab(tenormin 5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acurim Besylate 10mg/ml  5 ml amp(tracr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acurim Besylate 10mg/ml 2.5ml amp(tracr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opin amp 1mg 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opin amp 2mg 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opin sulphate 0.6m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opin sulphate 1% eye dro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opin sulphate 1% eye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tropin sulphate 1mg+ cocaine Hcl 5mg+Adenalin Tartarate 100mcg(medriac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rothioglucose 50mg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zothioprine 50mg inj (Imura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zothioprine 50mg tab (Imura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ztreonam 1mg I.V+ I.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ztreonam 500mg I.V+ I.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.C.G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clofen 10mg tab (lioresa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clofen 25mg tab (lioresa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rium sulphate 92% w/v powder for susp (Micropaque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3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rium sulphate 92% w/v powder for susp (Micropaque, Neobar, Barytg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belac FL free of lact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clome thasone 50mcg /in halation Nasal spray200dose uni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clomethasone Inh (becotide Bucalinhal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es wax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athin penicillin  600000 I.U+ Benzyl penicillin 300000 I.U+ procain penicillin 300000 I.U inj (Renadur 6.3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athin penicillin 1200000 I.U vial (Retarpe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athin penicillin 2400000 I.U vial (Retarpe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athin penicillin 600000 I.U. vial(Retarpe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azolin Hcl inj (tolaz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hexol 5mg tab (artane 5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hexol Hcl 2mg tab (arta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oic acid +Salicylic acid oint (whitefield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oyl peroxide 10% Acne gel (Panox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oyl peroxide 5% Acne gel (Panox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tropine mesylate 1mg/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tropine mesylate 2mg tab (cogent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yl benzoate emulsion 25% (Ascabi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yl penicillin 1000000 I.U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yl penicillin 10000000 I.U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yl penicillin 500000 I.Uvial (crystalin pencil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nzyl penicillin 5000000 I.U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+gentamycin  +clioquinol +tolnaftate cream(quadrider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+ Neomycin 0.5% eye /ear/nose drop (Betnosol-n-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+Ncomycin 0.5% eye oint(Betnosol-N-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cream (Btnosam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eye /ear /nose drop (Betnesol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eye oint (Betnosol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0.1% onit (Btnosam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5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methasone Valerate +gentamycin cream (betnosam 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axolol as Hcl 0.5% eye drop(Betoptic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osynthetic Human growth hormon 16 I.U inj(Norditrop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osynthetic Human growth hormon 4 I.U inj(Norditrop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sacodyl 10mg supp (dulcolax adult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sacodyl 5mg supp (dulcolax child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smuth chelate 20mg /5ml elixi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ismuth chelate 300 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leomycin 15mg inj (Bleoci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nefos 40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nefos 600mg/ml Conc in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otulism trivalent antitoxin 20mg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retylium tosylate 50mg/ml 2ml amp(Bretylate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romazepam 1.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romhexin Hcl 4mg inj (bisolvo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romhexin Hcl 4mg/5ml syrup. (solvod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romocriptin mesylate 2.5mg tab (Parlode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desonide 200mcg/dose unit turbuhala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metanide 1mg tab (burin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pivacain.0.5%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pivacaine Hcl 0.25% 1ml amp(Marca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prenorphin Hcl 0.2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prenorphin Hcl 300mcg /ml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erelin 1mg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erelin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erlin Nasal spray 100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senlin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senlin inj 1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senlin nasal spray 100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usulphan 2mg tab (mylera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bergotine scord 500 mc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amine+ camphour +glycerin cream (dermocal cream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ferol 15mg/1.5ml amp (sterogyl 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ferol 15mg/1.5ml amp (sterogyl H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potriol 50mcg 1gm (0.005% W/W oint (diavon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potriol 50mcg 1gm (0.005% W/W)cream (diavon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potriol 50mcg/ml scalp solution (diavon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tonin synth salmon Nasal spray 100 I.U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triol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 lactate 6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gluconate 10%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gluconate 600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gluconate 6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gluconate eff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ipodate sachets of 3gm (Solu. Bilep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lactate 3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cium polystyrene sulphate powder (calcium resonium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licferol 50000 I.U(1.25mg=50000 I.U) (one alf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preomycin 1g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preomycin inj (capastil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ptopril 25mg tab (capot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ptopril 50mg tab (capot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acol 3% eye drop (isopto carbaco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amazepin 100mg /5ml syrup.(tegretol syru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amazepin 100mg chewable tab(tegretol chewabl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amazepin 200mg controlled released tab (tegretol retar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amazepin 200mg tab (tegret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8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amazepin 400mg tab (tegretol S/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encillin as sod. 5gm inj (pyope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encillin sod.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bimazol 5mg tab (Neo-mercaz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7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dioplegin solu. (ST thomos formul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isoprodol 200mg+pracetamol 160mg+caffein 32 tab(somadril) Co.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rmustin 100mg inj (Blcnu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aster oil B.P liquid (Litt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atriaxone I.V vial (multi-close vial) 2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azoline 1gm I.m vial (cefamezine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azoline 500mg I.M vial (cefmezine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halexin as Monohydrate 250mg cap (Keflex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ixime cap 2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ixime cap 4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ixime cap susp 100mg  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otaxime 1/2gm I.m . IV vial (Clafora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otaxime 1gm I.V vial(clafra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otaxime 1mg I.M vial (Clafora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otaxime 2mg infusion (Cloforan infus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azidim 1gm inj (fortium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azidim 250mg inj (fortium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izoxime as sod  1gm I.V(cefizox 1gm I.V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izoxime as sod .1gm I.m. inj (cefizox   1gm I.M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izoxime as sod. 500mg I. M inj(cefizox 500mg I.V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izoxime as sod. 500mg I.V inj(cefizox 500mg I.V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raxon 1gm I.M inj (Rocephin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raxon 1gm I.V inj (Roceph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riaxon 0.25gm I.M inj (Roceph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riaxon 0.25gm I.V inj (Roceph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riaxon 1gm I.M inj (Roceph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ftriaxon 1gm I.V inj (Roceph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ltramide 15% W/V+ chlorhxidine gluconate 1.5% W/V (Savlon conc. Hospital ). (celavex  C solution 40litt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mfidnozil 6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alexin as monohydrate 100mg /ml paed drop (keflex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alexin as monohydrate 125mg/5ml susp.(keflex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alexin as monohydrate 250mg I.V inj (Roceph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alexin as monohydrate 250mg/5ml susp (keflex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9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alexin as Monohydrate 500mg cap (keflex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alothin as sod 1gm vial (kefl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radin 0.5gm inj (velosef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radin 125mg 15ml susp. (velosef sus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radin 1gm inj (velosef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radin 250mg cap(velosef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6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phradin 500mg cap (velosef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tramide 0.5% cream (Celavex cream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trizine 0.1% syru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etrizine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arcoal haemoper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enodeorycolic acid 250mg cap (chinoflak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propamide 250mg tab (diabines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lhydrate 250mg/5ml syr.(hypnor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bucil 2mg tab (leukeran tab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bucil 5mg tab (leukera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phenicol 0.1% eye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phenicol 0.5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phenicol as palmitate 125mg/5ml susp.(samaphenicol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phenicol as palmitate 250mg cap.(samaphenicol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phenicol as palmitate 300mg inj (samaphenicol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amphenicol sod. Succinate equ. To 1gm chloramphenicol I.V inj (Biophenicol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diazepoxide 10mg tab (librium 1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diazepoxide 5mg +Clidinium Br 2.5mg tab (librax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diazepoxide 5mg tab (librium 5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hexidine  gluconate 1% soi.(hibitane obstric solution ) gall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hexidine gluconate 1% w//V 5% V/ V cream (hipitane obstetic creamgall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hexidine gluconate 1% W/W 5% W/W cream (hibitane antiseptic cream tu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hexidine gluconate 4% V/V solu(hibisicrub) gall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hexidine gluconate 5% solu. (Hibitane)gall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methiazole Edisylate I.V infusion(heminervine infus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oform with morphin Co. Tr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oquine 150 mg/ml amp(malar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oxylenol 5% solu. Septol gall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pheniramine maleate amp(allerf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promazine Hcl 25mg/ml amp(largac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promazine Hcl. 25mg/5ml syrup.(largac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quin 150mg tab(medoqu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lorxylenol 4.8% solu. (dettol)gall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olestyramine 4mg/5gm of powder (questeron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ondroitin sulphate vial(CSA)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orionic gonadotrophin 1500 I.U inj (Pregnyl  15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orionic gonadotrophin 500 I.U inj (Pregnyl 5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orionic gonadotrophin 5000 I.U inj (Pregnyl 50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catrin aeroso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catrin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metidine 200mg tab (tagam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metidine 200mg/2ml amp(tagam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mtidine syrup 200mg 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nnarzine citrate 25mg tab (stuge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nnarzine citrate 75mg tab (stuge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noxacin 500mg cap (cinobac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profloxacin 2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profloxacin 2mg/ml I.V in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profloxacin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profloxacin 7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profloxacin tab . 7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sapride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sapride susp 5mg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sapride susp 5mg/5ml 50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splatin 10mg inj ,(platinol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splatin 50mg inj (platinol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trated calcium carbamide 50mg tab (abste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arithromycin 250mg,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1% Top slu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1% top. Sol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as   phosphate 150mg /ml 2ml inj (dalacin.-c-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as palnitate hydrochoride 75mg/5ml susp(dalacin -C-susp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as phosphate 150mg/ml 4ml inj (dalacin-c-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as phosphate 150mg/ml 6ml inj(dalacin-c-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Hcl 150mg cap (dalacin C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susp 7mg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ndamycin topical solu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ipizide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betasol  propionate0.05% cream (dermo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betasol propionate 0.05 oint (dermo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fazim ine 100mg cap.(Iomprene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miphene citrate 50mg tab (Clomid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mipramine 10mg tab (anafranil 10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mipramine 25mg tab (anafranil 25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9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mipramine 25mg/2ml amp (anafranil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nazepam 2.5mg /ml drop(rivotr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nazepam inj 1mg/1ml (1ml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rpromazin Hcl 100mg tab(largac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rpromazin Hcl 10mg tab(largac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rpromazin Hcl 25mg tab(largac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rpromazin Hcl 50mg tab(largac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trimazol 1% cream (canesten cream)20g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trimazol 1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trimazol 100mg vag tab(canesten va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5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trimazol 500mg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xacillin as sod 125mg/5ml susp.(orbenin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xacillin as sod 500mg cap.(Orben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xacillin as sod. 250mg cap (orben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xacillin as sod. 25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oxacillin as sod. 50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-Trimoxazol 240mg/5ml susp metheprim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-Trimoxazol 480mg tab (methprim)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-Trimoxazol 520mg/ml I.M amp(Septr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-Trimoxazol 960mg tab (bactrimfort tab)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-Trimoxazol 96mg/ml 5ml I.V infusion (septr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ca Tr. (1. Litt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caine Hcl  powder 500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deine phosphate 3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deine phosphate powder 500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deine pure powder (500g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7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chicine 0.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chicine 1mg scor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chicine 6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lloidal alu.hydroxide(aludrox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jugated oestrogen 0.625mg tab (premar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njugated oestrogen1.25mg tab (premar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rtisone acetate 2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rynebactrium parrun 7mg inj (coparva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gh syrup for adult(sami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gh syrup for children (tussil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esol solution (glack disin fectent). Gall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rotamiton 10% cream (eurax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anid antidot kit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pentolate 0.5% eye drop.(Mydrilate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phosphamide 100mg inj (endoxa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phosphamide 200mg inj (endoxa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phosphamide 500mg inj (endoxan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phosphamide 50mg tab (endoxa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serine 2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soporin –A 100mg (Sandimune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sporin 100mg 1ml 50ml (Sandimune oral solu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sporin inj 250mg /5ml (sandimune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sporin inj 50mg /ml (sandimune 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closporin –A 25mg cap (Sandimune cap 25mg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nocoblamin 1000mcg/ml amp(Vit.B12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proterone acetate 50mg tab (androcur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tarabine 100mg inj (cytosar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tarabine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ytarabine 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.T for Adul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carbazine 100mg inj (D.T.I.C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carbazine 200mg inj (D.T.I.C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nazol 100mg cap (Dan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nazol 200mg cap (Dan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ntrium 25mg cap (dantrole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ntrolen sod. I.V inj (dantr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psone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psone 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unorubicine 20mg inj(cerubidine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flazacort 3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flazacort 6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ptheria pertusis Tetanus Vaccine (D.PT)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ptheria-Tetanus vaccin (D.T) for chlidren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sferrioxamine mesylate 500mg vial(desferal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smopressin 4mcg/ml 1ml amp(DDAV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smopressin intra Nasal spray 100mcg /ml (D.D.A.V.P)(10mcg puff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ticine 100mg vial I.v (either IV perfusion or certain tumor by introarterial perfusion &amp; in this case the patient must be kept out of light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ticine 200mg vial I.v (either IV perfusion or certain tumor by introarterial perfusion &amp; in this case the patient must be kept out of light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tran 1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5% 500ml Bottle (glucose water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ethason 0.05% +framycetin sulphate 0.5% +gramicidine 0.05% eye /ear/drop.(sofradex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ethason 0.1% +Neomycin sulphate 0.35% +polymixin B sulphate 60000 unit /ml eye drop.(Maxitrol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ethason 0.1% eye drop.(Maxidex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ethasone 0.5mg /5ml syrup(dexon syru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ethasone 0.5mg tab (dex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ethasone 20m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amethasone 4m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1 20ml –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40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40 IV infusion in sod. chloried0.9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40I.V infusion in glucose 5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70 in normal saline 500ml Bottle (plander 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an 70 indextrose 5% 500ml Bottle (pladerD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methorphane 15mg tab (sedilar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10%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2.5% +sod. Chloride 0.45% I.V infusion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20%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25% 25ml Amp.(hypertonic glucos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3.33+sod. Chlorid 0.3% solu. 500ml Bottle (PED solu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4% + sod.chlorid 0.18% solu. 500ml Bottle (glucose saline adul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xtrose 50% 25ml Amp. (hypertonic glucose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10mg tab (val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10mg/2ml amp(Val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1mg/ml inj(Val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2mg /5ml (valiap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2mg tab (val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5mg tab (vali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epam Emulsion 10mg/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oxid 15mg/ml 20ml vial(Hypersta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azoxide 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lofenac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lofenac sod.25mg tab (voltare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3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lofenac Sod.25mg/ml amp(Voltar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cobalt edetate 300mg/20ml amp(kelocyanor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oxin 0.0625mg tab(digoxin pead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oxin 0.2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oxin 0.5mg/2ml amp(lanox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oxin 12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oxin 500mcg/ml drop. 15ml lanoxin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goxin specific anti body binding 4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hydroemetin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loxanide furonate 500mg tab (furamid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ltiazem cap S/R 9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ltiazem Hcl 12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ltiazem Hcl 25mg/vial I.V in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ltiazem Hcl 60mg tab(dilzem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mercaprol 100mg/ml  2ml amp 10%(B.A.L)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mercaprol 50mg/ml  2ml amp 5%(B.A.L)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methinedene Maleate 1mg/ml drop(fenis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noprostone 0.5 tab (prostin E2 ora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8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noprostone 10mg/ml inj(prostin E2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noprostone 1mg/ml inj(prostin E2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noprostone 3mg vag tab (prostin E2 va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noprostone 5mg/ml 5ml amp (prostin E2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noprostone vag ovule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odone viscous jelly tub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phenhydramine Hcl 10mg/ml amp(Allerm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phenoxylate Hcl 2.5mg+Atropin sulph 25mcg tab (entero st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pyridamol 75mg tab(persantin 75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pyridamo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opyramide 100mg cap (Rythmoda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opyramide inj (rythmod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ti water 5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tingmine Br inj 500mcg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sulfiram 200mg tab (antabus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butamine Hcl 250mg/vial(dobutr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9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mperidone syr.10mg 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pamine Hcl 40 mg/ml 5ml I.V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peridone 10 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xazocin 2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xopram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xorubicin 10mg rapid dissolution I.V inj (adrblastine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xorubicin 10mg solution rapid dissolution I.V inj (adrblastine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xorubicin 50mg rapid dissolution I.V inj (adriblastin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xorubicin 50mg solution rapid dissolution I.V inj (adriblastin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oxycycline Hcl 100mg cap.(Medomyc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3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roperidol 2-5mg/1ml 10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rostanol one pyrpionate 100mg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uoderm dressing (she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urex NU for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ydrogesteron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ar dro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conazole Nitrate 150mg vag ovules (gyno-pevaryl vag ovul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ctogard shampo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drophonium chloride 10mg/ml (1ml amp) (tensil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ff.Co2 liberating  agents(gastroluft tab) or (gastrovison sach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mepronium Br 100mg tab (cetipr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metin Hcl 60mg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mpty gelatin cap No.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lapril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lapril 2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lapril 3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alapril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feuran solution (Bottl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phedrine Hcl 3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gocalciferol 400000 U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gotamine tartarate 2mg+cyclizine Hcl 50mg+caffin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thromycin  ethyl succinate  250mg/5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thromycin  ethyl succinate 125mg/5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thromycin  ethyl succinate 1gm I.V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thromycin  ethyl succinate 250mg cap(Erythromyc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6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thromycin  ethyl succinate 500mg cap orscor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thromycin ethyl succinate 100mg /2.5ml drop(30m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ythromycin 1%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ythromycin enteric coated tab (as stearate or ethyl succinate)  5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rythromycin enteric coated tab (as stearate or ethyl succinate) 2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stradiol valerate 10mg/ml inj (primogyn depot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ambutol Hcl 300mg + I.N.H 100mg tab (Mynah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ambutol Hcl 400mg tab .(Mymbuto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ambutol Hcl 500mg tab (Mymbutol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anol(dehydrated alcohol inj) (absolu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anolamine oleate 5%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inyl estradiol 50mcg +norgestrol 500mcg tab (Eugen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inyl estradiol 50mcg+levonorgestrol 150mcg tab (Microgynon tab ) (Nordett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ionamide 2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osuxamide 250mg cap (zaron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yl chloride spray(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hyl monoido stearate amp (durolio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oposide 100mg cap (vepside laste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oposide 100mg inj (VP 16-213) (Vepside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oposide 25mg cap (Vepside laste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oposide 50mg cap (Vepside laste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retinate 10mg tab (tigaso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retinate 25mg tab (tigaso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ulexin 250mg tab(Flutamid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ctor IX 250 I.U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ctor IX500 I.U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ctor VIII 250 I.U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ctor VIII 500 I.U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motidin 2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motidin 4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lodipine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ntanyl 0.05% mg /ml 2ml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rrous fumarate 200mg tab (ferros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brin foam(Bottl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brinogen 1g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inasterid 5mg (prosc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orouracil 250mg inj (S.F.U) (Florouracil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orouracil 5% oint (Efudex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ouresence sod. Opthalmic strip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cloxacillin as sod 25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cloxacillin as sod. 125mg /5ml susp.(Floxap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cloxacillin as sod. 250mg cap.(Floxape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cloxacillin as sod. 50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cloxacillin as sod. 50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drocortison acetate 0.1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mazenil 0.1mg/ml 10ml amp (anexa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mazenil 0.1mg/ml 5ml amp(anexa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 acetonid 0.025% cream  (synalor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 acetonid 0.025% oint (synalor oint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09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 acetonid+ Neomycin sulphate onit (synalar- N-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cinolon acetonide 0.025% +Neomycin sulphate 0.5% cream (synalar-N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rescien sod.1gm 20% I.V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romethalone 0.25% eye drop.(soframycin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xetin 2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oxymesterone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enthixol 1mg tab (depix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enthixol 2mg tab (depix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enthixol 3mg tab (depix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enthizol 100mg inj (depix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enthizol 20mg inj (depix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henazine decanoate 25mg/ml inj(modeca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phenazineHcl 1mg tab (modite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vastatin cap 20mg (lescol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luvastatin cap 40mg  (lescol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lic acid 1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8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linic acid 15mg tab (calc leucovorin 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linic acid 30mg/ml 3ml amp vial (calc leucovorin vial) I.V, IM ,I.V in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linic acid 3mg amp (calc leucovor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sfestrol 55.2mg /ml 5ml amp Honva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osfestrol Tetrasodium 120mg tab (Honva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mycetin 0.5%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mycetin 0.5%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mycetin sulphate 0.5% eye oint (soframycin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mycetin sulphate 1.5%+  gramicidin 0.005% oint (soframycin oni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eeze drid human immunoglobulin for I.V use 2.5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eeze drid human immunoglobulin for I.V use 3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eeze drid human immunoglobulin for I.V use 5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eeze drid human immunoglobulin for I.V use 6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usemide 20 mg/2ml amp(lasi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3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usemide 250 mg/25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usemide 40mg tab (lasi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7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ucidate sod. 2% skin cream (Fucidin cream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ucidate sod. 2% skin oint (Fucidin oint) 15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uller’s earth powder (60 G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lactomin –19formula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llamine triethiodide 40mg/2ml amp(flaxed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llamine triethiodide 80mg/2ml amp(flaxed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mmaglobulin 16% 2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aserelin acetate inplant 3.6mg in syringe applica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mcitabim Hcl 1g I .V vial (Gemzar) (Powder 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mfibrozil tab 6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tamycin 120mg / 3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tamycin 20mg /2ml vial(paed)(Cidomyc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tamycin 30mg/3ml vial(pae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tamycin 80mg /2ml vial(cidomyc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tamycin as sulphate 0.3% eye /ear drop (geni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ntamycin as sulphate 0.3% eye onit (genedin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 Measeles Vaccine (Robella)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stonore inj 100mg/ml 2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ibenclamide 5mg tab (eugluc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3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ucagon 1mg/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ucose syr. Solid, protein free low electrolyte (hycal liqui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utafin gliadine gluten fre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utaraldehyde solution (cidex)(gall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in trinitrate 5mg/10ml inj(trid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ine 1.362gm supp (glycerine infant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ine 2.272gm supp (glycerine adult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500mcg tab (angise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C/R 2.6 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plaster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plaster 1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plaster 2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plaster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S/R 6.4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eryl trinitrate spray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in solu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ine irrigation sterile 1-5%(not for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ycopyrolate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riseoflulvin 125/5ml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riseoflulvin 125mg tab(grisov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riseoflulvin 500mg tab(grisov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emacil solution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emacil solution 500ml Bottle or gel in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azon 50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operidol 0.5 mg cap (serenace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operidol 1.5 mg tab (serenac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operidol 100mg/ml  (serenace)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operidol 50mg/ml amp(serenac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operidol 5mg/ml amp(serenac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alothen liq.(flouthene liq).Bottle of 25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alonid 10mg/1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parine 5000 I.U/ml 5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,8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igh caloric flavoured glucose 2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omatropine HBr 2% eye drop (Isopto homatropine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 albumine salt(salt free aids free) 20% 100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 growth hormon 4U vial(genetrop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 immunoglobulin 3mg inj (sandoglob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 immunoglobulin 6mg inj (sandoglob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 serum gonadotrophin FSH 75 I.U inj (Humego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 Tetanus serum /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uman thrombin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aluronic acid inj(heal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aluronidase 1500 inj (hylas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alazin Hcl 20 mg amp(apresol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alazine Hcl 25mg tab (apresol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alazine Hcl 50mg tab (apresol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 chlorthiazid 50mg tab (hydr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 cortison Acetate 0.5% (eye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 cottison 2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0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 Acetate 1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 Acetate 1.5% eye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 Acetate 2.5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e 1% skin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e 100mg/2ml vial (solu.cortif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rtisone acetate in aerosol . pack 10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tisone 2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cotisone acetate 5mg+lignocain 60mg+ Al.sub acetate 50mg+zinc oxide 400mg supp (xyloproct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gen peroxide 20% solution Bottle of 20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 cobalamine 1000mcg/ml amp(neo-syntam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 Ethyl starch 60% solu. (hetastarch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 progesterone caproate 250mg inj (primolut depot 250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 progesterone hexanoate 250mg+Estradiol benzoate 10mg/ml inj (primosist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 propyl methyl cellulose 1% (Hypermelose eye drop)(Isopto-Alka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droxy urea 500mg cap (Hydrea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oscine HBr 400mc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oscine-N-Butyl Br 20mg/ml inj(buscop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ypermellose 0.3%+ Dextran 70 0.1% eye drop(tears Natural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.U.D 250 (Multi lood 25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.U.D 300 (Multi lood 3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.U.D copper 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.U.D copper 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.U.D small copper 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buprofen 200mg tab (profed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buprofen syrup 100mg 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doxuridine 0.1% eye drop.(herplex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doxuridine 0.2% eye oint (Oftan /IdU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fosfemide 0.5gm inj  (Holoxan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fosfemide 1gm inj (holoxa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fosfemide 2gm inj (holoxa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ipenem cilastatin sod.500mg(Tinam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ipramine 10mg tab (tofran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ipramine 25mg tab (tofran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pramine-Hcl 25mg/2ml amp (tofran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domethacin 100mg supp (indocid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domethacin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domethacin I.V amp (indocide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domethacine 25mg cap (indoci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sulin isophane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sulin lente human 100U/ml inj(H.M) monotard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sulin mixtard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sulin Natural Human 100U/ml inj(H.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sulin rapitard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feron 2B inj .(interferon A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ra-uterine devices copper T (38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ralipid 10%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ralipid 20%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dised oint fluid 480mg/ml 10ml amp (lipiodol ultra flui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doform past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doform powder K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140mg/ml 20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140mg/ml 5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180mg/ml 1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280mg/ml 5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300mg/ml 1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300mg/ml 2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300mg/ml 5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330mg/ml 5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350mg /ml 5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350mg/ml 100ml vial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hexol oral bott (omn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amidol 150mg 50ml (iopamiv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amidol 300mg 100ml (iopamiv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amidol 300mg 10ml (iopamiv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amidol 300mg 50ml (iopamiv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amidol 370mg 200ml (iopamiv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amidol 61.2% in bottle of 100ml (Iopamiro),(Niopam 3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amidol 75.5% in bottle of 50ml (Iopamiro),(Niopam 37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henydylate 3ml amp (B.P) (Myod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opromide 50ml vial (Ultra vist 37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pecac syru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pratropium inhalat 20mcg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pratropium inhalat 500mcg/2ml unit dose solution for inhalation (atrove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on +Vit B1+ VitB2+Nicotinamide+copper drop( Ferrleci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on dextran 100mg/2ml amp(imfe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on with Vit B-complex syr.(Ferro-B syru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fluran solution (Bottl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niazid 100mg tab. (Rimi 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niazid 10mg/ml syr.(I.N.H syr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niazid 50mg tab. (Rimi EO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prenalin Hcl 200mcg/ml 5ml amp(isupr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prenalin S/R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dinitrate 10mg tab (isordil 1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dinitrate 20mg  S/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dinitrate 40mg S/R tab (isordil 40mg S/R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dinitrate 5mg S/L tab (isordil 5mg S/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mononitrate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mononitrate 2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mononitrate 25mg tab S/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mononitrate 4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mononitrate 50mg tab S/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sorbid mononitrate 6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tretinon 10mg cap (roaccuta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tretinon 20mg cap (roaccuta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tretinon 5mg cap (roaccuta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vist 240 10ml :0.513gm/1ml/Iotrala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vist 300 10ml :0.641g/1ml/Iotrala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xsuprin inj 5m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oxuprin 20mg tab (duvadil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spaghula Husk 49% Bufferd powder (Metamuc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1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toconazol 10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-Y Jel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etamine 50mg/ml 10 ml vial(ketal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etocanazole 200mg tab.(Nizoral tab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etocanazole 20mg/ml syp.(Nizor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etoconazole 2% shampo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etotifen 1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9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etotifen 1mg/5ml elixir(zadit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idrolase inj 10.000 I.U vial (I..M)(I.V) (I.V route with isotonic glucose water or physiological solut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ilogest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-Asparageniz 10000 I.V 1gm (kid. Rolaz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betalol 5mg/ml 20ml inj(tranda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betolol 2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betolol 2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betolol 4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actalose 3.35gm/5ml syrup.(eluphala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ucomax vial.. molgramostin 150 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ucomax vial.. molgramostin 300 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vamisole 40mg tab (ketra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vodopa 100mg+bensorozide 25mg cap (madopar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vodopa 250+carbidopa 25mg tab (sinemet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vodopa 50mg+bensorozide 12.5mg cap (madopar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vonorgestrel 30mc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vonrgestrol+ethinyl estradiol (in diffirent conc) calender pack  (Logyno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HRH anologue nasal spray (Spray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cersol aeroso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 10%spray (xylocain spray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 2% gel (Xylocainege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 2% Viscou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 5% oint (Xylocain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+Hydrocati on acetate +Alsubacetate +zinc oxide oint (Xyloproct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100mg/5ml(2% solution) with 5ml syringe (xylocar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2% with adrenaline 50 ml vial(xyloca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2% without adrenaline 50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200mg/ml I.V infusion(xylocard) with 5ml or 10ml sying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24.7mg+adrenaline 12.5 mcg/2.2ml carpoul (xyloto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9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5% spinal 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3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gnocaine dental without adrenaline carpoul (xylotox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niment camphor (litt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othyronine tab T3 (tretrox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pp’s loop (diffirent siz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quid parafin B.P(Litt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sinopril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sinopril 2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sinopril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ithium carbonate 400mg S/R tab(camcolite tab) or 300mg S/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mustine 10mg cap (C.C.N.U cap) (Belust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mustine 40mg cap. (C.C.N.U cap) (belust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peramide 2mg tab (vacon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rozepam 1mg tab (ativan 1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rozepam inj 4ml/ml(1ml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osartan potassium tab 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ynoestrenol 5mg tab (orgametr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ysine-acetyl salicylate 900mg Equ. To 500mg aspirin vial (aspegi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.M.R Vaccine (Measeles- Mumps- robella)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2,4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.sulphate 50% 10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.sulphate 50% 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.sulphate 50% 5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nisium sulphate mixture B.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gnisium trisilicate powd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nitol solu. 10%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nitol solu. 20% 500ml Bot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protiline 10mg tab (ludiomil 1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protiline 25mg tab (ludiomil 25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protiline 50mg tab (ludiomil 5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aseles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4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bendazole 100mg tab (vermox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bendazole 100mg/5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beverin 13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beverine Hcl 100mg tab (duspatalin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chlorethamine 10mg inj (musti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roxy progesterone 250mg tab.(Farluta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roxy progesterone acetate 100tab (provera.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roxy progesterone acetate 500mg inj (Depo provera 500mg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roxy progestron acetate 150mg/ml vial (Depo provera 150 MG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droxy progestrone acetate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fenamic acid 250mg cap (ponst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fenamic acid 500mg cap (ponst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fenamic acid 50mg /5ml syru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fenide acetate 8.5% cream (sulfamylon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esterol acetate 40mg tab (Megac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diatrizoate +sod diatrizoate 20ml amp (76%) (Urograf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diatrizoate +sod diatrizoate 50ml vial (Urovis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diatrizoate 50ml vial (Angiograf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diatrizoate 66%+ sod diatrizoate 10% oral 250ml bottle (Gastrograf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ioglicate 50ml bottle with infusion set I.V    ((Ray vist 325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ioglicate 50ml bottle with infusion set I.V    ((Ray vist 35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ioglicate 50ml bottle with syring I.Vinfusion   (Rayvist 30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iothalam ate 60% 20ml amp (Conray 28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iothalam ate 60% 50ml bottle(Conray 28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glumine ioxaglate 39.3% +sod. ioxaglate 19.65% 50ml vial (Hexa brix 32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phelan 2mg tab (Alkera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lphelan 5mg tab(Alkera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nadiol tab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nengites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nfegol vag foamin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not ophine inj (Human FSH 75 I.U+human LH 75 I.U+lactose 10mg) pergon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probamate 200mg tab (tranqu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pyramine maleate +Pheniramine maleate +phenyl propanolamine Hcl drop.(Triaminic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aptopurine (6-mp) 50mg tab (Purinetho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2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salazin 4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sterolone 25mg tab (provi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achlopromide Hcl 1mg/ml syr. (Plasil syr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achlopromide Hcl 4mg /ml drop.(meclodin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aprolol 200mg durules (betaloc S/R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aprolol 50mg durules (lopresor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aprolo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araminol 10mg/ml amp(aram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formin 500mg tab (glucophag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formin 850mg tab (glucophage retard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ionine 2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hexitone sod.100mg vial (Briet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2.5mg tab(Methotrexat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25mg inj I.M I.V I.T (methotrexate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50mg inj I.M I.V I.T (methotrexate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5mg /2ml inj (methotrexate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trexate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xalen (Ammoidin 30mg/15ml  point (Ultrameladin ine p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xalen (ammoidin)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oxamine Hcl 20mg/ml amp (Vasox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dopa 50mg/ml amp (aldom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Ergometrin hydrogen maleate 0.2mg/ml inj (metherg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ergometrin maleate 0.2mg tab (metherg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mazol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predisolone sod succinate 125mg inj (solu medrol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prednisolone acetate 80mg/ml vial (depomedrol 80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prednisolone sod. Succinate 250mg inj (solu. Medrol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prednisolone sod. succinate 250mg inj (solumedrol 25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prednisolone sod. Succinate 500mg inj (Solu. Medrol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 thiouracil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dopa 250mg tab (aldome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,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ene blue 10ml amp 1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hylprednisolone actate+ Necomycin +sulfor +alchorhydroxid complex lotion (Neomedrol acne lot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chlopramide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chlopramide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ochlorpromide 5mg/ml  2ml amp (plas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rizamide (Amipaqu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rizoic acid 50ml vial (Isopaque 35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rizoic acid 50ml vial (Isopaque 44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ronidazol 200mg /5ml syr. (flag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ronidazol 200mg tab (flag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8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ronidazole 500mg/100ml infusion (flag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tyrapone 25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xitilene Hcl 200mg cap (mexitil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xitilene Hcl 50mg cap (mexitil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xtiline Hcl 25mg/ml 10ml (mextil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(1-2)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10mg/ml I.V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2% cream (Daktarin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2%ge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200mg va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400mg va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Nitrate 2% intra vag. Cream with applicator (gyno daktarin vag cream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Nitrate 2% oralgel (daktarin oralge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Nitrate 2% solution (daktarin solution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onazol Nitrate 250mg tab . (daktarin)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ronised fenofibrate 200mg tab or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dazolam 15mg tab (dormic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dazolam 5mg/ml inj (dormic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dazolam inj 15mg/3ml  (dormicu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o- zantrone (30mg/15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o-zantrone (20mg /10ml inj)(Novantro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obromonitol 125mg tab (mytobromo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omycin 10mg inj (mitomycin C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omycin 2mg inj (mitomycin C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tozantrone (25mg /12.5ml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nalazone Di-sod 9.5mg va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noxinol 9  12.5% foam (delfen fo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noxinol 9  5% cream (delfen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Hcl powder 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sulph . 15mg /ml 1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sulph. 10mg /ml 1ml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sulph. 20mg 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sulphate sustained release 10mg tab (Mst cotinous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sulphate sustanied release 100mg tab (Mst continous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sulphate sustanied release 30mg tab (Mst continous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rphin sulphate sustanied release 60mg tab. (Mst continous)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uth wash gargle (P.T.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ultavitimin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ultivitamine +Minerals powder (gevral prote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ultivitamine tab or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3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dolol 80mg tab (corgard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ledixic Acid 250mg tab or 300mg /5ml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ledixic Acid 500mg tab (Negram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9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lorphin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loxone 0.4mg/1ml amp 400mcg(narca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loxone 40mcg/2ml I.V amp (narc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ndrolone decanoate 25mg/ml inj (decadurabolin 50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ndrolone decanoate 50mg/ml inj(deca.durabolin 50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ndrolone phenyl propionate 10mg amp (adurabolin 10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ndrolone phenyl propionate 25mg amp ( adurabolin 25m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proxen 125mg/5ml syr.(Naprosy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proxen 250mg tab (naprosy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proxen 500mg supp (naprosyn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proxen 500mg tab (naprosy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asal decongestant drop(Nasophrin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modipin I.V infusion 200mcg /ml 50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mycin sulphate 0.5% +dexamethasone 0.1% eye /ear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mycin sulphate 300000 I.U +polymyxin B sulphate 30000 IU. +Triamicinolone 0.0375 gm +paraffin Q.S AD 100gm Tulles (Cortico tull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3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mycin sulphate 425000 I.U.+ polymyxin B sulphate 300000 IU +paraffin Q.S AD. 100gm   tulles (Antibio tull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mycin sulphate 500mg tab . (Mycifrad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stigmin methyl sulphate 0.5mg/ml (1ml-amp) (prostigm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stigmin methyl sulphate 2.5mg/ml 10ml vial prostigmin)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ostigmin methyl sulphate2.5mg/ml 1ml vial prostigmin)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tilmycin sulphate 100mg/ml vial(Netramyc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tilmycin sulphate 25mg/ml vial (Netramyc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eunatal –formula  for low Birth WT infa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cardipine Hcl I.V 25mg amp inj solu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closamide 500mg tab (40 yomes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 cap 30mg (S/R (24 h)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 cap 4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 cap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 cap 60mg (S/R (24 h)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e 10mg cap (adala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edipine 20mg retard cap (coract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urate 200mg oral tab(macmiror oral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uratel  250mg vag tab (Macmiror) va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uratel 10% vag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uratel 3gm /30gm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furatel vag oint 10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modipin 3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modipin 5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modipin I.V infusion 200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prid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azepam 5mg tab (mogad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ofurantion 100mg tab (Samafurant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ofurantion 25mg /5ml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ofurantion 50mg tab (sama furantion tab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itrogylycerine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adrenalin 2mg/ml amp 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adrenalin 2mg/ml amp 4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ethisterone 5mg tab (primalute 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floxacin 400mg tab .(Noroxine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rmal human immunoglobulin I.V amp (gamonativ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vaban amp ..tropisetron 5mg/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vaban cap :tropisetron 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utrilon AR (Nutrici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I.U /4gm vag cream withapplicator (Mycostatin vag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I.U /gm 0int (Mycostatin oni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I.U pastilles (Mycostatin pastill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I.U vag tab with applicator (Mycostatin va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100000 I.U/ml oral susp. (Mycostatin oraldrop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ystatin 500000 I.U tab (Mycostatin oral tab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bidoxime chloride 250mg/ml inj(toxogon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ctreotide 0.05mg /ml (sandostatin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ctreotide 0.1mg /ml (sandosta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estradiol 2mg+oestriol 1mg (12tab) Oestriol 1mg(12 tab) Oestradiol 2mg+ Oestriol 1mg+norethisterone acetate 1mg (10 tab) Oestradiol 1mg+Oestriol 500mcg (6tab) (trisequens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estradiol valerate 2mg (16 white tab)+ Oestradiol valerate (12 pink tab)+Levonorgestral 75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estriol 1mg tab (ovestin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estrogen (conjucated+Oestrogen 0.625mg) (28tab)+norgestrel 150mcg (as levenorgestrel 75mcg) (12 tab) (prem pack-c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meprazol 2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meprazol 40mg ca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iipil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ium powder (500g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al Rehydration salts (dextrolyte powd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ciprinaline sulphate 500mg/ml 1ml amp (alupe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phenadrin citrate 100mg tab (norfl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phenadrin citrate 30mg 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phenadrin Hcl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rphenadrin Hcl 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stradiol transdermal +Levonorgestrel phase I+phase II (Navelle T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buprocaine –Hcl 0.4% (Benoxinate ) eye drop(Novesin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methalone 50mg tab (Anapolo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tocin 10U/ml amp (piton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tocin 2U/2ml amp (syntocin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tocin 51U/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xytocin 5U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ncreatin 400mg bromelin 50mg (mutanzi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ncreatin powd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ncuronium Br 4mg/2ml amp (pavul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paverin Hcl powder 500g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paveritum 20mg /ml 2ml amp.(omnopo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paveritum 20mg+hyoscine 0.4m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-amino salicylic acid 4gm tab.(P.A.S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120mg or 125mg /5ml syrup (Antipyrol syru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125mg+phenobarb 10mg inf supp (revanin p.inf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250mg+phenobarb 20mg child supp (revanin p.child sup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,0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60mg/0.6ml drop(Antipyrol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cetamo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fin yellow sof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ldehyde 10% 10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platin 15mg vial (carboplat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araplatin 50mg vial (carboplat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dialate solu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floxacin 400mg oral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icillamine 125mg tab (distam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icillamine 250mg tab (distam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tagastrin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tamidin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tazocaine 50mg tab (sosegen am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rabalm 1gm +parraffin Q.S AD. 100g tulles (gras tulles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ricyazine 10mg tab (neulac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rmethrin 1% lo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rmethrin 1% rinso crea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rmethrin 5%  cream (for scabi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tazocaine 30mg /ml 1ml amp (sosegen am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thidin 100mg /2ml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thidin 50mg tab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4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thidine Hcl 2.5mg +chlorpromazine Hcl 6.25+ promethazine Hcl 6.25mg /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azopyridine 100mg tab (urisept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barbiton 200mg/ml amp (gardin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barbiton 60mg with solvent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barbitone 3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barbitone 6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xy benzamine inj 100mg/2ml(dibenyli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xy methyl penicillin 250mg tab( penicillin) (osp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xyl methyl penicillin 125mg /5ml susp.)(ospen su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xyl methyl penicillin 250mg /5ml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xyl Methyl penicillin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oxymethyl benzamine cap (dibenyl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tolamine mesilate 10mg/ml amp (regit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l butazon tab 2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ldon formula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lephrin 10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lephrin Hcl 0.12% eye drop (prefrin-A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lephrine Hcl 10m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toin sod. 30mg /5ml syr. (epanutin syru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toin sod.100mg cap (epanu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toin sod.50mg cap (epanu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enytoin sod.50mg/ml amp 5 ml amp (epanu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osphate sandoz effervescent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ysostigmine 2mg/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ytomenadion 10mg/ml amp (Vit K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ytomenadion 1mg/ 0.5ml amp (Vit K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hytomenadione 10mg tab (Vit K.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locarpine –Hcl 2% eye drop .(Isopto-carpine2%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8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locarpine –Hcl 4% eye drop.(Isopto-carpine4%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8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locarpine-Hcl 1% eye drop.(Isopto-carpine1%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penzolate Methyl Bromide +phenobarbital(sparst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peracillin sod. 1gm I.V+I.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peracillin sod. 4gm I.V+ I.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peracillin sod.. 2gm I.V +I.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prazine adipate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prazine citrate 750mg /5ml (elixi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acetam 12gm/60ml I.V infus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acetam 1gm/5ml 15ml amp I.V+I.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acetam 20% syru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acetam 8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oxicam 10mg cap (felde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oxicam supp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iroxicam tab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atent blue violet dy 2.5% 2ml amp (Patent blue V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neumonia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dophyllium 10%powder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lio Mylletes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 gluconate solution (ultrak) syr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9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. Chlorid 2mcg /ml (2mmol/ml)10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.chloride retard 6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.chloride S/R7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.iodide 6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assium chlorid syru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9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tassium ferric hexacyanon ferrateoral powder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vidone Iodine solu. (Litt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9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ctolol 2mg/ml 5ml amp (eral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lidoxime 1gm/5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lidoxime mesylate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ziquantel 600mg tab (distocide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zocin Hcl 0.5mg tab (hypovase 0.5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zocin Hcl 1mg tab (hypovase 1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zocin Hcl 2mg tab (hypovase 2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azocin Hcl 5mg tab (hypovase 5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insolone 0.5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nisolone 1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nisolone 1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nisolone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nisolone tab E/C 2.5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ednisolone vetention enema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imaquine phosphate 15mg tab (Primaqu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imidone 250mg (mysol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bantheline Br 15mg tab (Probanthe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bencid 500mg tab (benemi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ainamid 100mg/ml 10ml amp (pronest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ainamide Hcl 500mg tab (pronest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aine penicillin  I.U I.M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aine penicillin 400000 I.U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5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aine penicillin 600000 I.U +benzyl penicillin 200000 I.U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aine penicillin pure 600000 I.U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arbazine 50mg cap(Natula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hloperazin supp 5mg (Pe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hloperazin supp. 25mg (Adul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hlorperazin 25mg/2ml amp (steme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hlorperazin 5mg/5ml syrup (Steme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hlorperazine 5mg tab (stemet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ycldine Hcl 5mg tab (Kemadr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cyclidin Hcl 10mg/2ml amp (kemadr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gesteron 25 mg/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gesteron 500MG+ostradiol 3mg/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mazine Hcl 50mg/ml 10ml vial (spar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methazine Hcl 5mg/5ml syr. (phenerg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afenon tab 15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arcain Hcl 0.5% eye drop(alcain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ofol 1% I.V inj (dipriv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ranalol 1mg/ml (inder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ranolol 10mg tab (inder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ranolol 40mg tab (inder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yliodone aqueous susp 50% W/V 280, 20ml vial (Dionosil aqueou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yliodone oily 60% W/V 340, 20ml vial (Dionosil oily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pylthiouracil 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5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quanil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qunil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stigmin 3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amin sulphate 10mg/1ml 5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hionamide 250mg tab 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irelin 100mcg/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irelin 4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tossium chlorid inj 15% 2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alves liquid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dostigmin (mestinon)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dostigmine Br 10mg tab (mestinone 1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dostigmine Br 30mg tab (mestinone 3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dostigmine Br 60mg tab (mestinone 60mg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doxin 100mg/2ml amp (B6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imethamin 25 mg + sulphadoxin 500mg tab (fansid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yrthrins +Piperonyl Butoxide shampoo (freederm shampo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inal barbitone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inapril Hcl 10mg tab scor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inapril Hcl 20mg tab scor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inapril Hcl 5mg tab scor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inidin sulph.2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-samatro1pin 16 I.U/ml inj R-soma (genetrop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bies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nitidine 150mg tab (zantac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azoxane 125mg tab (razoxin tab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combinant human tissue type plasminogen activator 50mg inj (actylas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combinate human Erythropoietin inj (Eprex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picin 100mg/5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picin 150mg cap.(Fampic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picin 300mg +I.N.H 100mg tab (Rifinah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picin 300mg cap.(Fampic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picin 300mg I.V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picin 600mg I.V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famycin 1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nger solu.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itodrine Hcl 10mg/ml (yutop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osorpine 0.1mg tab (serpas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0.5% solution for neubilizer (ventolin solution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0.5mg/ml 1ml amp (vento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2mg /5ml syr.(ventolin syr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2mg tab (butad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inhalation  25mcg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inhaler (ventolin inhal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inhater (400 dose or 200dos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powder  inhalar  for 200mc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S/R 4mg tab (volma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butamol S/R 8mg tab (volma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legiline Hcl inj (jumex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lenium sulphide shampoo (selsun shampoo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lver sulphadiazin 1% cream (Flamaz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methicone foaming detergent (semico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mvastatin 1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imvastatin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Bicarb. Eye lotion 3.5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Bicarbonate +sod. Citrate granules( citro carbonate powder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Bicarbonate 7.5% 50ml am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Bicarbonate I.V infusion 7.5% 25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ellulose phosphate 5gm sachet (calcisor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hlorid  0.9% 500ml Bott. (Normal sal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hlorid 3% solu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hlorid solu. Fen eye lrregatio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romoglycate 2% eye /ear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romoglycate 20mg spin cap. (intal spinhal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Cromoglycate Nasal spray (26ml) (Rynacrom comp. Spray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Valiproate 200mg /ml drop.(depakin dro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34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 Valiprotae 200mg /5ml syp.(depakein sy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aurthiomalate 10mg inj (myocris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aurthiomalate 50mg inj (myocris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authioglucose 50mg inj (solganol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bicarbonate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calcium edetate 200mg/ml 5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chloride 0. 54% +pot.chloride 0.075+cal.chloride 0.03%+sod acetate 0.39%+sod citrode0.17ml solution (bssophth solution )1k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diatrizoate 45% 50ml vial (Hypaque 45%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diatrizoate 65% 50ml vial (Hypaque 65%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formaldehyde sulfoxylate 20gm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iothalamate 54% 20ml amp (Conray 325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iothalamate 54% 50ml bottle (Conray 325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iothalamate 70% 20ml amp (Conray 42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iothalamate 70% 50ml bottle (conray 42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iothalamate+meglumine iothalamate inj (U.S.P) (Conray 70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ipodate 599mg caps (Bilopt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nitrite 3%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nitroprusside 50mg amp (niprid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65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stiboglyconate 100mg/ml 100ml vial (pentostam) or 6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tetradecyl sulph 30% 1ml amp (ST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thiosulphate 25% 50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thiosulphate 50% 50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Valproate 200mg tab (depak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d.valproate 500mg tab (depak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lution A/1 litt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lution B/ 1 litt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lution C/ 1 litte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rbitol +sod. Citrate +sod. Alkyl sulpharacetate (Microlax enema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talol 4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talol 8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ecial deit for cancering Pat-ient (promod powde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ectinomycin 2gm inj (trobicin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ectinomycin as sulphate 0.75gm 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ectinomycin as sulphate 1g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ectinomycin as sulphate0.5 gm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6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iramycin tab 500mg 1500000 I.U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irmycin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iromycin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ironolactone 100mg tab (aldact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pironolactone 25mg tab (aldact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8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ilbesterol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ptokinase 100000U/vial (kabikinas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ptokinase 250000 U/via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3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reptokinase inj 600000 U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cralfate 1mg tab (ulc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fentani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fadoxine 500mg+pyrimethamine 25mg tab (fansida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cetamide sodium 10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cetamide sodium 20% eye drop (samacetamid )20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7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diazine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r 5% oint 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asalazine 500mg tab E.N(Salazopyring E.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lphinpyrazone 100mg tab (anture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uxamethonium chlor 50mg/ml 2ml amp (scol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amoxifen 10mg tab (nolvadex tab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amoxifen 20mg tab (nolvadex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icoplan in 200mg/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lebrix 35   50ml vial or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niposide 50mg/5ml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azosin (hytr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butalin 250mcg/dose unit turbuhala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butalin 500mcg /dose Turbuhalar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butalin nebules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butalin syrup. 300mcg /ml 10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butalin tab 5mg (durnle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rbutaline 0.5mg/ml 1ml amp (brican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anus Toxoid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6,68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 cosactrin inj 0.5mg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 cosactrinaque 250mcg/ml inj (synacthen aqueous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benazin 25mg tab (nitoma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osactrin 1mg/ml inj (synacthen depo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osactrin inj 0.5 mg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yclin Hcl 1% eye oint (samacyclin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9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yclin Hcl 125mg /5ml susp.(samacyclin sus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yclin Hcl 250mg cap (samacyclin ca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80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yclin Hcl 3% skin oint (Tetracyclin skin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tracyclin pyrolidine methyl 25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ophyllin 250mg tab or score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ophylline 250mg tab or scord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abendazol 500mg tab (mintizo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acetazone 150mg +I.N.H 3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acetazone 1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ambutosin 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amine Hcl 100mg/2ml amp (Vit.B1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octic acid 500mg inj (tioctan am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oguanin 40mg tab (lanivis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openton Sod 1gm amp (pentoth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oredazine 10mg tab (meller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oridazine Hcl 100mg tab (meller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oridazine Hcl 25mg tab (melleri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iotepa 15mg inj (thiotepa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eophyllin elixir (exidil syru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yroxin 0.05 mg tab (eltrox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4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hyroxin 0.1 mg tab (eltrox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75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carcillin 1gm vial (Ticar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5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carcillin clavulanate  Potentiated 3.2gm vial (Timetin 3.2gm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carcillin clavulanate potentiated 1.6gm vial (timetin 1.6gm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carcillin clavulanate potentiated 800mg vial(timetin 800mg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clopidine 25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meprazine tartrate 30mg /5ml syrup.(Vallergan fort syru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molol as maleate 0.25% eye drop (Timoptol 0.25%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6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molol as maleate 0.5% eye drop (Timoptaol 0.5%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7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nazeprin inj 3500 U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inazeprin inj 5000 U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bramycin 0.3%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6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bramycin sulphate 80mg/2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lazoline Hcl I.V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lbutamide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lnaftat 1% solution (tinader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8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modal Hcl 100mg amp.(tramol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modal Hcl 100mg supp.(tramol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modal Hcl 10ml drop.(tramol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modal Hcl 50 mg (tramol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modal Hcl 50mg cap(tramol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nexamic acid 100mg/ml 5ml amp (cyclokap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7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nexamic acid 500mg tab (cyklokapr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2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anylcypramine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etinoin 0.1% solu. (Retin A solutio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etinoin 0.5% cream (Retin A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etroxin 2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ameterene 50mg +hydrochlorthiazide 25mg tab (dyzid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domose (2323 cap) (Gestrino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fluperazine 1mg tab (stelaz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9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fluperazine 1mg+isopropamide as iodid 5mg tab (stelabid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fluperazine 5mg tab (stelazin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8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methoprim 100mg tab (Triprim tab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methoprim 50mg /5ml sus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ptorelin 3mg inj (Decapepty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isodium edelate 200mg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opicamide 0.5% drop(medriacyl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ropicamide 1% drop (medriacyl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ubocurarine 1.5mg/1.5ml amp (tubarin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rine teste strip (test- tap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rofollitrophin inj (Human menoposal) urinclas human FSH I.U+ lactose 10mg (Metrodine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rokinase 7500 I.U inj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79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rometaxan 100mg /ml 2ml inj (Mesa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rovison 50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min -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min -14 electrolyte foe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min -18 electrolyte foe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min G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min N 500ml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mon 26 5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ncomycin Hcl 250mg /5ml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ncomycin Hcl 500mg /6ml susp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0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ncomycin Hcl 500mg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sopressin aqeous 20U/ml amp (pitressin aqeous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asopressin Tannate inoil 5 pressor U/ml amp (pitressin in tannate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g.laxative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ncuronium Br 10mg/5ml via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ncuronium Br amp 4mg/ml 1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rapamil 2.5mg/ml 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7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rapamil 40mg (isopt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rapamil 80mg (isoptin tab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erapamil S/R 12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1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darabine 3% oin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drabine 200mg /ml I.V inj (Vira-A vial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nblastin 10mg inj (Velke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ncristine 1mg inj (oncovin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ncristine 5mg inj (Oncovin inj 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6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ndesine 1mg inj (Eldesine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ndesine 5mg inj (Eldesine inj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ral Hepatites serum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ral Hepatites Vaccine for Adult (20mg)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ral Hepatites Vaccine Type(B) for children (10mg )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3,2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2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A 100000 I.U inj (Arovi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A 150.000 U/ml drop.(Vit. A drop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A 9000 U+Vit D2 3000 U/ml drop (vit A+D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A drop 50000 U/ml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B complex 2ml a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B complex+Vit C  I.V amp (Parantrovit I.V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6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B complex+Vit C.I.M amp (Parantrovit I.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C5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 D2 40000 U/ml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 A palmitate 1500U/ml drop.(amulsin fort drop.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3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 D 50000 I.U tab (calciferol stron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4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A and D 4500,450 I.U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A cap 25000 U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4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A50000 I.U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B complex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B1 10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it.B6 40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arfarin 1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arfarin 3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8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8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arfarin 5mg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43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49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Xenetix 350   50ml vial or bottl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0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Yeast extract cla. Mag. Pot. Sod. Glycero phosphate multidiastase syr. (Toniphose elixir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1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Yellow fever vaccine /Dos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2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idovudin cap 100mg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3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inc oxide +caster oil cream (zinc caster oil cream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0,000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4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inc oxide 15% simple oint (zinc oxide oint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5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inc sulph Spansule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6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inc sulph.22.5mg EFF tab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-08-01857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inc sulphate eye dro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2,00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PPLEMNTARY LIST OF MEDECIN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23:24:00Z</dcterms:created>
  <dc:creator>Velimir Kovacevic</dc:creator>
  <dc:description/>
  <dc:language>en-US</dc:language>
  <cp:lastModifiedBy>Velimir Kovacevic</cp:lastModifiedBy>
  <cp:lastPrinted>1998-12-05T18:24:00Z</cp:lastPrinted>
  <dcterms:modified xsi:type="dcterms:W3CDTF">1998-12-05T23:24:00Z</dcterms:modified>
  <cp:revision>2</cp:revision>
  <dc:subject/>
  <dc:title>No</dc:title>
</cp:coreProperties>
</file>