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02- Medical Appliances</w:t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6946"/>
        <w:gridCol w:w="30"/>
        <w:gridCol w:w="1136"/>
        <w:gridCol w:w="1385"/>
        <w:gridCol w:w="58"/>
      </w:tblGrid>
      <w:tr>
        <w:trPr>
          <w:trHeight w:val="12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HYSIOTHERAPY EQUIPMENT &amp; MATERIALS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elchair drive by other per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d wheelchair (folding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elchair for Ampute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-arm drive wheelchair (left&amp;righ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elchair with drive wheels in frou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elchair with lever-dri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lectric wheelchai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ilet wheelchair adul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ilet wheelchair chi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ient Hois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Axillary crutch (adul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Axillary crutch (chil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Elbow crutch (adul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elbow crutch (chil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ca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 tripod (adul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tripod (chil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quadripod (adul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justable quadripod (chil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ing frames (adult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ing frames (chil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er folding(2 freut wheel with rear rubber-tips (chil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er folding(2 freut wheel with rear rubber-tips (adul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 wheel wal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Air ring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namic splint for extention of hand and fing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eu pipptt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joux bot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bot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penc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TIFICIAL LIMBS AND SPLINTS WORKSHO REQUIRMEN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/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pen end wren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tted hamm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mm Gren chrill slee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ment paste skin colar - caucason 180gm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rthocryl sealing resin 4.6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cyl laminaction resin 4.6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ener powder 15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k for falcon test tube size (50ml hol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ilton syring 250 microliter one hea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ilton syring 1000 microliter 6 heads to dispense 1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Bottle used for sheep R.B.C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S 20 ml, and for isolation of lymphocy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ificial microtry with 18 ringes without lid for cross mat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nebeed glass I (Box of one tube) or (Box of 6 tub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Plain disposable plastic printed label tube with screw cap , Size: 1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in disposable plastic printed label tube with screw cap ,Size: 1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in disposable plastic printed label tube with screw cap ,Size: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in disposable plastic printed label tube with screw cap ,Size: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test tube, disposable plystyrene conical bottom printed label, graduated non sterile tube with screw cap, capacity 50m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ide for flurescent microscopy teflon coated for 60 deteramination with glass cover or humax plate and cover slide:Lids for microtrays 60 rings.Lids for microtrays CYT 45 and 60 rings.Cover glass for CYT 45 and 60 ring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etic acid dextrose test tub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ninge Filler pore size  0.2 mic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e size 0.45 mic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e size 0.8 mic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rring bar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vette( pack of100 piec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bottle ( glass vials with plastic cap covered by metel cap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glass bottle capacity 50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glass bottle capacity 25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glass bottle capacity 5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glass bottle capacity 10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Borosili cate glass cepacity of 2 li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cylirdes grpauated copacity of 2 li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o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lysis membrane (diameter 16- 25mm dry thickness 0.00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k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lysis membrane ( diameter of the pores about 2.4 nm pack of 18" 50mm ft dry thickness 0.00013 and 0.000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dine flask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ing Bottles Maximum capacity Not more thane 5gm capa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kel crucible size 25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ette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ette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tric flask 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ukocyte fi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penser 30ml adjust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 slide rule for whirling hygro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haum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moglobin pip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Bottles narow mouth glass vials with plastic cap coverd by metal cap , mouth width 1.25 I 0.05cm length 7 + 0.1cm capacity 50 ml 25cc length to the shoulder 5.4.S.S cmThe metal and plastic cap should be ith vials divens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ter paper 50cm diameter Grad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x100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Gloves elbow legth corrosive chemicals resistance high abras and punchure resista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for each capceity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al neubral amber glass with namow neck screw cap hard plastic corrosine liqnid resistanee for both botle and cap capacity 5,10,25,1000,2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each capcity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Neutral clear glass , narrow neck , hard plastic and corrosive liquit resistant screo ca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each capcity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polypropylene screw cap rigrd , narrow neck corrosive chemicals resistaub leak proof capacity 50,100,250,500,100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for capacity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syring for large volume injection rapid repeat injection and automatic dispers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lave deodoerisn capsules for minimise offensive odou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es rubber size 7-12, half leg length 50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gs lined with furr suitable for use in cool roo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es leather lined with furr suitable for use incool room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r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lave indicator lape sterilin wrdth mm 12, f each 3.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size 24Cm(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uloid acetate paper (pack 1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plastic rack for 24 test tube 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plastic rack for 36 test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plastic rack for 40 test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plastic rack for 90 test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plastic rack for 21 test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eur pipette (pack 5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parinized syring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beads , 3mm in diameter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0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ps for specimen collection with cover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ention of diseas center requirementPetri dishes 15cm dia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od lancets dispos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plain tubes (10ml size) with ca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ew cap bottles 25ml siz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swab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disposable (1.5 &amp; 1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s disposable (1-250 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s disposable (250-100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scope sl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ver slid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ter papar(15c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ter papar (50c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l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cin carr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r thermo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i freeze thermo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ringe 0.05cc outo distric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-06-001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fty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BORATORY &amp; ENVIRUNMENTAL PROTECTION EQUIPMENT + APPLIANCE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r monitoring media (Filters) model G810 (8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x10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), glass fiber , packing size box of (100 sheet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est tubes (pyrex) height 18cm ,dia 1.5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ing bottles capacity (25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of 150personal radiation monitoring films (3x4cm ) typ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fir fixer powder to make (1x 25L) each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of D198  developer powder to make (2x25 L) each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Silvered kata thermometer (range 51.5-54.5C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ed kata thermometer (range 35-38 C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silvered  kata thermometer (range -51.5-54.5 C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silvered  kata thermometer (range 35-38 C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embrane Filter , dia -2.5cm , pore size small 0.8 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flask with flat bottom ,with glass stopper  socket  24/29 ,diff. Size (250ml, 50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 pape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funnel size (25ml ,10 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(10ml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,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,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, 1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,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cylinders graduated glass ,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s (20ml, 50 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rex round botton flask vol.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(bulb) assorted siz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er glass or porcelin with pestlr , capacity of about 3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arating funnel capacity of 1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glass diameter of 5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glass diameter of 100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hunar flask with rubber adap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uch crucible size 1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gauze size 16 x 16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ot (iron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ette clam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(iron) with 50cm rod leng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ethylene container of about 101ml vo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filter (rubb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ket- rectangular (S.S) wire diam. Of 150 x 150 x 150 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rack (plastic ) for 24 test tub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platinium or chromium - nickel , heat resistant diam. Of 0.5 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op holder , S.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ula (S.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6 x3/4 , heavy w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6 x 5/8 , heavy w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ham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idish (disposable) 90mm diam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idish (glass) 90mm diam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intended for bacteriological examination glass , capable of being sterilized , cap (150-200ml) with screw metal or plasti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 bottle for BOD water determination , cap , about 3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pack of 100 , about 215mm paper size , Whatman no. 1 (medium fas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pack of 100 , about 215mm paper size , Whatman no. 2 (mediu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pack of 100 , about 215mm paper size , Whatman no. 5 (slow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pack of 100 , about 215mm paper size , Whatman no.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 - paper (universal / indicator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m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brushes ,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hold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ch gl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tric flask assorted size with glass stoppers (10ml, 50ml ,100ml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tric flask vol.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tric flask vol. 1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 Supplies for invitro fertilization: Poly styrene round bottom tube cap 17 x 100 sterile by Gamma individuly wrapped Box of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 styrene round bottom tube cap 12 x 75 sterile by Gamma individuly wrapped Box of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for I.V.F diagnostic no (25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icle aspiration needle from follicles trans vaginl washing/2 way set of 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nylon sacs fo probe (trans vagina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 gel 2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200m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beryo transfer catheter for women urethral (R) cat No.333082-ch-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ling bags for gas sterilization 100 x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J 3150 x 50 (5580520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J 3200 x 55 (5580530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re superc cartidge 12 4/PK for mi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gard comtcidge 123/P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N -EX cartcidge 1/P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ch - glass liqil qualetis 90mm-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ble syringe filter 0.2m book pamax sterile caed blu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pplies for Infertility &amp; Emberyonic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tube extention - Arthur H. thomas Co. P.O Box 779 Philadeelphia . Pa 19105 , U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nnex filter  supports 13mm millipore corporation bed ford, Ma , 01730 , U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trel filters 13mm diameter in packages of 100 filtersNucleopore corporation canal place , 130 Nickerson street, seatle , washing ton 98109 , U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bryo transfer  cath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mented tube stan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mented petridishes stan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olumes micrpipettes, (20,25,5) , (50,75,100) , (200, 250.500) , (500,750,1000) Microliters with Ti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 each type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1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ed Volume pipette capacity: 1,5,20,50,100,200,500 and 1000 microli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 each type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ure pipette- assorted diameter 500/ pac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F Falcon Petridishes capacity of 4 ml &amp; 5 ml  (Pack 5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falcon :- Petri dishes of No. Model 1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Petri dishes of No. Model 3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Petri dishes of No. Model 3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Test tube of No. Model 2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Sterile pat 1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Flask Ref. 3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Pipettes Ref. 75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Pipettes Ref. 75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Flask Ref. 3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Organ box ref 30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IVF  Petri dishes , disposable , 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IVF  Petri dishes , disposable , 1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IVF tubes 1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1 ml disposable pip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5 ml disposable pip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10 ml disposable pip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4 well depression each , capacity of 5ml petridish for egg ,pac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rex graduated conical tubes , capacity 1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pore microfilter size 0.22 millimic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pore filter size 0.45 millimic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edles gages: 20,21,22,23,26,28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heters TDD set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ydman Easy transfer Catheters (4-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 pore filtration unit size 0.45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-06-002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 pore filtration unit size 0.25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 Culture box, Falcon 30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icle Aspiration needle set of transvaginal Aspir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ml Tubes RIA Tubes for gamma coun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pendroff micro pipettes : (20,25,50) ,(50,75,100) ,(100,200,250) ,(250,300,500), (500,750,1000) , (100-1000) , (5,10,20) microliter capacity with ti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 each type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 - Milipore disposable filter syring type sterile size 0.2 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 - Milipore disposable filter syring type sterile size 0.45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es biological indication for ethylene oxide sterilization 3m (green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nclon TM disposable for culture TM denma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 tip ICSI int. 0.005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-aid pipette pump 2 automatic mechanical pip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graduated plastic pipette 1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graduated plastic pipette 5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 sterile pyogen free 500ml/bot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icle aspiration set type casmid sterile disposable with needle &amp; tub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test tissue culture plate with lock 60 flat bottom with fluid capacity 0.010ml plate falc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well plate with lock (RBSH UL 96U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ylene oxide gas cartiges 3m 4-100 , 100cr each box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F falcon 4 well depresion each capacity 1ml petredish for eg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zed IVF Tubes for sperm activ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lumen needle for follicle aspiration steriliz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t mark 6 percutaneous single lumen needles with irrigation facil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lam medical center IVF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sh university paltern 0ocyte collection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t Atraumatic fimbrial holding forcep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t GIFT (T-set) Catheter introducer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t Cathe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t Disposable GIG²FT Catheter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lture dishes for culture and identification for uman oocytes - 35mm dia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60mm dia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00mm dia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cultur dishes for egg culture and fertilizetion disposable 5 ml capa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reezer vials for cryo pessavation of human sem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gard cryogenic Vials: - 1.2 cc capa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2cc capa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.8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C capac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Cryorack hold 50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- Cryoshrinc tubing for extra saf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man follical aspiration set - Single lumen for human egg aspiration to be used with vaginal ultrasoun scan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  (dissposable)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Double lumen ( The set include needle + Tubing catheter + Collecting tub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ft disposable , sterile needles and catheter to be used with labaroscopic aspiration of human egg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pipettes with microtips , sterile to be used for human eggs and embryos micromanipul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sable microtips for micropipette , diferent siz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iter 0.45mm and 0.22mm for sterilization of culture medi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for each type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eur pipette (500 pCS/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uorescent ANA/AMA glass slides with 12 reaction fields (10 slides /box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SI microneedles 500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F falcon test tubes capacity of 15ml with ca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m Millipore  microfilter no.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m Millipore microfilter no. 1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 Micropipette with all the accessories  including capillary  tubes no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ler counting cgaber no.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icle Aspiration set type casmide with needle &amp; tubing system 1000 se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IVF sterile petridishen capacity 5.0 ml &amp; capacity 4.0 ml  ( 500 per pack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F petredishes 4 well depression each 1,0 ml capacity 25 per 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erdized loops for guanhiratine urine cultu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.B.C fi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inal probe for IVF wo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8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BORATORY GLASSWARE/PLASTICS/ACCESSORIES &amp; HOSPITAL EQUIPMENT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kets S.S. with hande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250 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500 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600 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20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30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ker glass 50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bottle with cap 2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er bottle with cap 35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aspirator polythene 5 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dropper 30 CC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2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dropper 50 CC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ing bottle polythene 25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ing bottle polythene 5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screw cap 3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screw cap 5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universal 28ml wide neck with rubber alluminium screw ca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Plastic 25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Plastic 5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flate 200ml PCS with aluminium screw ca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ml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llary tube heparine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8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llary tube plain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.Shape tube glass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tube for blood suger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. tube plastic E.D.T.A 2ml or 2.5ml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0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. tube plastic E.D.T.A 5ml (carton 5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trop tube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tube spare for Spc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thene stopper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size  2mm (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sheets type (shee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h evaporating (ass size)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enser 2ml (PCS) with its bot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enser 5ml (PCS) with its bot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blood lancet. (pack 2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Erlanmyer  25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Erlanmyer  50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Erlanmyer 200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Erlanmyer 600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volumetric 25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volumetric 5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sepratory 25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sepratory 50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ase penci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uze wire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ond penci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ide for microscope (pack 5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der for test tube wooden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der for test tube meta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der for platinum wire (loop)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unting champer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edish glass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mus paper blue (rol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mus paper red (Bookle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mus paper 5cm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0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0.3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2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5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25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westergreen for E.S.R Set.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ure pipette disposable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9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20-200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40-200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500m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in (450gm)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k for test tube plastic hold 20 tube.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k for test tube plastic (2x6 hold)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k for test tube stain less steel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ula S.S. 200mm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ula polythene 200mm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zen burner.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ining Jar for 50 slide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e swabs stick Without Media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 applicator (wood stick)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5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s for 500ml (Colour Yellow)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45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uminium foil (Roll of 200 met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meter 0-200 degree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r stop watch (In seconds)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for Hb pipette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vibond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hli set.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re pipette for sahli set (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b stick wooden applicator with charcoo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(5-50) Microli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(50-250) Microli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dropping bott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llin Jar gl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llin Jar polyeth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rotard with rod only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rotard + Base + Clamp + P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for pipette funn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b stick wooden applicator (with clear media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clock tim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V. plate plastic Micropl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U. plate Plastic Micropl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Microliter flat bottom plate. Virgin polystyrene for eli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eding time devi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prolene sterilizing gas (Ampoule)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polyproplin 25 lit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polyproplin 50 lit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 clavable bottle 200ml with metal S.C (45mm mouth) for sterility tes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flat bottom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flat bottom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ratory funnel cylindrecal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ratory funnel Spherical 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ratory funnel Spherical 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ratory funnel Spherical 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kjeildahi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kjeildahi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3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conical stopperd for Iodine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conical stopperd for Iodine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conical stopperd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conical stopperd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for Iodine App. with platinium wire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CO2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sler cylinder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rical funnel and sintglass plate 30 P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rical funnel and sintglass plate 60 P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ble Nickel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ble Nickel 7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rical funnel and sentaglass plate  60 ml G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rical funnel and sentaglass plate  60 ml G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robic Indic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robic Gas Genareting kit with indicato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glass nerrow neck with plastic Stopper 30ml or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glass nerrow neck with plastic Stopper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 glass nerrow neck with plastic Stopper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blood Lancet (pack of 20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tric flask 5 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 4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 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0.4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. 0.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filler rubb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thene stopper ass. siz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 Sealing tissu 38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zing container for pipett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Y Shape gl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x bottle flas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enser 3ml with its bottle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dropping bottle 6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 flask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pipette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paper she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pipette 3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e (2-20)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tte graduated (0.2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 glass (25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 glass (500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 flask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 flask 2 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 flask 4 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 flask 5 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al dishes for mosture cont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bottom Flask 2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bottom Flask 3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bottom Flask 4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bottom Flask 50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cylider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cylider 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cylider 25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cylider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ggles, High compact polycarbonate len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fety warning &amp; advice sings, warinign, safe condition &amp; mandatory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 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bottomed test tube with stopp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container, 3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: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rette (5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SCELLANEOUS - OTHER ITEM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 - coat 2% hydroxy propyl methyl cellulose in 1.5ml syring, (viscoelastic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(of12) vico sutures , 6.5mm spatulated needle ,3/8C, 10/0 monofilament nylon, 45cms , dou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(of12) vico sutures ,5mm spatulated needle ,3/8C, 10/0 monofilament nylon, 45cms , dou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(of 12) sutures , for scleral fixation of posterior &amp; Anterior chamber 10 LS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hthmic U/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saract surgical sets (E.C.C.E &amp; I.O.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ds &amp; opthalmic forceps for bipolar coagulation MEM or MRT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ft lips for bioscon / S TRO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 of contact &amp; non contact fundus viewing lenses (volks or ocula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urescin vial &amp; film B/W 400 A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corneo scleral &amp; tissue forceps non toothed hoskin type , straight &amp;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suture ty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sules forceps , langled &amp; straig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sules scissores angled &amp;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 hooks , siniskl or similar 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corneal scissores Rt &amp; L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knife for scleral tunnel inci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ond knife for cornel inci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n neck blue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is forceps fine tip,straight &amp;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nas micro scissors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ple iris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3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s for visitrec anterio vitretomy instrument &amp; 9V batterei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mote action scissor for pupillay membraine cutt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 - oculer lenses, anterior and posteri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-Ocular lens Posterior chamber Power from 17Diopter to 22 Diop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 -Ocul ar lens Anterior champer Power from 13-to 17 Diop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inosco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sitor Silver, Metal handle , single ended, curved 5.5" (140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er Eyelid retractor, with sold blades, for right eue 3.5" (83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er Eyelid retractor, with sold blades, for Left eue 3.5" (83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efe muscle hook small 5.25" (133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efe muscle hook Medium 5.25" (133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efe muscle hook Large 5.25" (133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et Lacrymal Retractor 5 3/4" (146mm) Used in pain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rfields Artery forceps feather weight 4 3/4" (121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stead mosquito, curved half matt 5" (125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trafine Haemostatic forceps cro;e, straight, half matt 5.5" (140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ene chalazion forceps 3 3/4" (95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4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eal Graft Pun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dmann Perim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ometar- Applan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 of Oculer Len Tes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ellen's, stainless ste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van's depressor marker, scleral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des curved lens forceps, stainless steel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nacolto fragment capsule forceps , without catch, stainless stee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quer's with very fine Jaws for 4 and 5 mm N  (Needle Holder)</w:t>
            </w:r>
            <w:r>
              <w:rPr>
                <w:rFonts w:cs="Arial" w:ascii="Arial" w:hAnsi="Arial"/>
                <w:color w:val="000000"/>
                <w:rtl w:val="true"/>
              </w:rPr>
              <w:t>.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al implant size: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ital implant size: 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ARATERIES EQUIPMENTS FOR EYE BANKLAF hood for an MK lab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ular microsco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V transfer hoo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HTHALMIC REQUIMENT FOR EYE BANKMicro surgical instrment with steril box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for hard and soft len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pping materialsShipping contain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am blocks, liner bag and twish t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rink seals (warning on MK) with shipping tissu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gloo contain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king ta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pping ta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ue ice( for igloo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Instrument kits Enucleation kits:1. Speculum, eye lid, lancaster2. Forceps, iris3. Hemostat, halsted (mosquito forceps)4. Scissors, strabismus, straight or curved5. Hook , muscle6. Scissors, enucleation , curved, medium7. Clap, Ali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eal section kits:1. Speculum, eye lid, lancaster2. Forceps ,iris3. Scissors ,tenotomy,wescott4. Forceps, sturing, castroviejo, 0.5mm teeth5. Scissors, cornel section, castroviejo , midminiature or miniature blades, right and left handed6. Hemosta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rotory supplies start- up (disbosables, phamaceuticals)MK medi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xo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hthalmic Irrigating Solution 1o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hthalmic Solution AK Spore (neomycin) 2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nal needles 18 by 3 1/2" bx/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dernic needles 18g x1/2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ringe ,1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meter N995-5B (refrigrato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ex ,qt, disimfectant clea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ycerin preservation uni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 caps ,small and large, clear and pri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ea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 jars ,with caps , gaskets and cag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ea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sol cleaner 6 quarts with extra pum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zation tub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gowns, fabri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mas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ca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e cov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 sheets fabri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ctive gogg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lave clea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Surgical instruments lubricant (Buell</w:t>
            </w:r>
            <w:r>
              <w:rPr>
                <w:rFonts w:ascii="Arial" w:hAnsi="Arial" w:cs="Arial"/>
                <w:color w:val="000000"/>
              </w:rPr>
              <w:t>ْ</w:t>
            </w:r>
            <w:r>
              <w:rPr>
                <w:rFonts w:cs="Arial" w:ascii="Arial" w:hAnsi="Arial"/>
                <w:color w:val="000000"/>
              </w:rPr>
              <w:t>s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r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utainer (test tub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it lamp clamps , straight and swiv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Surgical procedures tray bx/251. surgical gloves ,sterille 2pair 2. Alcohol prep pads 3. Alcohol prep sticks 4. Oridone/Iodine swab sticks5. Cotton -tipped applictors 6. Cotton balls 7.2x2 gauze sponges 8. 4x4 gauze sponges 9. surgical blades , bard -pa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e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SUPPLIESPolyster abrasive finisting strip pack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minium temporary crown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um alloy , bott. Of 3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um cap. Box of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um carrier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um carrier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lgum plug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er instrument (Dycal applicat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ond burs for turbine HP (frictional type ,round, fissure , tapered , flame) for crown&amp; bridge fl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nguston carbide for turbing H.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burs (  fissure &amp;round ) carbid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burs for RHP NO. 1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burs for RHP NO.3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burs for RHP NO.4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burs for RHP NO.6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burs for RHP NO.8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ishing burs assorted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point for RHP set of 6 (assorte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isher (hand instrument) Ovall , Ball , pe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ium hydroxide pas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uloid crowns (anterior&amp; posterior) complete kit ( assorte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f crown (metal incisal) box of 100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xyphsphate cement (powder &amp;liqui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 carboxylate cement  (powder &amp;liqui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coxide eugenol cement  (powder &amp;liquid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ment spatulla S.S double end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rior light curing composit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rior light curing composit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rior self curing (chemical curing) composit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rior self curing (chemical curing) composit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ch liquid / gel 36 % 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roll assorted size ,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roll holder S.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 crown remov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pen gl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ine pins , self thraeding type kit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italization fiber , non arsenic 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genol liquid bott. Of 3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ended  excaviater , medi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ended excaviater , la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sure sealant , light curing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sure sealant , self curi(chemical curing)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ed tweez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x band premolar &amp;molar-Ivory no. 1 pack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x band premolar &amp;molar-Ivory no. 8 pack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x retainer S.S Ivory no.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rix retainer S.S Ivory no.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mirror with han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mirror without handle box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er &amp; pes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5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kin hol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filling instrument , assorted shape &amp; siz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e (explorer) , single end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e (explorer) , double end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va ejectors , diposable pk.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ew post kit assorted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 points (for polishing composite )  right angle HP.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 burs for right angle HP &amp;turbine burs with cov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ip hold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filling (jar or tub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parent strips assorted pk. Of 50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ical flouride gell bott. Of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iumflouride powder bott. Of 50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ical flouride applicator (tray se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al varnish bott. 15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tral varnish bott. 15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iterdental wedges box of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 interdental wedges box of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 ba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 cutter , roun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 Nibb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 file double end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ek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al flap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upland chis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chisel (no. 1,2,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tweezer (college&amp;mariu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anteriors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anteriors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premolars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premolar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molar extracting forceps (L &amp; 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molar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root (anterior , posterior wisdom)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root (anterior , posterior wisdom) extra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upper anteri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lower anteri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upper molars L &amp; 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lower mola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upper roo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th extracting forceps for children , lower roo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bands pk. Of 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yonet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elevator (no. 1,2,3) - Apical L&amp;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elevator (no. 1,2,3) -Cryers L&amp;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elevator (no. 1,2,3) -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jection dental syringe (cartridge typ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dental needle gauge 27 &amp; 30 short  ,pk.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dental needle gauge 27 &amp; 30 long , pk.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steal elev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ature wire 0.4 &amp; 0.5 soft S.S ,ro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d Broches (nerve broches) , fine ,colour coded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d Broches (nerve broches) , medium,colour coded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d Broches (nerve broches) , coarse,colour coded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d Broches (nerve broches) , x-fine,colour coded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ed Broches (nerve broches) , xx-fine,colour coded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ta percha points assorted size (15 - 40 ) pk. Of 120 , 20 for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ta percha points assorted size (45 - 80 ) pk. Of 120 , 20 for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tta percha points assorted size ( 90 - 140 ) pk. Of 120 , 20 for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ts gliden drill ( root canal drills , assorted size 1-6 ) 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so root canal drills ( assorted size , 1 - 6 )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 (K&amp; head strom type with stoppers) size 8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 (K&amp; head strom type with stoppers) size 10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 (K&amp; head strom type with stoppers) assorted size 15 - 4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 (K&amp; head strom type with stoppers) assorted size 45 - 8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es (K&amp; head strom type with stoppers) assorted size 90 - 14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r points assorted size  15 - 40 , box of 120 , 20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r points assorted size  45 - 80 , box of 120 , 20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r points assorted size  90 - 140 , box of 120 , 20 e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enol camphor liquid bott. Of 3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reamers with stoppers size 8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reamers with stoppers size 10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reamers with stoppers assorted  size 15 - 4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reamers with stoppers assorted size 45 - 8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reamers with stoppers assorted size 90 - 140 , rack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anodized alumminium tr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plugger size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plugger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plugger size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spreader size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spreader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spreader size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sealer (liquid &amp; powder)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roll box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pun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clamps for incis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clamps for premola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clamps for mola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clamp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15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20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25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30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35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40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45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50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55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size 60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6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points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cresol formaline bott. Of 3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rush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lishing brushes (chungkin bristl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. Co. &amp; acrylic polishing brushes for HP( 20 mm diam.)  &amp; polishing machines (50ml diam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cloth brushes with mandrill &amp; for polishing machine ( 100 mm diam.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 brushes for HP &amp; polishing machi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brush for RH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dental brus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umbia cur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cy cur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Call cur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kland cur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losing tab. Pk.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floss waxed pk. Of 3 m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kes gingivectomy knif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kland gingivectomy knif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ban papilla gingivectomy knif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x gingivectomy knif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k  periodental fi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rshfeld periodental fi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man periodental fi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chenbein chisel no.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chenbein chisel no.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cket measuring pro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ved naber pro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cket marking pliers (L&amp;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mice powder with flouride pk. Of 25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cup pk. Of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ine sca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scaler set of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quette sca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ight push sca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ental gum sci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ved gum sciss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ental serrated  sciss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ental Hoe set of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rpenning sto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en tooth picks , box of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ssue nippler for gingivectom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ical cemenet p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ure adhesive powder / paste pk. Of 5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trex pk. Of 30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doform guase (strips of 5mm x 10 m. pk.) 10 % conc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t S.S wire 0.5 , roll / 5m. leng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t S.S wire 0.6 , roll / 5m. leng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powder / paste with flouride p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entic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irating dental syrin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ond separating disc with mandri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slab thick &amp;la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ide fissure burs for turbi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dentic stopper silicon rubber box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rylic temporary crown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ost crown acrylic ,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nthetic bone replacement materials ,(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plate &amp; microplate kit for maxillofacial fix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rbable microplate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cture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eth whittening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implant :Implantology surgical 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 fixature ( endoseous , blades , bicortical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ngival former (assorte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fer cop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drills for implant ( pilot , twist , simultaneou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utment super structure (assorte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 surgical instruments (assorted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 analog &amp; abutment analog (all types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ment set for implant impress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. Instrument set for impla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ley for implantology surgical un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 periodental care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hand pie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bine hand pie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e measuring instrument (osteomet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 boy ( cabinate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dental strip holder (for interdental polishin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strip (graded), (for interdental polishin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en strips(graded), (for interdental polishin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e- tex periodental membrane (regeneration membran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ond burs for odontoplasty (assorted), (perio-se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droxyapatite HA for periodental pock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le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phine dri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ssue adhesive (cyanoacrylat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s- O - probe for application of tissue adhesi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xing Capsule for Amalgamator (Degussa)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te reciev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ber spli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ed tissue regeneration ( perio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nc phosphate cement (liquid and powde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bulding and carving instruments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 clean st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nge for clean stand pack of 50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ontic cem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f- developing x- ray dentel film (box of 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osolder material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plast sheet for pressure molding , box of 100 ,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dering table with object hol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 hol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ensitzing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site polishing discs ki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7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roll plastic contai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 steel crown Assorted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dressing soft pas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 canal post ( titanium S.S ,gold plated) pk. Of 50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mice for lab work (Powder) Box of 1 kg &amp; 5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Mandriles for straight  HP- set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sium hydroxide light cu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Light cur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Kit for anteril fill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Crown ,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( crown &amp; Bridge )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tanium flexable reamres set of 6 pcs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Lonomer filling Materi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disc set of 6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rel for R.H.P set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rit lam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 call periodautal curet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ng dental alloy Precious pk. Of 1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zan bur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amic fused to metal kit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al free ceramic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s for stright H.P :- Grinding stone (Roughand fine) Box of 6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Grinding point Box of 6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5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²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ng rings :- For chrome cobalt wo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ng rings :- For crown and brid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ng ring former (plastic with base plat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ucible diff. size and shape (assorted) pk.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pilicating flas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t polishing  (con , disc , wheel ) for  lath mou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-06-008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plaster 3 kg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ment mould tonque:- For crown and Bridge casting r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 cobalt bridge casting r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ining paper non asbestos ro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er of paris  PK of 3 kg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ngtheners (mesh or net) for acrylic denture S/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ssue couditio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Polisher point set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Polisher disk set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iscoids box of 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 plast (Blasting corundam) 5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ofil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quid (D) , for acrylic facing , pk. Of 100 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ogy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heticsLecron carv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Kinf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lar Saws-Sm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Bowel (Small , medium , large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rundundisc pk.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ling Wax -Pack of 450 g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ptable self adhesive plastic pattern , pack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ing &amp; preparation  wax (smooth &amp; stippled ) pack of 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vical wax , 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ening wax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lay wax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pattern assorted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pattern assorted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led wax assorted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wire for sprue in ro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ment for low fusing metal pack 5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ss Flask for crown and brid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ss-Flask for acrylic wo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minium impression Tray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iculating paper (Pack of 1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paste heavy body ,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y Made crown Shells for facing  (Pack of 5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tered diamondngrinding burs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ery cloth (25m rol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 Mold seal (500ml bottl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Carvers in 5 differnt. shape set of 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 Articulator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mpression tray S.S set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paste (Z.O.E) (Pack of 2 Tub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 of 6 teeth upper / low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Set of teeth of 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 brushes for polish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ment for crome cobalt casting (pack of 20 k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polisher disc W50 (Pack of 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polisher disc W52 (Pack of 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 stone , die-stone (box 0f 3 k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stone , pack of 3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tal Bars , pk. Of 10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ual Bars (Pack of 10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Ready Made clasp. For acrylic pk. Of 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M Mold for T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dam frame me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rels S.S  Pack of 12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rtl w:val="true"/>
              </w:rPr>
              <w:t>,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 - bloc for reamer mearurm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 clamp one flas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hetic steel burs set of 6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der Tweezer with Loc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e plate box Upper (50 PCS 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e Plate box Lower (50 PCS 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ment for high fusing alloys (5kg 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dontic obturature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rel for Disc short. for contra- angle (kit of 6 pc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er Spat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plicating material , reversable type , 1 Kg p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 Stick Block for  metal polish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 Block for polishing Acrylic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 Block for Precious me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8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 Block for non precious metal polish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 block for  perminant glas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ing stick compound suitable box of 100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erating medi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e cobalt Alloy (1kg pack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 Wire hard 0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 wire hard 0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 wire hard 1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compound (15 PCS Pac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ure indicating pas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p bending plier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x Knife 17cm Length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Nose plier serrator 5m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rior Acyrylic teeth , set of 8 te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cil Nozzil F.50 Perlaplas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comp, blu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shing com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wire (Clasp wire) 0.7 box 5mm x 10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wire (Clasp wire) 0.6 box 5mm x 10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wire (Clasp wire) 0.5 box 5mm x 10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y made wax bite rim pk. Of 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ester Abrasive polishing ro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 Articulate (for crown and bridge work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k Hot Cure powder (5kg Bag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quid Hot Cure 5 Li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3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d cure powder , 500 mg bag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quid cold cure 500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Pli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ss wire Brush for Bur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-06-009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Mop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solder Normal Qualit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io buff pieces 100 mm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inate Impression 450gm pack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base (light body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Glov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r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dril for Sand Paper Wander 500 PCS Box of 6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ril for  stright H.P.of 6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cks Hydrocolloid, box (6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inson bristle Brush, box (5x1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mols brush. Leath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trays (Sectional), set of 6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 compound Plates, box of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el Pins (Pk. 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ession tray Aluminium perforated, Set. of 6 upper and low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ooth casting wax thick 16-5, 50 PCS bo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er Kniv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Base paste (heavy  body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amic Gold "Alloy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der for above Allo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ment for high fusing metal , pack of 5 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y made end class (ring , I , T , Y , Ball type ) box of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action cord in pac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e rubber , pytty 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e rubber , light body 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e rubber , ijection 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ks &amp; foils for  pressure moulding technique , box of 100 shee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ONTICSHead gear (Cervical pull &amp; High pull) and Auxilliari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ncaps assorted and lin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c ligature rings assorted 1000 pcs 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ex elastics (Intera &amp; Extra oral) various sizes &amp; pull 100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formed Ideal arch wire rectangular :Face bow (plain and stop loops)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 screws kit 1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formed ideal arch wires with center mark (round, rectangular and twistflex) stainless steel and nickel titanium, assorted size and type upper and lower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cut straight arch wires (round, rectangular and twistflex) stainless steel and nickel titanium assorted sizes 38cm length 1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ckets for direct bonding (metal, plastic and ceramic) for standard edge wise and Roth 50 cases /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edge wise brackets for banding assorted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 springs ( tension and compression) 1m/spoo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o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pid retraction springs (leff &amp; right)1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 retractors, plastic with connector , small and standard sizes 2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ontic bonding system no mix and mi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ing round, stainles steel and plastic sleeuing assorted diame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mini tourch , g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d seater ( Nylon , Metal nd Mershon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ture tuc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tal vernier ( Standard and dial typ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tension and compression gaug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l gauge assorted measurm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 turret standard and with torqu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d removing plier ( Anterior and posterior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cket removing plier standard and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s wire banding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les wire banding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rer 3 prong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eed loop forming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op bending plier , super looper (young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light wire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Face bow bending and cutting pl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arating pli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ature Cut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e Cutter ( Clinic, Labratory, Heavy gaug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l en cut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mping tweez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ontic trays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formed denta form molar bands with attachment upper left 300 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ar band upper right 300 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ar band lower left 300 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ar band lower right 300 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ar band refill packs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k bands for cuspid and bicuspid 150 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09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rs curve arches with center mark ( Round and rectangular)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eleton type expansion screw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eleton type sectional screw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tion screws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amensional screw ( bertoni and steiner) 1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 type screw 10 screw 10 pcs/ 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ton spring screws assortment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rax expansion screw assorted 1pcs/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te jumping hinges ( Herbst 1 complete ki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ature wire preformed and in coil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ual cleats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gual buttons for banding and bonding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solder in rods ( 25cm) 25 pcs/ 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o force plastic chain and thread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dering clamps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ator tubes 10 pcs 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 cryl powder and liquid ( 1Kg/500 ml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odont comple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w orthopedic study model assort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r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llary and Mandibular plastic models bonded and band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cational Materials ( pre- programmed VHS Vidio cassettes and slid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ing foils ( Acetat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ing protractor templ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sure moulding system materials assorted blanks 10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ctive eye wea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e shield ki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t screen ( paste) 3.5 OZ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ction wax 100 p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dontic tooth brus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ighting springs ( single &amp; double)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 helix assorted 1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ect Bond lingual retouner 2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 pins brass assorted 1000 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 hard stainless steel wires in coils 0.5mm 50m/co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 hard stainless steel wires in coils 0.6mm 40m/co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ing hard stainless steel wires in coils 0.7mm 30m/co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formed lingual and palatal arches assorted 10pcs/p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TA paste for endodental us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ylol bott of 25m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ium hydroxid carbol with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ometer (Autoclavable) with adjustable r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fice open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INARY , ARTIFICIAL KIDNEY AND PEDIATRICUrine bag (adult)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ine bag (infant)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3 way - 18 Fr. 30 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3 way - 20 Fr.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3 way - 22 Fr.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3 way - 24 Fr.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3 way - 26 Fr.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 - 6F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 - 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10 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12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 1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 1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 -18Fr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 -20Fr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 22Fr 3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 24Fr 30c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- (FILIFORM 3-7Fr.coude tip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ey catheter 2 way (Filiform 3-7Fr.spiral tip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taic urethral dilator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taic urethral  olive ti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aulic urethral dilator &amp; Accesso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hal Stenrs &amp; istallation &amp; withdrawal ki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nningham penile clam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om size 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om size 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ostomy BAG &amp; Base &amp;Belt (se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heter plu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atic spiral stent kit (5sizes) with insertion &amp; withdrawal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cut prostatic nee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tic prostatic biopsy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ile prosthesis ( diff siz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icular prosthesis (diff size 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 spray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 suit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ile snap gauge ,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my syringe 50 cc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omy syringe 100 cc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re barrel 50 cc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re barrel 100 ,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/catheter 3way-mercier tip-24F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heter introducer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heter introducer curv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10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12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1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16F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1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20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22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latoncatheter 2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3Fr stra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5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7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3F Chevass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0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ic catheter 5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clusion ureteric Baloon cath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al Dilation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raulic ureteral dilation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ss ureteric loop 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ss ureteric 5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ss ureteric 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mia stone extractor /3Fr with Han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mia stone extractor / 5Fr with han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al Double loop stent set 5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al Double loop stent set 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al Double loop stent set 7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al Double loop stent set 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o-Sigmoidostomy catheter  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o-Sigmoidostomy catheter 10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ostomy Catheter 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erostomy Catheter 14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utaeous Nephrostomy set /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utaeous Nephrostomy set 10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cial dilators (set) for per cutaneous nephrostom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oon Nephrostomy Catheter 12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oon Nephrostomy Catheter 1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mings -Baloon Nephrostomy Catheter 12Fr./4F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mings -Baloon Nephrostomy Catheter 14Fr/5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mings -Baloon Nephrostomy Catheter 16Fr/6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mmings -Baloon Nephrostomy Catheter 20Fr/8F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rapubic (Baloon) cystotomy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rapubic exchange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stostomy Canula (Reusabl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s &amp; Filiform urethral Diltor (set ) Filiform 3-7Fr. Straight + Folloower 8-30Fr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ting loo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ceps Hernia Ring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Agnlur light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Boomerange Needle Larg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boomerange Needle Smal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w Kavity Lithotom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rick Kidney Pedical Clamp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thermy Disse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Volsollum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ng Prostatric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Bladder retracto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Bladder Neek spred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kman Retracto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 Wick diathermy Scisso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tton uretheral dilator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o-spirals urocoiles (diff. Siz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ato-spirals (diff. Siz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latable uretheral devi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p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 bow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ge bow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J uretric stentes (4,5,6,7,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cutaneous cystostomy balloon (adult,pediatric)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utaneous cystostomy exchange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e cut prostatic biopsy nee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om sizes 35 Box of 144 Pcs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form  &amp; follower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mia Stone Disloger Bask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dall Kid Stone Forceps Set 4 PC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phrostom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l-ver-net retractor set of 6 pieces (size 8,11,15,17,20,23 m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 for ureathral cathete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hral meatal clam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rt Jaw Biops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hral syrin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hro graphic clamp &amp; cann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nningham penile clam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ley renal arter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renal stone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win pyelo-lithotom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ckler ureterolithtom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pson-Walker retractor (2 peirs of plad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retropubic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son suprapubic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dissect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e retractor (diff. Siz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schner abdominal retractor,oval ,comple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s needle hol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 ligature carrying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atectomy sciss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es artery forcep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retra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posterior dilating urethral specul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posterior urethral suture nee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meatal dilat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urethral staf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dissecting sciss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needle hold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ner warwick post urethroplasty review speculu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ileostomy bag size 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ileostomy bag size 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ileostomy bag size 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flange size 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flange size 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- fit flange size 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oon uretherl dilat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oon ureteral dilator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l way introducer shea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tificial kidney suppliesBlood tubing Set of H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1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tonoal dialysis Catheter for Adul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tonoal dialysis Catheter for Infan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necter for A.V Shun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toneal dialysis administration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low fiber dialyz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erfly Needle 16g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V.Shunt Lef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V.shunt R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emodialysis machine filteration control moni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moral cannula (large,medium siz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ckhofl catheter (pediatric siz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ckhofl catheter with 2 dacron cuff (adult siz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D administration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 cut biopsy need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enne suction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gulr Y-shaped double lumen dialysis cannu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lumen catheter for H.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inometer (hourly ,diuresis uni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6F &amp; size 8F  suction cath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dra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uated drain bot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VB line-complete s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J stent cath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ratomy dra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ediatic suppliesBlood Exchange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d Clam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ding tube (ass size 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ding tube (ass size 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ding tube (ass size 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 vein needle 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2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 vein needle 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 vein needle 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 vein needle 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 vein needle 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administration set micro drip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xygen mask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etric catheter Size (3 ,4,5, 6 , 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in catheter size (2,3,4,5,6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2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inent Pace ma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cadio centhesis (Kit) dispos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3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fer cathe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ern Governorates Requirements of Medical AppliancesNylon (Y) Connecter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8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9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out cuffe size 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 cuffe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4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rubber with  cuffe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r-Way disposable size 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6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8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out cuffe size 9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5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3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4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5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6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7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6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8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9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et tube armond with cuffe size 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 Metal-Airway stell size 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Water Metal-Airway stell size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dural Anaesthesia set: touhy needle gauge 16 Dural catheter Gauge 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l venous lines- (Types and siz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dural and intrathecal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dural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sucker tube connec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7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suck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conection tub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flon prosthesis for middle ear surgery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surgical instruments for middle ear surgery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lene: Size needle metric size :    Size     length cm:- 30 (Double) round needle  0            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Dou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round needle 2/0          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Dou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round needle 3/0          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Dou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round needle 4/0          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Dou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round needle 5/0          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Dou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cs="Arial" w:ascii="Arial" w:hAnsi="Arial"/>
                <w:color w:val="000000"/>
              </w:rPr>
              <w:t>round needle 6/0          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8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oxon : Size needle metric size :            Size     length cm :- 35 Cutting needle, round needle 1   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, round needle 1   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 needle, round needle   2/0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3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 needle, round needle   2/0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 needle, round needle   3/0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3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 needle, round needle   0   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3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 needle, round needle   1            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ic (Cat gut):45                 6     2  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Round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   </w:t>
            </w:r>
            <w:r>
              <w:rPr>
                <w:rFonts w:cs="Arial" w:ascii="Arial" w:hAnsi="Arial"/>
                <w:color w:val="000000"/>
              </w:rPr>
              <w:t>4     0  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29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3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3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ryl:20                5/0 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6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k Black:50 Cutting needle (Round) 2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 (Round) 1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 (Round) 2/0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 (Round) 0  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0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 (Round) 3/0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tting needle (Round) 4/0  75 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0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: 2F 6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3F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3F 4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4F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4F 4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4F 10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5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5F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6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6F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7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arterial embolectomy Catheters 7F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8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occlusion Catheters 14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19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occlusion Catheters 22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0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gerty irrigation catheters (diff. sizes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1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per for ECG Model H.P. Type B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2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G electrode + Domes TA1010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3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G Jell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4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cular Grafts:Gore-Tes vascular Grafts 4mm straight 80c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2-06-0132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e-Tes vascular Grafts 6mm straight 80c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e-Tes vascular Grafts 8mm straight 80c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re-Tes vascular Grafts 10mm straight 80c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cron graft size 6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2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cron graft size 8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cron graft size 10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 electrode for moniter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r for ECG 3 channel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er for ECG Japan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ly for ECG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atal Stethoscop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ervical chromic villus sampling cannul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ic surgical catgut and collagen:4/0 8mm Spatulated 1/2 Circle doubel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38mm 1/2 circle round bodie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3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-10mm on cutting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-10mm on round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silk Braided silk:7/0 6mm micro point curved spatulated double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mm curved round bodied double need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5mm staight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llon Monofilment polyamide:10/0 30cm black on 6mm  micro point spatula curved double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mm curved round bodied (Ethilon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mm curved round bodied double -N</w:t>
            </w:r>
            <w:r>
              <w:rPr>
                <w:rFonts w:cs="Arial" w:ascii="Arial" w:hAnsi="Arial"/>
                <w:color w:val="000000"/>
                <w:rtl w:val="true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D.S (Poldioxanone) Monofilament Synthetic Absorable suture :3/0 on 25-10mm round needle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n 25-10mm cutting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4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n 25-10mm round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n 25-10mm round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n 25-10mm round need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ilon round bodied needle 1/2 circle No. 0 35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ilon round bodied needle 1/2 circle No. 2/0 35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ilon 1/2 circle reverse cutting needle No.1 50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ilon 1/2 circle reverse cutting needle No.0 40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hilon 1/2 circle curved cutting needle No.2 90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lex sheets, prolen sheet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glass stockinette Size 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5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H Feet (Medium Cushmen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1 Lf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1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Adaptor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es Pirogofli feet Size 23 L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3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6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5 L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5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7 L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7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6 L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26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es pirogofli Feet       Size 24 L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es pirogofli Feet       Size 24 R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Motion Ankle Joint Size 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Motion Ankle Joint Size 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7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Motion Ankle Joint For Children Size 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versal Adhesive 4.5 Kg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ethylene Adhesive Tape(33x25)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N.T REQUIRMENTS Medonald elevator double En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me elevator doble En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nula tubing size mett Hd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de chalazion forceps small 3.5" (89mm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er fixation and suture holding forceps Longitudinaly serrated tips, 1x2 teeth, (108mm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rfield suture holding forceps, and conjuctival serrated, fine pints, (102mm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sposab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safety box for the disposal of used syringes and needles,5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8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 destruct syring 0.1ml for BC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Over all nylon dres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ABORAT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Carges with cages for labrotory animales (rabbits,gynea pigs,rats,mouse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/>
              <w:t>each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LABORATORY Appliances</w:t>
            </w:r>
            <w:r>
              <w:rPr/>
              <w:t>Beaker glass 1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Beaker glass 10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eaker ( pyrex glass ) vol. 50 ml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eaker ( pyrex glass ) vol. 10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eaker ( pyrex glass ) vol. 25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eaker ( pyrex glass ) vol. 50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eaker ( pyrex glass ) vol. 100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39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mber bottle glass with interchangable polypropylene stopper 10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mber bottle glass with interchangable polypropylene stopper 15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aspirator polythene 10 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Washing bottle polythene 10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plastic 15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plastic 100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flat 150 ml pcs with aluminium screw cap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reagent N.M with glass stopper  125 ml 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reagent N.M with glass stopper  250 ml 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reagent N.M with glass stopper  500 ml 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0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x to hold 100 microscopic slide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bottle ( ass. Sizes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</w:t>
            </w:r>
            <w:r>
              <w:rPr/>
              <w:t>1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beakers ( ass. Sizes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burettes ( ass. Sizes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cylinder ( ass. Sizes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flask ( ass. Sizes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rushes for tube ( small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enterfuge tube 15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5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Khan tube ( 75 x 2 x 13 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st tube ( 6 x 1/2 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5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1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st tube ( 4 x 1/2 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. shape tube glass with stopper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st tube ( 10 x 75 mm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lain tube plastic blood collect 1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0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ilter paper size 150 ml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ilter paper size 220 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Dispenser  1 ml with its bottle 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Dispenser  10 ml with its bottle  capacity 1000 ml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erlanmyer 1000ml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erlanmyer 1500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2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volumetric 10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volumetric 100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4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glass 50mm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glass 100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glass 150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polythene 150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sepratory 125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unnel sepratory 1000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lide for microscop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 x 100 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lide for microscope ( 76 x 26 mm )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3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etredish disposable single ven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 x 100 pc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etredish disposable triple ven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 x 100 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/>
              <w:t>Cover glass size 22 x 22 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over glass size 22 x 50 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ipette grad. 1 ml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ipette grad. 10 ml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ipette W.B.C.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matic pipette 1000ml 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matic pipette 100-1000ml 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ack for test tube plastic hold ( 6 x 12 )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4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patula S.S 100 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patula S.S 150 m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prit lamp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ips for 100ml ( color blue )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hermometer 0-100 degree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hermometer 0-150 degree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ork (ass. Size ) ( box 100 pcs 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ra film 100mm x 40 M. roll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Dispossable tube plastic E.D.T.A 1ml pc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dropping bottle vol. 6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5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H paper indicator full range indicator (1-14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Glass cell 1 cm spare cuvette for spekol length 3 c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haemonetic phersis 225ml plasma air big-draw needl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polyproplin 10 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 clavable bottle 200ml with metal S.C (20mm mouth) for sterility tes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flat bottom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eperatory funnel cylindrecal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eperatory funnel spherical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kjeildahi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conical stopperd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6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sk conical stopperd 10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Wire CO2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ylindrical funnel and sintglass plate 30 P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ylindrical funnel and sintglass plate 60 P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ylindrical funnel and sintglass plate 100 ml G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ylindrical funnel and sintglass plate 100ml G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.L.C tank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.S. sexplace manifold S.M.I 68 29 (sartorios 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olycarbonate filter holder S.M 165/10/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ottle glass nerrow neck with plastic stopper 100ml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7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Motor and pestle 120mm (porceline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Motor and pestle 150mm (porceline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Motor and pestle 160mm (porceline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ellulose acetate foils (paper) for electrophoresis 50x360 mm or 78x 150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st tube borosilicate (10x75cm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ound flask flat bottonm 10 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mber glass bottle 1 L. and 2.5 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lastic polyethene bwith screw cap 1L , 2L , and 5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ilter paper 24cm (pack of 100 pcs 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ound bottom flask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8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Microscope slide tray hold 10 slid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Pipette grad.  (0.1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ound bottom flask 1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urrette (5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urrette (10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urrette (25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rucible &amp; Gauch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matic burrette (50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utomatic burrette (100ml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Flat bottom flask 10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49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onical flask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/>
              <w:t>Grad. Cylider 1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Grad. Cylider 1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Grad. Cylider 1000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ack for test tube (2x12) Plastic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ack for test tube (3x12) Plastic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oats white polyster/cotton size 100,108,116 cm pc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each siz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Gloves size 7,8,9 chrome leather palm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irs each siz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Apron , rubber , 1060 x 900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ye wash bott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09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iotest cell 1,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0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ss cover 50 x 75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1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ijou bottle sterile , 7ml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2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Blood collection tubes (10ml) containing 16 IU lithium hepari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3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entrifuge test tube with stoppers 110 x 70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4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Cryotube with screw stopper 38 x 12.5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5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Eppendorf micro tub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6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Millex G5 filter unit sterile pore size 0.22 m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7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rosaki 60 , 72 well microtest plates with lid , steril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8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Test tubes 10.5 x 63 mm type / P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yre Spatula Wooder ,Disposa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TIFICAL LIMBS AND SPLINTS WORKSHO REQUIRMENTS</w:t>
            </w:r>
            <w:r>
              <w:rPr>
                <w:rFonts w:cs="Arial" w:ascii="Arial" w:hAnsi="Arial"/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cryl sealing resin 4.6 k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cyl laminaction resin 4.6kg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ener powder 150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ment paste, skin colar- caucason 180 gm tub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lon stocinette, white Size 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propylene sheets size 2000x1000x4 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propylene sheats size 2000 x 1000 mm thick 3mm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plast lawtemp thermoplast sheets Size 960 x 3 H thick 3 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webbing 623g = 25, 35 mm width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olls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webbing 20 cm(200 mm)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m white, 100 m skin colo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A sheating 130 cm width 616F4 = 1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flon tape for sealing iron 0.08 mm thickm 85 mm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lin Clay 0.5 kg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webbing 35 cm (350 mm) width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150 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webbing 35 cm (350 mm) width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eige 150 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azoate sheets (12 mm thick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prostheses for children :for :Hipdisartic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,AK 30 and PK 60 Lt and R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namic feet for children size  14 throgh 2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lin (PE lete) soft socket liner sheet size 5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exo Cork Sheets Size, 10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ite 241 loctite .05k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hetic Socks Size 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lin Rigid Foam 3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ener For Pedilin Rigid Foa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elastic Webbing 25mm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x 50 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mm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x 5 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brated Measuring Caps 400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t Curing Putty AKEM.   1K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azote-Nonperforated Sheet Size 1000x750Width x3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Stockinette Off White Size 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on Stockinette Off White  Size 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flon Sheet For Heating Plate 759 Y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able Socket  Adaptor 4R 3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Knee Joint 3R 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Knee Joint 3R 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Knee Joint W.Lock 3R 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Knee Joint (Through Knee Ap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Extention Assis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ve With Tub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throug knee goent with lock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ket Adapte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Hip Joint 7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Foam Cover Calf Circur 44 Lf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Foam Cover Calf Circur 44 R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ket Adept With Pyram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Clamp Adap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Foot Adapter 2R8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H Feet (Medium Caushion) size 22 through 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grip Elastic stockinette 8cm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ube grip Elastic stockinette 10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grip Elastic stockinette 12 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grip Elastic stockinette 1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ubber bowls for plaster 754 B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bowls for plaster 754B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c powder 639 A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sheet for shoe soles 10-12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nner for Quick rubber cement 634 A6= 0.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er rivets 504 F2 = 4 x 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el rivets 504 F1 = 4 x 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ting elements for Heating plat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ue for sanding papers &amp; steve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 pa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ptor 2R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ar knee joint 3R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lo bock alpha step 24PCS diff. sizes t+ &amp; R</w:t>
            </w:r>
            <w:r>
              <w:rPr>
                <w:rFonts w:cs="Arial" w:ascii="Arial" w:hAnsi="Arial"/>
                <w:color w:val="000000"/>
                <w:rtl w:val="true"/>
              </w:rPr>
              <w:t>+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. Knee Joint 3R49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e line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 Knee J. 3R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 Knee J. 3R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 Knee J. 3R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5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eet size 23 through 2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adaptor Size 22-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adaptor Size 26-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form-Half Round Blad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-Handled Hex Wrench Size 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-Handled Hex Wrench Size 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al Glov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ir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ding Nozzler Roun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ved Seaming Plier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Cutte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ral Toothed Rasp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d Saw Blade For Woo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e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 Cylind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m/Slotted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o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 Cut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lacement Blades For Pipe Cut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pe Ream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e Bar Set(Stamless Steel) Size 1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is browne splint for CDH diff. siz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waukee brace diff. siz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propylene sheets 2000 x 1000 x 5mm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ited Motion Ankle Joint For Children Size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ee Joints For Children S-S    Size 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ir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ss Lock Joint Head Size 16L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ss Lock Joint Head Size 16 R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ss Lock Joint Head Size 20 L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iss Lock Joint Head Size 20 R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g lock Joint Head  Size 16 L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g lock Joint Head  Size 16 R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g lock Joint Head  Size 20 L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g lock Joint Head  Size 20 R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tic Gloves 8 S 6 diff. size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tic Gloves 8 S 6 diff. sizes and colo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tic Gloves 8 S 4 diff. sizes and colo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. Comp for shoulder disartic complet Lt &amp; R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ach sid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(Similar to cosmotic Gloves but of thicker wall) sizes 20 through 23 LT &amp; R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ach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s 8 S 7 diff.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ber cork  5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emp. thermoplastic sheets, strong (Pedilon) 3-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olux sheets 12mm thick (for making in soles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ch W.Vacuum for thermoplastic sheet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tic Gloves Size 85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tic Wrist Uni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icone Parting Agent Spray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hanical Wrist Unit Size 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hanical Wrist Unit Size 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ed Rivets, Head diameter: 7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ed Rivets, Head diameter: 12 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et Buckle, Inside width 18 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ck drying Rubber cement 636N9=4.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ist Drills  For Steel 3mm HS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ist Drills  For Steel 4mm HS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ist Drills  FSteel 5mm HS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zote Sheets 12mm Thi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&amp; Shears (Surgical) Scissor 719 G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&amp; Shears Tailors Scissors 719 G14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hesive Tapes (Linentape) 627B1=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hesive Tape (Silka fix) 627B7 = 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Face Tape (55meter Roll x 19mm Width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ol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kollen Elastic Band (5meter Rollx15mm Width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ol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ss Fastening Buttom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mminum Sheets 1.5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he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mminum Sheets 2 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he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teel sheets 2mm thick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 For Shoes &amp; Soles &amp; Shoes Lining for uppers in square f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 For Shoes &amp; Soles &amp; Shoes Lining for shoe lining in square f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 For Shoes &amp; Soles &amp; Shoes Lining for soles 3mm thick (Kg.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ther For Shoes &amp; Soles &amp; Shoes Lining for soles 5mm thick (Kg.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ew Drivers (Diff Size) ( Set of 6 pc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710H 5=Size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Size 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Size 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ing Papers For ortho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A.CH Foot 1S 37= 25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.A.CH Foot =25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.A.CH Foot =26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.A.CH Foot 26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.A.CH Foot  27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A.CH Foot 27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1H 38=25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ngle axis foot   =25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=26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=26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ngle axis foot =27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=27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ogoff- foot 1P5=24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rogoff- foot=24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rogoff- foot =25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rogoff- foot =25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rogoff- foot=26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rogoff- foot= 26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ch foot adaptor 2R8= 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axis foot adaptor 2R 10=2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ngle axis foot adaptor 2R 10=22-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ee Joint for Knee disarticulti 3R 2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nee Joint with mannual lo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exis Knee joint  3R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rubber valve 21Y40=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ination  anchor- steel 4G 7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6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atable Socket adartor 4R4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tite 636 k12</w:t>
            </w:r>
            <w:r>
              <w:rPr>
                <w:rFonts w:cs="Arial" w:ascii="Arial" w:hAnsi="Arial"/>
                <w:color w:val="000000"/>
                <w:rtl w:val="true"/>
              </w:rPr>
              <w:t>=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met paste caucasin 617 Z1=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lienrigid foam =300kg 617H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ener F.pedlien kg 617P21</w:t>
            </w:r>
            <w:r>
              <w:rPr>
                <w:rFonts w:cs="Arial" w:ascii="Arial" w:hAnsi="Arial"/>
                <w:color w:val="000000"/>
                <w:rtl w:val="true"/>
              </w:rPr>
              <w:t>=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crul lamination resrn 617H19=k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thocryl sealing resin 617H21= K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ve set 755 Z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er 655Z 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C suction tnping 0.060 616R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8 x12 Adjustment set screws 506 G 3</w:t>
            </w:r>
            <w:r>
              <w:rPr>
                <w:rFonts w:cs="Arial" w:ascii="Arial" w:hAnsi="Arial"/>
                <w:color w:val="000000"/>
                <w:rtl w:val="true"/>
              </w:rPr>
              <w:t>=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C compressed air pressur hose 616R 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wheel 749B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ing sleeve 749 Y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lin-Knetmasse 636 K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inenke beband 627B1 =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bon-clasfaser roll 616G14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on- trikots chlauch-weib623 T 3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on- trikots chlauch-weib 623 T3=1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on- trikots chlauch-weib 623 T3=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on- trikots chlauch-weib 623 T3=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 channel vacnm pipe 755R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 sander 1650x100x24 649G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w blade 756 Y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 4=209x86R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 8S4=209 x 86 R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8S4= 212x86R</w:t>
            </w:r>
            <w:r>
              <w:rPr>
                <w:rFonts w:cs="Arial" w:ascii="Arial" w:hAnsi="Arial"/>
                <w:color w:val="000000"/>
                <w:rtl w:val="true"/>
              </w:rPr>
              <w:t>=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12 x86R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6x 85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  8S4 =206x 85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 8S4 =225x 82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25x 82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5x 81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5x 81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199x 82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199x 82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5x 80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5x 80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8x 88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8x 88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10x 89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10x 89R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 8S4 =212x 83R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 8S4 =203x 83L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6x 80L 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6x 81L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3x 85L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10x 88L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7x 86L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08x 85L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 = 211 x88L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 212x93L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etic glove 8S4 =221x81L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199 x82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 205 x8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05x 8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06 x76R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06x 85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08 x88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09 x86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 210 x89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12 x83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12 x86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25 x82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03 x83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06x 80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05 x81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 203x85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10 x88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207 x86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08 x 85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11 x88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=212x93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er Hand 8S7 = 221 x81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o Bock system hand 8K 10= 7 3/4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o Bock system hand 8K 10= 7 3/4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glove 854=210 x78L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glove 854=210 x78R1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glove 854=210 x78L1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glove 854=210 x78R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rrol Fat spring  9517 =34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plaster Bandage 699G1=1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plaster Bandage 699G1=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plaster Bandage 699G1=3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amet fast setting adhesive 636 K11= 0,0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er Rivet 504 F2 =3x1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per Rivet 504 F2 =4x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astic webbing 623 G1=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ok and pile closure 623Z1 =2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Rubber valve 21Y94 =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pension sleeve 452K 7=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pension sleeve 452K 7=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pension sleeve 452K 7=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hetic Sock, cotton  451F3 =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thetic Sock, cotton  451F3 =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ation adapter 4R5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adapter 4R72 =3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adapter 4R72=4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adapter 4R72=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adapter 4R72=7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7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inding adapter 4R104=6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cket adapter 4R4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stocking 99B 16 =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tic stocking 99B 14=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len Toe 4 Z1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len Sole 2 Z1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len Heel 2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n Wrench 709512 =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n Wrench 709512 = 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-Handle Hex  socket wrench 709514 =1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brated measuring cap 642 B2=2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brated measuring cap 642 B2= 4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en stir sticks 6a9Y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shidi – swaim bone marrow biopsy needle S.S in pc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lam bone marrow biopsy needle S.S in pc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h for laminating &amp;thermoforming (modular adaptor for vacum formed socket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Spicalized medical supplies for cardiac center :-</w:t>
            </w:r>
            <w:r>
              <w:rPr>
                <w:rFonts w:cs="Arial" w:ascii="Arial" w:hAnsi="Arial"/>
                <w:color w:val="000000"/>
              </w:rPr>
              <w:t>Secalon T ® I.V canula 16G/1.7 x30mm ,148ml /mi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alon T ® I.V canula 18G/1.2 x90mm ,61ml /mi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venous canula (Insyte-W)18 Gax13/4  in.97ml/min (arterial )1.3 x44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V canula (Arterial ) 20G 11/4 “ , 1.1x32mm 60ml /min(Introcan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mes 1.D 4005 LOT No.24360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smes 2.Bentley Disposable  Dome D-2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</w:rPr>
              <w:t>Way-stopcock system for itherapy and pressure monitoring  (Disco FIX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®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5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6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Rediology :-</w:t>
            </w:r>
            <w:r>
              <w:rPr>
                <w:rFonts w:cs="Arial" w:ascii="Arial" w:hAnsi="Arial"/>
                <w:color w:val="000000"/>
              </w:rPr>
              <w:t>Panoramic X-ray cassettes size 6x12(inch) (curved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fe l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ringo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oplast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 micro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al septum 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inoplast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silloctomy &amp; adenoc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nasal sinuses 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ck dissection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ments for fase liftin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 basic instrument set for out patient examination &amp; treatmen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mm berger FESS inst.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yngoscope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yngoscope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choscope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choscope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phagoscopy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phagoscopy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o drill (shea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 matres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– Ballone , PTMC – 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– Ballone , PTMC – 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– Ballone , PTMC – 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– Ballone , PTMC – 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– Ballone , PTMC – 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s , MR eye emboligation coil , size 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s , MR eye emboligation coil , size 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al requirment for the national blood bank :Yshaped Adminstration Set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um Pheresis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nel Cel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ukocyte Fil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uni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al requirment for the health prevention sector ;Micropipettes (Adjustable voi ) 20-2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ded Tips 25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ded Tips 5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ded Tips 1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ded Tips 2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ggeded Tips 10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phngged Tips 1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Ra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channel Pipettor (25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channel Pipettor (100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pendorf Repeator Pipet with 1.5ml Combitip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pendorf Tub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pendorf Tube Ra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con tub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lpvein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ringe 10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ENT requirment</w:t>
            </w:r>
            <w:r>
              <w:rPr>
                <w:rFonts w:cs="Arial" w:ascii="Arial" w:hAnsi="Arial"/>
                <w:color w:val="000000"/>
              </w:rPr>
              <w:t>Rugine Wole Pirmeter of End (Shah First Inclsion Knif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actor Shairtra Intraoral(Shah Intra-Oral Retraoctor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ula Holmgren Sulf Rotating (Heesgreen Eor Speculac Sulf 6 Retaiming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 Forceps Micro Alligator (Hartmann Micro Alligator Aural Forcep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ceps Straight Alligator ((Hartmann Alligator Forceps Staright 7x1.28mm 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ssors Angler (Ormerd,Middleton Nasal Punch 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ceps Foster - Bellonger(Jansen Middleton Nasal Punch Forceps 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tion Tube From Bags Conical (From by Suction Tube Conica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tion Tube Set of 4 (set (of 4) Magill Suction Tub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ceps Micro Straight Oral (Shea Micro Forceps,Fin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wthorus Plate to Hold Shea (ear Speculum Holder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osn Piathery with Cable (Simposn Spear end Diathermy Electrod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 Speculum Holder Flat (Shea Ear Speclum Holder to Fit Aperating Tabl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uscope (Set Functional Endoscopic Sinus Surgery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inoscope (Set Functional Rhinoscopy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bero Optic Flexible Laryngoscope(set,Flexible Laryngoscope  with Light Sorc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bero Optic  Flexible Nasofharyngoscope(Flexible-Rhino-Pharyngo-Laryngo-Filoro Scep Complet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Thoracic Surgery</w:t>
            </w:r>
            <w:r>
              <w:rPr>
                <w:rFonts w:cs="Arial" w:ascii="Arial" w:hAnsi="Arial"/>
                <w:color w:val="000000"/>
              </w:rPr>
              <w:t>Robertshaw Double Lumen Endotracheal Tube(Red Rubber)Large Size Lef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shaw Double Lumen Endotracheal Tube(Red Rubber)Large Size R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shaw Double Lumen Endotracheal Tube(Red Rubber)Medium Size Lef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shaw Double Lumen Endotracheal Tube(Red Rubber)Mediem Size R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shaw Double Lumen Endotracheal Tube(Red Rubber)Small Size Lef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shaw Double Lumen Endotracheal Tube(Red Rubber)Small Size Lef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Tub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sable Pleural Aspiration Set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Set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8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1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2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3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8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9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1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2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3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4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7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n Beck Lambotte and Alexander Rib Raspatories36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n Beck Lambotte and Alexander Rib Raspatories 35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n Beck Lambotte and Alexander Rib Raspatories 35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n Beck Lambotte and Alexander Rib Raspatories 4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lors Rib Sbreaders and Contractors FR 840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3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Pack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4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Pack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5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Pack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3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Pack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Handles FH 48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Handl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ae Sectio Set BN 820 R (In Meta cas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set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tomy Sets FA 954 R (In Meta case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set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Special requirments for cardiac center</w:t>
            </w:r>
            <w:r>
              <w:rPr>
                <w:rFonts w:cs="Arial" w:ascii="Arial" w:hAnsi="Arial"/>
                <w:color w:val="000000"/>
              </w:rPr>
              <w:t>Fixed core guide wire PTFE - coated straight tip , 0.018 , L 150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ed core guide wire PTFE - coated straight tip , 0.021 , L 150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ed core exchange guide wire PTFE - coated straight tip , 0.032 , L 260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xed core exchange guide wire PTFE - coated J-curve , 0.032 , L 260cm, J-3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cheal \ paediatric sheath introducer with mini guide wire , F4 0.021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cheal \ paediatric sheath introducer with mini guide wire , F5 0.021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th introducer with mini guide wire , F5 0.038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th introducer with mini guide wire , F6 0.038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th introducer with mini guide wire , F7 0.038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th introducer with mini guide wire , F8 0.038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ath introducer with mini guide wire , F9 0.038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/P sheath introducer , F6 0.032" stra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/P sheath introducer , F7 0.032" stra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/P sheath introducer , F8 0.032" stra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on maker technique catheter high flow , 0.038" F7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, internal mammary , supertorque plus 6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, internal mammary , high flow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le pigtail catheter super torque plus 110cm , 5.2F PIG-14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le pigtail catheter super torque plus 110cm , 6F PIG-14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ricular angled pigtail van tasseltechnique , 110cm, pig 145 , 6SH 7F high flow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lumen catheters angled pigtail 145 , 8F, 0.038" 12SH 110cm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 BC cobra- 2 , 0.035" 7F 8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 BC SDW - 2 , 0.035" 7F 10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coronary judkine technique (100cm) supertorque plus , JL 3.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coronary judkine technique (100cm) supertorque plus , JL 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coronary judkine technique (100cm) supertorque plus , JL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3.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3.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oronary judkine technique (100cm) supertorque plus , JR 6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r band quanticor catheter 100cm , JL 4 , high flow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r band quanticor catheter 100cm , JR 4 , high flow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r band quanticor catheter 100cm , straight pigtail 8SH , high flow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r band quanticor catheter 100cm , pigtail 8F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left coronary bipass supertorque plus 5.2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right coronary bipass supertorque plus 5.2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left coronary bipass supertorque plus 6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right coronary bipass supertorque plus 6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left coronary bipass supertorque plus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right coronary bipass supertorque plus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right coronary bipass stander 8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ry bipass technique (100cm) , left coronary bipass stander 8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 sheath set 7F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e- piece needle , thin wall , 20G 0.021" L 5 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e- piece needle , thin wall , 21G 0.021" L 3.8 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-Atrial leads L100 cm 5F 13mm J-Atrial tip radiu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venous lead introducer system , 8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venous lead introducer system , 9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eo/cine film cart 205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e cart 2000 (with roll- top closur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1.5mm , 0.026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2mm , 0.026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2.5mm , 0.026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3mm , 0.027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3.5mm , 0.03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4mm , 0.031" , 3.0/2.5 , 2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2mm , 0.026" , 3.0/2.5 , 3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2.5mm , 0.026" , 3.0/2.5 , 3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3mm , 0.027" , 3.0/2.5 ,3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3.5mm , 0.03" , 3.0/2.5 , 3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opass , 4mm , 0.031" , 3.0/2.5 , 3cm 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 soft marval PTFE &amp; 6 straight 180 cm , 0.021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 soft marval PTFE &amp; 6 J- curve 180 cm , 0.021</w:t>
            </w:r>
            <w:r>
              <w:rPr>
                <w:rFonts w:cs="Arial" w:ascii="Arial" w:hAnsi="Arial"/>
                <w:color w:val="000000"/>
                <w:rtl w:val="true"/>
              </w:rPr>
              <w:t>"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weak torquing devic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2 mm , 0.024" tipwler length 1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2.5 mm , 0.027" tipwler length 1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3 mm , 0.03" tipwler length 1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3.6 mm , 0.032" tipwler length 1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2 mm , 0.024" tipwler length 2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2.5 mm , 0.027" tipwler length 2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3 mm , 0.03" tipwler length 2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ening - with glissade coating , 3.5 mm , 0.032" tipwler length 2.5c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"</w:t>
            </w:r>
            <w:r>
              <w:rPr>
                <w:rFonts w:cs="Arial" w:ascii="Arial" w:hAnsi="Arial"/>
                <w:color w:val="000000"/>
              </w:rPr>
              <w:t>STORQ" stearable guide wire with SLX coating , super soft , assorted types&amp;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bilizer marker wire , 0.014 , 0.014" , supersoft , L 300cm stra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 soft reflex assorted types &amp;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19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el III extension wire , 0.014 , L 145 cm , stra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z schats ballon catheter expandable stent with the revolution ary power grip SDS , L 15mm , 3 mm P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z schats ballon catheter expandable stent with the revolution ary power grip SDS , L 15mm , 3.6 mm P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z schats ballon catheter expandable stent with the revolution ary power grip SDS , L 15mm , 4 mm P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nt rapid exchange assorted types &amp; size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al venous catheter assorted types&amp;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n - Ganz type assorted types &amp;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en stir sticks 6a9Y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shidi - swaim bone marrow biopsy needle S.S in pc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lam bone marrow biopsy needle S.S in pc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h for laminating &amp;thermoforming (modular adaptor for vacum formed socket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calized medical supplies for cardiac center :-Secalon T ® I.V canula 16G/1.7 x30mm ,148ml /mi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alon T ® I.V canula 18G/1.2 x90mm ,61ml /mi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venous canula (Insyte-W)18 Gax13/4  in.97ml/min (arterial )1.3 x44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V canula (Arterial ) 20G 11/4 " , 1.1x32mm 60ml /min(Introcan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mes 1.D 4005 LOT No.24360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smes 2.Bentley Disposable  Dome D-24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</w:rPr>
              <w:t>Way-stopcock system for infusion therapy and pressure monitoring  (Disco FIX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®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5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6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 maker lead 7F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iology :-Panoramic X-ray cassettes size 6x12(inch) (curved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fe ligh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yringo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oplast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 micro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al septum 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inoplast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nsilloctomy &amp; adenoc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nasal sinuses surger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tomy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ck dissection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ments for fase lifting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 basic instrument set for out patient examination &amp; treatmen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mm berger FESS inst.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yngoscope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yngoscope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choscope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choscope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phagoscopy adult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ophagoscopy pediatric se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o drill (shea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 matres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- Ballone , PTMC - 3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- Ballone , PTMC - 2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- Ballone , PTMC - 2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- Ballone , PTMC - 22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ve - Ballone , PTMC - 2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s , MR eye emboligation coil , size 4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ils , MR eye emboligation coil , size 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al Tube,Endobronchial Twin Lumen Tube Without Carina Hook Left Bronchus, Siliconised PVC 5.0mm ID (Small) (100 Tube)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al Tube,Endobronchial Twin Lumen Tube Without Carina Hook Left Bronchus, Siliconised PVC 5.5mm ID (Medium) (150 Tube)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al Tube,Endobronchial Twin Lumen Tube Without Carina Hook Left Bronchus, Siliconised PVC 6.0mm ID (Large) (100 Tube)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bbs Type Reusable Tracheal Tube Connector 8.5-10.0mm (50 Connectors)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Pak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opharyngeal Airway, Ivory PVC 6.0mm ID (20 Tube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opharyngeal Airway, Ivory PVC 7.0mm ID (20 Tube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opharyngeal Airway, Ivory PVC 8.0mm ID (20 Tube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opharyngeal Airway, Ivory PVC 9.0mm ID (20 Tube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</w:rPr>
              <w:t>Cartons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st Drainage System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ystem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bulatoryChest Drainage System (200System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Box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al Feeding System Prima 6F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ub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al Feeding System Prima 8F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ube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al Feeding System Prima 1000ml Bag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Bag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clavable Tape,with Indicator (500 Tape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Pack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,Nylon 300m reels,Cgauge 7.5cm Layflat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Reel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,Nylon 300m reels,Cgauge 10.0cm Layflat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Reel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,Nylon 300m reels,Cgauge 15.00cm Layflat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Reel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,Nylon 300m reels,Cgauge 25.00cm Layflat Width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Reel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Bags 30x10cm (200 Bag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on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Bags 30x15cm (200 Bag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on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Bags 46x20cm (200 Bag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on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lon Bags 46x30cm (200 Bags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on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6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7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7.5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8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9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10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3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3.5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4.5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Tube 5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 Tomy Tube 3.0mm ID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tn of 10 pc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connector of VP or VA Shun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ight Connector for VP or VA Shun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Angle Connector for VP or VA Shun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latable (Pneumatic) Leg Stoekings Adul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latable (Pneumatic) Leg Stoekings Child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Pleural Aspiration Set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t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1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2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3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8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yen Rib Rasputories FK 409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1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2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3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4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b Rib Raspatories FK 387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0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n Beck Lambotte and Contractors FB 84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3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4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15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wire Saw FH 430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ili Handles FH 48 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t Oil Spray (300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t Insutrument Oil Ja 598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Bottl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ae Sectio Set BN 820 R (In Meta cas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heOstomy Sets FA 954 R (In Meta case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Se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iology :Ektascan EB – 24x30 cm , (box of 100 film 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ox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 IB 3 VN7K film 35 x43 cm , (box of 100 fil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ox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Special requirment for teaching laboratories :</w:t>
            </w:r>
            <w:r>
              <w:rPr>
                <w:rFonts w:cs="Arial" w:ascii="Arial" w:hAnsi="Arial"/>
              </w:rPr>
              <w:t>Bijou Bottle,7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Container,3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Collection Tubes (10ml) Containing 160 Iu Lithium Heparin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Collection Tubes (10ml) Containing E.D.T.A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fnge Test Tube with Stopper,110x17mm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 Cappillary Tubes (15ml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Bottomed Test Tube with Stopper (15ml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,10.5x63.5mm Type LP3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d Pipette 1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d Pipette 5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d Pipette 1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ose Acetate Strip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isc (Disposable Filter Assembly)Sterile,1.2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isc (Disposable Filter Assembly)Sterile,0.2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x - Gs Filter Unil,Sterile,Pore Size 0.22mm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les,Sterile,0.8x40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tte Tips 5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tte Tips 1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tte Tips 1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c Disposable Pastenr Pipettes 230mm Cutjet and Pro-Plugged 1ml and 15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nge,Sterile 2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nge,Sterile 1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nge,Sterile 5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nge,Sterile 2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ski 60 well Microtest Plates with Lid,Sterile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ski 72 well Microtest Plates with Lid,Sterile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liter Syringe (Hamilton N705 with Automatic Volume Dispens or N(Distribnter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liter Syringe (Hamilton N 725 with Automatic Volume Dispens or N(Distribnter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liter Syringe (Hamilton Syring with 6Teeth) 1ml And 0.5ml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nbbed Nylon wool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C. Chambor (Neubauer Chamber Cell Connting Grid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cellulose Filter Millipore Nucleic Acid Hybridization 25 HAWP (2.2cmx18cm)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  <w:r>
              <w:rPr>
                <w:rFonts w:cs="Arial" w:ascii="Arial" w:hAnsi="Arial"/>
                <w:rtl w:val="true"/>
              </w:rPr>
              <w:t xml:space="preserve"> (</w:t>
            </w:r>
            <w:r>
              <w:rPr>
                <w:rFonts w:cs="Arial" w:ascii="Arial" w:hAnsi="Arial"/>
              </w:rPr>
              <w:t>or 3Roll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 Filter Peper (20cmx18c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 Filter Peper (2cmx18c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ck Filter Peper (10cmx18c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hadex Powder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pendorf Microtube (1.5ml) Dimention (38x13mm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 Needle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4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man Filter Paper Number 1 Chromatography Paper 3mm Chroma And17 Charoma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o Tubes with Screw Stopper (38x12.5m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,Widemouth, Polypropylene ,Autoclavable Size1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,Widemouth, Polypropylene ,Autoclavable Size25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,Square,Polypropylene,Autoclavable,60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Aspirator Polythene (with Polypropylene Stopcock Carrying Handle )25-50Lit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ture Media Disposable Bijon (7ml Polypropylene Cmtainer with Polethylene Scrow Cap)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Mecartney (Glass,Aluminium Screw Cap And Rubber Line 14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Mecartney (Glass,Aluminium Screw Cap And Rubber Line 28m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Universul,Glass And Disposable 28ml with Polypropylene Seml Screw Cap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le Universul,Glass And Disposable 30ml with Polypropylene Seml Screw Cap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 ,Lowfrom And Tallfrom(25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 ,Lowfrom And Tallfrom(50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 ,Lowfrom And Tallfrom(500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 ,Lowfrom And Tallfrom(1000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 ,Glass,Polypropylene, Disposable Polystorene (12.5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 ,Glass,Polypropylene, Disposable Polystorene (13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 ,Glass,Polypropylene, Disposable Polystorene (23cc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 Rack / Stands Stainless Steel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Tubes Rack / Stands Stainless wood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Test Tube 0.7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Test Tube 0.5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Tubes PCR 0.2ml(Rnase And Dnse Fre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Tubes PCR 0.5ml(Rnase And Dnse Free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s Micro Test Tubes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 Wall(-20 ,+50 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inum Wire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Roll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ard P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man Syringe Filtera with Prefilter Range Pore Size 0.2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man Syringe Filtera with Prefilter Range Pore Size 2.7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7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h Surface Protector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Pack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ing Cabinet Large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ing Rack Wall Mounted And Bench top 72Place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ing Rack Wall Mounted And Bench top 22Place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ifuge tubes , oakridge , 10-50ml teflon ,antoclavable , transparent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ifuge tubes , oakridge , 10-85ml polycarboneate (A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ifuge tubes polypropylene (A) 10-4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ifuge tubes, conical 15ml , 15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ifuge tubes, widemonth HDPE (high density polyethylene) 25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boiling , wide neck , 100 , 250 , 500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8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k , cmical , erlenmeyer , transparnt, Antoclavable 25 , 50 , 750 , 500 , 1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ametric Flask , 5,15,25,50,500,250,1000,2000,50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nel glass (Cdia 35,45,80,100,200mm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tra tubes, thincoalled, polypropylene copolyrner, 13.5ml autoclavabl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tra tubes, thincoalled, polypropylene copolyrner, 38.5ml autoclavabl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1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25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5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10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25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1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50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s, glass, graduated 1000,cc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fensers (Range 1-5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fensers (Range 2-10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fensers (Range 5-25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fensers (Range 10-50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10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20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25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50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100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ic pipetts volume 1000 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ble volume reference pipette 0.1-2.5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ble volume reference pipette 0.5-1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ble volume reference pipette 2-2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ble volume reference pipette 10-100m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ur pipett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ur glas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ur disposable preplugged with teat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bags , polythene, transparent , self eal with white panels , thickness 0.1mm antoclavable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ck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ining Box , electrophoresis (500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pecadhesive, autodavable width 2.5mm x 60m. Roll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ers, quick drying, general purpose, Black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ets bar 16 x 10mm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CR tubes &amp; strips (0.2 &amp; 0.5ml tnbes strips of 8 x 0.2ml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 each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Special requirement for cardiac center :</w:t>
            </w:r>
            <w:r>
              <w:rPr>
                <w:rFonts w:cs="Arial" w:ascii="Arial" w:hAnsi="Arial"/>
                <w:color w:val="000000"/>
              </w:rPr>
              <w:t xml:space="preserve"> Wire reinforced angle tip with 1/4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reinforced angle tip with3/8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 stage –Atrial- canal wire reinforced cannula with ½ “ non vented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re reinforced venous cannula straight tip with 3/8”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iatric straight tip with 1/4”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ult curved tip 3/8” vented connector with flange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moral cannula with 3/8” vented connector , assorted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mak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ry pacemaker leads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e clamp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A ballon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lation device defferent sizes , for PTCA &amp;volumloplasty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on volumloplasty cathe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moral artery compression system (fenostop II)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hkind arterial septosomy ballon catheter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D closing devic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DA closing devic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gical set for open heart surgery  , complet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racic cannula , defferent sizes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 brush  disposabl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al need for digestive tract surgery :Immune staining instruments for lymphoma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ty for 5000 test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es foot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06-0224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ble syringe BCG with needle , G27 3/8</w:t>
            </w:r>
            <w:r>
              <w:rPr>
                <w:rFonts w:cs="Arial" w:ascii="Arial" w:hAnsi="Arial"/>
                <w:color w:val="000000"/>
                <w:rtl w:val="true"/>
              </w:rPr>
              <w:t>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both"/>
      <w:outlineLvl w:val="0"/>
    </w:pPr>
    <w:rPr>
      <w:rFonts w:ascii="Arial" w:hAnsi="Arial" w:cs="Arial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2:13:00Z</dcterms:created>
  <dc:creator>سهـــــــــــــاد</dc:creator>
  <dc:description/>
  <dc:language>en-US</dc:language>
  <cp:lastModifiedBy>Velimir Kovacevic</cp:lastModifiedBy>
  <cp:lastPrinted>1998-12-05T17:54:00Z</cp:lastPrinted>
  <dcterms:modified xsi:type="dcterms:W3CDTF">1998-12-05T22:55:00Z</dcterms:modified>
  <cp:revision>3</cp:revision>
  <dc:subject/>
  <dc:title>02-02-07000	</dc:title>
</cp:coreProperties>
</file>