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16"/>
        </w:rPr>
      </w:pPr>
      <w:r>
        <w:rPr>
          <w:sz w:val="16"/>
        </w:rPr>
        <w:t>HEALTH-ANNEX 5</w:t>
      </w:r>
    </w:p>
    <w:p>
      <w:pPr>
        <w:pStyle w:val="Normal"/>
        <w:ind w:firstLine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:   ECG (ELECTRO CARDIO GRAPHIC</w:t>
      </w:r>
      <w:r>
        <w:rPr>
          <w:sz w:val="16"/>
        </w:rPr>
        <w:t xml:space="preserve">  )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MODEL: 5403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COMPANY NAME :NIHON COHDEN JAPAN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QUINTITY: 78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-no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 stylus TLS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4950171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BJ-261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7038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belectrode for aduts 4 Pcs/s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00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b electrode strapfora aduts 4Pcs/s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0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st electrode for aduts 6 Pcs/se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03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m wheel Assemb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4-0001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c motor for chart LB32-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03-0003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ic sensor, chart speed detect PF-2K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h button start, check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4-0008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-Channel sensitivity control unit board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42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unit A assemb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40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 Amplifier mother board unit assembly (UP-42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067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 Regulator unit Circuit board assembly (UP-424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2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4 Regulator unit cct Maub Amplifier (OL-501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3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port unit cct borard (UP-4252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52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speed selection unit (UP-425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53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 Amplifier Unit cct (UP-424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8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put Unit cct board (UP-4247A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7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Amplifier cct board (UP-424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5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c-Dc converter unit cct board(UP-4241) Transformer , 3-293, po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067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Up 4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rmer Gea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144-0086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d Up-4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C PC Con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electrocardiograph machi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Cardiofax 515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NIHON KOHDEN,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300</w:t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3"/>
        <w:gridCol w:w="2268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ylu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strap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b Electrod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SC22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SA110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SD3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0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SB5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mV Swit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5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n-Stop Swit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5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st Electrod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lvanome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PC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423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her   PC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427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Electrocardiograph Machi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l hp 1504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Hewlett Packard, US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00</w:t>
      </w:r>
    </w:p>
    <w:tbl>
      <w:tblPr>
        <w:tblW w:w="8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84"/>
        <w:gridCol w:w="2960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8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Cable.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20-168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9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31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0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iting stylus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640-6005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1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b Straps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30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2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b Electrodes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-0079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3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st Electrodes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01-012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4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her Board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4-772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. ECG Machi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A0 320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American optical   (Picker International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5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1701"/>
        <w:gridCol w:w="35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iting styl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20-00-08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ating Board Assy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-00-081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her Board Assy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-00-081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:</w:t>
        <w:tab/>
        <w:t>ECG Machi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cardio pan 53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PHILIP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20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tbl>
      <w:tblPr>
        <w:tblW w:w="1005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1701"/>
        <w:gridCol w:w="3513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riting stylu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2 180 06941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st electro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2 180 21361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b strap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2 180 21401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b electo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32 180 21421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 cab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2 181 00381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16"/>
        </w:rPr>
        <w:t>EQUIPMENT : Monitoring Patient Staff Console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MODEL : ICU 6200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 : NIHON KOHDEN  JAPAN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: 13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SITE : ALL GOVERNERS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isto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D520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gh voltage  tran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70484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octrode lead H. typ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-546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riting table with pen motor f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WT-OB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ECHO - Sound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ES - 102 M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Nippon Shoj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35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ume switch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ume switch knob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transformer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0.1 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1 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 with cord 2.25 MHZ transformer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NENT FEOTAL ULTRSONI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Sonicad D 205 M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Sonica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150</w:t>
      </w:r>
    </w:p>
    <w:tbl>
      <w:tblPr>
        <w:tblW w:w="1061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059"/>
        <w:gridCol w:w="2611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Part No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3</w: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assy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10-690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-0007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DUCER 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6</w: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HER PCB 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</w:t>
      </w:r>
    </w:p>
    <w:p>
      <w:pPr>
        <w:pStyle w:val="Normal"/>
        <w:rPr>
          <w:sz w:val="16"/>
        </w:rPr>
      </w:pPr>
      <w:r>
        <w:rPr>
          <w:b/>
          <w:sz w:val="16"/>
        </w:rPr>
        <w:t>EQUIPMENT:   FOETAL Moniter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MODEL : MT-810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COMPANY NAME : TOITU  JAPAN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QUINTITY INSTALLED : 65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SITE : ALL GOVERNERATES</w:t>
      </w:r>
    </w:p>
    <w:tbl>
      <w:tblPr>
        <w:tblW w:w="92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D Transducer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Delivery Monito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 OMF 6101 B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NIHON KOHDEN,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2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52"/>
        <w:gridCol w:w="2409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trasonic Transducer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U-8601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tracontraction transducer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5-21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t (connector MAB-5100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0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t (connector MAB-5100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</w:t>
      </w:r>
    </w:p>
    <w:p>
      <w:pPr>
        <w:pStyle w:val="Normal"/>
        <w:rPr/>
      </w:pPr>
      <w:r>
        <w:rPr>
          <w:b/>
          <w:sz w:val="16"/>
        </w:rPr>
        <w:t>EQUIPMENT : BABY Incubator</w:t>
      </w:r>
      <w:r>
        <w:rPr>
          <w:sz w:val="16"/>
        </w:rPr>
        <w:t>,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MODEL :80SC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COMPANY NAME :ATOM   JAPAN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QUANTITY INSTALLED :117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>SITE : ALL GOVERNERATES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Moto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-8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witch 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-080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o Manual changeover switch (27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-040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 Infant warmer</w:t>
      </w:r>
    </w:p>
    <w:p>
      <w:pPr>
        <w:pStyle w:val="Normal"/>
        <w:rPr/>
      </w:pPr>
      <w:r>
        <w:rPr>
          <w:b/>
          <w:sz w:val="16"/>
        </w:rPr>
        <w:tab/>
        <w:tab/>
      </w:r>
      <w:r>
        <w:rPr>
          <w:sz w:val="16"/>
        </w:rPr>
        <w:t>MODEL : PF 15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TOITU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: 78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SITE : ALL GOVERNRATES</w:t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220v/15V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-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ic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-12BGM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stic cov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1-4443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EQUIPMENT: MONITOR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DIASCOP  52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S&amp;W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QUANTITY INSTALLED:24 </w:t>
      </w:r>
    </w:p>
    <w:p>
      <w:pPr>
        <w:pStyle w:val="Normal"/>
        <w:rPr>
          <w:sz w:val="16"/>
        </w:rPr>
      </w:pPr>
      <w:r>
        <w:rPr>
          <w:sz w:val="16"/>
        </w:rPr>
        <w:t>Recommand spare parts for monitor</w:t>
      </w:r>
    </w:p>
    <w:p>
      <w:pPr>
        <w:pStyle w:val="Normal"/>
        <w:rPr>
          <w:sz w:val="16"/>
        </w:rPr>
      </w:pPr>
      <w:r>
        <w:rPr>
          <w:sz w:val="16"/>
        </w:rPr>
        <w:t>Contain all the PCB`S , Transformers , CRT , ... et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monitor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1- SMS 104 2- SMS 18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HELLIG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24+2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 Recomanded spare parts for monito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02-05-00079</w:t>
        <w:tab/>
        <w:t>The spare parts included all the PCB'S , Transformer, CRT'S,and other special lomponnets,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Servise cataulge.for both type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EQUIPMENT     : BED SIDE MONITOR</w:t>
      </w:r>
    </w:p>
    <w:p>
      <w:pPr>
        <w:pStyle w:val="Normal"/>
        <w:ind w:firstLine="1560"/>
        <w:rPr>
          <w:sz w:val="16"/>
        </w:rPr>
      </w:pPr>
      <w:r>
        <w:rPr>
          <w:sz w:val="16"/>
        </w:rPr>
        <w:t>MODEL : OMP -6200</w:t>
      </w:r>
    </w:p>
    <w:p>
      <w:pPr>
        <w:pStyle w:val="Normal"/>
        <w:ind w:firstLine="1560"/>
        <w:rPr>
          <w:sz w:val="16"/>
        </w:rPr>
      </w:pPr>
      <w:r>
        <w:rPr>
          <w:sz w:val="16"/>
        </w:rPr>
        <w:t>COMPANY NAME : NIHON KOHDEN  JAPAN</w:t>
      </w:r>
    </w:p>
    <w:p>
      <w:pPr>
        <w:pStyle w:val="Normal"/>
        <w:ind w:firstLine="1560"/>
        <w:rPr>
          <w:sz w:val="16"/>
        </w:rPr>
      </w:pPr>
      <w:r>
        <w:rPr>
          <w:sz w:val="16"/>
        </w:rPr>
        <w:t>QUINTITY  INSTALLED :182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G Connection  cable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7060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lead H-type Be-54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209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lead for disposable electo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Red,</w:t>
              <w:tab/>
              <w:t>5031047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Yellow,</w:t>
              <w:tab/>
              <w:t>5031056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Black</w:t>
              <w:tab/>
              <w:t>50310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rt Rate module (IH-612P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iroction Rate Module (IR-612P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enna lead (30cm long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124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BJ-610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33-00119B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G/AGCL-disposable electrod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071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. Modale (IT-G12P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ood Pressure modul for High pres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P-614P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/>
      </w:pPr>
      <w:r>
        <w:rPr>
          <w:b/>
          <w:sz w:val="16"/>
        </w:rPr>
        <w:t>EQUIPMENT:Combine Defibrilator-Scope-Recorder</w:t>
      </w:r>
      <w:r>
        <w:rPr>
          <w:sz w:val="16"/>
        </w:rPr>
        <w:t xml:space="preserve"> 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>Model: DMS 600-600/2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COMPANY NAME: S&amp;W, Denmark 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>QUANTITY INSTALLED:120</w:t>
        <w:tab/>
      </w:r>
    </w:p>
    <w:tbl>
      <w:tblPr>
        <w:tblW w:w="953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345"/>
        <w:gridCol w:w="48"/>
        <w:gridCol w:w="1653"/>
        <w:gridCol w:w="4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0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for charger primary 230 V output</w:t>
            </w:r>
          </w:p>
          <w:p>
            <w:pPr>
              <w:pStyle w:val="Normal"/>
              <w:ind w:firstLine="2572"/>
              <w:rPr>
                <w:sz w:val="16"/>
              </w:rPr>
            </w:pPr>
            <w:r>
              <w:rPr>
                <w:sz w:val="16"/>
              </w:rPr>
              <w:t>1-23.5 Volt</w:t>
            </w:r>
          </w:p>
          <w:p>
            <w:pPr>
              <w:pStyle w:val="Normal"/>
              <w:ind w:firstLine="2572"/>
              <w:rPr>
                <w:sz w:val="16"/>
              </w:rPr>
            </w:pPr>
            <w:r>
              <w:rPr>
                <w:sz w:val="16"/>
              </w:rPr>
              <w:t>2-17.5 Volt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1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2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Unit model DMS 6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3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ylus Model DMS 6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4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G Ampliter &amp; Sync. PCB DMS 600/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5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play &amp; Dc/Dc Convertor PCB DMS/600/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6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fibrillator control PCB DMC 600/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7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control PCB DMC 600/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8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ge Curcuit PCB DMS 600/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9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V Capacitor 32 UF 6KV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0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il discharge 40 mG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1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t jack,ECG input J 20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2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ector Energy 550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3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unit 20 V,lAH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4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pannel DMS/600/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5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+HV capacitor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6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CB 600m cabinet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Cell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: Combine Defibrilator Scope recorder</w:t>
      </w:r>
      <w:r>
        <w:rPr>
          <w:sz w:val="16"/>
        </w:rPr>
        <w:t xml:space="preserve"> 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  <w:t>MODEL: CR 2006C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  <w:t>COMPANY NAME: Cardic Recorder Ltd, England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  <w:t>QUANTITY INSTALLED:300</w:t>
      </w:r>
    </w:p>
    <w:tbl>
      <w:tblPr>
        <w:tblW w:w="90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953"/>
        <w:gridCol w:w="16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7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 32uF 5 KV (2000A M261A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8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N390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9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For charger input 220V output=24V 9.7A output=27.5V 0.75A 20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ER6 24V REL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ER6 REL3 (12V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t for  recorder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Defib. scope Recorder combi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pulser-4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Picker international Ltd, UK (or A.O Company)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120</w:t>
      </w:r>
    </w:p>
    <w:tbl>
      <w:tblPr>
        <w:tblW w:w="711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835"/>
        <w:gridCol w:w="1420"/>
        <w:gridCol w:w="14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art.No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511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iting stylus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506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12V 2.2 Ah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Coranory Care Uni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3215+1108</w:t>
      </w:r>
    </w:p>
    <w:p>
      <w:pPr>
        <w:pStyle w:val="Normal"/>
        <w:ind w:left="1418" w:hanging="284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OMPANY NAME: Picker international Ltd, UK (or A.O Company)</w:t>
      </w:r>
    </w:p>
    <w:tbl>
      <w:tblPr>
        <w:tblW w:w="64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835"/>
        <w:gridCol w:w="213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 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ylus for Tracer model 3215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for Monitor 1108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Y  : Portable Defib. (Cordiolife)</w:t>
      </w:r>
    </w:p>
    <w:p>
      <w:pPr>
        <w:pStyle w:val="Normal"/>
        <w:ind w:left="1701" w:hanging="0"/>
        <w:rPr>
          <w:sz w:val="16"/>
        </w:rPr>
      </w:pPr>
      <w:r>
        <w:rPr>
          <w:sz w:val="16"/>
        </w:rPr>
        <w:t>MODEL :CARDIO LIFE  TES-5100</w:t>
      </w:r>
    </w:p>
    <w:p>
      <w:pPr>
        <w:pStyle w:val="Normal"/>
        <w:ind w:left="1701" w:hanging="0"/>
        <w:rPr>
          <w:sz w:val="16"/>
        </w:rPr>
      </w:pPr>
      <w:r>
        <w:rPr>
          <w:sz w:val="16"/>
        </w:rPr>
        <w:t>COMPANY NAME:NIHON KOHDEN</w:t>
      </w:r>
    </w:p>
    <w:p>
      <w:pPr>
        <w:pStyle w:val="Normal"/>
        <w:ind w:left="1701" w:hanging="0"/>
        <w:rPr>
          <w:sz w:val="16"/>
        </w:rPr>
      </w:pPr>
      <w:r>
        <w:rPr>
          <w:sz w:val="16"/>
        </w:rPr>
        <w:t>QUINTITY INSTALLED:13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v-520V WP-753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v-control  VP-752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T UP-755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ad wire for Disposable electrodes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ing Paper PS 502492082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>
          <w:sz w:val="16"/>
        </w:rPr>
      </w:pPr>
      <w:r>
        <w:rPr>
          <w:b/>
          <w:sz w:val="16"/>
        </w:rPr>
        <w:t>EQUIPMENT : EEG</w:t>
      </w:r>
    </w:p>
    <w:p>
      <w:pPr>
        <w:pStyle w:val="Normal"/>
        <w:ind w:left="1560" w:hanging="0"/>
        <w:rPr>
          <w:sz w:val="16"/>
        </w:rPr>
      </w:pPr>
      <w:r>
        <w:rPr>
          <w:sz w:val="16"/>
        </w:rPr>
        <w:t>MODEL :4217</w:t>
      </w:r>
    </w:p>
    <w:p>
      <w:pPr>
        <w:pStyle w:val="Normal"/>
        <w:ind w:left="1560" w:hanging="0"/>
        <w:rPr>
          <w:sz w:val="16"/>
        </w:rPr>
      </w:pPr>
      <w:r>
        <w:rPr>
          <w:sz w:val="16"/>
        </w:rPr>
        <w:t>COMPANY NAME :NIHON  KOHDEN</w:t>
      </w:r>
    </w:p>
    <w:p>
      <w:pPr>
        <w:pStyle w:val="Normal"/>
        <w:ind w:left="1560" w:hanging="0"/>
        <w:rPr>
          <w:sz w:val="16"/>
        </w:rPr>
      </w:pPr>
      <w:r>
        <w:rPr>
          <w:sz w:val="16"/>
        </w:rPr>
        <w:t>QUINTITY INSTALLED:13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ing pen SJ-120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4-955317-B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p dose electrede 2P Pcs/set (NE-1038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5-021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per Recording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ING 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ET FOR HEAD WITH ELECTRO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</w:t>
      </w:r>
      <w:r>
        <w:rPr>
          <w:b/>
          <w:sz w:val="16"/>
        </w:rPr>
        <w:t xml:space="preserve"> EQUIPMENT : Resussetation, baby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MODEL :BABY LOG 1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 :DRUGER  GERMANY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INTITY INSTALLED :13</w:t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2250"/>
        <w:gridCol w:w="16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trap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02-4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EQUIPMENT : Emergencey Trolly </w:t>
      </w:r>
    </w:p>
    <w:p>
      <w:pPr>
        <w:pStyle w:val="Normal"/>
        <w:rPr/>
      </w:pPr>
      <w:r>
        <w:rPr>
          <w:b/>
          <w:sz w:val="16"/>
        </w:rPr>
        <w:tab/>
        <w:tab/>
      </w:r>
      <w:r>
        <w:rPr>
          <w:sz w:val="16"/>
        </w:rPr>
        <w:t>MODEL :TEC-510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NIHON KOHDE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218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 5Kv 40m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Kv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M42-12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1086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pack (SB-501v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-0809.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her power bl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752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t load Bl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A-3535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G Cab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7083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520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Block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or H.v 33MF 6k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753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. EQUIPMENT : Ressetation  Troll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PF -13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TOITU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81</w:t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p bottl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uction bottl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0-23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ow lamp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eleme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-69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uorescent lamp (200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assembly (2130-333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cum Gaug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b/>
          <w:sz w:val="16"/>
        </w:rPr>
        <w:t>EQUIPMENT ::Light source fibre Optic Operating Microscope</w:t>
      </w:r>
    </w:p>
    <w:p>
      <w:pPr>
        <w:pStyle w:val="Normal"/>
        <w:rPr/>
      </w:pPr>
      <w:r>
        <w:rPr>
          <w:b/>
          <w:sz w:val="16"/>
        </w:rPr>
        <w:tab/>
        <w:tab/>
      </w:r>
      <w:r>
        <w:rPr>
          <w:sz w:val="16"/>
        </w:rPr>
        <w:t>MODEL : ENT AND BRONCHU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NAGASHIMA MEDICAL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52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70"/>
        <w:gridCol w:w="2250"/>
        <w:gridCol w:w="16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7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(15v, 150w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EQUIPMENT :  Suction appartus operating theatre</w:t>
      </w:r>
    </w:p>
    <w:p>
      <w:pPr>
        <w:pStyle w:val="Normal"/>
        <w:rPr/>
      </w:pPr>
      <w:r>
        <w:rPr>
          <w:b/>
          <w:sz w:val="16"/>
        </w:rPr>
        <w:tab/>
        <w:tab/>
      </w:r>
      <w:r>
        <w:rPr>
          <w:sz w:val="16"/>
        </w:rPr>
        <w:t>model</w:t>
      </w:r>
      <w:r>
        <w:rPr>
          <w:b/>
          <w:sz w:val="16"/>
        </w:rPr>
        <w:t xml:space="preserve"> :</w:t>
      </w:r>
      <w:r>
        <w:rPr>
          <w:sz w:val="16"/>
        </w:rPr>
        <w:t xml:space="preserve"> A2-45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MURACO MEDICAL</w:t>
      </w:r>
    </w:p>
    <w:p>
      <w:pPr>
        <w:pStyle w:val="Normal"/>
        <w:rPr/>
      </w:pPr>
      <w:r>
        <w:rPr>
          <w:b/>
          <w:sz w:val="16"/>
        </w:rPr>
        <w:tab/>
        <w:tab/>
        <w:t>QUANTITY INSTALLED:320</w:t>
      </w:r>
      <w:r>
        <w:rPr/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70"/>
        <w:gridCol w:w="2250"/>
        <w:gridCol w:w="16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8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tle for the T/P of Suction tube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Suction Appartus</w:t>
      </w:r>
    </w:p>
    <w:p>
      <w:pPr>
        <w:pStyle w:val="Normal"/>
        <w:rPr/>
      </w:pPr>
      <w:r>
        <w:rPr>
          <w:b/>
          <w:sz w:val="16"/>
        </w:rPr>
        <w:tab/>
        <w:tab/>
      </w:r>
      <w:r>
        <w:rPr>
          <w:sz w:val="16"/>
        </w:rPr>
        <w:t>MODEL : 70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ASAHI  MEDICAL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: 325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SITE : ALL GOVERNRATES</w:t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(Foot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ction pum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Suction Uni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SAM2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AERASOL PRODUCT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600</w:t>
      </w:r>
    </w:p>
    <w:tbl>
      <w:tblPr>
        <w:tblW w:w="1005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2200  101010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 Diaphragm  10005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 Piston with diaphragm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ection plate between motor and Piston arm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 </w:t>
      </w:r>
      <w:r>
        <w:rPr>
          <w:sz w:val="16"/>
        </w:rPr>
        <w:t>EQUIPMENT</w:t>
      </w:r>
      <w:r>
        <w:rPr>
          <w:b/>
          <w:sz w:val="16"/>
        </w:rPr>
        <w:t>:  Electro-Surgical unit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 TRC-100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MIZUHO MEDICAL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 INSTALLED : 78</w:t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active electrode lead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ircuit board A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B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C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D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M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H1,H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tting output indicating lamp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chuch handle (3 terminal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let for inserting electrodechuch hundle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let for inserting inactive electrode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let for inserting monopolar electrode chuch handle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ELECTRO SURGICAL  UNI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Electrotom 500 System 200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JEPRUDO  MARTI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QUANTITY INSTALLED:400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4" w:type="dxa"/>
        <w:jc w:val="left"/>
        <w:tblInd w:w="-2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440"/>
        <w:gridCol w:w="3402"/>
        <w:gridCol w:w="1701"/>
        <w:gridCol w:w="35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couple 89-234-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nsistor Bux 80 100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lytic capacitor 89-226-32 2200 MF 1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ppolar cards 81-285-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ectin plug for foot switch 4-pole with electric interlo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Blank LP2 Module 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oot - Switch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.821.0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 D45 C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21.0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 2N 29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NE 555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22.0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re resister 6.8 ohm - 17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25.66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re resister 6.8 ohm - 9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55.6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cillator Blank LP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uctor Blank driving stage LP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lification stage LP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D 44 C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21.0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Module I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Tom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11.0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ecting plug for foot swit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-pole with electric inter lo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HF Electro Surgical uni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GK 45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Aesculap Werke AG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75</w:t>
      </w:r>
    </w:p>
    <w:tbl>
      <w:tblPr>
        <w:tblW w:w="10050" w:type="dxa"/>
        <w:jc w:val="left"/>
        <w:tblInd w:w="-2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pmos Transistor BUZ 48 TA020716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Power supply GK450/207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GK 59/21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B GK170/20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MC 34004p TA02077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LM 324N TA020307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es GK 207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es GK 20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pter GK 199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c PCB GK 170/20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ral electrod GK 247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b/>
          <w:sz w:val="16"/>
        </w:rPr>
        <w:t>EQUIPMENT :</w:t>
      </w:r>
      <w:r>
        <w:rPr>
          <w:sz w:val="16"/>
        </w:rPr>
        <w:t xml:space="preserve"> </w:t>
      </w:r>
      <w:r>
        <w:rPr>
          <w:b/>
          <w:sz w:val="16"/>
        </w:rPr>
        <w:t>Coutery unit, Skin clinic</w:t>
      </w:r>
    </w:p>
    <w:p>
      <w:pPr>
        <w:pStyle w:val="Normal"/>
        <w:rPr/>
      </w:pPr>
      <w:r>
        <w:rPr>
          <w:b/>
          <w:sz w:val="16"/>
        </w:rPr>
        <w:tab/>
        <w:tab/>
      </w:r>
      <w:r>
        <w:rPr>
          <w:sz w:val="16"/>
        </w:rPr>
        <w:t>MODEL : TRC-500 S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NIZUHO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: 13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SITE : ALL  GOVERNRATES</w:t>
      </w:r>
    </w:p>
    <w:tbl>
      <w:tblPr>
        <w:tblW w:w="91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536"/>
        <w:gridCol w:w="1559"/>
        <w:gridCol w:w="16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Pole electrode chack handle with changover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oling fan unit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EQUIPMENT :  Cryosurgery unit, Skin clini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ERBO  KRY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ERBA  GERMAN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26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SITE : ALL GOVERNRATES</w:t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lot Lamp (main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 switch complete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gauge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ins socket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gh Pressure gas connecter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 pressure Gas outlet conneter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iod valve (MV,1,2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(Re 1,2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REGULATER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P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: Bath, Butterfly</w:t>
      </w:r>
      <w:r>
        <w:rPr>
          <w:sz w:val="16"/>
        </w:rPr>
        <w:t>,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PE-70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YAESU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26</w:t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t streamer pum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el 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030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005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bbler Pump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gaug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Water Bath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370' electri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JOOKO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78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585"/>
        <w:gridCol w:w="2652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7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8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unit 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9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erature controller 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0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Pilot lamp.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1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EQUIPMENT:  Water Bath, 50 litres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D2-159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 NAME:JOOKOO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26</w:t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regulator dial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regulator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ner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rermoster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witch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element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: Microscope , Operating  ( Ophthalmic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CMS 50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TOPCON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13</w:t>
      </w:r>
    </w:p>
    <w:tbl>
      <w:tblPr>
        <w:tblW w:w="91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ngsten lamp 6v, 33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EQUIPMENT : Microscope, ( Operating ENT 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EN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TOPCON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: 26</w:t>
      </w:r>
    </w:p>
    <w:tbl>
      <w:tblPr>
        <w:tblW w:w="91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uni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EQUIPMENT:  Microscop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 BH2-C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OLYMBUS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: 39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111"/>
        <w:gridCol w:w="2126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BBE Condens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b/>
          <w:sz w:val="16"/>
        </w:rPr>
        <w:t>EQUIPMENT : Microscope , binocular, Fluorescence</w:t>
      </w:r>
      <w:r>
        <w:rPr>
          <w:sz w:val="16"/>
        </w:rPr>
        <w:t>,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 BH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OLYMPUS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:39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180"/>
        <w:gridCol w:w="57"/>
        <w:gridCol w:w="1609"/>
        <w:gridCol w:w="3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l Kinds of Barrier filters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Kinds of exciter filters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STIC WARM WHEEL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EQUIPMENT:Microscope for (eye) operation theaters, 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  <w:t>MODEL: OMS-100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  <w:t>COMPANY NAME: Topcon, Japan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  <w:t>QUANTITY INSTALLED:30</w:t>
      </w:r>
    </w:p>
    <w:tbl>
      <w:tblPr>
        <w:tblW w:w="8719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905"/>
        <w:gridCol w:w="206"/>
        <w:gridCol w:w="1378"/>
        <w:gridCol w:w="206"/>
        <w:gridCol w:w="1530"/>
        <w:gridCol w:w="5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4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 Switch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3000003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5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motor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720481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6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15V 150W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7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motor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710321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8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head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EQUIPMENT:Microscope for (ENT) Operation theaters, 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  <w:t>MODEL: OMS-80</w:t>
      </w:r>
    </w:p>
    <w:p>
      <w:pPr>
        <w:pStyle w:val="Normal"/>
        <w:ind w:firstLine="1134"/>
        <w:rPr>
          <w:sz w:val="16"/>
        </w:rPr>
      </w:pPr>
      <w:r>
        <w:rPr>
          <w:sz w:val="16"/>
        </w:rPr>
        <w:t xml:space="preserve">COMPANY NAME: Topcon, Japan </w:t>
      </w:r>
    </w:p>
    <w:tbl>
      <w:tblPr>
        <w:tblW w:w="8719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905"/>
        <w:gridCol w:w="206"/>
        <w:gridCol w:w="1378"/>
        <w:gridCol w:w="206"/>
        <w:gridCol w:w="1378"/>
        <w:gridCol w:w="20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9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ooming Micro motor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710320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           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821093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holder 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2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          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821080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Microscope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OPMI-1-FCETC and OPMI-MD ET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Zeiss - German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25</w:t>
        <w:tab/>
        <w:tab/>
      </w:r>
    </w:p>
    <w:tbl>
      <w:tblPr>
        <w:tblW w:w="8719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480"/>
        <w:gridCol w:w="206"/>
        <w:gridCol w:w="1778"/>
        <w:gridCol w:w="206"/>
        <w:gridCol w:w="1403"/>
        <w:gridCol w:w="20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3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C motor drive INR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41.705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4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C motor INR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6.314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5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9974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6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oformer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9973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7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 motor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3126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8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m gear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3443.0033000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9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c light guide 2.2m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34818104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0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12V 100W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00799040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MICROSCOP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 : BH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OLYMPU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QUANTITY INSTALLED:300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ngsten Blub                  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ive lens oil power 10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ive lens power 6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ive lens power 4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ye piece power 10 X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xiliary lens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cer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EQUIPMENT :Oxygen Humidifi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MODEL :A2-107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MARUBNI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300</w:t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meter top cover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at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at ball for flow meter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packing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de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b/>
          <w:sz w:val="16"/>
        </w:rPr>
        <w:t>EQUIPMENT : Sphygmomanometer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 bed head Mounted (A3-2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MARUBNI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 INSTALLED :20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d Screw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Packing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flt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 Plate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amer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Packing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SPHYGMOMANOME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1104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 MARUBNI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 INSTALLED: 975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d Screw                           HM-1104(CAT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Packing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elt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hi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ainer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Packing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lass Tube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Inler Bulb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Blood pressure Manometer (Sphygmanometer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MERCURY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Yamaguchi Medical Instrument, Japan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3000</w:t>
      </w:r>
    </w:p>
    <w:tbl>
      <w:tblPr>
        <w:tblW w:w="8719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905"/>
        <w:gridCol w:w="206"/>
        <w:gridCol w:w="1378"/>
        <w:gridCol w:w="206"/>
        <w:gridCol w:w="1378"/>
        <w:gridCol w:w="20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8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s with Valves Nb.15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9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Rubber Bag Complete Nb.37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Valve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Slit Lamp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900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HAAG-STREIT, Switzerland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 50</w:t>
      </w:r>
    </w:p>
    <w:tbl>
      <w:tblPr>
        <w:tblW w:w="8719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4111"/>
        <w:gridCol w:w="1584"/>
        <w:gridCol w:w="158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-4.5A 27 W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former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cover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el cover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hea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nomete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Test type, Opthalomology Remot Contro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EAO72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65</w:t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Audiome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AS-30+TR10  3604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SAGAMI  DENKI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13</w:t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119"/>
        <w:gridCol w:w="2976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(1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(2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Conec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Diagnostic set,( Physiotharapist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 A3-4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MARUBN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78</w:t>
      </w:r>
    </w:p>
    <w:tbl>
      <w:tblPr>
        <w:tblW w:w="5977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835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2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amp halogen  4 V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3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lamp  halogen 3 V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4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chargeable  battery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b/>
          <w:sz w:val="16"/>
        </w:rPr>
        <w:t>EQUIPMENT : Refractome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1000F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NIKO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:13</w:t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(Green Gross Tangets lamp.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Screen Las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:A3-52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MARUBN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:13</w:t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bulb (6.3v,0.15A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bulb (8v,1A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ULTRA SONIC THERAP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Therasonic Fiv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EMS, Englan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75</w:t>
      </w:r>
    </w:p>
    <w:tbl>
      <w:tblPr>
        <w:tblW w:w="8575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055"/>
        <w:gridCol w:w="64"/>
        <w:gridCol w:w="1920"/>
        <w:gridCol w:w="88"/>
        <w:gridCol w:w="1946"/>
        <w:gridCol w:w="62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8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in Board complete 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-8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9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Amplifier PCB Complet 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4-5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istor FET 2SK-175/6 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8-36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 UV&amp; IR LAMP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303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COMPANY NAME ENRAF NONIUS DEIFT-HANAU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15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1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701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Part No.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-21OH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93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-11OH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288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V-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035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V-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034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UV&amp; IR LAMP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MODEL Supper 2000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ASTRALUX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250</w:t>
      </w:r>
    </w:p>
    <w:tbl>
      <w:tblPr>
        <w:tblW w:w="1061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701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No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 24OH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028.22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 16OH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028.22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ASH 455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6.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Ultraviolt Lamp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A3-37(SE -600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MARUBN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75</w:t>
      </w:r>
    </w:p>
    <w:tbl>
      <w:tblPr>
        <w:tblW w:w="92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Infrare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L204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MARUBN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52</w:t>
      </w:r>
    </w:p>
    <w:tbl>
      <w:tblPr>
        <w:tblW w:w="92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Low Frequency therap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NEAROTEN  726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SIEMENS  GERMAN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39</w:t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 36 565 E22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 36 599 E22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 36 644 E22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Microwave therap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RADIO THERM 706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:SIEMENS  GERMAN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 INSTALLED :39</w:t>
      </w:r>
    </w:p>
    <w:tbl>
      <w:tblPr>
        <w:tblW w:w="92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536"/>
        <w:gridCol w:w="1655"/>
        <w:gridCol w:w="165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-45 BB54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-45 337BB4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nsformer Tr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s Switch Assembly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ector cable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-H463-3 H.F H.V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ircuit board assy P.No.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6348EH70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utton power switch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1897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: Coombs cellwasher automati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D2-58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MARUBN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 INSTALLED: 26</w:t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zzl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77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dap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77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or switch b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42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k 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43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toning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42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omme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3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K Micro key Bearing hous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75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per Ass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616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: soner(diagnostic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A4-4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MARUBNI-ALOK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3</w:t>
        <w:tab/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S 28H-SM-3.3MHZ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17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Electro phorsi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238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JOOKOO 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 INSTALLED:26</w:t>
      </w:r>
    </w:p>
    <w:tbl>
      <w:tblPr>
        <w:tblW w:w="91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nsformer 220V (out 40 V0.1A) (20V 0.2A) (50V 0.1A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Electrophoresis appartateu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ELV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ELVI ITAL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5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9960,79530 Kit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Pac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 920 Kit containing on black One red pen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leluse Acetate poliphon papers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Pac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0 930 Packing of 10 optical glass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Pac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per roller for proper every pack contains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Rol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anner complet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phoresis wall tancks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G-62005 - K Rectal probes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 PC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enstive paper rolls.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 PC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P.T. SE 15 probe box.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PC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NDAR SOLUTION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EQUIPMENT :WATER DISTONATION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EXLC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EXLC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50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ILLING FLAS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 FLAS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DI Still, 8 Litres 1 hou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(FI-STREEM) BARNSTEA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SYPRON  US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26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ing eleme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27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et switch for level devic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359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Raw water Pressure sensor 067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parker 2-211N398-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4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parker 2-214N398-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4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parker 2-238E540-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80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ridage Rectifi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5UB2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A,B,C se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28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valv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oks- Mite 2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iler (Rear &amp; Front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546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dens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75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16"/>
        </w:rPr>
        <w:t>EQUIPMENT : Shaker Electri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KR-3(D2-32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MARUBN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52</w:t>
      </w:r>
    </w:p>
    <w:tbl>
      <w:tblPr>
        <w:tblW w:w="92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ed  Control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Auto-analyzer, enzymes, centrifuga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(D2-036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SHIMADZU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3</w:t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253"/>
        <w:gridCol w:w="1842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assem for dispons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 2-2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l-fuses used inunit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ressor oil barrel freez 56SH4L/C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64132-3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(Diaphram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(Poppte type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-0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ener Diode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gh pressure line tubing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-4600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-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-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 magnetic valve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petter packing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ppy dis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flon half-un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linder assem-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connector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w cell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r unit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types of tubing used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L TYPE OF SOLUTION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NENT:  Haematology analyzer2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S 88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Coulter Electronics LT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NTITY INSTULLED 10</w:t>
      </w:r>
    </w:p>
    <w:tbl>
      <w:tblPr>
        <w:tblW w:w="1061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268"/>
        <w:gridCol w:w="1168"/>
        <w:gridCol w:w="1168"/>
        <w:gridCol w:w="1168"/>
        <w:gridCol w:w="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 Requir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 No.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KE,008 Orif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3006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ke,006 orif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3009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ke,025 orifice brow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3015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, pneu 3wy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32075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bc aperture hous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02275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C APERTURE HOUSE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2865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CUUM REGULATOR assy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68363</w:t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410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ing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203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meter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ing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203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meter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1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meter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1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meter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L TYPS FO SOLUTION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:AUTOANALYZER</w:t>
      </w: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COULTER COUN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COULTER  ENGLAN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3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111"/>
        <w:gridCol w:w="2126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rture housing Assy for RBS&amp;WB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01588/670158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;eamomg/dilvent exchange valv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365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lvent dispens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282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e valve VL-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.V. VL-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1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ck valv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1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(Large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1210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(Small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1201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9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Switch for level  detector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1500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er solenoid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7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lot actuato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1015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108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y board Ass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00226/6854028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amplifier PC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6871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cuum pum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cuum pum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1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 Reteirer for VL-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897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ood sampling valv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0376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0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uble Action pinch valv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489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24V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3207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1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1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3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BC/RBC Disponser (10ml)Pump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52354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GB lam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6836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(Large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410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(Small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410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2311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1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ing valve VL-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3659-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Switch for level delector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1500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 valv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408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11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r Bel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iod valv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-0691-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ternal electrod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dis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Auto Analyz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CL-12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SHIMADZU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13</w:t>
      </w:r>
    </w:p>
    <w:tbl>
      <w:tblPr>
        <w:tblW w:w="815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237"/>
        <w:gridCol w:w="2866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7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Cylinder 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2-90040-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8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tter Nozzle 1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23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9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tter Nozzle 2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239-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tter Nozzle 3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239-0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1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tter Nozzle 4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239-0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2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 Assy 1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3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 Assy 2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4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1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62-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2</w:t>
            </w:r>
          </w:p>
        </w:tc>
        <w:tc>
          <w:tcPr>
            <w:tcW w:w="28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62-0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6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to cell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7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writer Paper 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EQUIPMENT: AUTOANALYSER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CUJ SSB4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SHIMADZU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PARE PART REQUIRED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UTION FOR ALL TYPE TES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NSESTOR EUG 33-050 30A-500 V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ANALYZER AUTOMATED STAT. / ROUTI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(ASTRA - 8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Beckman lnstruments, IN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PARE PART REQUIRED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 diskettes (1,2,E: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nk-Jet printer Model:HP2225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et of pcb,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blood Gas Analyzer,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ILS1303,1985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U.S Instruments laboratory Systems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13</w:t>
      </w:r>
    </w:p>
    <w:tbl>
      <w:tblPr>
        <w:tblW w:w="815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119"/>
        <w:gridCol w:w="1796"/>
        <w:gridCol w:w="179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 Mixing unit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nsor Sampling Assembly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49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L TYPE OF SOLUTION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Calcium Analyz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 SS-20 NIKKAKI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Orion Research, Japan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13</w:t>
      </w:r>
    </w:p>
    <w:tbl>
      <w:tblPr>
        <w:tblW w:w="91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954"/>
        <w:gridCol w:w="1752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cium Sensor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Analog Car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Analyzer , Glucose,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CL-72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SHIMADZU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3</w:t>
      </w:r>
    </w:p>
    <w:tbl>
      <w:tblPr>
        <w:tblW w:w="91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804"/>
        <w:gridCol w:w="80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rro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25367-0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4074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int (1) with pum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111-02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int (2) with pum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111-0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or Di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11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ll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53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ha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5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uid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425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MJE-7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0-4900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N30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0-49002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5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gital Power uni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464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5025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l hea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8-15005-0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rol uni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4206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U Boar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2618-0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M Boar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2610-0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put Boar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2608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utput Boar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2606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r Driver Boar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5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ck up Boar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77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6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y Switch (No Lamp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76017-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y Switch (With Lamp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76-17-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g Switch IC, TL191 C-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73019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venter IC, MC 144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5-22144-3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d for push botton swit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ngston lamp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</w:t>
        <w:tab/>
        <w:tab/>
      </w:r>
    </w:p>
    <w:p>
      <w:pPr>
        <w:pStyle w:val="Normal"/>
        <w:rPr>
          <w:sz w:val="16"/>
        </w:rPr>
      </w:pPr>
      <w:r>
        <w:rPr>
          <w:b/>
          <w:sz w:val="16"/>
        </w:rPr>
        <w:t>EQUIPMENT : Analyzer, sodium / Potassium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NAKCL/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TOA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3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mp moto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for pump (BI,BR-1-Waste) 3 Pcs/se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isto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(CL-K-No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333,K-333 Na-333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frence electrod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C-33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cell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x25x2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p for Micro Pilt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on tub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  sens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g card forc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0551-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 C Reference electrod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Digital Diluter Pipet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DIP-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SHIMADZU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78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 pipetter 204-040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pping motor PH266-32-200-8426-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8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PU-P.C board Assy lec A204-0208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iod valve -025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zzel assy CP/N204-025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ring-1ml (204-02405-04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Micro syring (204-02405-0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MICRO CENTRIFUGE</w:t>
      </w:r>
    </w:p>
    <w:p>
      <w:pPr>
        <w:pStyle w:val="Normal"/>
        <w:rPr/>
      </w:pPr>
      <w:r>
        <w:rPr>
          <w:b/>
          <w:sz w:val="16"/>
        </w:rPr>
        <w:tab/>
        <w:tab/>
      </w:r>
      <w:r>
        <w:rPr>
          <w:sz w:val="16"/>
        </w:rPr>
        <w:t>MODEL:MC-30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HITACH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26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41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aid valv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5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orlock base Ass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69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eas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18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41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nec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75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omme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42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ter Assy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36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ribnter Ass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45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centerfug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T5  &amp; T3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Intermed W.German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150+150</w:t>
      </w:r>
    </w:p>
    <w:tbl>
      <w:tblPr>
        <w:tblW w:w="104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528"/>
        <w:gridCol w:w="35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lectric motor rpm max 5500 (type1030 5/5) 220V   freq. 50HZ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Electrin motor 220V  80W    (type 1009 10) 5000 rpm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Centrifuge, microhaematocri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MC-20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HITACH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52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804"/>
        <w:gridCol w:w="80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m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819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ed me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28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d Circuit boar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5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emb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/N 34275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#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00618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pilot lamp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2818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GRI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8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B hold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816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G assembly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77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terlock Switch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75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Cush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8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pillary tub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7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ver assembly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54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tty for sealing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1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plate (Centrifug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8828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434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ver assembly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00066A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17815P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Micro Centrfug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Haematocrit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Hitachi, Japan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50</w:t>
      </w:r>
    </w:p>
    <w:tbl>
      <w:tblPr>
        <w:tblW w:w="71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841"/>
        <w:gridCol w:w="284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 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control Board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 CENTRIFUG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PCV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OMPANY NAME: HAWKSLEY‚SONS‚Ltd, UK</w:t>
      </w:r>
    </w:p>
    <w:p>
      <w:pPr>
        <w:pStyle w:val="Normal"/>
        <w:ind w:firstLine="1276"/>
        <w:rPr>
          <w:sz w:val="16"/>
        </w:rPr>
      </w:pPr>
      <w:r>
        <w:rPr>
          <w:sz w:val="16"/>
        </w:rPr>
        <w:tab/>
        <w:t>QUANTITY INSTALLED:75</w:t>
      </w:r>
    </w:p>
    <w:tbl>
      <w:tblPr>
        <w:tblW w:w="85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1655"/>
        <w:gridCol w:w="46"/>
        <w:gridCol w:w="1609"/>
        <w:gridCol w:w="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Complet 11000 rPM 220 V AC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454/9D</w:t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bon Brush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2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 rotor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Centerifuge Cytosedimentatio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125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SAKUR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26</w:t>
      </w:r>
    </w:p>
    <w:tbl>
      <w:tblPr>
        <w:tblW w:w="92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tor Fixing unit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Tissue staining machine Automati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D2-64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SAKUR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13</w:t>
      </w:r>
    </w:p>
    <w:tbl>
      <w:tblPr>
        <w:tblW w:w="92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 Switch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Bloode cell counter</w:t>
      </w:r>
    </w:p>
    <w:p>
      <w:pPr>
        <w:pStyle w:val="Normal"/>
        <w:rPr/>
      </w:pPr>
      <w:r>
        <w:rPr>
          <w:b/>
          <w:sz w:val="16"/>
        </w:rPr>
        <w:tab/>
        <w:tab/>
      </w:r>
      <w:r>
        <w:rPr>
          <w:sz w:val="16"/>
        </w:rPr>
        <w:t>MODEL:PC-81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SYMIX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3</w:t>
      </w:r>
    </w:p>
    <w:tbl>
      <w:tblPr>
        <w:tblW w:w="92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lenoid valve (12V [813-0699-8]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inoid  valve 823-0959-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n 813-0779-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Sterilizer , Steam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TABLE TYPE  F1-27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ODLAG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26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4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93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for water supply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mer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gange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de plate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am Ejecter valve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um for model SP-2-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team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Water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T-12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JTS-10K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TER ELEMENT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AUTOCLAV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YHE-960+YVE-46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Takizawa Medical, Japan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50+75</w:t>
      </w:r>
    </w:p>
    <w:tbl>
      <w:tblPr>
        <w:tblW w:w="8513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905"/>
        <w:gridCol w:w="1584"/>
        <w:gridCol w:w="158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7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380 V 12KW for Horizontal Autoclave model YHE-9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8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eam injector for Horizonta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clave model YHE-9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49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380 V 8KW for Vertical Autoclave Model YVE-4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Sterilizer, steam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double door.(F1-30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SAKUR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39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938"/>
        <w:gridCol w:w="193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ne shaft motor unit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PH-Motor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re for one shaft motor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il-seal for vacuum pump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-35488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il-seal for vacuum pump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J-3552R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for vacuum pump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6V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for vacuum pump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6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for vacuum pump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0206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for vacuum pump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-23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for vacuum pump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-5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5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sher for vacuum Pump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-06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p wibt 1/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Leak valve 3/8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1/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1/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3/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valve 1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valve 3/8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(3 ways) 1/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eal 1/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6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am trap wibt 15A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 way Air valve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cuum pum KT-100E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main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(Tes 1/4)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steam valve (T-150 BD 3/4)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Resistance (HKP-15)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couple (C-1)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er for record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 Way Air valve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062SE-80-2W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y valve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reducing valve RD-IT23/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ENT AUTOCLAVE</w:t>
      </w:r>
    </w:p>
    <w:p>
      <w:pPr>
        <w:pStyle w:val="Normal"/>
        <w:rPr>
          <w:sz w:val="16"/>
        </w:rPr>
      </w:pPr>
      <w:r>
        <w:rPr>
          <w:sz w:val="16"/>
        </w:rPr>
        <w:t>MODEL: VND V/3/4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220/380V,50HZ,9KW.14.5A</w:t>
      </w:r>
    </w:p>
    <w:p>
      <w:pPr>
        <w:pStyle w:val="Normal"/>
        <w:rPr>
          <w:sz w:val="16"/>
        </w:rPr>
      </w:pPr>
      <w:r>
        <w:rPr>
          <w:sz w:val="16"/>
        </w:rPr>
        <w:t>COMPANY NAME:ODELGA A-1160 WIEN KOPPSTR.103 AUSTRIA</w:t>
      </w:r>
    </w:p>
    <w:p>
      <w:pPr>
        <w:pStyle w:val="Normal"/>
        <w:rPr>
          <w:sz w:val="16"/>
        </w:rPr>
      </w:pPr>
      <w:r>
        <w:rPr>
          <w:sz w:val="16"/>
        </w:rPr>
        <w:t>QUNTITY INSTALLED 10</w:t>
      </w:r>
    </w:p>
    <w:tbl>
      <w:tblPr>
        <w:tblW w:w="92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544"/>
        <w:gridCol w:w="2693"/>
        <w:gridCol w:w="16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PARE‚PARTS REQUIR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PARE PART NO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STON ASSEMBL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4-90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ELEME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:Horizontal Autoclaves     No: Box25 AND2</w:t>
      </w:r>
    </w:p>
    <w:p>
      <w:pPr>
        <w:pStyle w:val="Normal"/>
        <w:ind w:left="1418" w:hanging="0"/>
        <w:rPr>
          <w:sz w:val="16"/>
        </w:rPr>
      </w:pPr>
      <w:r>
        <w:rPr>
          <w:sz w:val="16"/>
        </w:rPr>
        <w:t>MODEL: 2 horizontal Autoclaves K O/60 X95,380 V Made of Stainless steel Working pressure 2.5 bar 2x2 door-Central closure</w:t>
      </w:r>
    </w:p>
    <w:p>
      <w:pPr>
        <w:pStyle w:val="Normal"/>
        <w:ind w:left="1418" w:hanging="0"/>
        <w:rPr>
          <w:sz w:val="16"/>
        </w:rPr>
      </w:pPr>
      <w:r>
        <w:rPr>
          <w:sz w:val="16"/>
        </w:rPr>
        <w:t>automatic control SV3 sterilization of solids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vaccum pump 10604-Independ- ant automtic steam generater Q25 x 55 made of st.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Electric 16KW voltage: 380v VPRI+C 18KW Type Lx400 steel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LEQUEUX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5</w:t>
      </w:r>
    </w:p>
    <w:tbl>
      <w:tblPr>
        <w:tblW w:w="89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276"/>
        <w:gridCol w:w="3827"/>
        <w:gridCol w:w="1039"/>
        <w:gridCol w:w="95"/>
        <w:gridCol w:w="127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ode No.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624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LRMA 10604 0.75kw 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640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KM 80  3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22 B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wl TAP MA LN 12/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138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ometer 60G602-1 + 3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138 B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ometer 60G602-0 + 6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99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rainer AV 10 15 x 2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990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34600 1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711 D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983 G1 4.2B 12/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733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al Filter 23.8/74 30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718 B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strainer BR 1125 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95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ifting valve 1821 15/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823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cont 25+ 150 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36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Stat RU 7180+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209 C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mostat SP 6K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29 B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mostat SP 16K ss capot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42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st C6CU 16K 3 X 380 Complete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785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 Valv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901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 Valve 13800 169 24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902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 Valve 14000 003 24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55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erd. K-1+50/150 8H 24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428 B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100 VA 42 7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90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se Holder 21 47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use 10 A 10 X 38 G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use 4  A 10 X 38 A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tridge Fuse 6A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use 2A 10 x 38 A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55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ruptor 83.100.01 W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12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er 400- 1005- 024 -GFS-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13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otten 4000 101 024 GFS 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14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l Light 4000 970 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09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x contact ZB2 BE 1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09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x contact ZB2 BE 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10 B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gra KKB 5020B12524 Complet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07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 TETE ZB2 BD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04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KOF 1 E1 3/30 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494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DMR 24V CA007 409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0  C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CA2 FN 131 24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4 E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LCI D 253 B 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4 A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LCI D 093 B 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 LRI DO9 307 I 6-2.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 LRI DO9 306 I,1.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 LRI DO9 308 2.5-4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5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Timer KOG IIIA 180 24V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8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Timer KOG 2IIA 1 3 H 24V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5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 Timer KOG IIIA330S. 24V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Signal Light 4000-2-024-GFS 6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14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 Door Gasket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9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Blow Valve 1821 15/21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Model :- AP6B EAP 380V</w:t>
      </w:r>
    </w:p>
    <w:tbl>
      <w:tblPr>
        <w:tblW w:w="92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276"/>
        <w:gridCol w:w="3827"/>
        <w:gridCol w:w="2743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4 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LC1D09324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9 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cutter device T20 E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b 20A  LCID25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0  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-OFF switch button 31261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90 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CA2FN131 24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0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 element A162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olten 24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27 B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meter IFC80 50+350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Ultrasound unit Doppl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IM100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Ausonics company, Australia(Group of Nuclars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QUANTITY INSTALLED:12 </w:t>
      </w:r>
    </w:p>
    <w:tbl>
      <w:tblPr>
        <w:tblW w:w="783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131"/>
        <w:gridCol w:w="2131"/>
        <w:gridCol w:w="213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  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.No.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39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c 3.5 mHz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7-48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 5 mHz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GC Board 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-728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 : HB me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HB-N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C-ITOH, Japan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 75</w:t>
      </w:r>
    </w:p>
    <w:tbl>
      <w:tblPr>
        <w:tblW w:w="83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05"/>
        <w:gridCol w:w="64"/>
        <w:gridCol w:w="1583"/>
        <w:gridCol w:w="61"/>
        <w:gridCol w:w="127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2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to Cell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3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PC Board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4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5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ary Resistanc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6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Plate A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16"/>
        </w:rPr>
        <w:t>EQUIPMENT : HB me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HB214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C-ERMA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 75</w:t>
      </w:r>
    </w:p>
    <w:tbl>
      <w:tblPr>
        <w:tblW w:w="83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05"/>
        <w:gridCol w:w="1708"/>
        <w:gridCol w:w="127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7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LILOSE STANDAR SOLUTION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5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Billrubin - me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CAPLIAX 111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SAKURA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13</w:t>
      </w:r>
    </w:p>
    <w:tbl>
      <w:tblPr>
        <w:tblW w:w="851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05"/>
        <w:gridCol w:w="1584"/>
        <w:gridCol w:w="158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8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DER 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Billrubin - me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Micro Billmeter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ERMA INC, Japan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120</w:t>
      </w:r>
    </w:p>
    <w:tbl>
      <w:tblPr>
        <w:tblW w:w="851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78"/>
        <w:gridCol w:w="1505"/>
        <w:gridCol w:w="79"/>
        <w:gridCol w:w="1504"/>
        <w:gridCol w:w="8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4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PC Board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B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PC Board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B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Holder Assy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B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PH Meter,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HGC-10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DKK, Japan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13</w:t>
      </w:r>
    </w:p>
    <w:tbl>
      <w:tblPr>
        <w:tblW w:w="90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799"/>
        <w:gridCol w:w="179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 electrode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2GC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Flame photome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PF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Jenway Ltd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75</w:t>
      </w:r>
    </w:p>
    <w:tbl>
      <w:tblPr>
        <w:tblW w:w="857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05"/>
        <w:gridCol w:w="64"/>
        <w:gridCol w:w="1520"/>
        <w:gridCol w:w="63"/>
        <w:gridCol w:w="1521"/>
        <w:gridCol w:w="62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4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bulizer (complete)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5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ressor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: SPECTROPHOTO ME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Specol 10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 : Carl Zeiss, Germany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300</w:t>
      </w:r>
    </w:p>
    <w:tbl>
      <w:tblPr>
        <w:tblW w:w="875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05"/>
        <w:gridCol w:w="206"/>
        <w:gridCol w:w="1584"/>
        <w:gridCol w:w="60"/>
        <w:gridCol w:w="1524"/>
        <w:gridCol w:w="3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6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cating ins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8-5616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7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e Photo Cel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-891/1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8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Photo Cel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-892/8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59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entiomete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-208/4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VAT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QUIPMENT:Anaesthesi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BN-75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COMPANY NAME: Carba, Switzerland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  <w:t>QUANTITY INSTALLED: 75</w:t>
      </w:r>
    </w:p>
    <w:tbl>
      <w:tblPr>
        <w:tblW w:w="871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05"/>
        <w:gridCol w:w="1584"/>
        <w:gridCol w:w="323"/>
        <w:gridCol w:w="1261"/>
        <w:gridCol w:w="20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2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porizer (Flothen) Flotic-3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3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spindle complete for oxygene 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4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spindle complete for nitrogene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5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xygene gauge N-59000-011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6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us oxide gauge N-5900-008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7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Z3.173616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8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2OZ.17347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69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18000-069A O-ring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0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16829 cone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1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block Z9.16097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2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ket Z4-11445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3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18000-040A O-ring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4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-16221 cap.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5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2OSafety Z9.16118 interlock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6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line block Z9.15999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7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flow meter for oxygene + nitrogene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8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-Off knob complete for oxygene + nitrogen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79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4.14779 sealing ring 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0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4 859000-008 manometer D50 1/8" V 0-100 bar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1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4 59000-011 manometer D50 1/8" V 315 bar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2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ineous flow vaporizer for flouothane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Endoscop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GIF-XQ10 , XQ2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Olumpus,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3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19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4189"/>
        <w:gridCol w:w="206"/>
        <w:gridCol w:w="1094"/>
        <w:gridCol w:w="348"/>
        <w:gridCol w:w="1236"/>
        <w:gridCol w:w="20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8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3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opsy Valve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4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4 3.2 lux channel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5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3 2.0 lux channel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6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1466 check valve 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7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9099 O ring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8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0516 O rign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89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.Nut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.Nut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1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b ornament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2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valve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3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ction valve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4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.Ring for water inlet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5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.Mask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Endoscop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GIF - P10 &amp; P2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Olympu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30</w:t>
      </w:r>
    </w:p>
    <w:tbl>
      <w:tblPr>
        <w:tblW w:w="8293" w:type="dxa"/>
        <w:jc w:val="left"/>
        <w:tblInd w:w="-1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40"/>
        <w:gridCol w:w="3685"/>
        <w:gridCol w:w="1584"/>
        <w:gridCol w:w="158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72090A NS-Unit for GIF-P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5768.L.G connecting tube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0181 G-Channe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69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156 2.4 1ux channe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3 2.0 1ux channe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9040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17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16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0557 F-mask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1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5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5890 cover glass uni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 5778 eyepiece uni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0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S9006 O ring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7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9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8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11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2 O ri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0555 Wire stoppe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 60006 IG mont uni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 50054 2.7 IG mou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 8212 lead wire - Gree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1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 8213 lead wire - Oran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 8278 lead wire - Blu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 8279 lead wirw - whit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ubbe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Endoscop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GIF-P3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Olumpus, Japa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30</w:t>
      </w:r>
    </w:p>
    <w:tbl>
      <w:tblPr>
        <w:tblW w:w="8292" w:type="dxa"/>
        <w:jc w:val="left"/>
        <w:tblInd w:w="-1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40"/>
        <w:gridCol w:w="5244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S-Unit for GIF-P3     ZB54720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168500 L.G connecting tube.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146600 check val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278200 val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0516 O ring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4343 F-Mask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2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9099 O ring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884900   Connecting Bas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442200   Plat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Q003600   Stopper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250700   2.6 screw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07600    Stopper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307600   W.moth piec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4     3.2 Lux chann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4064     Resistor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3078     S.mouth piec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3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3     2.0 lux channel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4346     L-Ring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4344     F-mask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0594     Contact pi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107034   Screw PSK 1.4*3.5 SB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115179   Screw PUK 1.7*2.5 S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EQUIPMENT:Lung Ventilation Equipment, Manley Ventilator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MN2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Blease Medical Equipment Ltd., UK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20</w:t>
      </w:r>
    </w:p>
    <w:tbl>
      <w:tblPr>
        <w:tblW w:w="8434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386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5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0114 V1 Val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6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3200  V2 Val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7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02128 V3 Val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8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 2105 B2 Bellow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49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 2105/1 B1 Bellow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 2105/4 Neg. Bellow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3 Valve diaphragm 2500 1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DENTAL UNI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Belmont Comp. 35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TAKARA  BELMON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2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Turbine 4-holes Midwest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ra-angle Complete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or air turbine T-18010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or air turbine T-18110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Motor complete 4-hole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IG FOR CONTRA ANGLE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 SHIFT FOR CONTRA ANGLE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5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IBLE SRING COMPLET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 FOR 04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FOR AIR MOTOR 4/3 LINE(350-057)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 PILOT VALVE NC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 PILOT VALVE NC  NO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TER VALVE ASSEMPLY (350-010)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DENTAL UNI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New Le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J. MORITA CORPORATIO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30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er For angle handpiece 031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- angle complete  14515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iple syring complete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rbine handpiece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6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ddle shaft cartridge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motor complete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INT FOR TURBIN HANDPICE 134355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BUDY ASSEMPLY 06510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BLE SIRING  133456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LOGEN BULB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Dental Uni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 KAVO 1033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Kaltenbach &amp; voigt GMBH &amp; Co, German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00</w:t>
      </w:r>
    </w:p>
    <w:tbl>
      <w:tblPr>
        <w:tblW w:w="8581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687"/>
        <w:gridCol w:w="1841"/>
        <w:gridCol w:w="1613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68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5</w:t>
            </w:r>
          </w:p>
        </w:tc>
        <w:tc>
          <w:tcPr>
            <w:tcW w:w="36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torque turbine hand-piece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3 2100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6</w:t>
            </w:r>
          </w:p>
        </w:tc>
        <w:tc>
          <w:tcPr>
            <w:tcW w:w="36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or turbine 630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3 5857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7</w:t>
            </w:r>
          </w:p>
        </w:tc>
        <w:tc>
          <w:tcPr>
            <w:tcW w:w="36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Bards for unit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 Infant Incubator and  Resuscitat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89 + 165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VICK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>QUANTITY INSTALLED:100</w:t>
      </w:r>
    </w:p>
    <w:tbl>
      <w:tblPr>
        <w:tblW w:w="8292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1984"/>
        <w:gridCol w:w="3286"/>
        <w:gridCol w:w="1582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nopy-With Fittings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-11-00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500/240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-0900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-Floru  15W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85-4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-Starter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0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 4mF 250V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8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Isolete Infant Incubato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 C-86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AIR SHIELDS Co., US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100</w:t>
      </w:r>
    </w:p>
    <w:tbl>
      <w:tblPr>
        <w:tblW w:w="8010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2552"/>
        <w:gridCol w:w="2409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. No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is port sle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1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-503-1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Capsule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-557-7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entiometer W/W afer SW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-529-4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ist Lock Socket 220V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501-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Cord Assy 220V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550-7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ANY NAME: IVAC, USA</w:t>
      </w:r>
    </w:p>
    <w:p>
      <w:pPr>
        <w:pStyle w:val="Normal"/>
        <w:rPr>
          <w:sz w:val="16"/>
        </w:rPr>
      </w:pPr>
      <w:r>
        <w:rPr>
          <w:sz w:val="16"/>
        </w:rPr>
        <w:t>EQUIPMENT: Volumetric Infusion pump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l IVAC 63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400</w:t>
      </w:r>
    </w:p>
    <w:tbl>
      <w:tblPr>
        <w:tblW w:w="8292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2284"/>
        <w:gridCol w:w="2960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89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Assy Interconnect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07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0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regulator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27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1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c Board Assy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12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2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212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3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212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4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219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5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00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6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L SENSOR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Ultrasound diagnosti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sonoline sx / ccir.+SL/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COMPANY NAME: Siemens ag/Germany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20+10</w:t>
      </w:r>
    </w:p>
    <w:tbl>
      <w:tblPr>
        <w:tblW w:w="10053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670"/>
        <w:gridCol w:w="2943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ar array 3.5 mh 2/s1 std. Scan lenght 11.4 cm cat. No. 8339 509.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da-sector medium focus 3.5mhz cat no. 54 47 388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79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vice Manal for sx/ccir &amp; S1-1/ccir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board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                10 MHZ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MOTOR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HEMODIALYSIS  MACHI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MODEL: A1008d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COMPANY NAME:FRESENIUS AG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 60</w:t>
      </w:r>
    </w:p>
    <w:tbl>
      <w:tblPr>
        <w:tblW w:w="10054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402"/>
        <w:gridCol w:w="1701"/>
        <w:gridCol w:w="35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at switch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121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VC tub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204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on tube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364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on tube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372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ip (block) fordial tub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2721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hydro block A1008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077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rottle constaund flow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6247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b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1272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ancing chamber CP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6223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licon tub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356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alysate connector red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1984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lysate connector blu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1985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vel senso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0017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rottle recirculation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6226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ottle glass fororfice (4W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280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ifice (4L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6248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1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 287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912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 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414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WATER TREATMENT FOR KIDNY MACHI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WATER SOFTEN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.Gulligan International Co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5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w Water Pressure system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V 40 x 25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V 3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32 (Plain)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V 32 x 25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IV 40 x 20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tangit PVC adhesiv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G 90 @ 40 TIV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2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on 50 @ 25 BIV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3 Way 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filter TW (30-4641)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filter type (4406-93)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EQUIPMENT: Hemodialysis machine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Model </w:t>
        <w:tab/>
        <w:t>: AK 10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GAMB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75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4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402"/>
        <w:gridCol w:w="1985"/>
        <w:gridCol w:w="322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 board 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38 H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control board (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447004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Logic board (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2284001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onting plate compl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5998 A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doctinity meter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51001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erature Meter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50001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3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egative pressure meter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7107001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board meter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38 G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control board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25 F(DEM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processor I board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0229002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guard boord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28 E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processor II board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0229002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atin certridge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981001 (24ov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ssel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94 A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ver heating guard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7422 A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portioning valve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5585 B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4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mp with motor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810 A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mpoint comp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85 D,F,H,L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ction tobe complete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2054001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gesin uint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04621 A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uctinity ce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29 B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19008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19032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19026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35001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19009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5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y pass block assy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6301002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ertere transducer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857001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ood leak detector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6163001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w meter assy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22A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 NAME: KIDNEY MACHI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NYCOTRO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NYCOTRO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:20</w:t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tbl>
      <w:tblPr>
        <w:tblW w:w="10054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402"/>
        <w:gridCol w:w="1701"/>
        <w:gridCol w:w="3507"/>
        <w:gridCol w:w="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pressure adj. Com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0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. Cell 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38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. W/.3.8 " Gyroolo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39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ending Chamb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4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ydr.M. Valve water inlet on/off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04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Unit 53 Blue-Plu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1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6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Unit 54 Orang-Plu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13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Unit 52 Blue- Yellow-Plu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1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com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18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ood pressure unit com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30 02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ket 22 Pins For C.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30 039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ff. Trafo unit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29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b/4mm shaft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40 013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ydr. Main Valv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0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 Exhang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4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t J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0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7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terminal n.p.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23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Q5 MJE 5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50 018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1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1.6 A.F 160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2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709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3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C 71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4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C 74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5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LM 555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6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803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7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145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8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LM 709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89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N 440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N 440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1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N 3906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2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BC 212 KA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3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BC 182 KA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4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asistor 2N 545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5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MJE 37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6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asistor 2N 4037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7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5237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8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5236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899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914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C 40 C220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1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Y 179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2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523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3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524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 10 V 23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60 00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 14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60 006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 209 L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motor comple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30-02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for BP un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30-027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meter tem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40-008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meter concentr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40-009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ing buttom comple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40-017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cable com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50-01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lyser tube.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70-01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trate tube   wei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70-00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lon scr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50-02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100 MF 40 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22  MF 25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150 MF 6.3 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1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2200 MF 35 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10  M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asistor 78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asistor 79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itifier 2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itifier 3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4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PHOTOTHERAPY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 HERAEU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 DRAG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QUANTITY INSTALLED 10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9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963"/>
        <w:gridCol w:w="1963"/>
        <w:gridCol w:w="1963"/>
        <w:gridCol w:w="1963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 xml:space="preserve">Descripion 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Order No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Order No. 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6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rner Q 406Z7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18185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01200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7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xiglass filtter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18783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11791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8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nition device 46A 220Va.c/60HZ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18873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18373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29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15W,220V a.c/50 HZ 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1815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1815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Electro phorisis</w:t>
      </w:r>
    </w:p>
    <w:p>
      <w:pPr>
        <w:pStyle w:val="Normal"/>
        <w:rPr>
          <w:sz w:val="16"/>
        </w:rPr>
      </w:pPr>
      <w:r>
        <w:rPr>
          <w:sz w:val="16"/>
        </w:rPr>
        <w:t>MODEL:-Chromoscan 3/joyce loebl</w:t>
      </w:r>
    </w:p>
    <w:p>
      <w:pPr>
        <w:pStyle w:val="Normal"/>
        <w:rPr>
          <w:sz w:val="16"/>
        </w:rPr>
      </w:pPr>
      <w:r>
        <w:rPr>
          <w:sz w:val="16"/>
        </w:rPr>
        <w:t>COMPANY\MANUFACTURER:-Vickers company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pBdr>
          <w:left w:val="single" w:sz="6" w:space="1" w:color="000000"/>
        </w:pBdr>
        <w:rPr>
          <w:sz w:val="16"/>
        </w:rPr>
      </w:pPr>
      <w:r>
        <w:rPr>
          <w:sz w:val="16"/>
        </w:rPr>
        <w:t>SITE :-Medical city\                                                   Hospital laboratory build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2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304"/>
        <w:gridCol w:w="2126"/>
        <w:gridCol w:w="42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id hea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bell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Automatic Acoustic impedance meter</w:t>
      </w:r>
    </w:p>
    <w:p>
      <w:pPr>
        <w:pStyle w:val="Normal"/>
        <w:rPr>
          <w:sz w:val="16"/>
        </w:rPr>
      </w:pPr>
      <w:r>
        <w:rPr>
          <w:sz w:val="16"/>
        </w:rPr>
        <w:t>MODEL:-Ap 65</w:t>
      </w:r>
    </w:p>
    <w:p>
      <w:pPr>
        <w:pStyle w:val="Normal"/>
        <w:rPr>
          <w:sz w:val="16"/>
        </w:rPr>
      </w:pPr>
      <w:r>
        <w:rPr>
          <w:sz w:val="16"/>
        </w:rPr>
        <w:t>COMPANY\MANUFACTURER:-Peters</w:t>
      </w:r>
    </w:p>
    <w:p>
      <w:pPr>
        <w:pStyle w:val="Normal"/>
        <w:rPr>
          <w:sz w:val="16"/>
        </w:rPr>
      </w:pPr>
      <w:r>
        <w:rPr>
          <w:sz w:val="16"/>
        </w:rPr>
        <w:t>QUANTITY :-5</w:t>
      </w:r>
    </w:p>
    <w:p>
      <w:pPr>
        <w:pStyle w:val="Normal"/>
        <w:pBdr>
          <w:left w:val="single" w:sz="6" w:space="1" w:color="000000"/>
        </w:pBdr>
        <w:rPr>
          <w:sz w:val="16"/>
        </w:rPr>
      </w:pPr>
      <w:r>
        <w:rPr>
          <w:sz w:val="16"/>
        </w:rPr>
        <w:t>SITE :-Medical city\                                                   Hospital consulting building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2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36"/>
        <w:gridCol w:w="2126"/>
        <w:gridCol w:w="194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spare part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Apnea /respiration monitor</w:t>
      </w:r>
    </w:p>
    <w:p>
      <w:pPr>
        <w:pStyle w:val="Normal"/>
        <w:rPr>
          <w:sz w:val="16"/>
        </w:rPr>
      </w:pPr>
      <w:r>
        <w:rPr>
          <w:sz w:val="16"/>
        </w:rPr>
        <w:t>MODEL:-</w:t>
      </w:r>
    </w:p>
    <w:p>
      <w:pPr>
        <w:pStyle w:val="Normal"/>
        <w:rPr>
          <w:sz w:val="16"/>
        </w:rPr>
      </w:pPr>
      <w:r>
        <w:rPr>
          <w:sz w:val="16"/>
        </w:rPr>
        <w:t>COMPANY\MANUFACTURER:-Air shield</w:t>
      </w:r>
    </w:p>
    <w:p>
      <w:pPr>
        <w:pStyle w:val="Normal"/>
        <w:rPr>
          <w:sz w:val="16"/>
        </w:rPr>
      </w:pPr>
      <w:r>
        <w:rPr>
          <w:sz w:val="16"/>
        </w:rPr>
        <w:t>QUANTITY :-10</w:t>
      </w:r>
    </w:p>
    <w:p>
      <w:pPr>
        <w:pStyle w:val="Normal"/>
        <w:pBdr>
          <w:left w:val="single" w:sz="6" w:space="1" w:color="000000"/>
        </w:pBdr>
        <w:rPr>
          <w:sz w:val="16"/>
        </w:rPr>
      </w:pPr>
      <w:r>
        <w:rPr>
          <w:sz w:val="16"/>
        </w:rPr>
        <w:t>SITE :-Medical city\                                                   Hospital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54"/>
        <w:gridCol w:w="1560"/>
        <w:gridCol w:w="7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3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ducer ,blue cov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00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4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er circuit boar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00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5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,toggle spo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00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6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, rotar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00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7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rm andib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52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8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20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15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Cryostat</w:t>
      </w:r>
    </w:p>
    <w:p>
      <w:pPr>
        <w:pStyle w:val="Normal"/>
        <w:rPr>
          <w:sz w:val="16"/>
        </w:rPr>
      </w:pPr>
      <w:r>
        <w:rPr>
          <w:sz w:val="16"/>
        </w:rPr>
        <w:t>MODEL:-TE</w:t>
      </w:r>
    </w:p>
    <w:p>
      <w:pPr>
        <w:pStyle w:val="Normal"/>
        <w:rPr>
          <w:sz w:val="16"/>
        </w:rPr>
      </w:pPr>
      <w:r>
        <w:rPr>
          <w:sz w:val="16"/>
        </w:rPr>
        <w:t>COMPANY\MANUFACTURER:-Slee group of companies-london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pBdr>
          <w:left w:val="single" w:sz="6" w:space="1" w:color="000000"/>
        </w:pBdr>
        <w:rPr>
          <w:sz w:val="16"/>
        </w:rPr>
      </w:pPr>
      <w:r>
        <w:rPr>
          <w:sz w:val="16"/>
        </w:rPr>
        <w:t>SITE :-Medical city\                                                   Hospital laboratory building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54"/>
        <w:gridCol w:w="2017"/>
        <w:gridCol w:w="251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39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resor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fos sc18 cxt2</w:t>
            </w:r>
          </w:p>
        </w:tc>
        <w:tc>
          <w:tcPr>
            <w:tcW w:w="2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YAG lasser</w:t>
      </w:r>
    </w:p>
    <w:p>
      <w:pPr>
        <w:pStyle w:val="Normal"/>
        <w:rPr>
          <w:sz w:val="16"/>
        </w:rPr>
      </w:pPr>
      <w:r>
        <w:rPr>
          <w:sz w:val="16"/>
        </w:rPr>
        <w:t>MODEL:-7970 SE.no. 770516</w:t>
      </w:r>
    </w:p>
    <w:p>
      <w:pPr>
        <w:pStyle w:val="Normal"/>
        <w:rPr>
          <w:sz w:val="16"/>
        </w:rPr>
      </w:pPr>
      <w:r>
        <w:rPr>
          <w:sz w:val="16"/>
        </w:rPr>
        <w:t>COMPANY\MANUFACTURER:-coherent-manuf  june 1989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surgical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1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086"/>
        <w:gridCol w:w="2331"/>
        <w:gridCol w:w="36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0-818-02REV.H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0-818-01REV.H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LS 2816AP-300 88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Mingograph EEG</w:t>
      </w:r>
    </w:p>
    <w:p>
      <w:pPr>
        <w:pStyle w:val="Normal"/>
        <w:rPr>
          <w:sz w:val="16"/>
        </w:rPr>
      </w:pPr>
      <w:r>
        <w:rPr>
          <w:sz w:val="16"/>
        </w:rPr>
        <w:t>MODEL:-EEC junior  -8channl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consuleting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1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086"/>
        <w:gridCol w:w="1965"/>
        <w:gridCol w:w="729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3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vano meter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235E039E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cable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s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s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se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7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Mingograph EEG</w:t>
      </w:r>
    </w:p>
    <w:p>
      <w:pPr>
        <w:pStyle w:val="Normal"/>
        <w:rPr>
          <w:sz w:val="16"/>
        </w:rPr>
      </w:pPr>
      <w:r>
        <w:rPr>
          <w:sz w:val="16"/>
        </w:rPr>
        <w:t>MODEL:-EEG 21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2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consuleting clinic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surgical houspital</w:t>
      </w:r>
    </w:p>
    <w:tbl>
      <w:tblPr>
        <w:tblW w:w="528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592"/>
        <w:gridCol w:w="1560"/>
        <w:gridCol w:w="71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lvanometer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9551E173E</w:t>
            </w:r>
          </w:p>
        </w:tc>
        <w:tc>
          <w:tcPr>
            <w:tcW w:w="7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4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cab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iting flui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2064E100E</w:t>
            </w:r>
          </w:p>
        </w:tc>
        <w:tc>
          <w:tcPr>
            <w:tcW w:w="7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kectrod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ULTRA SOUND </w:t>
      </w:r>
    </w:p>
    <w:p>
      <w:pPr>
        <w:pStyle w:val="Normal"/>
        <w:rPr>
          <w:sz w:val="16"/>
        </w:rPr>
      </w:pPr>
      <w:r>
        <w:rPr>
          <w:sz w:val="16"/>
        </w:rPr>
        <w:t>MODEL:- 1846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 BRUL &amp; KJAER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 TRANDUCER  7 MHZ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5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UAL HEAD SECTOR TRANSDUC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2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4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QUIPMENT:- TREDMIL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</w:t>
      </w:r>
    </w:p>
    <w:p>
      <w:pPr>
        <w:pStyle w:val="Normal"/>
        <w:rPr>
          <w:sz w:val="16"/>
        </w:rPr>
      </w:pPr>
      <w:r>
        <w:rPr>
          <w:sz w:val="16"/>
        </w:rPr>
        <w:t>COMPANY\MANUFACTURER:- SIEMENS</w:t>
      </w:r>
    </w:p>
    <w:p>
      <w:pPr>
        <w:pStyle w:val="Normal"/>
        <w:rPr>
          <w:sz w:val="16"/>
        </w:rPr>
      </w:pPr>
      <w:r>
        <w:rPr>
          <w:sz w:val="16"/>
        </w:rPr>
        <w:t>QUANTITY :-2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YLU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EQUIPMENT:- TREDMIL </w:t>
      </w:r>
    </w:p>
    <w:p>
      <w:pPr>
        <w:pStyle w:val="Normal"/>
        <w:rPr>
          <w:sz w:val="16"/>
        </w:rPr>
      </w:pPr>
      <w:r>
        <w:rPr>
          <w:sz w:val="16"/>
        </w:rPr>
        <w:t>MODEL:- AO</w:t>
      </w:r>
    </w:p>
    <w:p>
      <w:pPr>
        <w:pStyle w:val="Normal"/>
        <w:rPr>
          <w:sz w:val="16"/>
        </w:rPr>
      </w:pPr>
      <w:r>
        <w:rPr>
          <w:sz w:val="16"/>
        </w:rPr>
        <w:t>COMPANY\MANUFACTURER:- PICKER INTERNATIONAL</w:t>
      </w:r>
    </w:p>
    <w:p>
      <w:pPr>
        <w:pStyle w:val="Normal"/>
        <w:rPr>
          <w:sz w:val="16"/>
        </w:rPr>
      </w:pPr>
      <w:r>
        <w:rPr>
          <w:sz w:val="16"/>
        </w:rPr>
        <w:t>QUANTITY :-4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YLU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5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 CENTRAL ST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 SEIMENS 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EQUIPMENT:-CENTRAL STATION </w:t>
      </w:r>
    </w:p>
    <w:p>
      <w:pPr>
        <w:pStyle w:val="Normal"/>
        <w:rPr>
          <w:sz w:val="16"/>
        </w:rPr>
      </w:pPr>
      <w:r>
        <w:rPr>
          <w:sz w:val="16"/>
        </w:rPr>
        <w:t>MODEL:- AO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 PICKER INTERNATINAL </w:t>
      </w:r>
    </w:p>
    <w:p>
      <w:pPr>
        <w:pStyle w:val="Normal"/>
        <w:rPr>
          <w:sz w:val="16"/>
        </w:rPr>
      </w:pPr>
      <w:r>
        <w:rPr>
          <w:sz w:val="16"/>
        </w:rPr>
        <w:t>QUANTITY :-10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YLU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LL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CT SCANER</w:t>
      </w:r>
    </w:p>
    <w:p>
      <w:pPr>
        <w:pStyle w:val="Normal"/>
        <w:rPr>
          <w:sz w:val="16"/>
        </w:rPr>
      </w:pPr>
      <w:r>
        <w:rPr>
          <w:sz w:val="16"/>
        </w:rPr>
        <w:t>MODEL:-SOMATOM DR3 -POLYDOROS GENERATOR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7221500 4026 ELECTRO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150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D15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53336 X 162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-17221708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 02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 -72216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02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 -74677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03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6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PPY DISK CONTROLER M7745ROX M825647175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289 1D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-272217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472217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EQUIPMENT:-X-RAY UNIT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SIREMAT 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8704G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7-0119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IDEOMED   H-R CAMERA COMP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51-A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92 50 H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BOARDS FOR CAMERA CNTROL  FOR VIDEOMED H-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870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NETPR SCREAN FOR MONETOR MODE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97419Q5205C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RIAG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4669G516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ROL CONSOLE WITH PROGRAMING ATTACHMENT FOR BICOR / COROSCOP C SIMENCE -ELEMA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7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MEUCE MOUI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L NO 01803 MODIFECATI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14560 X 17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765-220V 1 PHASE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FOR TAGR NO 35A (CINE PROJECTOR TAGR NO 35AX 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.T. GENERATOR MODE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AL NO. 649056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4 ADEPTER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40088 X 141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ER OPTI-LU LATERAL1712H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32776 V576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MAGE INTENSIFIER FRONTRAL OPTI-LUX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HD -TRIPLE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8832719V505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EQUIPMENT:-CAMERA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VIDEO MED 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Q4700902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 001-B6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VV99557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OO1-B5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H 28930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011-B5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F 47370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001-B8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Z 28930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001-B1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8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S 45009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001-B1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QUIPMENT:-CCU CAMERA  CONTROL UNIT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BLIZER BP C7945-A3001B8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62530 X E00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N1 C72411A3 7L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57258  X E00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1 C72411-A3-L671L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711 X GE00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NV C72411-A3-L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18976 RH05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S C72411-A3-L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H C72411-A3-L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KR C72411-A3L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DK C72411-A3-L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DV C72411-A3-L2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99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ETOR FOR D-S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14511 X 1762 SERIAL NO. 0113 - MODIFCATION 176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QUIPMENT:- COMBILABER CBM -A8PROCESSING UNIT FOR CINE FILM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 xml:space="preserve">QUANTITY :-10 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9-02-FILM ROLL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47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9-10 FILM GAIDE ROLL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47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9-03 CEALING RING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0C73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9-05 GEAR WHELL ASSY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03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1 HEATING ELEMEN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W 064V13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2 THERMIST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 00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2- PUMP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11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7 P.C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 69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-01 TRANSPORT MOTOR ASSY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 04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-01 FILM GUIDE ASSY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01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CIPRO 35N 35CINE FILM PROGECTOR </w:t>
      </w:r>
    </w:p>
    <w:p>
      <w:pPr>
        <w:pStyle w:val="Normal"/>
        <w:rPr>
          <w:sz w:val="16"/>
        </w:rPr>
      </w:pPr>
      <w:r>
        <w:rPr>
          <w:sz w:val="16"/>
        </w:rPr>
        <w:t>MODEL:- CPW-A-35150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 xml:space="preserve">QUANTITY :-4 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PLEING P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7683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LLEY P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7733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T P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1280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OTH HEADWHEEL P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7675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OTH HEADWHEEL P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7568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UPLING P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8640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P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1256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P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1264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P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05148D090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EQUIPMENT:- X-RAY 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PANADORSE 1200 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1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V MONE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AL NO. 010795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23136502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T FOR CINE FILM ARRIECH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98A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RE COMPLE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L NO. 01059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3Y0186530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MAG INTENSIFIR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CRON 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SYSTEM VIDEOMED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MONETOR 44C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QUIPMENT:- MOBIL XR NO. 01526</w:t>
      </w:r>
    </w:p>
    <w:p>
      <w:pPr>
        <w:pStyle w:val="Normal"/>
        <w:rPr>
          <w:sz w:val="16"/>
        </w:rPr>
      </w:pPr>
      <w:r>
        <w:rPr>
          <w:sz w:val="16"/>
        </w:rPr>
        <w:t>MODEL:- UB MED XR . 004/0606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2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NURSSING HOUM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 MOTOR CONTROL &amp; CHARGEING BOARD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287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 PACK PLAN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1020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 CHARGE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577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 CAPACITOR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2563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2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 VOLTAGE DISTRIBU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52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 D.C.POWER SUPPL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6277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 LOKING DIVICE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58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  MICRO PROCESSOR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5336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6 INPUT / OUTPU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66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4 TUBE FILAMENT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66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 ROTATION CONTROL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2595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 INVERTER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2565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4 DISPLAY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9044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5 KEY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1009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8 DISPLAY -DRIV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8899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9 LED -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97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7 LOCKS &amp; COLLIMAXORKY BOARD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129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0 TRANSFORMAR 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301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3 FAN SUPER VISI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349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5 RELAY BOARE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3168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 PACK PLA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297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1 LED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6293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 PHOTO , TRANSISTOR 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6295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QUIPMENT:- X-RAY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GIGANTOS OPTIMATIC 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BAGHDAD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 FOLLOW - UP AMPLIFIR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6484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4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3 THRESHALD STAG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048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5  DUMMY PLUG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91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9 AMPLIFIRE FOR FILAMENT  CURREN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4141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8 VOLTAGE SUPPLY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2999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7 ANALOGE CONVERTAR MA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67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8 KV -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50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3 TIME REPRESNTATI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189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1 INTERFACE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050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2 INTERFACE 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059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3 CONTROL CIRCUI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1868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5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6 EQUIPMENT SELECTI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33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6 TIM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4580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8 LUMP FIELD CONTROL  CIRCU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909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0 DISTRIBUTRY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6392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1 CONTROL STAG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39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6 MEASURING FIEL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85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5 VOLTAGE STABILLIZATION+15V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917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0 SWITCHING  STAGE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927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1 LOGIC STAGE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05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2 INPUT FILT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931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6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9 MAMMOGRAPHY &amp; +,- BUTT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4215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51 DUMMY PLUG CIN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8515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1 VOLTAGE STABILIZ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</w:t>
              <w:softHyphen/>
              <w:t>-15V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91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2 FLUOROSCOPY AD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1047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3 FLUOROSCOPY KV-NOMINAL VALU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049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4 THYRISTOR CONTACTO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050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5 THYRISTOR  CONTACTOR  STAG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73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6 KV -NOMINAL VALU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1036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7 KV-AMPLIFI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75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8 FILMENT  -TRIAC -CONTRO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636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7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9 TRIAC STAG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74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4 DIODE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644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16 SERIES MA MAX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1805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17 MS SWITCHING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5537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8 MAX R CORRECTI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57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49 SWITCH OVER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6753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60 LIM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184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9 CINE KV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5544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7 EQUIPMENT SELECTION 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03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8 EQUIPMENT SELECTION LOGI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4139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8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0 COD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99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9 PROGRAM DISTRBU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01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12 PROGRAM DISTRBU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889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10 THYRISTOR -CONDUCTOR VOLTAGE STAG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5501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11 THYRISTOR CONTECTOR TRIGGER STAG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570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2 KV MOTOR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632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71 ASSEMPLY  GROU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52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72 RECTIFIER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1872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0 BRAKE  DELA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220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2 GENARAT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8485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09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3 AP -SELECTION DELA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079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5 TIMER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222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1 HIGH VOLTAGE GENARAT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3333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11 REGULATING TRANSFORMA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3175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4 MEASSURING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366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3 INDICATION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32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 85 DIODE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26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6 INDICATION UN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853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 X-RAY</w:t>
      </w:r>
    </w:p>
    <w:p>
      <w:pPr>
        <w:pStyle w:val="Normal"/>
        <w:rPr>
          <w:sz w:val="16"/>
        </w:rPr>
      </w:pPr>
      <w:r>
        <w:rPr>
          <w:sz w:val="16"/>
        </w:rPr>
        <w:t>MODEL:- SIREMAT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2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 &amp; NURSSING HOUM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 CONTROL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8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 OVER VOLTAGE MONITORING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6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 UNDER VOLTAGE MONITORING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90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 SERIES CONTROLL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712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 A -D POWER SUPPLY MODUL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327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 MONITORING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94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 VOLTAGE REDUCTI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18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 FILTER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197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 LSL OUTPUT STAG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38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8 SMALL MOTOR CONTRO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96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6 AUXILIATY KIM CONTRO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734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3 REQUIRED -VALUE GENERATOR  FOR MOTOR CONTROL -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48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1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4 MOTOR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92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5 DERIVER STAG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667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6 POWER SUPPLY UN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200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9 SERVICE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26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0 RELAY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8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0 TIMER SWITCH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348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4 LOGIC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36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5 LOGIC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37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6 LOGIC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14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7 COLLECTIVE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57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2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8 SERVICE CIRCUIT BOARD FOR FILM TRANSPOR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7846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9 TIMER SWITCH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65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0 RELAY STORAGE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2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1 REQUAIRD -VALVE GENERATO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60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2 DIFFERENTIAL AMPLIFI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736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7 START - STOP MONITORING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74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8 FIELD START SEQUINTIA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23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1 LOGIC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28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2  LOGIC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30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4 LOGIC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31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5 REVERSAL  CIRCUI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62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6 LOGIC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14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8 COLLECTIVE CIRCUIT BOARD 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51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71 AMPLIFIRE FOR MULTILEAT COLLINA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597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2 AMPLIFIER FOR  REQUIRED VALUE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62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73 COLLECTIVE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55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0 LIFT LOGIC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16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1 LIFT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10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 COMPARTOR CIRCUIT BOARD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82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0 COLECTIVE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75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4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1 MOTOR REGULATO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2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2 MOTOR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4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3 LOGIC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82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4 COUNTER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61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5 PULSE STAG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757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0 FLASH 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0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11 COUNTING SOLENOID CIRCUIT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92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8 REVERSAL 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72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8 MODULATED LIGHT BARRI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6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 77 PHOTO TRANSISTOR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4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5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 MAGAZINE CONTROL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12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3A PHOTO TRANSISTO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79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4A  DIODE HOLDER TRANSMITER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80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2 FILM TRANSPORT MONITORING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741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 PHASE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63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4 SERVICE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06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6 ROTATION SPEED CONTRO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29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9 IGNATION MODULEZEN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1887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0 IGNATION MODULEZE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1886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1 OUTPUT STAG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74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6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2 CONTROL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25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3 CONTROL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04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4 THYRISTOR  SE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3381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6 COLLECTIVE CIRCUIT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0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7 MOTOR CONTROL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6923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8 SMALL - MOTOR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76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9 CONE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072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3 COLLECTIVE CIRCUIT BOARD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27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5 COLLECTIVE CIRCUIT BOARD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QUIPMENT:- X-RAY</w:t>
      </w:r>
    </w:p>
    <w:p>
      <w:pPr>
        <w:pStyle w:val="Normal"/>
        <w:rPr>
          <w:sz w:val="16"/>
        </w:rPr>
      </w:pPr>
      <w:r>
        <w:rPr>
          <w:sz w:val="16"/>
        </w:rPr>
        <w:t>MODEL:- TRIDOROS 512 712 1012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3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 &amp; NURSSING HOUM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9 SERVICE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8010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7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82 RELAY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4387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85 FUSE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729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86 UNIT ADAP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5856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01 SWITCH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8437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63 RELAY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0798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64 MONETORING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9712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0 INVERTO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9552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1 FOCUS SWITCH OV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9554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2 WORK UNIT SELECTI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9558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A POWER PACK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5213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8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S70 THYRISTOR SWITCH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031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 CHARGEINGSWITC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7896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81 THYRISTOR DRIV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037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 TSE CIRCUI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0107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1 HIGH VOLTAGE GENERAT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1830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11-T12 LINE TRANSFORM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7081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 POWER PACK 5/24 V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4303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  BAISC UNI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4871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 POWER PACK +15 V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2680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4 COUNTER DRIV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2444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19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5 DATA DECOD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391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46 MAS COUNT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313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7 KV COUNT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453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8 KV MONITORING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378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9 UNIT SELECTION LOGI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465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3 FOUCSE SELECTI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3213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9 ADVANCE TIME INDICAT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389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1 EXAMINATION  UNIT SELECT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8006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2 NOMINAL MA VALUE PRESTING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1693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3 PHASE INTER SELECTIO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458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4 CONTROL CIRCUI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706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5 KV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704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6  HEATING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2946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7 PHASING I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714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8 EXPOSURE RELEAS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7307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0 SHORT TIME CIRCUI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350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4 LAMP VOLTAG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833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2 POWER PRIN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141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1 POWER CONVERTOR  SWITCH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194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5 ACTUAL  VALUE PICKUP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338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1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7 MA MEASURING CIRCUI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2951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30 SWITCHING STEP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5916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TRIDOROS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5S 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5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BAGHDAD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VE SCREE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V23/1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.SCH199A5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.SCH 199A5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.SCH 199A8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X-RAY  </w:t>
      </w:r>
    </w:p>
    <w:p>
      <w:pPr>
        <w:pStyle w:val="Normal"/>
        <w:rPr>
          <w:sz w:val="16"/>
        </w:rPr>
      </w:pPr>
      <w:r>
        <w:rPr>
          <w:sz w:val="16"/>
        </w:rPr>
        <w:t>MODEL:- MOBILETT II</w:t>
      </w:r>
    </w:p>
    <w:p>
      <w:pPr>
        <w:pStyle w:val="Normal"/>
        <w:rPr>
          <w:sz w:val="16"/>
        </w:rPr>
      </w:pPr>
      <w:r>
        <w:rPr>
          <w:sz w:val="16"/>
        </w:rPr>
        <w:t>COMPANY\MANUFACTURER:-Siemens</w:t>
      </w:r>
    </w:p>
    <w:p>
      <w:pPr>
        <w:pStyle w:val="Normal"/>
        <w:rPr>
          <w:sz w:val="16"/>
        </w:rPr>
      </w:pPr>
      <w:r>
        <w:rPr>
          <w:sz w:val="16"/>
        </w:rPr>
        <w:t>QUANTITY :-7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CHILIDREN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1 HIGH TENSION GENARATO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8345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ER UN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SET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 MICRO PROSSER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6464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 DISPLAY &amp; KEY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0232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2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 ROTATION CONTROL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5321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 TUBE FILLAMENT CONTROL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604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 VOLTAGE DISTRIBU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3666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 DC POWER SUPPLY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54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 INPUT/OUTPUT BOARE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3853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 INVERTER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605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0 TRANSFORMAR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301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MAT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6895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 CHARGE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7462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CT -SCAN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200 FS </w:t>
      </w:r>
    </w:p>
    <w:p>
      <w:pPr>
        <w:pStyle w:val="Normal"/>
        <w:rPr>
          <w:sz w:val="16"/>
        </w:rPr>
      </w:pPr>
      <w:r>
        <w:rPr>
          <w:sz w:val="16"/>
        </w:rPr>
        <w:t>COMPANY\MANUFACTURER:-PHIZER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 BAGHDA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X-RAY TUB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885-001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MART A 1D CARD X1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-240-012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BUS CABLE CONNECTOR M9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50-009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VO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-102811-0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BLE ASSY DISK I/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950-004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BUSE CABLE 12 F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CA11-12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GNATIC DISK PACKS CDC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910-014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00 HEADS UPP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-526-000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00 HEADS LOW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-526-000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MORY 32 K COR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950-000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G DUAL SLOP IN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883-000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4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HER BOARD ASSY 11V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-400-022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NT -ASSY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887-0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.V REGULATOR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-240-010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  <w:t>EQUIPMENT:-Ultra sound</w:t>
      </w:r>
    </w:p>
    <w:p>
      <w:pPr>
        <w:pStyle w:val="Normal"/>
        <w:rPr>
          <w:sz w:val="16"/>
        </w:rPr>
      </w:pPr>
      <w:r>
        <w:rPr>
          <w:sz w:val="16"/>
        </w:rPr>
        <w:t>MODEL:-Type 1846 serial no.1454494</w:t>
      </w:r>
    </w:p>
    <w:p>
      <w:pPr>
        <w:pStyle w:val="Normal"/>
        <w:rPr>
          <w:sz w:val="16"/>
        </w:rPr>
      </w:pPr>
      <w:r>
        <w:rPr>
          <w:sz w:val="16"/>
        </w:rPr>
        <w:t>COMPANY\MANUFACTURER:-Bruel &amp; kjuer</w:t>
      </w:r>
    </w:p>
    <w:p>
      <w:pPr>
        <w:pStyle w:val="Normal"/>
        <w:rPr>
          <w:sz w:val="16"/>
        </w:rPr>
      </w:pPr>
      <w:r>
        <w:rPr>
          <w:sz w:val="16"/>
        </w:rPr>
        <w:t>QUANTITY :-1</w:t>
      </w:r>
    </w:p>
    <w:p>
      <w:pPr>
        <w:pStyle w:val="Normal"/>
        <w:rPr>
          <w:sz w:val="16"/>
        </w:rPr>
      </w:pPr>
      <w:r>
        <w:rPr>
          <w:sz w:val="16"/>
        </w:rPr>
        <w:t>SITE :-Medical city\                                                   Hospital surgical hospital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8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520"/>
        <w:gridCol w:w="1448"/>
        <w:gridCol w:w="42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al head sector transducer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8529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cture attachment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A 0770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osonic probe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1850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tal transducer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85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tal transducer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8539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thral transducer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8530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cture attachment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ua650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5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ctor attachment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ua0876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cture attachment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UA 0876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 unit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AUTOMATIC PROSSER UNIT FOR X-RAY FILM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IMS-420</w:t>
      </w:r>
    </w:p>
    <w:p>
      <w:pPr>
        <w:pStyle w:val="Normal"/>
        <w:rPr>
          <w:sz w:val="16"/>
        </w:rPr>
      </w:pPr>
      <w:r>
        <w:rPr>
          <w:sz w:val="16"/>
        </w:rPr>
        <w:t>Company name    : IMS</w:t>
      </w:r>
    </w:p>
    <w:p>
      <w:pPr>
        <w:pStyle w:val="Normal"/>
        <w:rPr>
          <w:sz w:val="16"/>
        </w:rPr>
      </w:pPr>
      <w:r>
        <w:rPr>
          <w:sz w:val="16"/>
        </w:rPr>
        <w:t>Quintity  installed :200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ALL HOSPETAL  IN IRAQ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500021 DEVELOPER RACK ASS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500022 FIXER RACK ASS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500023 WASH  RACK ASS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007847 DRYER RACK  ASS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ELOPER RESISTANCE 1000/220V(EX P.N.O 01914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33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H.P.2-220V A.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E CONNECTOR .6PIN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6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014016 SOLENDID VALV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MALE CONECTOR 6 PIN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H-3V.24DC`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BY 300800 KIT +REPLENISHMENT PUM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Y BY 006157 MAIN DRIVE MO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AL REQULATOR 220V/50H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(ON-OFF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3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Y BY 014730 RUBBER ROLLER LONG &amp; SHRT PIN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Y BY 014731 RUBBER ROLLER LONG  PIN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7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ROLLER ,LONG &amp; SHORT PINS (REPLACING CODE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ROLLER HEAV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ROLLER LONG PIN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LEFT,6MM DORE 12 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RIGHT ,12T DIAM 6M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012458 MOBILE BUSHING DELRI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OCKET FOR CHAIN .20T P 6M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012459 HELICAL GEAR Z 30 V.S.F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2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RIGHT ,10 MM BORE 12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BUSH (EX P.N. 001604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8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HOLDER 2 POL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6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LEFT 10 MM BO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TER LINE FOR CHAIN P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 P6 .WITH HASTER LINK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009801 KIT CIRCULAT PUMP 220V-50H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77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 P6.WITH HASTER LINK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.BY 009801 KIT CIRCULAT PUMP 220V-50H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77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T CIRCULATION PUMP 220V/50-60HZ (REPLACIN G CODE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8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CARD N.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CARD N.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29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CARD N.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CARD N.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7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MAGNETIC SWITCH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500020 REED ASSY COMP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73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 SUPPORT (EXP.M 004676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7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UBLE GEAR ,6 MM .BORE HOPLER 17 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 Z34 MOPLEN (REPLACING CODE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4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 Z34 MOPLEN (REPLACING CODE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4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rared rods 500w 110v (repalcing code 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ECTION CABLE INFRA-RED LAMP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MAGNETIC SWITCH  DN 8-10V.2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AL 75 DEORE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09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ENENTS CARD FOR RE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7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BOARD 24 V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7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FLOW REPL BY 5000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00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 WASH OVERFLOW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E 24 V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7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 COMPLETE (REPLACING CODE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T CLOCKWISH FAN (REPLACING CODE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TECTION MICRO AI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86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1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 1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(CC4139 MICRO AIR COMPLETE 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86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IT FOR MAIN MOTOR SOBSTITUT PLUS GEAR MOTR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1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 ZL7 MOPLEN (REPLACING CODE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3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L 12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3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 FILM PROGECTOR</w:t>
      </w:r>
    </w:p>
    <w:p>
      <w:pPr>
        <w:pStyle w:val="Normal"/>
        <w:rPr>
          <w:sz w:val="16"/>
        </w:rPr>
      </w:pPr>
      <w:r>
        <w:rPr>
          <w:sz w:val="16"/>
        </w:rPr>
        <w:t>MODEL:- CIPRO 35N</w:t>
      </w:r>
    </w:p>
    <w:p>
      <w:pPr>
        <w:pStyle w:val="Normal"/>
        <w:rPr>
          <w:sz w:val="16"/>
        </w:rPr>
      </w:pPr>
      <w:r>
        <w:rPr>
          <w:sz w:val="16"/>
        </w:rPr>
        <w:t>COMPANY\MANUFACTURER:-SIMENS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1280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/HALOGEN LAM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18539 Y 476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/ARC LAM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18547 Y 476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LL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7259GE0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FILM PROCESSOR </w:t>
      </w:r>
    </w:p>
    <w:p>
      <w:pPr>
        <w:pStyle w:val="Normal"/>
        <w:rPr>
          <w:sz w:val="16"/>
        </w:rPr>
      </w:pPr>
      <w:r>
        <w:rPr>
          <w:sz w:val="16"/>
        </w:rPr>
        <w:t>MODEL:- COMILABOR GMB-AO</w:t>
      </w:r>
    </w:p>
    <w:p>
      <w:pPr>
        <w:pStyle w:val="Normal"/>
        <w:rPr>
          <w:sz w:val="16"/>
        </w:rPr>
      </w:pPr>
      <w:r>
        <w:rPr>
          <w:sz w:val="16"/>
        </w:rPr>
        <w:t>COMPANY\MANUFACTURER:-OLDELFT HOLLAND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-10/BELLOWS ASSY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64U 076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2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1/HEATING ELEMENT 750W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13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2/THERMIST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00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3/BELLOW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12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4/PAM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11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7/PC 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69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8/PRESSURE SWITC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0D70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-09/FILM RULL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05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-09/DRIVE RULL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08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HOLTER  </w:t>
      </w:r>
    </w:p>
    <w:p>
      <w:pPr>
        <w:pStyle w:val="Normal"/>
        <w:rPr>
          <w:sz w:val="16"/>
        </w:rPr>
      </w:pPr>
      <w:r>
        <w:rPr>
          <w:sz w:val="16"/>
        </w:rPr>
        <w:t>MODEL:- MEDILOG 2</w:t>
      </w:r>
    </w:p>
    <w:p>
      <w:pPr>
        <w:pStyle w:val="Normal"/>
        <w:rPr>
          <w:sz w:val="16"/>
        </w:rPr>
      </w:pPr>
      <w:r>
        <w:rPr>
          <w:sz w:val="16"/>
        </w:rPr>
        <w:t>COMPANY\MANUFACTURER:-OXFORD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SSET RECORD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MONETOR </w:t>
      </w:r>
    </w:p>
    <w:p>
      <w:pPr>
        <w:pStyle w:val="Normal"/>
        <w:rPr>
          <w:sz w:val="16"/>
        </w:rPr>
      </w:pPr>
      <w:r>
        <w:rPr>
          <w:sz w:val="16"/>
        </w:rPr>
        <w:t>MODEL:- 402</w:t>
      </w:r>
    </w:p>
    <w:p>
      <w:pPr>
        <w:pStyle w:val="Normal"/>
        <w:rPr>
          <w:sz w:val="16"/>
        </w:rPr>
      </w:pPr>
      <w:r>
        <w:rPr>
          <w:sz w:val="16"/>
        </w:rPr>
        <w:t>COMPANY\MANUFACTURER:-SIMENS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TRANSDUCER P 23X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795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WITH ITS ADAPTORS  &amp; ELECTRODE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3254/D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RATURE PROB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S ADHESIVE RING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MONETOR </w:t>
      </w:r>
    </w:p>
    <w:p>
      <w:pPr>
        <w:pStyle w:val="Normal"/>
        <w:rPr>
          <w:sz w:val="16"/>
        </w:rPr>
      </w:pPr>
      <w:r>
        <w:rPr>
          <w:sz w:val="16"/>
        </w:rPr>
        <w:t>MODEL:- GU05/M-11/88</w:t>
      </w:r>
    </w:p>
    <w:p>
      <w:pPr>
        <w:pStyle w:val="Normal"/>
        <w:rPr>
          <w:sz w:val="16"/>
        </w:rPr>
      </w:pPr>
      <w:r>
        <w:rPr>
          <w:sz w:val="16"/>
        </w:rPr>
        <w:t>COMPANY\MANUFACTURER:-S&amp;W ATHENA 9040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2-OXIMETER PLUG &amp; ITS  PROB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6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G OF CO &amp; ITS PROPE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4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G FOR ECG &amp; ITS PATIENT CABL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G FOR NON INVASIVE BP &amp; ITS CUFF (PAEDIATRIC &amp; ADULT ) WITHITS ECUSSERIE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2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ForEac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 DC SHOCK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TYP 750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S&amp;W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XTERNAL PACMAKE DISK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 ULTRA SOUND</w:t>
      </w:r>
    </w:p>
    <w:p>
      <w:pPr>
        <w:pStyle w:val="Normal"/>
        <w:rPr>
          <w:sz w:val="16"/>
        </w:rPr>
      </w:pPr>
      <w:r>
        <w:rPr>
          <w:sz w:val="16"/>
        </w:rPr>
        <w:t>MODEL:- PANASONIC AG -6200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HP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LTRA SOUND TRANSDUCER 5MHZ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P21210A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 ULTRA SOUND(ECHO)</w:t>
      </w:r>
    </w:p>
    <w:p>
      <w:pPr>
        <w:pStyle w:val="Normal"/>
        <w:rPr>
          <w:sz w:val="16"/>
        </w:rPr>
      </w:pPr>
      <w:r>
        <w:rPr>
          <w:sz w:val="16"/>
        </w:rPr>
        <w:t>MODEL:- AUSONICS 2000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AUSONICS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DUC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1-72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HEAMACRON </w:t>
      </w:r>
    </w:p>
    <w:p>
      <w:pPr>
        <w:pStyle w:val="Normal"/>
        <w:rPr>
          <w:sz w:val="16"/>
        </w:rPr>
      </w:pPr>
      <w:r>
        <w:rPr>
          <w:sz w:val="16"/>
        </w:rPr>
        <w:t>MODEL:- 400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TECHNIC DEYN-USA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4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PLY SCREEN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101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RY 6V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  2B105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  <w:t xml:space="preserve">EQUIPMENT:- HEAMACRON </w:t>
      </w:r>
    </w:p>
    <w:p>
      <w:pPr>
        <w:pStyle w:val="Normal"/>
        <w:rPr>
          <w:sz w:val="16"/>
        </w:rPr>
      </w:pPr>
      <w:r>
        <w:rPr>
          <w:sz w:val="16"/>
        </w:rPr>
        <w:t>MODEL:- 800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 TECHNIC DEYN-USA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23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RY 6V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5-17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HEAMACRON </w:t>
      </w:r>
    </w:p>
    <w:p>
      <w:pPr>
        <w:pStyle w:val="Normal"/>
        <w:rPr>
          <w:sz w:val="16"/>
        </w:rPr>
      </w:pPr>
      <w:r>
        <w:rPr>
          <w:sz w:val="16"/>
        </w:rPr>
        <w:t>MODEL:- 801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 TECHNIC DEYN-USA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TTRY 6V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2-20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UPLING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-3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5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- MONITOR</w:t>
      </w:r>
    </w:p>
    <w:p>
      <w:pPr>
        <w:pStyle w:val="Normal"/>
        <w:rPr>
          <w:sz w:val="16"/>
        </w:rPr>
      </w:pPr>
      <w:r>
        <w:rPr>
          <w:sz w:val="16"/>
        </w:rPr>
        <w:t>MODEL:- SIRCUST 404-1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 SIMENS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,20317E,2250,A5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5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TRANSDUC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5, 27 950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WITH ADAPTOR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325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TAL TEMPRATURE PROB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025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 ADHESIVE RING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374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ET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CG LEAD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HYPOTHERMIE  </w:t>
      </w:r>
    </w:p>
    <w:p>
      <w:pPr>
        <w:pStyle w:val="Normal"/>
        <w:rPr>
          <w:sz w:val="16"/>
        </w:rPr>
      </w:pPr>
      <w:r>
        <w:rPr>
          <w:sz w:val="16"/>
        </w:rPr>
        <w:t>MODEL:- 16-12-00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 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ENSOR PROB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OLER BLOOD PUMP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RLINCTON GE 50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- SERVO VENTILATOR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:- 900C </w:t>
      </w:r>
    </w:p>
    <w:p>
      <w:pPr>
        <w:pStyle w:val="Normal"/>
        <w:rPr>
          <w:sz w:val="16"/>
        </w:rPr>
      </w:pPr>
      <w:r>
        <w:rPr>
          <w:sz w:val="16"/>
        </w:rPr>
        <w:t>COMPANY\MANUFACTURER:- SIEMENS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XYGEN CEL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-04-97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  <w:t xml:space="preserve">EQUIPMENT:- TRADEMEL </w:t>
      </w:r>
    </w:p>
    <w:p>
      <w:pPr>
        <w:pStyle w:val="Normal"/>
        <w:rPr>
          <w:sz w:val="16"/>
        </w:rPr>
      </w:pPr>
      <w:r>
        <w:rPr>
          <w:sz w:val="16"/>
        </w:rPr>
        <w:t>MODEL:- 30-60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MANUFACTURER:- CAMBRIDGE </w:t>
      </w:r>
    </w:p>
    <w:p>
      <w:pPr>
        <w:pStyle w:val="Normal"/>
        <w:rPr>
          <w:sz w:val="16"/>
        </w:rPr>
      </w:pPr>
      <w:r>
        <w:rPr>
          <w:sz w:val="16"/>
        </w:rPr>
        <w:t>QUANTITY :-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-Medical city\                                                   Hospital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6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ET COMPUTRACE CM3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WITH ADAPTERS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T CAMBRIDGE FOR ROLLING PAP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SPARE     PARTS   FOR   (ASTRA8   CHEMISTRY   ANALYZER )</w:t>
      </w:r>
    </w:p>
    <w:tbl>
      <w:tblPr>
        <w:tblW w:w="926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661"/>
        <w:gridCol w:w="2041"/>
        <w:gridCol w:w="114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UMABLEES   FOR    ENZYMES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 NO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,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ZYME CUVETTES ( 40/PK )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00  65705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ROD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439846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IFOLD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9010 439359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5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STON ASSY (3/PK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43999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V LAMP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570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7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 KIT , ENZYME MODULE (7&amp;8)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9027  N/A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8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 , INLINE (6/PK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9030 439889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CONUMABLEES FOR BASIC &amp;MOST COMMON CHEMISTRIEST </w:t>
      </w:r>
    </w:p>
    <w:tbl>
      <w:tblPr>
        <w:tblW w:w="919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850"/>
        <w:gridCol w:w="1758"/>
        <w:gridCol w:w="116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79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EY PUMP TUBING (12/PK )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3 66147  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0</w:t>
            </w:r>
          </w:p>
        </w:tc>
        <w:tc>
          <w:tcPr>
            <w:tcW w:w="4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D PUMP TUBING ( 12/PK ) 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4 651879 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MBRANES (25/PK 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5 65059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XYGEN  GEL (25 ML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6 671488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- TIP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7 651663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, SMALL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37 651663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, LARG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38 651683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, FIN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39 66921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UE PUMP TUBING (6/PK 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50 671818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TER COARS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72 6514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8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LICOMN LUBRCANT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52 879049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URCE  LAMP , ASSY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485 66204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PROBE , ASSY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460 67181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GUIDE CAP / LARGE (8/PK 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482 66408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/U STRAWS , LARGE ( 8/ PK 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91 66908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RAIN - OUTLET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493 66802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- FILTER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468 801754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S AIR - FILTER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62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P INKJRT- CARTID GES (4/PK )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619 440059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P PRINTER PAPER ( 6 / PK 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620 659647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39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/U STRAWS , SMAL ( 4/PK 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461 6718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CUPS 0.25 ml ( 1000 / bag )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012 665716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CUPS 0.50 ml ( 1000 / bag 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3 6514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CUPS 2.00 ml ( 1000 / bag 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014 65273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BUN MODUL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2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NA/ K MODUL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3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Crea / TP/Amy / PHOS MODUL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3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WASH MODUL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8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TBILI MODUL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614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GLUCOSE MODUL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6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0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ECTRODE, BUN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65194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ECTRODE,GLUCOS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7052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ECTRODE,POTASSIUM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 xml:space="preserve">669114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ECTRODE, SODIU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682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RENCE EL ECTROD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CONSUMABLEES FOR ADDITIONAL CHEMISTRIES </w:t>
      </w:r>
    </w:p>
    <w:tbl>
      <w:tblPr>
        <w:tblW w:w="916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90"/>
        <w:gridCol w:w="180"/>
        <w:gridCol w:w="1578"/>
        <w:gridCol w:w="180"/>
        <w:gridCol w:w="1036"/>
        <w:gridCol w:w="18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4</w:t>
            </w:r>
          </w:p>
        </w:tc>
        <w:tc>
          <w:tcPr>
            <w:tcW w:w="4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M KIT, Ca&amp;DBIL MODULE</w:t>
            </w:r>
          </w:p>
        </w:tc>
        <w:tc>
          <w:tcPr>
            <w:tcW w:w="1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70 </w:t>
            </w:r>
          </w:p>
        </w:tc>
        <w:tc>
          <w:tcPr>
            <w:tcW w:w="12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5</w:t>
            </w:r>
          </w:p>
        </w:tc>
        <w:tc>
          <w:tcPr>
            <w:tcW w:w="4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YLASE  DEBUBBLER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 xml:space="preserve">668819 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6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PAR PRINTER PAPER (6ROLL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12 669168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7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ER-HEAD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5791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,PHOSPHOROUS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439888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19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(BULB ONLY)MCM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439495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-BASIC MODULES</w:t>
            </w:r>
          </w:p>
        </w:tc>
        <w:tc>
          <w:tcPr>
            <w:tcW w:w="175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0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-PUMP,DAUBLE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166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 PUMP CARTRIDG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859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D - RING,90 OL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9458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PUMP CARTRIDGE 180 OL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861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D- RING,180 OL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9502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 HEATER BUN/GLU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76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CTION CUP BUN/GLU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938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G BOARD BU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190 66863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NESS BU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439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2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GLU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89 66862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NESS GLU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435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CTION CUP  NA/K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192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NA/K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91 66864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NA/K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8438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TAINER  NUT  NA/K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8123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   CL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93 66866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CL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8436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- HEATER CRE/TP/AMY /PHOS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8041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CTION - CAP CRE/TP/AMY /PHOS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9808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3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TECTOR ( 520 NM ) CRE/AMY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8057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 CRE 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94  66867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ALI  COLORIMETRIC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8443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TECTOR ( 5X5 NM) TP/DBIL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8288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LRD   TP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38 66928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ECTOR ( 600 NM ) ALB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9426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ALB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59  66941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TION - CUP TBIL /CA/DBIL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9807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TECTOR (530 NM) TBIL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9438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NG  BOARD TBIL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01  66944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4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NG BOARD AMY 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88  66914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. HEATER CA/DBIL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995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ECTOR (580 NM) CA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9778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NG BOARD CA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91 66977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DBIL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423 67199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TECTOR ( 365 NM) PHOS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439453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PHOS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42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MOTOR 720 RPM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8648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MOTOR 900 RPM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9662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MOTOR 1200 RPM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8647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5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ERI - PUMP , SINGLE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804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ERATUR , CONTROL BOARD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79 66884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SE - HEATER HEATED CHEMISTRIES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51755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SE - PLATE NO HEATER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9977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TAINER, PHOTO - TUBE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043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TE - PIPE, LONG  W/RETAINER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668051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TE - PIPE , SHORT W/RETAINER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668052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ID , SAMPLE PUMP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668110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8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90"/>
        <w:gridCol w:w="1758"/>
        <w:gridCol w:w="1216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PARES - ELECTRONIC COMPARTMEN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1- BOARD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U Jll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359 66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K  RAM J 12 - J16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57 66958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98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90"/>
        <w:gridCol w:w="1758"/>
        <w:gridCol w:w="121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69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UNICATION J17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48 669650 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YSTEM CONSOLE J10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358 6698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TUS DETECTOR J8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16 66895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S J2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19  66875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-TABLE / EASHCUP J7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17  66579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PORT DRIVE J 6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20  6687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 PUMP J 5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24  66868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MP DRIVE J1 - J4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28  66877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- TRANSPORT 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7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 - SWITCH 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871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, SAMALL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62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7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, LARG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728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( LEFT / RIGHT 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2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( CRANE / PROBES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34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, TRANSPORT OPTICS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45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PTICAL SENSORS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78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ARM , LOWER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972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ARM , UPPER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02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GUID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0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- POWER SUPPlIES 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7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+ 5V 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577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8</w:t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5V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57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8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+ 12V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5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12V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58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,+ 15 V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58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-TURN TABLE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2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TABLE , SAMPLE CHANGER 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32 668320 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TRAY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34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LP LE CUP HOLDER ( CLAMPS - 40 PCS 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594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RM , ADJ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593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VER , SAMPLE TRAY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49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5- DOS BOX 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7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K CONTROLLER BOARD 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669609 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K DRIVE S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NEW !!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49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KETTES VERSION 300 + (ALL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COPIES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P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6- KEYBOARD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EYBOARD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33 6684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1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EY - SWITCHES 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895231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D ALARM DRIVER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47 66897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- CRT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3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S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43 657039 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PARES ENZYMES &amp; MCM SYSTEMS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4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ERI- PUMP , TRIPLE E/M 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37  439285 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OUSEL ASSY  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559  65706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OUSEL ASSY 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43942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 - AMP ( 405 NM) 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65759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 - AMP ( 340 NM ) 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65759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0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- AMP ( 500 NM) 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43946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8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90"/>
        <w:gridCol w:w="1758"/>
        <w:gridCol w:w="121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0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G LSIM BOARD E /M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41  439275 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, CAROUSEL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1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VATOR ASSY  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36 4391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VATOR ASSY 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48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VATOR SENSOR BOARD 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52 657540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VATOR SENSOR BOARD 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48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ASSY , MIXES 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OCK ASSY , PROBE E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18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, ELEVATOR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43910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1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1/O/ CONVERSION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735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PROCESSOR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46 6573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COUSIN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50 6575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HEATER CONTROL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555 4393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ELEVATOR CONTROL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51 65753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, 28 VDC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56 65708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, 12 VDC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89533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PENSER ASSY . E/M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39  43996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PENSER ASSY TRIG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66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HEATER  CONTROL  12V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731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2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HEATER  POWER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5736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LAMP POWER SUPPLY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50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ELEVATOR SENSOR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5731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BLE  I/O   BUS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573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BLE ANALOG  BUS ( M7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17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BLE ANALOG BUS ( M8 )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43938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BLE DIGITAL BUS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5731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NESS AC TO 28 VDC POWER  SUPPLY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26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FOR 28 VDC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15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FOR 12 VDC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43917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SPARE  PARTS  FOR  AUTO - ANALYZER CL12  </w:t>
      </w:r>
    </w:p>
    <w:tbl>
      <w:tblPr>
        <w:tblW w:w="81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514"/>
        <w:gridCol w:w="2312"/>
        <w:gridCol w:w="92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N 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QTY. 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39</w:t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   CUP 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38-00259 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0 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PETTER PACKING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600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1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TTUTER PACKING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6232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STON HEAD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4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LASS TUB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93029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4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62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62-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6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PPY DISC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7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UIDE HOLDE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234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8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UIDE HOLDE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 62234-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49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RESSION SPRING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6226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RIER COMPRESSION SPRING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27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1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MING BELT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 6102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- SYRCHNO- BEIT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YLINDOR ASSEMBLY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623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4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YLINDER ASSEMBLY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 - 62306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NGER ASSEMBLY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 62308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6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NGER ASSEMBLY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 623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7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 - MAGNETIC VALV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8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HALF - UNION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-600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59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HEAD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4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514"/>
        <w:gridCol w:w="2312"/>
        <w:gridCol w:w="92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N 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QTY.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 HEAD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 - 62417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1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YLINGER ASSSEMBLY 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 62306 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 - RING 4CPS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-110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 RING 1APQ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36-10207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4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 - MAGNETIC VALV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 - MAGNETIC VALV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6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S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5- 682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7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OD LED - 3ARI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8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CONNECTO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35- 60034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69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FLON CONNECTOR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48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FLON CONNECTOR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 62419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1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FLON CONNECTOR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60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435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435-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4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CTION TUB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-38-0019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T - CUP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23-3314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6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SH E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23-3704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7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CTION TUBE PLAT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627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8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CTION TUBE PLAT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627-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79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- CEPTUM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7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ASSEMBLY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8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1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CONNEETO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35-60035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CELL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66536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TUB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-375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4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TUB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-375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YETHYENE TUB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-432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6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7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ZZLE OF FLOW CELL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 625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 SET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8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HOTO - MICROSENSOR  EE - S3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- 715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89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HOTO - MICROSENSOR  EE - S5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-715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 - SENSOV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 650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1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D STATE  RELAY (SFLODMI )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65-68135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E VALVE ASSY OF PHOTOIMETE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5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EL CONTRAL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63139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4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EL CONTROL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5-14461-2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DE VALVE ASSY FOR DISPENSE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0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6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ON EXCHANGE RESIN FOR MINICLIE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 KG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KG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7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TAT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78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8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42- 60089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599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W CELL ASSY (A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878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W CELL ASSY (B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78-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1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FETY VALVE FOR COMPNESSOR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 VALV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-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 VALVE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3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4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OINT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- 660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OINT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- 660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6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SERT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4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7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- 102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8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- HOSE  9.5 X 6.5 mm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16- 0221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ONSUMUBLE FOR MICROLYZER ,AUTOANALYZER  &amp; AA2</w:t>
      </w:r>
    </w:p>
    <w:tbl>
      <w:tblPr>
        <w:tblW w:w="81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740"/>
        <w:gridCol w:w="1134"/>
        <w:gridCol w:w="187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09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VO EMPLIFIER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GRN-GR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YE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 X 12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GR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 X 12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WHT-WH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RED-RE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BLK-BL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OR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PAP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ACH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8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MBRA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 X 12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19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UE TUBING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D TUBING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CK TUBING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37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IVE  BE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90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MBRANE PREMOU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CUPS 2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  For Eac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CUPS FOR MICROLAYZER 1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8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PROBE FOR AA2, MICROLAYZER &amp; AUTOANALY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29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T) CONNECTOR A10 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JECTOR FITTING 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WAY INJECTOR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GLASS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IL GLASS 20T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IL GLASS 5T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, GLASS (ANGLE)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, GLASS(STRAIGHT)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90 C-H COIL FOR (BUN)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8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37 C FOR(G/U)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imeter</w:t>
            </w:r>
          </w:p>
        </w:tc>
        <w:tc>
          <w:tcPr>
            <w:tcW w:w="6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39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-RATIO BOARD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IFIER BOARD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CELL (0.1,2) ml 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FOR GLUCOSE,BLOOD UREA, TOTAL BROTINE ,CALCUIM ,PHOSPHOROS, CREATININ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OF EAC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corder</w:t>
            </w:r>
          </w:p>
        </w:tc>
        <w:tc>
          <w:tcPr>
            <w:tcW w:w="6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EN (LONG) WITH WIRE 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 (SMALL) WITH WIRE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IFIER BOARD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 ASSEMBLY TUBING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PACKE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ING BULB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8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PAPER FOR AA2 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49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T PAPER FOR MICROLYZER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T PAPER FOR AUTOANALYZER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K (RED)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(10ml BOTTLE OF EACH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K (GREEN)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(10ml BOTTLE FO EACH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LECTRO -NYSTGMOGRAPHY</w:t>
      </w:r>
    </w:p>
    <w:tbl>
      <w:tblPr>
        <w:tblW w:w="81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514"/>
        <w:gridCol w:w="323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3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EDLES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(ECG, PULS  MONETOR ) FOR PATIENTS</w:t>
      </w:r>
    </w:p>
    <w:tbl>
      <w:tblPr>
        <w:tblW w:w="81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514"/>
        <w:gridCol w:w="323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4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76"/>
        <w:gridCol w:w="2059"/>
        <w:gridCol w:w="1236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LAME PHOTOMETER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NING EEL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5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lvanometer 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6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- NA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7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-k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8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omizer compete 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5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chamber  cover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chamber  compete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compressor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airing kit for air compressor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are parts for DS 521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3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Patiert cable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9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235"/>
        <w:gridCol w:w="663"/>
        <w:gridCol w:w="975"/>
        <w:gridCol w:w="1701"/>
        <w:gridCol w:w="2469"/>
        <w:gridCol w:w="630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.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par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4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ophthalmoscopes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alite-keler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s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5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Retinoscopes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sr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we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G18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6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Retinoscopes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sr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we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3.6v 14h rs/7.5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7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Operating microscopes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aeus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8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-operat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icrosc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loor Mounted)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ae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.Germany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69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Ultra-soundinst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htascan-b-c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Gk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0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-Coutary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sculap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Gk 6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1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-Craiometer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 con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2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-Biometery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M-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con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Lm88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3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-Vitrectom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ser Fotoco AgUL aDOR  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4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-kATFORD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ER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switch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5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-Opntaloscopes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er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s. 3.8v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6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Endolas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ircoold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941 zeis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don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er Tu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7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-Customunit(L/L)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con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G/9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8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-Leser screen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mblin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79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-Leser screen</w:t>
            </w:r>
          </w:p>
        </w:tc>
        <w:tc>
          <w:tcPr>
            <w:tcW w:w="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mblin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switc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IT : THROMPO COUNTER (PLATE CELL COUNTER)</w:t>
      </w:r>
    </w:p>
    <w:p>
      <w:pPr>
        <w:pStyle w:val="Normal"/>
        <w:rPr>
          <w:sz w:val="16"/>
        </w:rPr>
      </w:pPr>
      <w:r>
        <w:rPr>
          <w:sz w:val="16"/>
        </w:rPr>
        <w:t>MODEL : BL 100</w:t>
      </w:r>
    </w:p>
    <w:p>
      <w:pPr>
        <w:pStyle w:val="Normal"/>
        <w:rPr>
          <w:sz w:val="16"/>
        </w:rPr>
      </w:pPr>
      <w:r>
        <w:rPr>
          <w:sz w:val="16"/>
        </w:rPr>
        <w:t xml:space="preserve">MANUFACTURE : TOJAKY </w:t>
      </w:r>
    </w:p>
    <w:p>
      <w:pPr>
        <w:pStyle w:val="Normal"/>
        <w:rPr>
          <w:sz w:val="16"/>
        </w:rPr>
      </w:pPr>
      <w:r>
        <w:rPr>
          <w:sz w:val="16"/>
        </w:rPr>
        <w:t>QUANTITY : 13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: ALL GOVERNERATES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NOD VALV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IT : MICROSCOP (FOR OPERATING THEAUTER)</w:t>
      </w:r>
    </w:p>
    <w:p>
      <w:pPr>
        <w:pStyle w:val="Normal"/>
        <w:rPr>
          <w:sz w:val="16"/>
        </w:rPr>
      </w:pPr>
      <w:r>
        <w:rPr>
          <w:sz w:val="16"/>
        </w:rPr>
        <w:t>MODEL : CB 500</w:t>
      </w:r>
    </w:p>
    <w:p>
      <w:pPr>
        <w:pStyle w:val="Normal"/>
        <w:rPr>
          <w:sz w:val="16"/>
        </w:rPr>
      </w:pPr>
      <w:r>
        <w:rPr>
          <w:sz w:val="16"/>
        </w:rPr>
        <w:t xml:space="preserve">MANUFACTURER : TOPCON </w:t>
      </w:r>
    </w:p>
    <w:p>
      <w:pPr>
        <w:pStyle w:val="Normal"/>
        <w:rPr>
          <w:sz w:val="16"/>
        </w:rPr>
      </w:pPr>
      <w:r>
        <w:rPr>
          <w:sz w:val="16"/>
        </w:rPr>
        <w:t>QUANTITY : 13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PT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LENS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IT : ECG</w:t>
      </w:r>
    </w:p>
    <w:p>
      <w:pPr>
        <w:pStyle w:val="Normal"/>
        <w:rPr>
          <w:sz w:val="16"/>
        </w:rPr>
      </w:pPr>
      <w:r>
        <w:rPr>
          <w:sz w:val="16"/>
        </w:rPr>
        <w:t>MODEL : EK 41</w:t>
      </w:r>
    </w:p>
    <w:p>
      <w:pPr>
        <w:pStyle w:val="Normal"/>
        <w:rPr>
          <w:sz w:val="16"/>
        </w:rPr>
      </w:pPr>
      <w:r>
        <w:rPr>
          <w:sz w:val="16"/>
        </w:rPr>
        <w:t>MANUFACTURER : HEILLGA</w:t>
      </w:r>
    </w:p>
    <w:p>
      <w:pPr>
        <w:pStyle w:val="Normal"/>
        <w:rPr>
          <w:sz w:val="16"/>
        </w:rPr>
      </w:pPr>
      <w:r>
        <w:rPr>
          <w:sz w:val="16"/>
        </w:rPr>
        <w:t>QUANTITY : 50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PCB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PCB 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8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: MONITER </w:t>
      </w:r>
    </w:p>
    <w:p>
      <w:pPr>
        <w:pStyle w:val="Normal"/>
        <w:rPr>
          <w:sz w:val="16"/>
        </w:rPr>
      </w:pPr>
      <w:r>
        <w:rPr>
          <w:sz w:val="16"/>
        </w:rPr>
        <w:t>MODEL : SMS 104</w:t>
      </w:r>
    </w:p>
    <w:p>
      <w:pPr>
        <w:pStyle w:val="Normal"/>
        <w:rPr>
          <w:sz w:val="16"/>
        </w:rPr>
      </w:pPr>
      <w:r>
        <w:rPr>
          <w:sz w:val="16"/>
        </w:rPr>
        <w:t>MANUFACTURER : HEILLGA</w:t>
      </w:r>
    </w:p>
    <w:p>
      <w:pPr>
        <w:pStyle w:val="Normal"/>
        <w:rPr>
          <w:sz w:val="16"/>
        </w:rPr>
      </w:pPr>
      <w:r>
        <w:rPr>
          <w:sz w:val="16"/>
        </w:rPr>
        <w:t>QUANTITY : 50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V PCB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IT : PH - METER</w:t>
      </w:r>
    </w:p>
    <w:p>
      <w:pPr>
        <w:pStyle w:val="Normal"/>
        <w:rPr>
          <w:sz w:val="16"/>
        </w:rPr>
      </w:pPr>
      <w:r>
        <w:rPr>
          <w:sz w:val="16"/>
        </w:rPr>
        <w:t>MODEL : 3</w:t>
      </w:r>
    </w:p>
    <w:p>
      <w:pPr>
        <w:pStyle w:val="Normal"/>
        <w:rPr>
          <w:sz w:val="16"/>
        </w:rPr>
      </w:pPr>
      <w:r>
        <w:rPr>
          <w:sz w:val="16"/>
        </w:rPr>
        <w:t>MANUFACTURER : CORNING</w:t>
      </w:r>
    </w:p>
    <w:p>
      <w:pPr>
        <w:pStyle w:val="Normal"/>
        <w:rPr>
          <w:sz w:val="16"/>
        </w:rPr>
      </w:pPr>
      <w:r>
        <w:rPr>
          <w:sz w:val="16"/>
        </w:rPr>
        <w:t>QUANTITY : 3</w:t>
      </w:r>
    </w:p>
    <w:p>
      <w:pPr>
        <w:pStyle w:val="Normal"/>
        <w:rPr>
          <w:sz w:val="16"/>
        </w:rPr>
      </w:pPr>
      <w:r>
        <w:rPr>
          <w:sz w:val="16"/>
        </w:rPr>
        <w:t>SITE :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IT : MANGNETIC STIRRER</w:t>
      </w:r>
    </w:p>
    <w:p>
      <w:pPr>
        <w:pStyle w:val="Normal"/>
        <w:rPr>
          <w:sz w:val="16"/>
        </w:rPr>
      </w:pPr>
      <w:r>
        <w:rPr>
          <w:sz w:val="16"/>
        </w:rPr>
        <w:t>MODEL :</w:t>
      </w:r>
    </w:p>
    <w:p>
      <w:pPr>
        <w:pStyle w:val="Normal"/>
        <w:rPr>
          <w:sz w:val="16"/>
        </w:rPr>
      </w:pPr>
      <w:r>
        <w:rPr>
          <w:sz w:val="16"/>
        </w:rPr>
        <w:t>MANUFACTURER : GALLEN KAMP</w:t>
      </w:r>
    </w:p>
    <w:p>
      <w:pPr>
        <w:pStyle w:val="Normal"/>
        <w:rPr>
          <w:sz w:val="16"/>
        </w:rPr>
      </w:pPr>
      <w:r>
        <w:rPr>
          <w:sz w:val="16"/>
        </w:rPr>
        <w:t>QUANTITY : 2</w:t>
      </w:r>
    </w:p>
    <w:p>
      <w:pPr>
        <w:pStyle w:val="Normal"/>
        <w:rPr>
          <w:sz w:val="16"/>
        </w:rPr>
      </w:pPr>
      <w:r>
        <w:rPr>
          <w:sz w:val="16"/>
        </w:rPr>
        <w:t>SITE :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: COOLED AIR INCUBATOR </w:t>
      </w:r>
    </w:p>
    <w:p>
      <w:pPr>
        <w:pStyle w:val="Normal"/>
        <w:rPr>
          <w:sz w:val="16"/>
        </w:rPr>
      </w:pPr>
      <w:r>
        <w:rPr>
          <w:sz w:val="16"/>
        </w:rPr>
        <w:t>MODEL :</w:t>
      </w:r>
    </w:p>
    <w:p>
      <w:pPr>
        <w:pStyle w:val="Normal"/>
        <w:rPr>
          <w:sz w:val="16"/>
        </w:rPr>
      </w:pPr>
      <w:r>
        <w:rPr>
          <w:sz w:val="16"/>
        </w:rPr>
        <w:t>MANUFACTURER : GALLEN KAMP</w:t>
      </w:r>
    </w:p>
    <w:p>
      <w:pPr>
        <w:pStyle w:val="Normal"/>
        <w:rPr>
          <w:sz w:val="16"/>
        </w:rPr>
      </w:pPr>
      <w:r>
        <w:rPr>
          <w:sz w:val="16"/>
        </w:rPr>
        <w:t>QUANTITY : 2</w:t>
      </w:r>
    </w:p>
    <w:p>
      <w:pPr>
        <w:pStyle w:val="Normal"/>
        <w:rPr>
          <w:sz w:val="16"/>
        </w:rPr>
      </w:pPr>
      <w:r>
        <w:rPr>
          <w:sz w:val="16"/>
        </w:rPr>
        <w:t>SITE :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BOAR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: ECOLYZER </w:t>
      </w:r>
    </w:p>
    <w:p>
      <w:pPr>
        <w:pStyle w:val="Normal"/>
        <w:rPr>
          <w:sz w:val="16"/>
        </w:rPr>
      </w:pPr>
      <w:r>
        <w:rPr>
          <w:sz w:val="16"/>
        </w:rPr>
        <w:t>MODEL :</w:t>
      </w:r>
    </w:p>
    <w:p>
      <w:pPr>
        <w:pStyle w:val="Normal"/>
        <w:rPr>
          <w:sz w:val="16"/>
        </w:rPr>
      </w:pPr>
      <w:r>
        <w:rPr>
          <w:sz w:val="16"/>
        </w:rPr>
        <w:t xml:space="preserve">MANUFACTURER : ENERGETIC SCIENCE </w:t>
      </w:r>
    </w:p>
    <w:p>
      <w:pPr>
        <w:pStyle w:val="Normal"/>
        <w:rPr>
          <w:sz w:val="16"/>
        </w:rPr>
      </w:pPr>
      <w:r>
        <w:rPr>
          <w:sz w:val="16"/>
        </w:rPr>
        <w:t>QUANTITY : 3</w:t>
      </w:r>
    </w:p>
    <w:p>
      <w:pPr>
        <w:pStyle w:val="Normal"/>
        <w:rPr>
          <w:sz w:val="16"/>
        </w:rPr>
      </w:pPr>
      <w:r>
        <w:rPr>
          <w:sz w:val="16"/>
        </w:rPr>
        <w:t>SITE :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RCERY CELL C-CIZ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C BATTERY C-SIZ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FORMER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SOR (ELECTRO-CHEMICAL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: CO - METER INDICATOR </w:t>
      </w:r>
    </w:p>
    <w:p>
      <w:pPr>
        <w:pStyle w:val="Normal"/>
        <w:rPr>
          <w:sz w:val="16"/>
        </w:rPr>
      </w:pPr>
      <w:r>
        <w:rPr>
          <w:sz w:val="16"/>
        </w:rPr>
        <w:t>MODEL : 70</w:t>
      </w:r>
    </w:p>
    <w:p>
      <w:pPr>
        <w:pStyle w:val="Normal"/>
        <w:rPr>
          <w:sz w:val="16"/>
        </w:rPr>
      </w:pPr>
      <w:r>
        <w:rPr>
          <w:sz w:val="16"/>
        </w:rPr>
        <w:t>MANUFACTURER : MSA</w:t>
      </w:r>
    </w:p>
    <w:p>
      <w:pPr>
        <w:pStyle w:val="Normal"/>
        <w:rPr>
          <w:sz w:val="16"/>
        </w:rPr>
      </w:pPr>
      <w:r>
        <w:rPr>
          <w:sz w:val="16"/>
        </w:rPr>
        <w:t>QUANTITY : 3</w:t>
      </w:r>
    </w:p>
    <w:p>
      <w:pPr>
        <w:pStyle w:val="Normal"/>
        <w:rPr>
          <w:sz w:val="16"/>
        </w:rPr>
      </w:pPr>
      <w:r>
        <w:rPr>
          <w:sz w:val="16"/>
        </w:rPr>
        <w:t>SITE :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69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NSOR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RCERY BATTER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BACK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IT : VENTILATOR</w:t>
      </w:r>
    </w:p>
    <w:p>
      <w:pPr>
        <w:pStyle w:val="Normal"/>
        <w:rPr>
          <w:sz w:val="16"/>
        </w:rPr>
      </w:pPr>
      <w:r>
        <w:rPr>
          <w:sz w:val="16"/>
        </w:rPr>
        <w:t>MODEL : 8403300</w:t>
      </w:r>
    </w:p>
    <w:p>
      <w:pPr>
        <w:pStyle w:val="Normal"/>
        <w:rPr>
          <w:sz w:val="16"/>
        </w:rPr>
      </w:pPr>
      <w:r>
        <w:rPr>
          <w:sz w:val="16"/>
        </w:rPr>
        <w:t>MANUFACTURER : DRAGER</w:t>
      </w:r>
    </w:p>
    <w:p>
      <w:pPr>
        <w:pStyle w:val="Normal"/>
        <w:rPr>
          <w:sz w:val="16"/>
        </w:rPr>
      </w:pPr>
      <w:r>
        <w:rPr>
          <w:sz w:val="16"/>
        </w:rPr>
        <w:t>QUANTITY : 10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ONNECTION TUB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: PACE - MAKER </w:t>
      </w:r>
    </w:p>
    <w:p>
      <w:pPr>
        <w:pStyle w:val="Normal"/>
        <w:rPr>
          <w:sz w:val="16"/>
        </w:rPr>
      </w:pPr>
      <w:r>
        <w:rPr>
          <w:sz w:val="16"/>
        </w:rPr>
        <w:t>MODEL : 250 C/E</w:t>
      </w:r>
    </w:p>
    <w:p>
      <w:pPr>
        <w:pStyle w:val="Normal"/>
        <w:rPr>
          <w:sz w:val="16"/>
        </w:rPr>
      </w:pPr>
      <w:r>
        <w:rPr>
          <w:sz w:val="16"/>
        </w:rPr>
        <w:t>MANUFACTURER : CARDIC - CORPORTOR</w:t>
      </w:r>
    </w:p>
    <w:p>
      <w:pPr>
        <w:pStyle w:val="Normal"/>
        <w:rPr>
          <w:sz w:val="16"/>
        </w:rPr>
      </w:pPr>
      <w:r>
        <w:rPr>
          <w:sz w:val="16"/>
        </w:rPr>
        <w:t>QUANTITY : 10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FFET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UL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IT : CHLORID METER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: </w:t>
      </w:r>
    </w:p>
    <w:p>
      <w:pPr>
        <w:pStyle w:val="Normal"/>
        <w:rPr>
          <w:sz w:val="16"/>
        </w:rPr>
      </w:pPr>
      <w:r>
        <w:rPr>
          <w:sz w:val="16"/>
        </w:rPr>
        <w:t>MANUFACTURER : EEL</w:t>
      </w:r>
    </w:p>
    <w:p>
      <w:pPr>
        <w:pStyle w:val="Normal"/>
        <w:rPr>
          <w:sz w:val="16"/>
        </w:rPr>
      </w:pPr>
      <w:r>
        <w:rPr>
          <w:sz w:val="16"/>
        </w:rPr>
        <w:t>QUANTITY : 50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IT : BLOODGAS ANALYZER</w:t>
      </w:r>
    </w:p>
    <w:p>
      <w:pPr>
        <w:pStyle w:val="Normal"/>
        <w:rPr>
          <w:sz w:val="16"/>
        </w:rPr>
      </w:pPr>
      <w:r>
        <w:rPr>
          <w:sz w:val="16"/>
        </w:rPr>
        <w:t>MODEL : 949 &amp; 2</w:t>
      </w:r>
    </w:p>
    <w:p>
      <w:pPr>
        <w:pStyle w:val="Normal"/>
        <w:rPr>
          <w:sz w:val="16"/>
        </w:rPr>
      </w:pPr>
      <w:r>
        <w:rPr>
          <w:sz w:val="16"/>
        </w:rPr>
        <w:t>MANUFACTURER : AVL &amp; ABL</w:t>
      </w:r>
    </w:p>
    <w:p>
      <w:pPr>
        <w:pStyle w:val="Normal"/>
        <w:rPr>
          <w:sz w:val="16"/>
        </w:rPr>
      </w:pPr>
      <w:r>
        <w:rPr>
          <w:sz w:val="16"/>
        </w:rPr>
        <w:t>QUANTITY : 15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 /EA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: ENDOSCOPE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: </w:t>
      </w:r>
    </w:p>
    <w:p>
      <w:pPr>
        <w:pStyle w:val="Normal"/>
        <w:rPr>
          <w:sz w:val="16"/>
        </w:rPr>
      </w:pPr>
      <w:r>
        <w:rPr>
          <w:sz w:val="16"/>
        </w:rPr>
        <w:t xml:space="preserve">MANUFACTURER : FUJENON </w:t>
      </w:r>
    </w:p>
    <w:p>
      <w:pPr>
        <w:pStyle w:val="Normal"/>
        <w:rPr>
          <w:sz w:val="16"/>
        </w:rPr>
      </w:pPr>
      <w:r>
        <w:rPr>
          <w:sz w:val="16"/>
        </w:rPr>
        <w:t>QUANTITY : 26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END COV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: UITRASOUND </w:t>
      </w:r>
    </w:p>
    <w:p>
      <w:pPr>
        <w:pStyle w:val="Normal"/>
        <w:rPr>
          <w:sz w:val="16"/>
        </w:rPr>
      </w:pPr>
      <w:r>
        <w:rPr>
          <w:sz w:val="16"/>
        </w:rPr>
        <w:t>MODEL : SSD 256</w:t>
      </w:r>
    </w:p>
    <w:p>
      <w:pPr>
        <w:pStyle w:val="Normal"/>
        <w:rPr>
          <w:sz w:val="16"/>
        </w:rPr>
      </w:pPr>
      <w:r>
        <w:rPr>
          <w:sz w:val="16"/>
        </w:rPr>
        <w:t>MANUFACTURER : ALOKA</w:t>
      </w:r>
    </w:p>
    <w:p>
      <w:pPr>
        <w:pStyle w:val="Normal"/>
        <w:rPr>
          <w:sz w:val="16"/>
        </w:rPr>
      </w:pPr>
      <w:r>
        <w:rPr>
          <w:sz w:val="16"/>
        </w:rPr>
        <w:t>QUANTITY : 13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0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PCB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PUT PCB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 SECTOR - LINEA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 SET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IT : GALVANIC</w:t>
      </w:r>
    </w:p>
    <w:p>
      <w:pPr>
        <w:pStyle w:val="Normal"/>
        <w:rPr>
          <w:sz w:val="16"/>
        </w:rPr>
      </w:pPr>
      <w:r>
        <w:rPr>
          <w:sz w:val="16"/>
        </w:rPr>
        <w:t>MODEL : RABO</w:t>
      </w:r>
    </w:p>
    <w:p>
      <w:pPr>
        <w:pStyle w:val="Normal"/>
        <w:rPr>
          <w:sz w:val="16"/>
        </w:rPr>
      </w:pPr>
      <w:r>
        <w:rPr>
          <w:sz w:val="16"/>
        </w:rPr>
        <w:t>MANUFACTURER : SIEMENCE</w:t>
      </w:r>
    </w:p>
    <w:p>
      <w:pPr>
        <w:pStyle w:val="Normal"/>
        <w:rPr>
          <w:sz w:val="16"/>
        </w:rPr>
      </w:pPr>
      <w:r>
        <w:rPr>
          <w:sz w:val="16"/>
        </w:rPr>
        <w:t>QUANTITY : 13</w:t>
      </w:r>
    </w:p>
    <w:p>
      <w:pPr>
        <w:pStyle w:val="Normal"/>
        <w:rPr>
          <w:sz w:val="16"/>
        </w:rPr>
      </w:pPr>
      <w:r>
        <w:rPr>
          <w:sz w:val="16"/>
        </w:rPr>
        <w:t>SITE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LECTOR SWITCH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UTPUT PCB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 :  ANESTHETIC TROLLY &amp; VENTELATOR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:  SULLA 808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 MANUFACTURER:  DRAGER  /  1989 </w:t>
      </w:r>
    </w:p>
    <w:p>
      <w:pPr>
        <w:pStyle w:val="Normal"/>
        <w:rPr>
          <w:sz w:val="16"/>
        </w:rPr>
      </w:pPr>
      <w:r>
        <w:rPr>
          <w:sz w:val="16"/>
        </w:rPr>
        <w:t>QUANTITY :  30</w:t>
      </w:r>
    </w:p>
    <w:p>
      <w:pPr>
        <w:pStyle w:val="Normal"/>
        <w:rPr>
          <w:sz w:val="16"/>
        </w:rPr>
      </w:pPr>
      <w:r>
        <w:rPr>
          <w:sz w:val="16"/>
        </w:rPr>
        <w:t>SITE             :  MEDICAL CITY                  HOSPITAL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3402"/>
        <w:gridCol w:w="1843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 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TILO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 04 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ARE REGALATO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 027   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2 WAY VALU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SE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046 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SE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046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LIFIER RELAY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 257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LIFIER RELAY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 22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RAL VALV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046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 :  SUCTION PUMP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:  AMEDA EGNELL UNIVERSAL 45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 MANUFACTURER:  AMEDA    </w:t>
      </w:r>
    </w:p>
    <w:p>
      <w:pPr>
        <w:pStyle w:val="Normal"/>
        <w:rPr>
          <w:sz w:val="16"/>
        </w:rPr>
      </w:pPr>
      <w:r>
        <w:rPr>
          <w:sz w:val="16"/>
        </w:rPr>
        <w:t>QUANTITY :  30</w:t>
      </w:r>
    </w:p>
    <w:p>
      <w:pPr>
        <w:pStyle w:val="Normal"/>
        <w:rPr>
          <w:sz w:val="16"/>
        </w:rPr>
      </w:pPr>
      <w:r>
        <w:rPr>
          <w:sz w:val="16"/>
        </w:rPr>
        <w:t>SITE             :  MEDICAL CITY                  HOSPITAL  SHAHEED ADNA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3402"/>
        <w:gridCol w:w="1843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 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YLINDER COMPUNIVERSAL 45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1104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NK COMPL. UNIVERSAL 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1105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 SUPPOR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1135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NGE RIGH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115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NGE LEF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1136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ING MOTOR 220 V / 50HZ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405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Y RIN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372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823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 :  ELECTRO SURGICAL UNIT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:  TD 311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 MANUFACTURER:  ESCHMANN / 1989 </w:t>
      </w:r>
    </w:p>
    <w:p>
      <w:pPr>
        <w:pStyle w:val="Normal"/>
        <w:rPr>
          <w:sz w:val="16"/>
        </w:rPr>
      </w:pPr>
      <w:r>
        <w:rPr>
          <w:sz w:val="16"/>
        </w:rPr>
        <w:t>QUANTITY :  30</w:t>
      </w:r>
    </w:p>
    <w:p>
      <w:pPr>
        <w:pStyle w:val="Normal"/>
        <w:rPr>
          <w:sz w:val="16"/>
        </w:rPr>
      </w:pPr>
      <w:r>
        <w:rPr>
          <w:sz w:val="16"/>
        </w:rPr>
        <w:t>SITE             :  MEDICAL CITY                  HOSPITAL  SHAHEED ADNA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3402"/>
        <w:gridCol w:w="1843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 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DRIVE TD - D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LOGIC , TD - L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POWER CONTROL TD - P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CONTROL OSCILLATOR  &amp; FAN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POWER AMPLIFIER  TD - P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T 8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7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T 8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TOR TD - OS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 :  CENTERFUGE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:  MINOR  35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 MANUFACTURER:  MSE / ENGLAND </w:t>
      </w:r>
    </w:p>
    <w:p>
      <w:pPr>
        <w:pStyle w:val="Normal"/>
        <w:rPr>
          <w:sz w:val="16"/>
        </w:rPr>
      </w:pPr>
      <w:r>
        <w:rPr>
          <w:sz w:val="16"/>
        </w:rPr>
        <w:t>QUANTITY :  20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:  MEDICAL CITY                  HOSPITAL: LABROTARY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66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1843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 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ED CONTR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PC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USH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 :  DELIVERY MONITOR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:  FM3R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 MANUFACTURER:  SONICAID </w:t>
      </w:r>
    </w:p>
    <w:p>
      <w:pPr>
        <w:pStyle w:val="Normal"/>
        <w:rPr>
          <w:sz w:val="16"/>
        </w:rPr>
      </w:pPr>
      <w:r>
        <w:rPr>
          <w:sz w:val="16"/>
        </w:rPr>
        <w:t>QUANTITY :  3</w:t>
      </w:r>
    </w:p>
    <w:p>
      <w:pPr>
        <w:pStyle w:val="Normal"/>
        <w:rPr>
          <w:sz w:val="16"/>
        </w:rPr>
      </w:pPr>
      <w:r>
        <w:rPr>
          <w:sz w:val="16"/>
        </w:rPr>
        <w:t>SITE             :  MEDICAL CITY                  HOSPITAL BAGHDA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31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6096"/>
        <w:gridCol w:w="141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 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TRA SOUND TRANSDUCER   LEMO - FGG - 2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ION STYLES FOR Z FOLD RECORD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TRA SOUND STYLES FOR Z FOLD RECORD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 :  GAMMA  COUNTER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:  RIA COUNTER  1200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\ MANUFACTURER: MOLSGAARD . SCANEZ / DENMARK </w:t>
      </w:r>
    </w:p>
    <w:p>
      <w:pPr>
        <w:pStyle w:val="Normal"/>
        <w:rPr>
          <w:sz w:val="16"/>
        </w:rPr>
      </w:pPr>
      <w:r>
        <w:rPr>
          <w:sz w:val="16"/>
        </w:rPr>
        <w:t>QUANTITY :  1</w:t>
      </w:r>
    </w:p>
    <w:p>
      <w:pPr>
        <w:pStyle w:val="Normal"/>
        <w:rPr>
          <w:sz w:val="16"/>
        </w:rPr>
      </w:pPr>
      <w:r>
        <w:rPr>
          <w:sz w:val="16"/>
        </w:rPr>
        <w:t>SITE             :  MEDICAL CITY                  HOSPITAL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3402"/>
        <w:gridCol w:w="1843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 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INTILLATION DETECTO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5 M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5 / 1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P.C.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LA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 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POWER SUPPL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FACE BOARD 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TERFACE BOARD II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PROCESSO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OR / ANALYZER BOAR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 BLOODGAS ANALYZIER </w:t>
      </w:r>
    </w:p>
    <w:p>
      <w:pPr>
        <w:pStyle w:val="Normal"/>
        <w:rPr>
          <w:sz w:val="16"/>
        </w:rPr>
      </w:pPr>
      <w:r>
        <w:rPr>
          <w:sz w:val="16"/>
        </w:rPr>
        <w:t>MODEL   :  949   &amp;  2</w:t>
      </w:r>
    </w:p>
    <w:p>
      <w:pPr>
        <w:pStyle w:val="Normal"/>
        <w:rPr>
          <w:sz w:val="16"/>
        </w:rPr>
      </w:pPr>
      <w:r>
        <w:rPr>
          <w:sz w:val="16"/>
        </w:rPr>
        <w:t>MANUFACTURER   : AVL    &amp; ABL</w:t>
      </w:r>
    </w:p>
    <w:p>
      <w:pPr>
        <w:pStyle w:val="Normal"/>
        <w:rPr>
          <w:sz w:val="16"/>
        </w:rPr>
      </w:pPr>
      <w:r>
        <w:rPr>
          <w:sz w:val="16"/>
        </w:rPr>
        <w:t>QUANTITY   : 15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: ALL GOVERNERATES </w:t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1701"/>
        <w:gridCol w:w="1749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 / EA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 ENDOSCOPE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:  </w:t>
      </w:r>
    </w:p>
    <w:p>
      <w:pPr>
        <w:pStyle w:val="Normal"/>
        <w:rPr>
          <w:sz w:val="16"/>
        </w:rPr>
      </w:pPr>
      <w:r>
        <w:rPr>
          <w:sz w:val="16"/>
        </w:rPr>
        <w:t>MANUFACTURER   : FUJENON</w:t>
      </w:r>
    </w:p>
    <w:p>
      <w:pPr>
        <w:pStyle w:val="Normal"/>
        <w:rPr>
          <w:sz w:val="16"/>
        </w:rPr>
      </w:pPr>
      <w:r>
        <w:rPr>
          <w:sz w:val="16"/>
        </w:rPr>
        <w:t>QUANTITY   : 26</w:t>
      </w:r>
    </w:p>
    <w:p>
      <w:pPr>
        <w:pStyle w:val="Normal"/>
        <w:rPr>
          <w:sz w:val="16"/>
        </w:rPr>
      </w:pPr>
      <w:r>
        <w:rPr>
          <w:sz w:val="16"/>
        </w:rPr>
        <w:t>SITE    : ALL GOVRNO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END COV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 UITRASOUND </w:t>
      </w:r>
    </w:p>
    <w:p>
      <w:pPr>
        <w:pStyle w:val="Normal"/>
        <w:rPr>
          <w:sz w:val="16"/>
        </w:rPr>
      </w:pPr>
      <w:r>
        <w:rPr>
          <w:sz w:val="16"/>
        </w:rPr>
        <w:t>MODEL   :  SSD 256</w:t>
      </w:r>
    </w:p>
    <w:p>
      <w:pPr>
        <w:pStyle w:val="Normal"/>
        <w:rPr>
          <w:sz w:val="16"/>
        </w:rPr>
      </w:pPr>
      <w:r>
        <w:rPr>
          <w:sz w:val="16"/>
        </w:rPr>
        <w:t>MANUFACTURER   : ALOKA</w:t>
        <w:tab/>
      </w:r>
    </w:p>
    <w:p>
      <w:pPr>
        <w:pStyle w:val="Normal"/>
        <w:rPr>
          <w:sz w:val="16"/>
        </w:rPr>
      </w:pPr>
      <w:r>
        <w:rPr>
          <w:sz w:val="16"/>
        </w:rPr>
        <w:t>QUANTITY   : 13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PC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PC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 SECTOR - LINE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 GALVANIC </w:t>
      </w:r>
    </w:p>
    <w:p>
      <w:pPr>
        <w:pStyle w:val="Normal"/>
        <w:rPr>
          <w:sz w:val="16"/>
        </w:rPr>
      </w:pPr>
      <w:r>
        <w:rPr>
          <w:sz w:val="16"/>
        </w:rPr>
        <w:t>MODEL   :  RABO</w:t>
      </w:r>
    </w:p>
    <w:p>
      <w:pPr>
        <w:pStyle w:val="Normal"/>
        <w:rPr>
          <w:sz w:val="16"/>
        </w:rPr>
      </w:pPr>
      <w:r>
        <w:rPr>
          <w:sz w:val="16"/>
        </w:rPr>
        <w:t>MANUFACTURER   : SIEMENCE</w:t>
      </w:r>
    </w:p>
    <w:p>
      <w:pPr>
        <w:pStyle w:val="Normal"/>
        <w:rPr>
          <w:sz w:val="16"/>
        </w:rPr>
      </w:pPr>
      <w:r>
        <w:rPr>
          <w:sz w:val="16"/>
        </w:rPr>
        <w:t>QUANTITY   : 13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5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ECTOR SWIT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PC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 APNEA MONITOR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:  </w:t>
      </w:r>
    </w:p>
    <w:p>
      <w:pPr>
        <w:pStyle w:val="Normal"/>
        <w:rPr>
          <w:sz w:val="16"/>
        </w:rPr>
      </w:pPr>
      <w:r>
        <w:rPr>
          <w:sz w:val="16"/>
        </w:rPr>
        <w:t>MANUFACTURER   : VICKERS</w:t>
      </w:r>
    </w:p>
    <w:p>
      <w:pPr>
        <w:pStyle w:val="Normal"/>
        <w:rPr>
          <w:sz w:val="16"/>
        </w:rPr>
      </w:pPr>
      <w:r>
        <w:rPr>
          <w:sz w:val="16"/>
        </w:rPr>
        <w:t xml:space="preserve">QUANTITY   : 100 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COR ( CHIMICAL CELL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OXYGEN MONITER </w:t>
      </w:r>
    </w:p>
    <w:p>
      <w:pPr>
        <w:pStyle w:val="Normal"/>
        <w:rPr>
          <w:sz w:val="16"/>
        </w:rPr>
      </w:pPr>
      <w:r>
        <w:rPr>
          <w:sz w:val="16"/>
        </w:rPr>
        <w:t>MODEL   :  IMED 825</w:t>
      </w:r>
    </w:p>
    <w:p>
      <w:pPr>
        <w:pStyle w:val="Normal"/>
        <w:rPr>
          <w:sz w:val="16"/>
        </w:rPr>
      </w:pPr>
      <w:r>
        <w:rPr>
          <w:sz w:val="16"/>
        </w:rPr>
        <w:t>MANUFACTURER   : INEDSA</w:t>
      </w:r>
    </w:p>
    <w:p>
      <w:pPr>
        <w:pStyle w:val="Normal"/>
        <w:rPr>
          <w:sz w:val="16"/>
        </w:rPr>
      </w:pPr>
      <w:r>
        <w:rPr>
          <w:sz w:val="16"/>
        </w:rPr>
        <w:t>QUANTITY   : 50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COR ( CHIMICAL CELL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OXYGEN ANALIZER </w:t>
      </w:r>
    </w:p>
    <w:p>
      <w:pPr>
        <w:pStyle w:val="Normal"/>
        <w:rPr>
          <w:sz w:val="16"/>
        </w:rPr>
      </w:pPr>
      <w:r>
        <w:rPr>
          <w:sz w:val="16"/>
        </w:rPr>
        <w:t>MODEL   :  EO 100</w:t>
      </w:r>
    </w:p>
    <w:p>
      <w:pPr>
        <w:pStyle w:val="Normal"/>
        <w:rPr>
          <w:sz w:val="16"/>
        </w:rPr>
      </w:pPr>
      <w:r>
        <w:rPr>
          <w:sz w:val="16"/>
        </w:rPr>
        <w:t>MANUFACTURER   : AIR SHIELD</w:t>
      </w:r>
    </w:p>
    <w:p>
      <w:pPr>
        <w:pStyle w:val="Normal"/>
        <w:rPr>
          <w:sz w:val="16"/>
        </w:rPr>
      </w:pPr>
      <w:r>
        <w:rPr>
          <w:sz w:val="16"/>
        </w:rPr>
        <w:t>QUANTITY   : 50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COR ( CHIMICAL CELL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ULTRA SOUND  </w:t>
      </w:r>
    </w:p>
    <w:p>
      <w:pPr>
        <w:pStyle w:val="Normal"/>
        <w:rPr>
          <w:sz w:val="16"/>
        </w:rPr>
      </w:pPr>
      <w:r>
        <w:rPr>
          <w:sz w:val="16"/>
        </w:rPr>
        <w:t>MODEL   :  SKI</w:t>
      </w:r>
    </w:p>
    <w:p>
      <w:pPr>
        <w:pStyle w:val="Normal"/>
        <w:rPr>
          <w:sz w:val="16"/>
        </w:rPr>
      </w:pPr>
      <w:r>
        <w:rPr>
          <w:sz w:val="16"/>
        </w:rPr>
        <w:t>MANUFACTURER   : DOUBLOGRAPH</w:t>
      </w:r>
    </w:p>
    <w:p>
      <w:pPr>
        <w:pStyle w:val="Normal"/>
        <w:rPr>
          <w:sz w:val="16"/>
        </w:rPr>
      </w:pPr>
      <w:r>
        <w:rPr>
          <w:sz w:val="16"/>
        </w:rPr>
        <w:t>QUANTITY   : 4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 3.5 MH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TRACTION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:  </w:t>
      </w:r>
    </w:p>
    <w:p>
      <w:pPr>
        <w:pStyle w:val="Normal"/>
        <w:rPr>
          <w:sz w:val="16"/>
        </w:rPr>
      </w:pPr>
      <w:r>
        <w:rPr>
          <w:sz w:val="16"/>
        </w:rPr>
        <w:t>MANUFACTURER   : TRE - EZE  MFG.CO.</w:t>
      </w:r>
    </w:p>
    <w:p>
      <w:pPr>
        <w:pStyle w:val="Normal"/>
        <w:rPr>
          <w:sz w:val="16"/>
        </w:rPr>
      </w:pPr>
      <w:r>
        <w:rPr>
          <w:sz w:val="16"/>
        </w:rPr>
        <w:t>QUANTITY   : 5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PC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SHORT WAVE </w:t>
      </w:r>
    </w:p>
    <w:p>
      <w:pPr>
        <w:pStyle w:val="Normal"/>
        <w:rPr>
          <w:sz w:val="16"/>
        </w:rPr>
      </w:pPr>
      <w:r>
        <w:rPr>
          <w:sz w:val="16"/>
        </w:rPr>
        <w:t>MODEL   :  306</w:t>
      </w:r>
    </w:p>
    <w:p>
      <w:pPr>
        <w:pStyle w:val="Normal"/>
        <w:rPr>
          <w:sz w:val="16"/>
        </w:rPr>
      </w:pPr>
      <w:r>
        <w:rPr>
          <w:sz w:val="16"/>
        </w:rPr>
        <w:t>MANUFACTURER   : SIEMENCE</w:t>
      </w:r>
    </w:p>
    <w:p>
      <w:pPr>
        <w:pStyle w:val="Normal"/>
        <w:rPr>
          <w:sz w:val="16"/>
        </w:rPr>
      </w:pPr>
      <w:r>
        <w:rPr>
          <w:sz w:val="16"/>
        </w:rPr>
        <w:t>QUANTITY   : 15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POWER C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ETMENT HEAD ( PADE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SHORT WAVE </w:t>
      </w:r>
    </w:p>
    <w:p>
      <w:pPr>
        <w:pStyle w:val="Normal"/>
        <w:rPr>
          <w:sz w:val="16"/>
        </w:rPr>
      </w:pPr>
      <w:r>
        <w:rPr>
          <w:sz w:val="16"/>
        </w:rPr>
        <w:t>MODEL   :  RECO</w:t>
      </w:r>
    </w:p>
    <w:p>
      <w:pPr>
        <w:pStyle w:val="Normal"/>
        <w:rPr>
          <w:sz w:val="16"/>
        </w:rPr>
      </w:pPr>
      <w:r>
        <w:rPr>
          <w:sz w:val="16"/>
        </w:rPr>
        <w:t>MANUFACTURER   : INTEMED</w:t>
      </w:r>
    </w:p>
    <w:p>
      <w:pPr>
        <w:pStyle w:val="Normal"/>
        <w:rPr>
          <w:sz w:val="16"/>
        </w:rPr>
      </w:pPr>
      <w:r>
        <w:rPr>
          <w:sz w:val="16"/>
        </w:rPr>
        <w:t>QUANTITY   : 15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6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CABLE &amp; PAD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VAL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ENDOSCOPE 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:  </w:t>
      </w:r>
    </w:p>
    <w:p>
      <w:pPr>
        <w:pStyle w:val="Normal"/>
        <w:rPr>
          <w:sz w:val="16"/>
        </w:rPr>
      </w:pPr>
      <w:r>
        <w:rPr>
          <w:sz w:val="16"/>
        </w:rPr>
        <w:t>MANUFACTURER   :  KARL STOZ</w:t>
      </w:r>
    </w:p>
    <w:p>
      <w:pPr>
        <w:pStyle w:val="Normal"/>
        <w:rPr>
          <w:sz w:val="16"/>
        </w:rPr>
      </w:pPr>
      <w:r>
        <w:rPr>
          <w:sz w:val="16"/>
        </w:rPr>
        <w:t>QUANTITY   : 5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BER GLASS LIGHT CONDUC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QUID FILLED LIGHT CONDUC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PT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REFLOMATE  </w:t>
      </w:r>
    </w:p>
    <w:p>
      <w:pPr>
        <w:pStyle w:val="Normal"/>
        <w:rPr>
          <w:sz w:val="16"/>
        </w:rPr>
      </w:pPr>
      <w:r>
        <w:rPr>
          <w:sz w:val="16"/>
        </w:rPr>
        <w:t>MODEL   :  REFLOMATE</w:t>
      </w:r>
    </w:p>
    <w:p>
      <w:pPr>
        <w:pStyle w:val="Normal"/>
        <w:rPr>
          <w:sz w:val="16"/>
        </w:rPr>
      </w:pPr>
      <w:r>
        <w:rPr>
          <w:sz w:val="16"/>
        </w:rPr>
        <w:t>MANUFACTURER   : BOCHRINGER</w:t>
      </w:r>
    </w:p>
    <w:p>
      <w:pPr>
        <w:pStyle w:val="Normal"/>
        <w:rPr>
          <w:sz w:val="16"/>
        </w:rPr>
      </w:pPr>
      <w:r>
        <w:rPr>
          <w:sz w:val="16"/>
        </w:rPr>
        <w:t>QUANTITY   : 50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T TU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I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PROTHROMBIN TIMER  </w:t>
      </w:r>
    </w:p>
    <w:p>
      <w:pPr>
        <w:pStyle w:val="Normal"/>
        <w:rPr>
          <w:sz w:val="16"/>
        </w:rPr>
      </w:pPr>
      <w:r>
        <w:rPr>
          <w:sz w:val="16"/>
        </w:rPr>
        <w:t>MODEL   :  SSR</w:t>
      </w:r>
    </w:p>
    <w:p>
      <w:pPr>
        <w:pStyle w:val="Normal"/>
        <w:rPr>
          <w:sz w:val="16"/>
        </w:rPr>
      </w:pPr>
      <w:r>
        <w:rPr>
          <w:sz w:val="16"/>
        </w:rPr>
        <w:t xml:space="preserve">MANUFACTURER   : </w:t>
      </w:r>
    </w:p>
    <w:p>
      <w:pPr>
        <w:pStyle w:val="Normal"/>
        <w:rPr>
          <w:sz w:val="16"/>
        </w:rPr>
      </w:pPr>
      <w:r>
        <w:rPr>
          <w:sz w:val="16"/>
        </w:rPr>
        <w:t>QUANTITY   : 50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MOBOPLAST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AL - POW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MICROWAVE  </w:t>
      </w:r>
    </w:p>
    <w:p>
      <w:pPr>
        <w:pStyle w:val="Normal"/>
        <w:rPr>
          <w:sz w:val="16"/>
        </w:rPr>
      </w:pPr>
      <w:r>
        <w:rPr>
          <w:sz w:val="16"/>
        </w:rPr>
        <w:t>MODEL   :  MICRORADAR</w:t>
      </w:r>
    </w:p>
    <w:p>
      <w:pPr>
        <w:pStyle w:val="Normal"/>
        <w:rPr>
          <w:sz w:val="16"/>
        </w:rPr>
      </w:pPr>
      <w:r>
        <w:rPr>
          <w:sz w:val="16"/>
        </w:rPr>
        <w:t>MANUFACTURER   : SIEMENS</w:t>
      </w:r>
    </w:p>
    <w:p>
      <w:pPr>
        <w:pStyle w:val="Normal"/>
        <w:rPr>
          <w:sz w:val="16"/>
        </w:rPr>
      </w:pPr>
      <w:r>
        <w:rPr>
          <w:sz w:val="16"/>
        </w:rPr>
        <w:t>QUANTITY   : 50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C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IT  :  MICROWAVE  </w:t>
      </w:r>
    </w:p>
    <w:p>
      <w:pPr>
        <w:pStyle w:val="Normal"/>
        <w:rPr>
          <w:sz w:val="16"/>
        </w:rPr>
      </w:pPr>
      <w:r>
        <w:rPr>
          <w:sz w:val="16"/>
        </w:rPr>
        <w:t>MODEL   :  KTM -250</w:t>
      </w:r>
    </w:p>
    <w:p>
      <w:pPr>
        <w:pStyle w:val="Normal"/>
        <w:rPr>
          <w:sz w:val="16"/>
        </w:rPr>
      </w:pPr>
      <w:r>
        <w:rPr>
          <w:sz w:val="16"/>
        </w:rPr>
        <w:t xml:space="preserve">MANUFACTURER   : </w:t>
      </w:r>
    </w:p>
    <w:p>
      <w:pPr>
        <w:pStyle w:val="Normal"/>
        <w:rPr>
          <w:sz w:val="16"/>
        </w:rPr>
      </w:pPr>
      <w:r>
        <w:rPr>
          <w:sz w:val="16"/>
        </w:rPr>
        <w:t>QUANTITY   : 50</w:t>
      </w:r>
    </w:p>
    <w:p>
      <w:pPr>
        <w:pStyle w:val="Normal"/>
        <w:rPr>
          <w:sz w:val="16"/>
        </w:rPr>
      </w:pPr>
      <w:r>
        <w:rPr>
          <w:sz w:val="16"/>
        </w:rPr>
        <w:t>SITE    : ALL GOVERNERAT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7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C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PANY NAME: S&amp;W  Medico Teknif A/S</w:t>
      </w:r>
    </w:p>
    <w:p>
      <w:pPr>
        <w:pStyle w:val="Normal"/>
        <w:rPr>
          <w:sz w:val="16"/>
        </w:rPr>
      </w:pPr>
      <w:r>
        <w:rPr>
          <w:sz w:val="16"/>
        </w:rPr>
        <w:t>Denmark</w:t>
      </w:r>
    </w:p>
    <w:p>
      <w:pPr>
        <w:pStyle w:val="Normal"/>
        <w:rPr>
          <w:sz w:val="16"/>
        </w:rPr>
      </w:pPr>
      <w:r>
        <w:rPr>
          <w:sz w:val="16"/>
        </w:rPr>
        <w:t>Hersted rang S.DK. 2620 A/berts lund</w:t>
      </w:r>
    </w:p>
    <w:p>
      <w:pPr>
        <w:pStyle w:val="Normal"/>
        <w:rPr>
          <w:sz w:val="16"/>
        </w:rPr>
      </w:pPr>
      <w:r>
        <w:rPr>
          <w:sz w:val="16"/>
        </w:rPr>
        <w:t>Telex: 3346 Eswe DK</w:t>
      </w:r>
    </w:p>
    <w:p>
      <w:pPr>
        <w:pStyle w:val="Normal"/>
        <w:rPr>
          <w:sz w:val="16"/>
        </w:rPr>
      </w:pPr>
      <w:r>
        <w:rPr>
          <w:sz w:val="16"/>
        </w:rPr>
        <w:t>Spare parts list for DC shook type S&amp;W (DMS6001-21-3/4)</w:t>
      </w:r>
    </w:p>
    <w:p>
      <w:pPr>
        <w:pStyle w:val="Normal"/>
        <w:rPr>
          <w:sz w:val="16"/>
        </w:rPr>
      </w:pPr>
      <w:r>
        <w:rPr>
          <w:sz w:val="16"/>
        </w:rPr>
        <w:t>and central station type S&amp;W 8500/scope 8511, and DS 521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76"/>
        <w:gridCol w:w="2059"/>
        <w:gridCol w:w="123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ART NO.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C shook type S&amp;W 600/12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. cell type 560.0002 for DMS 600/2.3.4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910-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 type st for Scr 600/2.3.4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30-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DMS 600/2/3/4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405-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3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320-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4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transformer for CB600M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055-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5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unit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29-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Central Station Type S&amp;W 8500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6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PU Board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0-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7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AM Board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1-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8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pron Board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2-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8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 / Date Board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3-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Ampilfier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5-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inter face board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4-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transformer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49-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3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 motor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259-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4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d side inter facc board 180-1-0627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84-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Central station scope 8511/2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5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ilifier board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77-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6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ilifier H.V.board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881-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FLAME PHOTOMETER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CORNING EEL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7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lvanometer 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8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- NA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79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-k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omizer compete 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chamber  cover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chamber  compete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3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compressor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4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airing kit for air compressor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are parts for DS 521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5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rt cable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QUIPMENT: X-RAY UNIT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HIMADZO CORRORATION</w:t>
      </w:r>
    </w:p>
    <w:p>
      <w:pPr>
        <w:pStyle w:val="Normal"/>
        <w:rPr>
          <w:sz w:val="16"/>
        </w:rPr>
      </w:pPr>
      <w:r>
        <w:rPr>
          <w:sz w:val="16"/>
        </w:rPr>
        <w:t>3- karda- nishikicho    1- chome- chiyoda</w:t>
      </w:r>
    </w:p>
    <w:p>
      <w:pPr>
        <w:pStyle w:val="Normal"/>
        <w:rPr>
          <w:sz w:val="16"/>
        </w:rPr>
      </w:pPr>
      <w:r>
        <w:rPr>
          <w:sz w:val="16"/>
        </w:rPr>
        <w:t>Tokyo 101 , Japan</w:t>
      </w:r>
    </w:p>
    <w:p>
      <w:pPr>
        <w:pStyle w:val="Normal"/>
        <w:rPr>
          <w:sz w:val="16"/>
        </w:rPr>
      </w:pPr>
      <w:r>
        <w:rPr>
          <w:sz w:val="16"/>
        </w:rPr>
        <w:t>Kyoto office</w:t>
      </w:r>
    </w:p>
    <w:p>
      <w:pPr>
        <w:pStyle w:val="Normal"/>
        <w:rPr>
          <w:sz w:val="16"/>
        </w:rPr>
      </w:pPr>
      <w:r>
        <w:rPr>
          <w:sz w:val="16"/>
        </w:rPr>
        <w:t>Nishinokyo- Kuwanorcho</w:t>
      </w:r>
    </w:p>
    <w:p>
      <w:pPr>
        <w:pStyle w:val="Normal"/>
        <w:rPr>
          <w:sz w:val="16"/>
        </w:rPr>
      </w:pPr>
      <w:r>
        <w:rPr>
          <w:sz w:val="16"/>
        </w:rPr>
        <w:t>Nakagyo- Ku</w:t>
      </w:r>
    </w:p>
    <w:p>
      <w:pPr>
        <w:pStyle w:val="Normal"/>
        <w:rPr>
          <w:sz w:val="16"/>
        </w:rPr>
      </w:pPr>
      <w:r>
        <w:rPr>
          <w:sz w:val="16"/>
        </w:rPr>
        <w:t>Kyoto GOH, Japa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76"/>
        <w:gridCol w:w="2059"/>
        <w:gridCol w:w="1236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ART NO.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are parts for x- ray unit type ED 150L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6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P selector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6167-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7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- mode control- 10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37-74-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8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- control -10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34-7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0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- control -10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332-1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. compensation un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293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are parts for x- Ray-c-ARM-unit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ter with X-Ray tube type WHA- MO-125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are parts for X-Ray type MD-100P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ter with X-Ray type D- 185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3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are parts for x-ray type SM- 125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4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 3 uf 65kv complate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-0329-0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5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tenton jenerator assy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6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ay moneter SFD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are parts for x-ray unite type HD-1508-30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7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type h/2p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8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transformer D 1500-H-7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0009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1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transformer B/F  OB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control 30-p2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7161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QUIPMENT: hemodialysis  machine gambro- AK10</w:t>
      </w:r>
    </w:p>
    <w:p>
      <w:pPr>
        <w:pStyle w:val="Normal"/>
        <w:rPr>
          <w:sz w:val="16"/>
        </w:rPr>
      </w:pPr>
      <w:r>
        <w:rPr>
          <w:sz w:val="16"/>
        </w:rPr>
        <w:t>Adress : Gambro A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p,o . Box 10101, S-220-10 lu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Telex 32144 lundeas , swede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76"/>
        <w:gridCol w:w="1594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ART NO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uotirity cell DF/UDM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629 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m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3826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3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 shunt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206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4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a kit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3505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5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board DFM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380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6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 vatre DF/O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2291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7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toglo board BMM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22940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8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control board DF/Y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5918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2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ood leak detector DFM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6163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unit comp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85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m adapt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69520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fare cable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06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3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DM valra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5804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The Wheel Chair Model 8AR20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arter Company Ltd Englan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8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218"/>
        <w:gridCol w:w="1182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W4/10 24x13/8 tyres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W4/1124x13/8 inner tubes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6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w1/68x1 selid tyres weel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W5/16Bearing 24 wheel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8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1/35 Bach rest upholstery 8AR20 green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3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1/15J Seat upholstery 8AR20 green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2/15 Castor steam bearwg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EQUIPMENT: DENTAL UNI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DEL:  CHIRANA ERGOSTAR</w:t>
      </w:r>
    </w:p>
    <w:p>
      <w:pPr>
        <w:pStyle w:val="Normal"/>
        <w:rPr>
          <w:sz w:val="16"/>
        </w:rPr>
      </w:pPr>
      <w:r>
        <w:rPr>
          <w:sz w:val="16"/>
        </w:rPr>
        <w:t>Szechoslovakia- Chirana- Export</w:t>
      </w:r>
    </w:p>
    <w:p>
      <w:pPr>
        <w:pStyle w:val="Normal"/>
        <w:rPr>
          <w:sz w:val="16"/>
        </w:rPr>
      </w:pPr>
      <w:r>
        <w:rPr>
          <w:sz w:val="16"/>
        </w:rPr>
        <w:t>P-O- Box 221B, 921 75 Peestany</w:t>
      </w:r>
    </w:p>
    <w:p>
      <w:pPr>
        <w:pStyle w:val="Normal"/>
        <w:rPr>
          <w:sz w:val="16"/>
        </w:rPr>
      </w:pPr>
      <w:r>
        <w:rPr>
          <w:sz w:val="16"/>
        </w:rPr>
        <w:t>Spare Parts List For Dental Unit Type</w:t>
      </w:r>
    </w:p>
    <w:p>
      <w:pPr>
        <w:pStyle w:val="Normal"/>
        <w:rPr>
          <w:sz w:val="16"/>
        </w:rPr>
      </w:pPr>
      <w:r>
        <w:rPr>
          <w:sz w:val="16"/>
        </w:rPr>
        <w:t>Shipana Ergostar 905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218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motor for turnin H.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le handpiece for micro mot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 gear for angle H.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ton for angle H.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ip for angle H.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6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button for syringe (green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ter buttom for syringe (blue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8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vo sculure (2.Hole) comple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4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board  comple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u w:val="single"/>
              </w:rPr>
              <w:t>Spare  parts for dental chair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bine heinel piece complet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bine heinel piece complets mot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motor angle hand pie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 AUTOCLAV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MODEL:VHE-46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OMPANY NAME: TAKZAWA</w:t>
      </w:r>
    </w:p>
    <w:p>
      <w:pPr>
        <w:pStyle w:val="Normal"/>
        <w:rPr>
          <w:sz w:val="16"/>
        </w:rPr>
      </w:pPr>
      <w:r>
        <w:rPr>
          <w:sz w:val="16"/>
        </w:rPr>
        <w:t xml:space="preserve">18488 :Hengo-2-ohome </w:t>
      </w:r>
    </w:p>
    <w:p>
      <w:pPr>
        <w:pStyle w:val="Normal"/>
        <w:rPr>
          <w:sz w:val="16"/>
        </w:rPr>
      </w:pPr>
      <w:r>
        <w:rPr>
          <w:sz w:val="16"/>
        </w:rPr>
        <w:t>Bvknkyo.KV,Tokyo ,Japan-</w:t>
      </w:r>
    </w:p>
    <w:p>
      <w:pPr>
        <w:pStyle w:val="Normal"/>
        <w:rPr>
          <w:sz w:val="16"/>
        </w:rPr>
      </w:pPr>
      <w:r>
        <w:rPr>
          <w:sz w:val="16"/>
        </w:rPr>
        <w:t>Cable addres Takizawaika-</w:t>
      </w:r>
    </w:p>
    <w:p>
      <w:pPr>
        <w:pStyle w:val="Normal"/>
        <w:rPr>
          <w:sz w:val="16"/>
        </w:rPr>
      </w:pPr>
      <w:r>
        <w:rPr>
          <w:sz w:val="16"/>
        </w:rPr>
        <w:t>telephone 711-918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spare parts list for takizaea autoclave</w:t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189"/>
        <w:gridCol w:w="1182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3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elemnt 8KW,3PH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4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e for abov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5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220/1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6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y valve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7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am trap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8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100V.40Amp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EQUIPMENT :DENTAL UNIT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Mdchipa pharmaceutical Co.LTD</w:t>
      </w:r>
    </w:p>
    <w:p>
      <w:pPr>
        <w:pStyle w:val="Normal"/>
        <w:rPr>
          <w:sz w:val="16"/>
        </w:rPr>
      </w:pPr>
      <w:r>
        <w:rPr>
          <w:sz w:val="16"/>
        </w:rPr>
        <w:t>7Yotsuyal.Chome Shinjuku.Ku</w:t>
      </w:r>
    </w:p>
    <w:p>
      <w:pPr>
        <w:pStyle w:val="Normal"/>
        <w:rPr>
          <w:sz w:val="16"/>
        </w:rPr>
      </w:pPr>
      <w:r>
        <w:rPr>
          <w:sz w:val="16"/>
        </w:rPr>
        <w:t>Tokyo160 Japan</w:t>
      </w:r>
    </w:p>
    <w:p>
      <w:pPr>
        <w:pStyle w:val="Normal"/>
        <w:rPr>
          <w:sz w:val="16"/>
        </w:rPr>
      </w:pPr>
      <w:r>
        <w:rPr>
          <w:sz w:val="16"/>
        </w:rPr>
        <w:t>Spare parts list for dantol unit type pelmont compo 350</w:t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5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a air turbine hand piece 4 hol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na air turbine hand piece 2 hole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cartridge for turbine H.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al chuck for cart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motor comple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le hand piece comple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idge for angle H.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ple cor comple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ple syring for triple syiple sy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pilot valve M.P.V.(N.C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6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pilot valve M.P.V.(N.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adaptor for turbine H.P (4 holes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are parts for dental chair for abo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coil 220 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. Down switch (black button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 EC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NIhon Kohden</w:t>
      </w:r>
    </w:p>
    <w:p>
      <w:pPr>
        <w:pStyle w:val="Normal"/>
        <w:rPr>
          <w:sz w:val="16"/>
        </w:rPr>
      </w:pPr>
      <w:r>
        <w:rPr>
          <w:sz w:val="16"/>
        </w:rPr>
        <w:t>3-4 Nishiochiai 1- Chome</w:t>
      </w:r>
    </w:p>
    <w:p>
      <w:pPr>
        <w:pStyle w:val="Normal"/>
        <w:rPr>
          <w:sz w:val="16"/>
        </w:rPr>
      </w:pPr>
      <w:r>
        <w:rPr>
          <w:sz w:val="16"/>
        </w:rPr>
        <w:t>Shinjuku - Ku</w:t>
      </w:r>
    </w:p>
    <w:p>
      <w:pPr>
        <w:pStyle w:val="Normal"/>
        <w:rPr>
          <w:sz w:val="16"/>
        </w:rPr>
      </w:pPr>
      <w:r>
        <w:rPr>
          <w:sz w:val="16"/>
        </w:rPr>
        <w:t>Tokyo 161 Japa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218"/>
        <w:gridCol w:w="1970"/>
        <w:gridCol w:w="1183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ART NO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BJ- 610E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33-00011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QUIPEMENT: OPERATING LIGHT </w:t>
      </w:r>
    </w:p>
    <w:p>
      <w:pPr>
        <w:pStyle w:val="Normal"/>
        <w:rPr>
          <w:sz w:val="16"/>
        </w:rPr>
      </w:pPr>
      <w:r>
        <w:rPr>
          <w:sz w:val="16"/>
        </w:rPr>
        <w:t>.Takizawa Medical Instrument LT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home , Eunkyo - Ku, Tokyo, Japan</w:t>
      </w:r>
    </w:p>
    <w:p>
      <w:pPr>
        <w:pStyle w:val="Normal"/>
        <w:rPr>
          <w:sz w:val="16"/>
        </w:rPr>
      </w:pPr>
      <w:r>
        <w:rPr>
          <w:sz w:val="16"/>
        </w:rPr>
        <w:t>Spare Parts List For Operation Light Type Takizawa</w:t>
      </w:r>
    </w:p>
    <w:p>
      <w:pPr>
        <w:pStyle w:val="Normal"/>
        <w:rPr>
          <w:sz w:val="16"/>
        </w:rPr>
      </w:pPr>
      <w:r>
        <w:rPr>
          <w:sz w:val="16"/>
        </w:rPr>
        <w:t>Spare Parts List For Operation Light Type Takizawa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 24V, 50 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intensity centrol with nobe part no. NB3350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 OPRATING L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Warmax</w:t>
      </w:r>
    </w:p>
    <w:p>
      <w:pPr>
        <w:pStyle w:val="Normal"/>
        <w:rPr>
          <w:sz w:val="16"/>
        </w:rPr>
      </w:pPr>
      <w:r>
        <w:rPr>
          <w:sz w:val="16"/>
        </w:rPr>
        <w:t>Fezedsibliorstwo penatwe</w:t>
      </w:r>
    </w:p>
    <w:p>
      <w:pPr>
        <w:pStyle w:val="Normal"/>
        <w:rPr>
          <w:sz w:val="16"/>
        </w:rPr>
      </w:pPr>
      <w:r>
        <w:rPr>
          <w:sz w:val="16"/>
        </w:rPr>
        <w:t>Warszawa Wiloza 50152</w:t>
      </w:r>
    </w:p>
    <w:p>
      <w:pPr>
        <w:pStyle w:val="Normal"/>
        <w:rPr>
          <w:sz w:val="16"/>
        </w:rPr>
      </w:pPr>
      <w:r>
        <w:rPr>
          <w:sz w:val="16"/>
        </w:rPr>
        <w:t>P.O. Box 263, 272</w:t>
      </w:r>
    </w:p>
    <w:p>
      <w:pPr>
        <w:pStyle w:val="Normal"/>
        <w:rPr>
          <w:sz w:val="16"/>
        </w:rPr>
      </w:pPr>
      <w:r>
        <w:rPr>
          <w:sz w:val="16"/>
        </w:rPr>
        <w:t>Telex 814311</w:t>
      </w:r>
    </w:p>
    <w:p>
      <w:pPr>
        <w:pStyle w:val="Normal"/>
        <w:rPr>
          <w:sz w:val="16"/>
        </w:rPr>
      </w:pPr>
      <w:r>
        <w:rPr>
          <w:sz w:val="16"/>
        </w:rPr>
        <w:t>Poland</w:t>
      </w:r>
    </w:p>
    <w:p>
      <w:pPr>
        <w:pStyle w:val="Normal"/>
        <w:rPr>
          <w:sz w:val="16"/>
        </w:rPr>
      </w:pPr>
      <w:r>
        <w:rPr>
          <w:sz w:val="16"/>
        </w:rPr>
        <w:t>Spare parts List For Operation Light Type Warmax</w:t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or Bulb 24 V, 40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or Bulb 24V, 35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OPRATING L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D    Dalalchi Shomet Co.LTD</w:t>
      </w:r>
    </w:p>
    <w:p>
      <w:pPr>
        <w:pStyle w:val="Normal"/>
        <w:rPr>
          <w:sz w:val="16"/>
        </w:rPr>
      </w:pPr>
      <w:r>
        <w:rPr>
          <w:sz w:val="16"/>
        </w:rPr>
        <w:t>Tokyo - Japa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 24V. 50W Type H245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7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 24V- 150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rrored Bulb 24V,50wat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rored Bulb 24V, 30wat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Type DKK 24V, 50 Wat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 :WHEEL CHAIR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Yamamoto Anil Co. LTD.</w:t>
      </w:r>
    </w:p>
    <w:p>
      <w:pPr>
        <w:pStyle w:val="Normal"/>
        <w:rPr>
          <w:sz w:val="16"/>
        </w:rPr>
      </w:pPr>
      <w:r>
        <w:rPr>
          <w:sz w:val="16"/>
        </w:rPr>
        <w:t>P.o. Box No. 600 Part</w:t>
      </w:r>
    </w:p>
    <w:p>
      <w:pPr>
        <w:pStyle w:val="Normal"/>
        <w:rPr>
          <w:sz w:val="16"/>
        </w:rPr>
      </w:pPr>
      <w:r>
        <w:rPr>
          <w:sz w:val="16"/>
        </w:rPr>
        <w:t>Kote , 651- 01</w:t>
      </w:r>
    </w:p>
    <w:p>
      <w:pPr>
        <w:pStyle w:val="Normal"/>
        <w:rPr>
          <w:sz w:val="16"/>
        </w:rPr>
      </w:pPr>
      <w:r>
        <w:rPr>
          <w:sz w:val="16"/>
        </w:rPr>
        <w:t>Japan</w:t>
      </w:r>
    </w:p>
    <w:p>
      <w:pPr>
        <w:pStyle w:val="Normal"/>
        <w:rPr>
          <w:sz w:val="16"/>
        </w:rPr>
      </w:pPr>
      <w:r>
        <w:rPr>
          <w:sz w:val="16"/>
        </w:rPr>
        <w:t>Spare Parts List For RG-16 Deluxe Wheel</w:t>
      </w:r>
    </w:p>
    <w:p>
      <w:pPr>
        <w:pStyle w:val="Normal"/>
        <w:rPr>
          <w:sz w:val="16"/>
        </w:rPr>
      </w:pPr>
      <w:r>
        <w:rPr>
          <w:sz w:val="16"/>
        </w:rPr>
        <w:t>Chain Pneumatic Caster Type</w:t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 24”, Pneumuti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for abo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ter Complete 6” Sol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ster steam bearing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ek re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8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iocon (Camara Tube) for Shimadzu angiogaph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bath for Kodak automatic processor model M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: X-RA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e following spare parts for shimadzu machines X- ray</w:t>
      </w:r>
    </w:p>
    <w:p>
      <w:pPr>
        <w:pStyle w:val="Normal"/>
        <w:rPr>
          <w:sz w:val="16"/>
        </w:rPr>
      </w:pPr>
      <w:r>
        <w:rPr>
          <w:sz w:val="16"/>
        </w:rPr>
        <w:t>High Tension type HD 150 B 10.2</w:t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0.3/0.8  P38 C- 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1/2   P3c  C-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0-6/1/2   P38  C-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0-8   P83  C-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0-5/1   P33  C-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Boards Eschmann Electro- Surgic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thermy unit type T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s for operating microsope zeiss OPM 1  1637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89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For Sterilzer Sakura HVA -M12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valve MB-10     1/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valve MB -10    3/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valve HMY -32H    3/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t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wa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ety valve FB-4     3/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reducing -valve RD-3   1/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Nsy 6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T-125  3/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J isl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0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 J125   1/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switch FPS-C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- sensor Rs-12 - MCD 10300- IEA- 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- sensor Rx-P 100- 305 -B-0069-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ocket for mot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ocket for do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regulat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e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for chair &amp; transformer for dental equipment type yoshi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-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utions and S.P for technicon Laboratory Units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835"/>
        <w:gridCol w:w="2835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nacid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x 900 m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n Color reagent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x 4 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lu-Cient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6 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RIJ 35%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 L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vo Emplifier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GRN-GRN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YeL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GR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wht-Wh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Red-Red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BLK-BLK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ORN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paper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mbrane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ue tubing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d Tubing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ck tubing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37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90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ive bel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ndard solution for urea &amp; sugar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 one yea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S FOR DENTAL UNITS FROM W&amp;H/ AUSTR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3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cree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spid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Gasjet ( ceramic cuspido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spidor adapt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witch 8121 J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ilter hand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utlet nipp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ipple of suction hose, sma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Water collect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imer PCB 1128-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4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huck of the microva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ilter controller ai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ir fil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p for filter co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controller wa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 valve burgert 211/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ba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swit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5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coupling omron 5-G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ip of the foot contro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chip PCB 8601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x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pter shank ral 90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de pla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sher DIN 2993 B DIA8.2/16x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 DIN 937 M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trument sensor PCB 106-10-08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6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p cov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port, Bla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ole PCB PN 11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 vale M-300-C-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osing membra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 chamb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ergency swit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7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g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x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 botto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er chamb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aining membra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tom val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nding clas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kno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sp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8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er pie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turn dow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turn sps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let Ca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ing knob for micr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e coupl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 valve burgert M300 C-1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 omron SS-5 G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ck connection eli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knob 0711 M 8x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199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ger screw M 5x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ule PCB 11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trument hold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piece for inst. hold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taching piece for inst. hold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rbing tube 4 hole miltix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piezoma, bla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piezomati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potantiome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piece piezomati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0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zomatic TIP no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zomatic TIP no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zomatic TIP .no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ringe 3 way pen strai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 spring 90 nly the end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osing membra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u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romg F:P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k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tom membran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nding clas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FOR W&amp;H INSTRUME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rotor ca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otton cpt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gear ca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 Motor/Hand piece with cable fitting to ELCO-S-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u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eaded axle cp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2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w sleave CPL. Gree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or bla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900 W&amp;H service o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ay cap for roto quick syst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361 Spray cap with nozzle onl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529 Spray cap for turbines series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1 Assistina plus clening and LUB. UNIT CP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805 Package of each on bottle oil&amp; cleaning  LIQ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382 Spray cap for handpices &amp; contra angl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ch shee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3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pling se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or without ball bea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&amp;H turbing handpiece 190RM 4 Ho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&amp;H contra angle handpiece 1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&amp;H havy duty lap. handpie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 PART FOR ELCO MODEL 50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or cpl. with magn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 sp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wash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4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dis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e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band c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eaded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e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bon brus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zle a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upler plu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shea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5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zle a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- ring por 11.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uck 02,35 m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ety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l pack c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ath c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p shea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 for 11.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6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shea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w for shea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aded lo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wash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ck pressure sp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de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ft c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f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7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pressure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a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 for 11.5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exible shaft c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 for do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eaning brus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all bottle oil , 50 g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nn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8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piece sta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uck spanner for 2,35m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 FOR DENTAL LAP. HP. CAT.NO.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0 Shea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1 Nozz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2 Pulley protec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3 Frame par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4 Shaf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5 Ball bea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0 Ball bea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5 Seeger sirclip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09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7 Adjsting n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8 Safety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9 Knurled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0 Threaded axle c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1 Thrust bea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2 Grip 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3 Threaded p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3 Chuck 2,35m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2 Chuck 2,35 m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T PLANT COMPLETE S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Instrument se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 Instruments for implant body place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 Instruments for implant and for superstructu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3 Supplementary instrument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0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crew rool form implants (Assorte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 Implant to be implanted by one- stage ope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.1.02,35mm Threaded red- form (or needle) impl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.2.03mm Screw root form impla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.3.04mm Screw root form implants for one - stage ope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1.4.04,5mm  Screw root form implants for one- stage operation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cks, abutments, and laboratory accessories(Assorte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1 Necks (or permucosal extension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2 Abutments (or head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3 Laboratory accessori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comped operating- unit cpl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al motor with mounted connection cab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W+H hand pieces for implantology, consisting of 12 pc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motor W+H (for elco s model 8018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motor W+H 20 R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pling 4h- W+H(Adapte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exible cable for kavo moto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FOR KAVE DENTAL UNIT MONDIAL 1032 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39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39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23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70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24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2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4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1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3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 79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25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3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5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5 5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2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7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8 60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 14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70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8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32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4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 60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74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73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74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76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4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1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4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3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5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63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07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63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 08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3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28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4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37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39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 91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6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33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 7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23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76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76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5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4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4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7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4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5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4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2 1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 21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52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31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FOR DENTAL UNIT DYNAM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8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55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27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27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25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55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19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3 44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6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 7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5 17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0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 05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5 57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7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5 56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0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18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1 72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5 14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5 14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1 10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29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03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4 13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59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0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 30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 2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3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7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3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5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5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2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2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3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5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5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 14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 14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3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4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24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05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7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70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5 51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3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04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5 0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4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0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6 2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8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1 4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67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4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 2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3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4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77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5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2 2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0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23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7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6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2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S FOR THIRATRON CT 780 RELATED TO COBALT UNI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imator assembl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llimater X- Y Readout scal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llimater bo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gital panelmater for (X-Y),(AN  2030-3 diget including 7 sigment I-C. for read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llimater cab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chanieal lo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lectrical micreswitch( leve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Light field size asseubl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ght fiela assembl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7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Quarte- halegen bulb(ATD 2400- 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Optical distarce indica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 C.B.1130,6.4V,2.63A(3L0097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Console assembl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amp 28V- 327( console, bean on ,bean off and rest) (3L0100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iot light electro.SW. MOD . 2M3- H22-G47-24. RD(3I02320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ilot light- electro SW.MOD. 2M3- H22-G4H-(GN) (3L023309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ey SW. electro- SW.MOD 2f 3KC-G1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ush button SW. electro 2B4- H22-G 14-4 (XL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ush button SW. elctro. MOD 2C33-H22-G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herupy timar L.F 4L0721 (55 MINT.6 HZ) (3T03790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Master - slef sor’s for head swivel , table rot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Couch 23 assembl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8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hain for iatural - transvers motion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hift for vertical mo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uch level and aligment of table neot to rep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vel micro switch , MT-4R-V2-A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.V. cana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Service supplies for ware houses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70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 xml:space="preserve"> </w:t>
            </w: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k lift (5ton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k lift (2 ton) with spare parts including  tyre and battry for two year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al hydrolic jack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k lift type (yell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k lift ( 3 ton ) type (lansenk 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ydrolic jack (1 ton 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29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d stor car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ller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ual mechanical jack(0.25 ton) with spare parts for two years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d stor car for mussels and vassins with  spare parts including tyre ,battry and cooling gas for two year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hicle pick-up   doubl  cabinet (patro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one for each governrate + 7 for the three northern governorates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nd cruiser  4  wheel  driv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 tow  for each  governrate)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Spare parts for lansing fork lift- Trucks- Typefaer 5.1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70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Control unit -L- Hea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d - printed ciercut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d - printed ciercut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rive wheel and tyre assempl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 dri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re cushio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attery box lid assempl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0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540 A 48 V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 and tyr assemply comprising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scopic forks motor and gear box- Turret head motor gear box assempl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Reach &amp; Rotate- motor assempl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empl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 traction motor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 rotate - motor assempl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ety control unit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afety contactor 48V change over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assemply comprising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Control unit telescopic fork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unit comprising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List of spare parts for Thiratron (T780) related to cobalt unit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70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scriptio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A- Collimator assembl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mator X-Y headout  scaler PCB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limator belt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gital panelimater for (X-Y),(AN 2030-3diget) including 7 sigment I-C for read out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mator cabl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chanieal lock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al microswitch (lever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- Light field size assembly: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 field  assembl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z-Halogen bulb (AID 2400-006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C- Optical distance indicater bulbC.E 1130,6.4V,2.63A(3L00977)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- Console assembly :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2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28V -327(Console ,Bean on ,beam off and rest) (3L01005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lot light electro SW.MOD.2M3-H22-G47-24.RD(3L023203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lot light electro SW.MOD.2M3-H22-G4H-(GN).(3L023309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y S.W electro -SW.MOD 2F 3KC-H22-G10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utton SW. electro2B 4-H22-G 14-4(YL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utton SW. electro.MOD 2033-H22-G1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apy timer L.F 4L0721(55MINT.6HZ)(3T037903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E- Master-Slef SORS for head swivel ,table rotatio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F- Couch 23 assembly: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in for latoral -transvers motions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ft for vertical motio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3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ch level and aligment of table neot to repar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ver microswitch ,MT-4R-V2-A2                                                          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G- T.V.camar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right="1701" w:hanging="0"/>
        <w:rPr>
          <w:sz w:val="16"/>
        </w:rPr>
      </w:pPr>
      <w:r>
        <w:rPr>
          <w:sz w:val="16"/>
        </w:rPr>
        <w:t>Below are the spare parts concerning printing machines (GTO) and letter press machines (Hiedlberg) which were approved in the memorandum of agreemen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screption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A. Required Equipme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size 100x70cm packet contains 500 paper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 Pac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tal photo plate size 50x100cm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packe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nket 50x 100cm 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piec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ck ink one kilogram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packe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. Spare Par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k roller (Hiedlberg) with t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roller (GTO) 52 cm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ece of plate (GTO) 52 cm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ece of blanket (GTO) 52cm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4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nket (GTO)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lish Letter press coun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bic Letter press coun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rizental Offset counter (GTO)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tical  Offset counter. (GT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le ink machine offset 52cm. (GTO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ol for washing the machines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ket sylender (GTO) 52x41 cm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fferent sizes plate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packet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ck ink and different colour ink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 packe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5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oh for water rollers size 9 cm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m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oth for water rollers size 7 cm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ings of counter base (GTO) with cam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lder for paper delivering size 46 cm. (GTO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ter rollers size 52 cm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llberen    (GTO)  22m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fferent size ballaeren size 60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s for clipper machine (honer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s for garafix machine (clips cather set) with cat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logine lamp power 1000 watt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6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cutter for (pooler) machines size 1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size for (welenberg) machines size 1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veloper plat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Pac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ms develop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packe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pools size 46 cm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hing camter roller (GTO)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set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tter for (perfecta) german cutt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ydrolic distribution system for (parfecta) cutt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For sonar sonaline SL1</w:t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5MHZ Sector porb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NA-Guding prob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7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MHZ Sector prob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MHZ Sector prob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5MHZ Secto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imens (Imager) probe 3.5MH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/>
        <w:t>Toshiba Sonolager L-Sal 35A</w:t>
      </w:r>
    </w:p>
    <w:tbl>
      <w:tblPr>
        <w:tblW w:w="88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 3.5MHZ Linear Brud and Kjar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al had sector transducer tubp 85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tal Transducr tupe 85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 urcehtral Transducer type 1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cture attachment for type 85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Uni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 Company Name : TIFA/ USA</w:t>
      </w:r>
    </w:p>
    <w:p>
      <w:pPr>
        <w:pStyle w:val="Normal"/>
        <w:rPr/>
      </w:pPr>
      <w:r>
        <w:rPr/>
        <w:t>Subj., : Spare Parts for tifa fogging machine model 1554</w:t>
      </w:r>
    </w:p>
    <w:tbl>
      <w:tblPr>
        <w:tblW w:w="8292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244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8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buretter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le pumps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ormulation Pumps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buretter repair Kit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nition Electrod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und wir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zzle with strainer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k plug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el Valve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og Valve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3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ical size selector val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 selonoid val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ulation selonoid val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set of Switche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set of Hose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lete set of Belts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rt selenoid valve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 presure Gauge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ulator presure Gaug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yrometer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0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chometer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re traps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ure Switch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mo coupl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set of Gas Kit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vity Tank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gnito Complete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fflers Complet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uction and return manifold line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U-IV cells stionk.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 Tyres and Tubes Required For Health Institutions in Iraq</w:t>
      </w:r>
    </w:p>
    <w:tbl>
      <w:tblPr>
        <w:tblW w:w="8153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160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Type and Tube Size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 x 1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 x 1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 x 1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 x 1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5 x 1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 x 1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x 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x 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x 2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  <w:tcMar>
              <w:left w:w="17" w:type="dxa"/>
              <w:right w:w="1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7</w:t>
            </w:r>
          </w:p>
        </w:tc>
        <w:tc>
          <w:tcPr>
            <w:tcW w:w="5103" w:type="dxa"/>
            <w:tcBorders/>
            <w:tcMar>
              <w:left w:w="17" w:type="dxa"/>
              <w:right w:w="1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x 20</w:t>
            </w:r>
          </w:p>
        </w:tc>
        <w:tc>
          <w:tcPr>
            <w:tcW w:w="1609" w:type="dxa"/>
            <w:tcBorders/>
            <w:tcMar>
              <w:left w:w="17" w:type="dxa"/>
              <w:right w:w="1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: GENERAL MATERI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210"/>
        <w:gridCol w:w="415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8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N    CATION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 TON</w:t>
              <w:tab/>
              <w:tab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</w:t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film Automatic processor (E2-009)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RPX-omat M8</w:t>
      </w:r>
    </w:p>
    <w:p>
      <w:pPr>
        <w:pStyle w:val="Normal"/>
        <w:rPr>
          <w:sz w:val="16"/>
        </w:rPr>
      </w:pPr>
      <w:r>
        <w:rPr>
          <w:sz w:val="16"/>
        </w:rPr>
        <w:t>Company name    : Kodak -Germany</w:t>
      </w:r>
    </w:p>
    <w:p>
      <w:pPr>
        <w:pStyle w:val="Normal"/>
        <w:rPr>
          <w:sz w:val="16"/>
        </w:rPr>
      </w:pPr>
      <w:r>
        <w:rPr>
          <w:sz w:val="16"/>
        </w:rPr>
        <w:t>Quintity  installed : 50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                                </w:t>
      </w:r>
    </w:p>
    <w:tbl>
      <w:tblPr>
        <w:tblW w:w="91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2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(RT3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36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veloper and fixer recircula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39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(R3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36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Regulato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01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enisher solenoid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50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33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28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351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543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24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3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dyne Relay P/N 615V-85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xer Crossover spring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934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veloper crossover spring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784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p, Fix, Flow Switch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7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veloper fil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67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yer thermister (RT.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37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ryer upper limi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75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assemb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430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stor GE-K2 V275 LA20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0 Fluid control cct. board assembly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72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4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 Stand by cct. board assemb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72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 Fault monitor cct. borar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72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78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enisher pump assemb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39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47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for dry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54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for Dry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1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48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49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3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5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3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79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ance Gross over Assem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eloper Tofixer Crossover Assem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veloper Rack Assem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er Rack Assemb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sh Rack Assembly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l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 Generator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HD-150G813</w:t>
      </w:r>
    </w:p>
    <w:p>
      <w:pPr>
        <w:pStyle w:val="Normal"/>
        <w:rPr>
          <w:sz w:val="16"/>
        </w:rPr>
      </w:pPr>
      <w:r>
        <w:rPr>
          <w:sz w:val="16"/>
        </w:rPr>
        <w:t>Company name    : Shimadzo  -Japan</w:t>
      </w:r>
    </w:p>
    <w:p>
      <w:pPr>
        <w:pStyle w:val="Normal"/>
        <w:rPr>
          <w:sz w:val="16"/>
        </w:rPr>
      </w:pPr>
      <w:r>
        <w:rPr>
          <w:sz w:val="16"/>
        </w:rPr>
        <w:t>Quintity  installed : 13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576"/>
        <w:gridCol w:w="1635"/>
        <w:gridCol w:w="163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8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te Control Board.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-2148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69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starter #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-22073B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.Sec control Board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1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rter - 1A Board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-21577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2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yrester SOR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30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3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ter 5A-4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07813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4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al unit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07814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5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rol Unit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07815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6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 CA,CB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0UF200V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7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 CL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UF300V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8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T- Transformer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79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d Relay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Suction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1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25C 132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2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d Relay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-13716-0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3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 Relay R54423-2P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-6312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4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 Relay Omron LA1-001 12 VD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22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5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type QM30 HA.H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6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type EVG33-05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7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id state transistor ETG 81-050 30A 500V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0-432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8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Board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5530B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HD-150 B-10</w:t>
      </w:r>
    </w:p>
    <w:p>
      <w:pPr>
        <w:pStyle w:val="Normal"/>
        <w:rPr>
          <w:sz w:val="16"/>
        </w:rPr>
      </w:pPr>
      <w:r>
        <w:rPr>
          <w:sz w:val="16"/>
        </w:rPr>
        <w:t>Company name    : Shimadzo  -Japan</w:t>
      </w:r>
    </w:p>
    <w:p>
      <w:pPr>
        <w:pStyle w:val="Normal"/>
        <w:rPr>
          <w:sz w:val="16"/>
        </w:rPr>
      </w:pPr>
      <w:r>
        <w:rPr>
          <w:sz w:val="16"/>
        </w:rPr>
        <w:t>Quintity  installed : 26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938"/>
        <w:gridCol w:w="193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8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Control Board 501-65529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meter Control Board assy 501-63473P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sec. control assy 501-64456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 load projector 10 assy 501-63448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501 65529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501 64456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501-64456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Spot film device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HB-150 G40</w:t>
      </w:r>
    </w:p>
    <w:p>
      <w:pPr>
        <w:pStyle w:val="Normal"/>
        <w:rPr>
          <w:sz w:val="16"/>
        </w:rPr>
      </w:pPr>
      <w:r>
        <w:rPr>
          <w:sz w:val="16"/>
        </w:rPr>
        <w:t>Company name    : Shimadzo -Japan</w:t>
      </w:r>
    </w:p>
    <w:p>
      <w:pPr>
        <w:pStyle w:val="Normal"/>
        <w:rPr>
          <w:sz w:val="16"/>
        </w:rPr>
      </w:pPr>
      <w:r>
        <w:rPr>
          <w:sz w:val="16"/>
        </w:rPr>
        <w:t>Quintity  installed : 13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tbl>
      <w:tblPr>
        <w:tblW w:w="92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938"/>
        <w:gridCol w:w="193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rige derive motor film IA 9/5 - 3-25, 100V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 100V, 2.5 UF, 30 min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 xml:space="preserve">: X-Ray System , Universal  remote controlled 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Gitroscop</w:t>
      </w:r>
    </w:p>
    <w:p>
      <w:pPr>
        <w:pStyle w:val="Normal"/>
        <w:rPr>
          <w:sz w:val="16"/>
        </w:rPr>
      </w:pPr>
      <w:r>
        <w:rPr>
          <w:sz w:val="16"/>
        </w:rPr>
        <w:t>Company name    : Shimadzo -Japan</w:t>
      </w:r>
    </w:p>
    <w:p>
      <w:pPr>
        <w:pStyle w:val="Normal"/>
        <w:rPr>
          <w:sz w:val="16"/>
        </w:rPr>
      </w:pPr>
      <w:r>
        <w:rPr>
          <w:sz w:val="16"/>
        </w:rPr>
        <w:t>Quintity  installed : 13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X-Ray tube voltage regulator KV regulator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49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ridge drive motor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K25GK-A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 xml:space="preserve">: Mobile X-Ray  unit 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KCD-10</w:t>
      </w:r>
    </w:p>
    <w:p>
      <w:pPr>
        <w:pStyle w:val="Normal"/>
        <w:rPr>
          <w:sz w:val="16"/>
        </w:rPr>
      </w:pPr>
      <w:r>
        <w:rPr>
          <w:sz w:val="16"/>
        </w:rPr>
        <w:t>Company name    : Toshiba- Japan</w:t>
      </w:r>
    </w:p>
    <w:p>
      <w:pPr>
        <w:pStyle w:val="Normal"/>
        <w:rPr>
          <w:sz w:val="16"/>
        </w:rPr>
      </w:pPr>
      <w:r>
        <w:rPr>
          <w:sz w:val="16"/>
        </w:rPr>
        <w:t>Quintity  installed : 200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08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X-Ray tube head complete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X-66DK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 with washers, bellow,etc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-6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rcury swit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-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-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 xml:space="preserve"> : Mobile X-Ray  unit  with table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          : Medirol -1 </w:t>
      </w:r>
    </w:p>
    <w:p>
      <w:pPr>
        <w:pStyle w:val="Normal"/>
        <w:rPr>
          <w:sz w:val="16"/>
        </w:rPr>
      </w:pPr>
      <w:r>
        <w:rPr>
          <w:sz w:val="16"/>
        </w:rPr>
        <w:t>Company name    : Medicor  - Hungary</w:t>
      </w:r>
    </w:p>
    <w:p>
      <w:pPr>
        <w:pStyle w:val="Normal"/>
        <w:rPr>
          <w:sz w:val="16"/>
        </w:rPr>
      </w:pPr>
      <w:r>
        <w:rPr>
          <w:sz w:val="16"/>
        </w:rPr>
        <w:t>Quintity  installed : 180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1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055"/>
        <w:gridCol w:w="1984"/>
        <w:gridCol w:w="2034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4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Single tank with X-Ray tube for medirol-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DR-125/110</w:t>
              <w:tab/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5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-125/110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6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Electronic timer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O-1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7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ction switch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 xml:space="preserve">: Mass chest  X-Ray mobile unit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          : MCS x-Ray FFT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Philips, Holland </w:t>
      </w:r>
    </w:p>
    <w:p>
      <w:pPr>
        <w:pStyle w:val="Normal"/>
        <w:rPr>
          <w:sz w:val="16"/>
        </w:rPr>
      </w:pPr>
      <w:r>
        <w:rPr>
          <w:sz w:val="16"/>
        </w:rPr>
        <w:t>Quintity  installed : 6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062"/>
        <w:gridCol w:w="1842"/>
        <w:gridCol w:w="212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062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8</w:t>
            </w:r>
          </w:p>
        </w:tc>
        <w:tc>
          <w:tcPr>
            <w:tcW w:w="306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transformer E 16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2 100-082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 xml:space="preserve">: Mobile  X-Ray  Image Intensifier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          : WHA - 10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himadzu, Japan  </w:t>
      </w:r>
    </w:p>
    <w:p>
      <w:pPr>
        <w:pStyle w:val="Normal"/>
        <w:rPr>
          <w:sz w:val="16"/>
        </w:rPr>
      </w:pPr>
      <w:r>
        <w:rPr>
          <w:sz w:val="16"/>
        </w:rPr>
        <w:t>Quintity  installed : 45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61"/>
        <w:gridCol w:w="1725"/>
        <w:gridCol w:w="172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Description 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ef. No.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0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er for WHA-10A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.V chainsf-20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956-2/6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transformer Including X-Ray head for SDO 0.4/1.5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-22085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 xml:space="preserve"> :  X-Ray  Unit with TV 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           : HD-150 B-10 1985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 : Shimadzu, Japan  </w:t>
      </w:r>
    </w:p>
    <w:p>
      <w:pPr>
        <w:pStyle w:val="Normal"/>
        <w:rPr>
          <w:sz w:val="16"/>
        </w:rPr>
      </w:pPr>
      <w:r>
        <w:rPr>
          <w:sz w:val="16"/>
        </w:rPr>
        <w:t>Quintity  installed : 13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03"/>
        <w:gridCol w:w="1749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Control Board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rling Pair Power Transmitter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 Transformer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Speed Transformer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Speed Unit  SA3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Silver collector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          : FX-30m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himadzu, Japan  </w:t>
      </w:r>
    </w:p>
    <w:p>
      <w:pPr>
        <w:pStyle w:val="Normal"/>
        <w:rPr>
          <w:sz w:val="16"/>
        </w:rPr>
      </w:pPr>
      <w:r>
        <w:rPr>
          <w:sz w:val="16"/>
        </w:rPr>
        <w:t>Quintity  installed : 43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e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49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59"/>
        <w:gridCol w:w="1438"/>
        <w:gridCol w:w="5103"/>
        <w:gridCol w:w="1749"/>
      </w:tblGrid>
      <w:tr>
        <w:trPr/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 Panel Board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lating Pump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CT Scanner Somoto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          : HIQ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iemens -Germany   </w:t>
      </w:r>
    </w:p>
    <w:p>
      <w:pPr>
        <w:pStyle w:val="Normal"/>
        <w:rPr>
          <w:sz w:val="16"/>
        </w:rPr>
      </w:pPr>
      <w:r>
        <w:rPr>
          <w:sz w:val="16"/>
        </w:rPr>
        <w:t>Quintity  installed : 2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Baghdad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02"/>
        <w:gridCol w:w="1701"/>
        <w:gridCol w:w="2161"/>
        <w:gridCol w:w="1349"/>
        <w:gridCol w:w="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X-Ray Tube Gantry box B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5660 X 1340</w:t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1</w:t>
            </w:r>
          </w:p>
        </w:tc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oling unit for the X-Ray tube </w:t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11008</w:t>
            </w:r>
          </w:p>
        </w:tc>
        <w:tc>
          <w:tcPr>
            <w:tcW w:w="216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2</w:t>
            </w:r>
          </w:p>
        </w:tc>
        <w:tc>
          <w:tcPr>
            <w:tcW w:w="3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stance Pade for the DSC</w:t>
            </w:r>
          </w:p>
        </w:tc>
        <w:tc>
          <w:tcPr>
            <w:tcW w:w="17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Angioscop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iemens -Germany   </w:t>
      </w:r>
    </w:p>
    <w:p>
      <w:pPr>
        <w:pStyle w:val="Normal"/>
        <w:rPr>
          <w:sz w:val="16"/>
        </w:rPr>
      </w:pPr>
      <w:r>
        <w:rPr>
          <w:sz w:val="16"/>
        </w:rPr>
        <w:t>Quintity  installed : 3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Baghdad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5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7"/>
        <w:gridCol w:w="2241"/>
        <w:gridCol w:w="2268"/>
        <w:gridCol w:w="107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X-Ray Equiment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pare par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art No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3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ioscop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assembly MEGALX 125/40 /82C-120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6134x11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ioscop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d.Plane T.OPT150/40/102C-100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3820x11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ioskop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HCORD video output RO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28729-SE0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Sirgraph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iemens -Germany   </w:t>
      </w:r>
    </w:p>
    <w:p>
      <w:pPr>
        <w:pStyle w:val="Normal"/>
        <w:rPr>
          <w:sz w:val="16"/>
        </w:rPr>
      </w:pPr>
      <w:r>
        <w:rPr>
          <w:sz w:val="16"/>
        </w:rPr>
        <w:t>Quintity  installed : 2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Baghdad    </w:t>
      </w:r>
    </w:p>
    <w:tbl>
      <w:tblPr>
        <w:tblW w:w="1209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268"/>
        <w:gridCol w:w="2268"/>
        <w:gridCol w:w="2268"/>
        <w:gridCol w:w="1077"/>
        <w:gridCol w:w="107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12/20/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TRIEOROS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iemens -Germany   </w:t>
      </w:r>
    </w:p>
    <w:p>
      <w:pPr>
        <w:pStyle w:val="Normal"/>
        <w:rPr>
          <w:sz w:val="16"/>
        </w:rPr>
      </w:pPr>
      <w:r>
        <w:rPr>
          <w:sz w:val="16"/>
        </w:rPr>
        <w:t>Quintity  installed : 3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Baghdad    </w:t>
      </w:r>
    </w:p>
    <w:tbl>
      <w:tblPr>
        <w:tblW w:w="110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268"/>
        <w:gridCol w:w="2268"/>
        <w:gridCol w:w="2268"/>
        <w:gridCol w:w="1077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 150/30/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 150/40/72 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7"/>
        <w:gridCol w:w="2241"/>
        <w:gridCol w:w="2268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X-Ray Equiment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pare par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art No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egraph-1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ASS.OPTI150/40/73C-100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67558x19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egraph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V-Interface control D 8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148892x1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graph C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drive board D7a,D7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6223G52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          : Siramat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iemens -Germany   </w:t>
      </w:r>
    </w:p>
    <w:p>
      <w:pPr>
        <w:pStyle w:val="Normal"/>
        <w:rPr>
          <w:sz w:val="16"/>
        </w:rPr>
      </w:pPr>
      <w:r>
        <w:rPr>
          <w:sz w:val="16"/>
        </w:rPr>
        <w:t>Quintity  installed : 4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Baghdad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7"/>
        <w:gridCol w:w="2241"/>
        <w:gridCol w:w="2268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X-Ray Equiment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pare par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art No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mat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OPTI 150/40/102C-100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3820x11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mat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.NI board for medio M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1196GE0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mat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measur bo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82947x14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mat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D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911x10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MIMAR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iemens -Germany   </w:t>
      </w:r>
    </w:p>
    <w:p>
      <w:pPr>
        <w:pStyle w:val="Normal"/>
        <w:rPr>
          <w:sz w:val="16"/>
        </w:rPr>
      </w:pPr>
      <w:r>
        <w:rPr>
          <w:sz w:val="16"/>
        </w:rPr>
        <w:t>Quintity  installed : 3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Baghdad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7"/>
        <w:gridCol w:w="2241"/>
        <w:gridCol w:w="2268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X-Ray Equiment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pare par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art No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AR - 11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face controler board D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04568G51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AR - 11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c board D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04501G51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AR - 11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V board D9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31584x10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AR - 11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c board D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4366x11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Uroscop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iemens -Germany   </w:t>
      </w:r>
    </w:p>
    <w:p>
      <w:pPr>
        <w:pStyle w:val="Normal"/>
        <w:rPr>
          <w:sz w:val="16"/>
        </w:rPr>
      </w:pPr>
      <w:r>
        <w:rPr>
          <w:sz w:val="16"/>
        </w:rPr>
        <w:t>Quintity  installed : 2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Baghdad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7"/>
        <w:gridCol w:w="2241"/>
        <w:gridCol w:w="2268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X-Ray Equiment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pare par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art No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oscop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tte movement mot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16613B09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Gamma Camara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Maxi  Camara 400T</w:t>
      </w:r>
    </w:p>
    <w:p>
      <w:pPr>
        <w:pStyle w:val="Normal"/>
        <w:rPr>
          <w:sz w:val="16"/>
        </w:rPr>
      </w:pPr>
      <w:r>
        <w:rPr>
          <w:sz w:val="16"/>
        </w:rPr>
        <w:t>Company name    : General Electric  USA</w:t>
      </w:r>
    </w:p>
    <w:p>
      <w:pPr>
        <w:pStyle w:val="Normal"/>
        <w:rPr>
          <w:sz w:val="16"/>
        </w:rPr>
      </w:pPr>
      <w:r>
        <w:rPr>
          <w:sz w:val="16"/>
        </w:rPr>
        <w:t>Quintity  installed : 12</w:t>
      </w:r>
    </w:p>
    <w:p>
      <w:pPr>
        <w:pStyle w:val="Normal"/>
        <w:rPr>
          <w:sz w:val="16"/>
        </w:rPr>
      </w:pPr>
      <w:r>
        <w:rPr>
          <w:sz w:val="16"/>
        </w:rPr>
        <w:t>Site                         : Baghdad - Basrha - Nenewa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1701"/>
        <w:gridCol w:w="351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tegrated power syppl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U and Video power suppl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reak and head power suppl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4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ouistion power suppl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3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gid Disk power suppl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6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epper Motor Power suppl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ntry Controller CU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near Decoder for Ra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4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n Mode for Ra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3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uch power controll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4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hcle Decod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 control bo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6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p box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7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ing table motor M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8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 Voltage detector cab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k and Flopy controll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7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py disk driv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9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iged disk driv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8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5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 tube 65 MV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8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1 Tube 165 MV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80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form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06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V Detector Cabl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07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rake power sppl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95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aler tim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96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anning model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98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xi 400T Control Modul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98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U Se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0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k Set (INT+CONT+PS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3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6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Set (TV1,TV/3,M48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4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qduistion Set : (G1,G2,ECG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58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PU P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6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or TV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70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ting point packag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02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vertor board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803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gic board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80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board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80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ACQ. box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604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or Graphics Printer polter +  Accessorie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7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ppy cont. + INT. +Ps.+FLF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35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ppy 8"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35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ssette for formato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8009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eaning set for comput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800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rallel interface for color graphics Printe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1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K Cartridge Se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5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5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53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54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</w:r>
    </w:p>
    <w:tbl>
      <w:tblPr>
        <w:tblW w:w="100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103"/>
        <w:gridCol w:w="1755"/>
        <w:gridCol w:w="175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tenance Cartridge for  SHARP JX-SMLP INK JET JX-SMLP  Imager Printer.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g computer for 400T Maxicamera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supply 400T Maxicamera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formity computer 400T Maxicamera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8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trum analyzer   400T Maxicamera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ing Detector Power supply Maxicamera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s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ID-125L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Shimadzo -Japan   </w:t>
      </w:r>
    </w:p>
    <w:p>
      <w:pPr>
        <w:pStyle w:val="Normal"/>
        <w:rPr>
          <w:sz w:val="16"/>
        </w:rPr>
      </w:pPr>
      <w:r>
        <w:rPr>
          <w:sz w:val="16"/>
        </w:rPr>
        <w:t>Quintity  installed : 150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rep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irclex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U13 CN-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irclex 1/2UG13 AN-30 (MC 100 L-3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32-2257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 with H.T.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066500-12 MD 100 P/D18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 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irclex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UG 13BN-25 (532-208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U 13BN-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e circlex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P 38C-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insert tub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P 13C-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59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irclex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P 18C-80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e cieclex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5/1.2 P38DK-80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 mA control - 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2925 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 startor - 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6354 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T cable 12 meter long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T transfoemer for I.D-150L 509-29 764-9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vicon tub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 4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lle tra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933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V 100W 500-043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o mo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A-INS 1/30-077-50411-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-10 F22-1 A064-3223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Grid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8-038 W100 500-0614-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tte tra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93379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lament transform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0-664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transform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72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s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Medio 50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Philips -Holland   </w:t>
      </w:r>
    </w:p>
    <w:p>
      <w:pPr>
        <w:pStyle w:val="Normal"/>
        <w:rPr>
          <w:sz w:val="16"/>
        </w:rPr>
      </w:pPr>
      <w:r>
        <w:rPr>
          <w:sz w:val="16"/>
        </w:rPr>
        <w:t>Quintity  installed : 4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art No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.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pmlete for vedio 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 Medio 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transformer E/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2 100-08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S 70-5 cassett for odelca came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s</w:t>
      </w:r>
    </w:p>
    <w:p>
      <w:pPr>
        <w:pStyle w:val="Normal"/>
        <w:rPr>
          <w:sz w:val="16"/>
        </w:rPr>
      </w:pPr>
      <w:r>
        <w:rPr>
          <w:sz w:val="16"/>
        </w:rPr>
        <w:t>Model                    : KXO -12M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Toshiba - Japan  </w:t>
      </w:r>
    </w:p>
    <w:p>
      <w:pPr>
        <w:pStyle w:val="Normal"/>
        <w:rPr>
          <w:sz w:val="16"/>
        </w:rPr>
      </w:pPr>
      <w:r>
        <w:rPr>
          <w:sz w:val="16"/>
        </w:rPr>
        <w:t>Quintity  installed : 70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 - 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1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 for 500 MA uni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X-1603 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inser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-66 (1.5x1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for MC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V-50HZ 0.45A 4000 RP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 contan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4 - 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 brak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0806 - 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-D rela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Y/P A.C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7 15 G0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- 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ent contac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4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G contac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 113 DBIWTX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quipment name</w:t>
      </w:r>
      <w:r>
        <w:rPr>
          <w:sz w:val="16"/>
        </w:rPr>
        <w:t>: X-Ray units</w:t>
      </w:r>
    </w:p>
    <w:p>
      <w:pPr>
        <w:pStyle w:val="Normal"/>
        <w:rPr>
          <w:sz w:val="16"/>
        </w:rPr>
      </w:pPr>
      <w:r>
        <w:rPr>
          <w:sz w:val="16"/>
        </w:rPr>
        <w:t xml:space="preserve">Model                    : Dental X-Ray </w:t>
      </w:r>
    </w:p>
    <w:p>
      <w:pPr>
        <w:pStyle w:val="Normal"/>
        <w:rPr>
          <w:sz w:val="16"/>
        </w:rPr>
      </w:pPr>
      <w:r>
        <w:rPr>
          <w:sz w:val="16"/>
        </w:rPr>
        <w:t xml:space="preserve">Company name    : Tropy - France   </w:t>
      </w:r>
    </w:p>
    <w:p>
      <w:pPr>
        <w:pStyle w:val="Normal"/>
        <w:rPr>
          <w:sz w:val="16"/>
        </w:rPr>
      </w:pPr>
      <w:r>
        <w:rPr>
          <w:sz w:val="16"/>
        </w:rPr>
        <w:t>Quintity  installed : 350</w:t>
      </w:r>
    </w:p>
    <w:p>
      <w:pPr>
        <w:pStyle w:val="Normal"/>
        <w:rPr>
          <w:sz w:val="16"/>
        </w:rPr>
      </w:pPr>
      <w:r>
        <w:rPr>
          <w:sz w:val="16"/>
        </w:rPr>
        <w:t xml:space="preserve">Site                         : All Governrate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escrip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ode.No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Q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2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8 MINORE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8 MINORE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quipment name:Image Intensifier</w:t>
      </w:r>
    </w:p>
    <w:p>
      <w:pPr>
        <w:pStyle w:val="Normal"/>
        <w:rPr>
          <w:sz w:val="16"/>
        </w:rPr>
      </w:pPr>
      <w:r>
        <w:rPr>
          <w:sz w:val="16"/>
        </w:rPr>
        <w:t>Company : Siemens- Germany</w:t>
      </w:r>
    </w:p>
    <w:p>
      <w:pPr>
        <w:pStyle w:val="Normal"/>
        <w:rPr>
          <w:sz w:val="16"/>
        </w:rPr>
      </w:pPr>
      <w:r>
        <w:rPr>
          <w:sz w:val="16"/>
        </w:rPr>
        <w:t>Site: Baghda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407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40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er sicron 2</w:t>
            </w:r>
          </w:p>
        </w:tc>
        <w:tc>
          <w:tcPr>
            <w:tcW w:w="40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system videomed 2</w:t>
            </w:r>
          </w:p>
        </w:tc>
        <w:tc>
          <w:tcPr>
            <w:tcW w:w="40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monitor 44 cm</w:t>
            </w:r>
          </w:p>
        </w:tc>
        <w:tc>
          <w:tcPr>
            <w:tcW w:w="40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</w:t>
            </w:r>
          </w:p>
        </w:tc>
        <w:tc>
          <w:tcPr>
            <w:tcW w:w="40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quipment name: Spare parts for X-ray films auto processing</w:t>
      </w:r>
    </w:p>
    <w:p>
      <w:pPr>
        <w:pStyle w:val="Normal"/>
        <w:rPr>
          <w:sz w:val="16"/>
        </w:rPr>
      </w:pPr>
      <w:r>
        <w:rPr>
          <w:sz w:val="16"/>
        </w:rPr>
        <w:t>Company: IMS,Italy</w:t>
      </w:r>
    </w:p>
    <w:p>
      <w:pPr>
        <w:pStyle w:val="Normal"/>
        <w:rPr>
          <w:sz w:val="16"/>
        </w:rPr>
      </w:pPr>
      <w:r>
        <w:rPr>
          <w:sz w:val="16"/>
        </w:rPr>
        <w:t>Sit:All governorates.</w:t>
      </w:r>
    </w:p>
    <w:tbl>
      <w:tblPr>
        <w:tblW w:w="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984"/>
        <w:gridCol w:w="1016"/>
        <w:gridCol w:w="728"/>
      </w:tblGrid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.No.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5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ter link for chainP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6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drive shaft Assy-4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579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7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housing block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3145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8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6mm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39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switch relay 220V AC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65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0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ra-red rays lamp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44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1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0.5 Amp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51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2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e connerctor 6 pole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2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3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male connerctor 6 pole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1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4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ed motor with capacitor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7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5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al regulator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44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6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-off switch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3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7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roller long-short pins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18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8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long pins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19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49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VC roller long and short pins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0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VC roller heavy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1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VC roller long pins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91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2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bile bushing delrin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21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3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Z=3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278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4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right 10mm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78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5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lift 10mm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1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6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 P6 with master link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7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for roller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77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8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board no.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19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59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onents card for relay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747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0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flow pipe 26 cm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0033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1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flow pipe 23 cm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28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2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111"/>
        <w:gridCol w:w="8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SPARE PART FOR HUDSON / S  PUMP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/8 x 1/2  Cotter pi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/32 x 112 Cotter p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/32 x 7/8 cotter p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ver chia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ver gas k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 tube adaptor wing fitt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 tube on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6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 tube only for 4 gallon tan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tention tube 8 nozzle assembly for 3 gall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tention tube 8 nozzle assembly for 4 gallon 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e adap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e adaptor assemb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se with thrustless shutoff &amp; strainer assembl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udson pump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le fitting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for dip tub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ug for gange adaptor fitting on to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7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nger assembly complet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mp cylender assembly complet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ulder strap 2 wi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ut off co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pin assembl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pin spring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s cylinder assembly comple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ut off assembly complete thrustles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ger assembly complet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bo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8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zzle flow regulato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ssembly consists of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zzel bo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k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zzele tip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s for  medical  equip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Polydoros 50X -Ray ganara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:- Medical city                                     Hospital Bagh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de No. 8353336 X1626  D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 C.T Scanner somatom DR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:- Medical city                                     Hospital Bagh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7221500    4026 Electrom 722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17221708   G4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7221626  G4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7467798   G4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6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7745 ROX 2Flopy disc controler 501289 1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 Sirema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:- Medical city                                     Hospital Bagh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8704 G 5207/ 01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eomed H-R camara co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51-AI 12492  50 H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t of boords for camera control unit type videomed H-R  72187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etor screen for monitor model 7297419 Q 5205 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riage  4004669 G 51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   heamacron 4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heamacr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:- Medical city                                     Hospital Bagh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play screen  Serial No. 3-1010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ttry 6 Volt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board  Serial No. HE 2B 1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   heamacron 8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heamacr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:- Medical city                                     Hospital Bagh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board  Serial No. 2-22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ry 6 volt Serial No.5-5-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   heamacron 8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heamacr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:- Medical city                                     Hospital Bagh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ry 6 volt serial No.5-2-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pling serial No.4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board serial No.3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    Monitor sircuts 404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board Serial No.84 20317E 2250 A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transducer Serial No.45 27 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with adaptors serial no. 45 23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tal temperature probes serial no.45 30 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adhesive rings seriaL NO. 45 23 7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E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X- Ray unit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alix 125/30/82C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ulat kit 1 for MMT tub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ptation megalix -M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tension cable 3-core 20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3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titop 150/40/80 HC-100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3b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.Polyd.80 E27 97 277x1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  Bicor/coroscop C- ele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rol console with programing attachment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Moni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eitor model 8714560 x 1765 serial no.01803 modification 1765 220V 1 pha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(cine projector tagarno 35AX)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s for tagarno 35A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   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T generator model 7240088 X 1415 serial no.649 05 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5 adapter (8055956 X 14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 46 actual valve aquisition (8055931 X14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:- X-Ray unit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any/manufacturer:-  Sime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megalix 125/30/82C -120LW tube hous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a 125/30/82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 X-Ray unit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er optilux lateral 1712HD model no.8832776V 5760 serial no.44568 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er frontal optilux 27 HD- Triplex model no.8832 719V 5054 serial no.79051 5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:-   Vidio med H camera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any/manufacturer:-  Sime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Q 4700902 GE 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ed VV 9455791 XE 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H 2893063 GE 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ed F 4737052 GE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Z 2893048 GE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ed S 4700910 GE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:-   Camera control unit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any/manufacturer:-  Sime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bilizer BP 4762530 XE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N1 4737 151 GE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N2 4757 258 XE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1 4737 110 GE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NV 4418976 RH0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S C72411 -A3 -L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H C72411-A3 -L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KR C72411 -A3 -L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DK C72411-A3-L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VV C72411-A3 -L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VV C72411-A3-L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:-  X-Ray unit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any/manufacturer:-  Sime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itor for D-S.A model no.8714511 X1762 serial no.01136 modification X1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Combilabor.CBM-A8 processing unit for cine film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-02 film roller 064V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-10 film guide roller 064V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-03 sealing ring 080C7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-05 gear wheel assy 064v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1 heating element 750W 064V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2 thermistor 064V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4 pump 064v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5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7 P.C.board 064V6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-01 transport motor assy 064V0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-01 film guide assy 064V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 35 cine film progector model -CPW-A- 35150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pling No. 4707683 GE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lley No.4707733GE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t No.4701280GE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oth head wheel No. 4707675GE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oth head wheel No. 470757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pling no.4708640GE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ed no.4701264GG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6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no.7705148B0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 Pandaros 1200A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.V.monitor model no.46723165024 serial no.01079 5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opti 150/40/102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tte for cine film arriechno kat no.65098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er complate model 853Y01865307 serial no.010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 Hypothermic model 16-12-00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hermosensor prob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oler blood pu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 Servo ventilator 900C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xygen cell 90-04-9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 Trademel cambridge model 3060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/manufacturer:-  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:- Medical city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t for tradmel 3060 cambridg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computrace CM 3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7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onnection electrically isolated (patient cable with adapter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t cambridge for rolling pap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395"/>
        <w:gridCol w:w="1560"/>
        <w:gridCol w:w="156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MERGENCY PARTS/ SMALLINSTRUMENT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f.No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tinosco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tinoscope bulb 2.5V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t l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97 23 6V/4, 5A spare bulbs for Haag- Streit 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lit lamp/ Fixation poin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 52 69 5V spare bulbs for HS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eld analyser (C.Clark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61 27 Flash bulb for HK2 Friedman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riedmann HK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 44 62 Illunination bulp 8V/15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itz 10H Indirect ophthal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 60 51 6V/10W bulb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itz 10H binocular indirect ophthal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ue cobalt filter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.02.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eitz 10H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60 55 Scleral depress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8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riedmann MK2, Bloc 100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hemas standards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 .98 .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9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ement clarke synoptoph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re bulb, after image device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.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9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ts on synoptophore clark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re bulbs 6V/0, 3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9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lides on Clark synoptobhor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lb (12V/24W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4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9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hthal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HL Ophthalmoscope on rechargeable battery handle, without double table charger. halogen bulb rekoss disc with corrections from 0 to -32D and 0 to +25D . 5 positions aperture whe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95.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9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 retin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7 electric retinoscope with rotatable streak rheostat incorporated in switch. 1 spare bulb with rechargeable battery handle. without table charg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43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9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may 7HL or SK7 rechargeable hand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argeable batter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44.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9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rect ophthal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 60 10 Henie omega 200 indirect ophthalmoscope fitted with (transformer, charger, scleral depressor miror, extension cord, carrying case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mega 200 (6V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dditional spare halogen bulbs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84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7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perating microsco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 90 18 OM 10 takag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-04-0279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M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 90 11 Spare halogen bulb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99. 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nsumubles for Microlyzar , Autoanalyzer &amp; AA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98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0"/>
        <w:gridCol w:w="902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mp tube (Grey -Grey ) 1x12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Yellow -Yellow ) 1x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paper for AA2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t paper for  Microlyza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t paper for   Autoanalyza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Manifold </w:t>
      </w:r>
    </w:p>
    <w:tbl>
      <w:tblPr>
        <w:tblW w:w="798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0"/>
        <w:gridCol w:w="902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1-55 ml /min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each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1-9 ml /min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each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2-1 ml /min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each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2-5 ml /min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each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3 ml /min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ea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99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387"/>
        <w:gridCol w:w="1191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Ultrasou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4.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41M188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SSD-2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Aloka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chanical sector scanner pro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SU-28H-3MH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SU-28H-3.5MHZ with EP-1772 for sector scanner controll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X-R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1-1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81143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HD-15013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Shimadzu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 200V-6800Mf-Negative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Board 501-65530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ETG81-VCB,600V,IC30A,200W(tube Assembly 0.5/p38c-80S circlex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Automatic proces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2-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Serial No.Kodak-RP-X-OMAT Proces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USA-Kod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 area accumulator circuti boar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Ag precepitator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4-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Serial No.FX-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Shimadzu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ed circuit boar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Maxillofacial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1-1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15107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AX-4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Pamokmax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versiple Motor 98648-(R2001) 100V/50 HZ/2.5MF/30min.(Withgear Box)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quipment:Angiograph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1-1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611058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HD-150B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Shimadzu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K4-RU-B/NOMRON LA1-1008(12V D.C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quipment: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221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erial No.ECG-54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Nihon-kohde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-(BJ 2610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hest electrode for adults/50303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tyles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MB Electrode-SDTRAP,for adult 4Pcs/set-50300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MB Electrode-SDTRAP, 4Pcs/set-50300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ower cable(AC coard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Defibrilla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1-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206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TEC-5201V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NIHON-Kohde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arg cable battery pack(SB 501V) 6.6/12V D.C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apacitor 33MF/5.5KV D.C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ad wire for Disposable electrod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-1-50310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ow-1-50310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Green-1-50310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Moni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1-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ICV 6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20762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:NIHON-Kohden-Japa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argable Battery pack(SP-602P)6.6/9V D.C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CG  Connsction cable 5570605 Antenna lead for 5031243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2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 lead for Disposal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BR- red 50310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BY- yellow 50310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lectrode BB- black 50310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 / AGCL disposable electrode 50307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Dental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8-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VC-0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:NIHON-Kohden-Japa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 24V D.C/150W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der for halogen bulb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Oxygen Regula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ulator+Wet oxygen equipme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Slit-L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3-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SL-3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20749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TOPCO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/4.5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P.C.V Center Fu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D2-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MC-2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ompany :Hitachi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C motor /85V/4A/RPM 15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Radio ther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7-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706 EH7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:Sienems-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tro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ssy P.NO.4536348 EH7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-H463-3 HF  H.V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Diaqgnostic sets , comple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3 - 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arge batter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logen bulb (4V)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 (3V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:</w:t>
            </w:r>
            <w:r>
              <w:rPr>
                <w:sz w:val="16"/>
              </w:rPr>
              <w:t xml:space="preserve"> Sphygmomanometer (stand 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Model :</w:t>
            </w:r>
            <w:r>
              <w:rPr>
                <w:sz w:val="16"/>
              </w:rPr>
              <w:t>item no</w:t>
            </w:r>
            <w:r>
              <w:rPr>
                <w:b/>
                <w:sz w:val="16"/>
              </w:rPr>
              <w:t xml:space="preserve">:  </w:t>
            </w:r>
            <w:r>
              <w:rPr>
                <w:sz w:val="16"/>
              </w:rPr>
              <w:t xml:space="preserve">A3 - 1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 no. : HM - 1104 (ca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: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d screw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packing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elt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hi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in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packing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 tube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4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inlet bulb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:</w:t>
            </w:r>
            <w:r>
              <w:rPr>
                <w:sz w:val="16"/>
              </w:rPr>
              <w:t>Electry uni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Model :</w:t>
            </w:r>
            <w:r>
              <w:rPr>
                <w:sz w:val="16"/>
              </w:rPr>
              <w:t xml:space="preserve"> item no.: A2 - 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 no.:  TRC - 1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al no. 600378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 MIZUHOIKAKOG YO , Co. lt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chuck handle ( 3- terminal 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dapter for disposable inactive electrode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let for inserting , electrode chuck handle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let for inserting inactive electrode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let for inserting mono polar electrode chuck handle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>Central steriliz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F1 _ 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am trab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221 G 1603/ 42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(water ) SX 3- 03 GW 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e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5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JIS 10 KBNS - 1- 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ckless valve ¾”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ckless valve 1 -1/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ey valve FB - 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or gasket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e way clutch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ccum pump KT 100 E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 xml:space="preserve"> E C 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item no.:  A1 -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 no.:  ECG - 54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al no. 221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. Nihon - Kohden / Japa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unit assembly (UP - 4065 ) , code no. (9406517 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put unit circuit board assembly UP - 4247 (A ) , code no. 9424738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ssembly ½ sensitivity unit UP - 4249 , code no. 94249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6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_ (1104) Regulator unit (UP- 4243) code no.: 94243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,- (12 V ) regulator  unit UP - 4242 , code no. 94242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 xml:space="preserve">Shak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item no.: D2 - 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d no.: KR - 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 Kayagakikikakog 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ed contr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 xml:space="preserve"> Test type ophthalmology remote contr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: item no.: A3 - 16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 no.: EA- O7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 Topcon 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 xml:space="preserve"> Stethoscope fetal Doppl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item no.: A3 - 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d no.:  FD - 200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. No. 84127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 Toito 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argeable battery back 10 N- 500 AAF ,12 V / 500 MAH OG  Cadnica sanyo electric , Japan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:</w:t>
            </w:r>
            <w:r>
              <w:rPr>
                <w:sz w:val="16"/>
              </w:rPr>
              <w:t xml:space="preserve">  X - ray uni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: item no.: E1 - 10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d no.:  MD - 150 B - 10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assembly ½ P38 C - 80 C circlex                           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are parts for Tif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 magnito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cator tape for sterilization (Hogy ) , (12mm x 50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 roll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SONIC  ECO equipment (Australia ) 901048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 3.5 Mz frequen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7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/S set photo line SLI ( Germany ) PE 909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ctor &amp; liner 5.5 Mz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 for bic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0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omed HM 44CM Moni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037 92 079 x 207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eh- Neigekonso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027 98 044 x 20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s cable for simom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011 10 910 x 19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u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E30 235 B 19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econ 33-4 ýHD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r no. 031 34 868 G 53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s protect .II 33, grid 12/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016 16 130 G 53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cessory for X -ray tube 125 /30/82 C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. Polyd.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E27 97 277 X 15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4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FOR X-RAY EQUIPMEN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s for polydoros 50/80S (SIEMEN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quantity installed: 4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srip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and type no.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D801 fuse panel and rectifier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01443 x173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4 switching power unit +8.2V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1 685 B33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8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5 Voltage regulator +5V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 8069 X175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30 Display pan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8 085 x175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33 unit + range key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58 101 x175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34 equipment display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93 964 x175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35 manual pane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8 127 x175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9 Rear panel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4 173 x157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2 Voltage regulater +_ 15V /+_ 12V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60 727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3 Switching power unit + 5V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73929 B 33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10 Central unit  M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93956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11 Memory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63457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89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12 inter face controll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60958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13 PAL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02128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15 tube load calculat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97401 x192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19 Bus wirin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63374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20 Filament inver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9646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21 Filament control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03365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21 A Filament contro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11202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40 KV -regulat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00726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51 V24 Conver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7300 x174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00 Iontomat rear pan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95934 x175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98 Over voltage protec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5271 x174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 Chamber- curent amplifi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4951 x119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1 Voltage suppl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61509 x157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4 Opto- isola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61566 x157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5 Process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61582 x157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7 Speed monitorin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61624 x157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31 Serial - parallel conver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8117 x157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6 Voltage regulator +24V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7201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70 Poly- image - intensifier program memor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8432 x176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85 N80 contro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7350 x181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90 KK- interface controll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6238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91 KK 1B conver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6253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92 KK 2 conver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6279 x17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01A iontomat - mommomat contro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9810 x175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02A iontomat signal matching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6006 x179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6 Actual -value sensin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55931 x141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5 Adap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55956 x141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 high- voltage generat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40088 x141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125305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125407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86 power circuit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713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s for siregraph 2 (SIEMEN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Quantity installed : 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7 counter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82131 G 52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2 Data bus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920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3 CPU  board ( ZG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586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6 Multiple board ( ZG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847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7 stepper motor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73821 G 5306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9 poket terminal interface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602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3 A,B all storage effect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23800 G 5276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4 A,B thy ristor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177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0 comsole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560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1 A-E reciver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57481 G 52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2 A-E transmitter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57333 G 52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3  5V power back 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0042 B 33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9 a-c Diode circuit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23479 G 52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2 IR - transmit circuit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23271 G 52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8 b,c fork -light cablinet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57309 G 527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3b Encoder circuit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23446 G52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0 a-d light barrier  PC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354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0 Transmit circuit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23198 G 52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1 Receive circuit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23214 G 5276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4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lt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ngitudinal carriage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umn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yer-height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M6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D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rotation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ression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ble longitudinal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M10A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ble transverse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M10B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mator plate motor ( width 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limator plate motor (height 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2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ide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m labelling motor (height 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tte carriage motor (height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id mo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m labelling motor (height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ssette carriage motor ( height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tte carriage motor (lateral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 for  KODAK RP X-OMAT processor model M6AW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ipple (3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82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c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2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6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c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23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lley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9 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lley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94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t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245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( B2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96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der assembly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86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 roll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08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7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t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75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7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t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75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7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94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tat ( B3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99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shing (2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22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eeper plate (2) 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3221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c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53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c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53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(UI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374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pare parts for invearmet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M 05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verto mati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ergy conversion  Lt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95 Riazzino / Locurmo / Switzzelan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es Nr. 1985 - 56 HZ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e in German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98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978"/>
        <w:gridCol w:w="594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for Eyes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- NEG-YAG-Las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Carl- zeiss NAG- YAG German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Flash lamp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Indirect ophthal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Ke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dualit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8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indirect ophthal 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dualite - Engl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-30W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d fitting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Top Co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:LM-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LM 880 Z   220V-15W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Top Co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LM-P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6V-15W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Top Co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LM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220V-15W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Indmi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Lamp 220V-15W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TMI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LM-E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220V-15W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Operative micr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Heraeus W.-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22.8V-50W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uko- ultrasou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Ophtascan B-C Eu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lectric caute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Aesculap-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 670 Gk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299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 switch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Kerato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TOP CON-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 Biomet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Sto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Alpha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 046/0008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 :Vitrectom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Laser fotocoagulador S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p.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Synaptoph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manufacturer:-  Clement clarke- Lond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2001 -6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 -3 A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6V-20 A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Radio sc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EYCO-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RS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 -25 W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6V -20W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NIHON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ECG-51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yles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Direct ophthal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Ke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3.8V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0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2.6V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Refractometer( Computeris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manufacturer:- TOP C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RM-A5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rol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box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Cat F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Ke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12V/2VA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erseaction stick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Floor- Operative micr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ZEI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YS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12V /100W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ber O  ring 303 481-81 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Mounted operative l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manufacturer:- HANA ZEIS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Opmi 6-CFC- X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15V/150W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 Retinosco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HEINE W.-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HRS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G1803/2.5V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ry 3.6V /14HRS  175mA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Retin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Ke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3.6V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1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Slit lamp 9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TOP C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HAAg-Streit  AG  CH - 3097 Liebefeld- be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900-930  6V/4.5A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NAG-YAG -Las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CARL ZEISS  W.G 3068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100-110-120-127-50-60 HZ (CPS) 150V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WOTEN 12V 3W 64260 Germany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sh lamp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Argon las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ZEISS-Lond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142941 ZEI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angle lenc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ster Argon Laser Contact lens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ster ultra-PRP -Argon laser lens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Mirror coated argon laser lens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Less scre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HAMBL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313-1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 switch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S FOR OPERATING THEATRE L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 : operating theatre ligh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DKS -80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 6.6A 100W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2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 22.8V 75w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98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1"/>
        <w:gridCol w:w="1867"/>
        <w:gridCol w:w="594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. No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PARE PARTS FOR STERILLIZERS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ck washe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00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00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ck washe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02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20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214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lder ,fuse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217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5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Scal ,bellows ,gaske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9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,Sfety 0335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8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48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, vacuum breaker ,3/4”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9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46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w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46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w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464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18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ket ,bellows hous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9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494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t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527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, Solenoid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0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w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53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62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, Globe 1/2”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6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, union, angle ,1/2”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65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scal , bellows , gasket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8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aring thrust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84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86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, 5 am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44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release assembl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6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5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 , doo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7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c, filte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7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h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y,120 V ,50Hz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bricator ,Fel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ng, valve , teflon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 xml:space="preserve">O” ring, valve stem pack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, valv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t, removable, valv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3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6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assembl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4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charts(box of 100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3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e, pointer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b, handle mounting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ket , cored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4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seat , bellows gaske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55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inal  assambl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reaker,5 am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2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,pilot light ass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, safty , (replaces 27744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87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7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, safty 33 p.s.i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8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,pressur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5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,Bank Ass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66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il ,high temp x488(1 pt.tin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15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lows ass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77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7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d, lock , actuat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8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ick , oil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95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62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, hing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8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n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embl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, steam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4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assembl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03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, temp. , SPD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2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lows assembl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dy assembly, valv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0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m  assy,bellows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07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,pilot,120 V 50 Hz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2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6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unger ass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6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56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stor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6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 , washer, float for vac. brkr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6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regulator assembl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5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e , pressure , jacke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8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e , pressure , chamber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88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ndle assembl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9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inter , manual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94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, selecto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17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reaker , 5Am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5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 , push push button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05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ud , lock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4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disc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5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disc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5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, pilo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7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uge ,temperatur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8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89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9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(40003 replacement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1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6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7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ter reservoir tank ass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, fan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,sigh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9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9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9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ght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tat, low water (replaces 40326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85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3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, DPD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disc holde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7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disc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7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mete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74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, solenoid. 1/2”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75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er , gear , 120V 50Hz (replases 43753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8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en (replacament for 37189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zzer (or P/N 44634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, time dela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0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s kit for P/N 4375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08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ket , doo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59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ket doo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uge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5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, drying , 50Hz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14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,50Hz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2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, 90min., 50Hz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6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ndle , moulded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63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y , cam drive , 50Hz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5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pacito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5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ket , doo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k, cartridge supply (pk of 6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5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9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5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, lens , green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assy ,push button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,cycle , 1min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5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14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79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der &amp; Stylus cartridg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7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en ,chamber drain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1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screen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, liquid level detector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disc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38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disc (N/A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2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disc (N/A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83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 : steriliz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pressure tube 10 par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6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stic water reservior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X-Ray(fixe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Shimadz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of X-Ray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X-Ray( portabl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Shimadz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of X-Ray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X-Ray( portabl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:Tochib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of X-Ray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 A.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for ECG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  Nehon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for ECG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  hp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for ECG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Halogen lamp of op.projec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50-24 V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for protaple projec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35W-24V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 : Incuba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Vicker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7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G shock stayless  CR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DG shock  CR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C shock battrey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entrfuge motor T30 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rfuge motor T52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n thermostat (memert 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ven thermostat (IMS)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ubator thermostat (memert 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hotocell (specal 10)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(spectronic 20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8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for distilizer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iment water bath (CFL)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board for massage instrument (ITO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ystal sonicade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bulizer spare part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ephram of liqu. Secar (SAM20) 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msastor for cuttery (Bux 80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transastor (D45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transastor (D44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istor (2.2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1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control(7808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ttary hand piece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tical lenss of microscope (will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nss of microscope (No 40 will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nss of microscope (No 100 Olimpic 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scope lamp (Olimpic)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84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s for siregraph 2 (SIEMEN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Quantity installed : 1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D30 24V stabilizastion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573669 G 5306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 LOW - pass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73227G5306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2 motor control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9505 G 533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A  Dual power supply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52136 x11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B power attachement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62321 x11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1 switch controll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1818 B 33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C, D small -power motor control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110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A, B thyristor control 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441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 Infrared decod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685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 power switch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9560 G 52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 Input sircuit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9503 G52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 A/D converte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23651 G 65276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 processor monitoring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701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1 data bus circuit board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904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5 CPU board GG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300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4 multiple board  (GG 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862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5 dual port circuit board 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888 G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8 Fiber - optic interface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961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a small -power  motor control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110 G 53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Digital motor control 2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73268 G 5306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tire for wheel chair (Korea) Larg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32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tire for wheel chair (Korea) Smal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tbl>
      <w:tblPr>
        <w:tblW w:w="884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tem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art No.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2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CT-Sc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Somtom-HQ Serial No.898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/Manufacturer:Siemen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antity: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te:Medical city/Hospital/Surgical Hospital</w:t>
            </w:r>
          </w:p>
          <w:p>
            <w:pPr>
              <w:pStyle w:val="Heading1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Gantr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RD D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52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RD D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59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D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36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D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394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D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64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D1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68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D1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7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Timing BRD D14        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72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D1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74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D1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78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C modul D1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8465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nverter AC-DC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4B,27/+4 – 6V 25 A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7392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icro switch S2,S3,S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072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i-SCS-Firmwar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9103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CU- Firmwar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017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azed fuse 6A 500V Trea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537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azed fuse 4A 500V Trea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1002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azed fuse 10A 500V Trea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95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azed fuse 63A 500V S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03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emp.switch tube 75GRDC 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 degree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651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ower Destribution Cabinet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azed fuse 20/500V T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114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  </w:t>
            </w:r>
            <w:r>
              <w:rPr>
                <w:b w:val="false"/>
                <w:lang w:eastAsia="en-US"/>
              </w:rPr>
              <w:t>25A/500V Trea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715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4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  </w:t>
            </w:r>
            <w:r>
              <w:rPr>
                <w:b w:val="false"/>
                <w:lang w:eastAsia="en-US"/>
              </w:rPr>
              <w:t>16A/500V Trea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042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  </w:t>
            </w:r>
            <w:r>
              <w:rPr>
                <w:b w:val="false"/>
                <w:lang w:eastAsia="en-US"/>
              </w:rPr>
              <w:t>10A/500V Trea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95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  </w:t>
            </w:r>
            <w:r>
              <w:rPr>
                <w:b w:val="false"/>
                <w:lang w:eastAsia="en-US"/>
              </w:rPr>
              <w:t>2A/500V Trea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714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BRD D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9370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M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D8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1911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8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1913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8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2654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9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3578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2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08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witching Power Suppl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40,E4E,271+11-16V 8A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6721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REP REG E46 220/+5V 30A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1233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REP REG D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2583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</w:t>
            </w:r>
            <w:r>
              <w:rPr>
                <w:b w:val="false"/>
                <w:lang w:eastAsia="en-US"/>
              </w:rPr>
              <w:t>D2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1915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</w:t>
            </w:r>
            <w:r>
              <w:rPr>
                <w:b w:val="false"/>
                <w:lang w:eastAsia="en-US"/>
              </w:rPr>
              <w:t>D2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205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</w:t>
            </w:r>
            <w:r>
              <w:rPr>
                <w:b w:val="false"/>
                <w:lang w:eastAsia="en-US"/>
              </w:rPr>
              <w:t>D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4140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</w:t>
            </w:r>
            <w:r>
              <w:rPr>
                <w:b w:val="false"/>
                <w:lang w:eastAsia="en-US"/>
              </w:rPr>
              <w:t>D3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4144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</w:t>
            </w:r>
            <w:r>
              <w:rPr>
                <w:b w:val="false"/>
                <w:lang w:eastAsia="en-US"/>
              </w:rPr>
              <w:t>D3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4146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</w:t>
            </w:r>
            <w:r>
              <w:rPr>
                <w:b w:val="false"/>
                <w:lang w:eastAsia="en-US"/>
              </w:rPr>
              <w:t>D5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2585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</w:t>
            </w:r>
            <w:r>
              <w:rPr>
                <w:b w:val="false"/>
                <w:lang w:eastAsia="en-US"/>
              </w:rPr>
              <w:t>D6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1915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                 </w:t>
            </w:r>
            <w:r>
              <w:rPr>
                <w:b w:val="false"/>
                <w:lang w:eastAsia="en-US"/>
              </w:rPr>
              <w:t>D7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2956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6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atient-Tabl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wer Amp.D1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2456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BRD  D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32652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BRD  D1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9056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icromatic-CW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terface BRD D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510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ower Supply BRD D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3198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b w:val="false"/>
                <w:lang w:eastAsia="en-US"/>
              </w:rPr>
              <w:t>D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10227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Thyristor –Diode(-)CP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0743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Thyristor –Diode(+)CP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0726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S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D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9066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2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907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7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MC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6965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6065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i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766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8677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8654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1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9093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ower supply 27/+4-6V 12A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7391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BRD 27/+-4 -6V 25A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73929</w:t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BRD 27/2*11-16 2*4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747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Prosesso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M 6 A W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/Manufacturer:Kodak R P X-O M A T Quantity: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te:Medical city/Hospital/Surgical Hospital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Nipple(3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48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89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pacer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820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lle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89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lle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894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el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45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or(B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696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eader Assembl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86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olle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008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u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275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u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275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hermosta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294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29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hermostat (B3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299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ushing (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322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pac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353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pac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353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eeper plate (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322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3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lay (U1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374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3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Multi Analysing System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Model:Astra –8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/Manufacturer:Beckm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Quantity: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te:Medical city/Hospital 1.Surgical Hospital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</w:t>
            </w:r>
            <w:r>
              <w:rPr>
                <w:lang w:eastAsia="en-US"/>
              </w:rPr>
              <w:t>2.Laborator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lucose module rapid kit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90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un module operating instruc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558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/K module operating instruc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558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lucose module operating instruc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559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reatinine module operating instruc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559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ransport Assy,wire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9-66839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ntact ass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4-66577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RM,Adjustment molde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5-66593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ctuat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6-66832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.C.D Mot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2-66832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ear, Reworke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-66916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ylinder assy –5 m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-66827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ample pump modul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8150-R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an ass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-65791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uzzer,cable ass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2-65778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an ass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-65791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.C.D ,Key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6-66825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D assy truntable/wash CUP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5-66881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RT assy hewlett pack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-66952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ctifire,bridge 50 V 10A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4-83699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oltage Regulator +24V 1A,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5-87343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oltage Regulator,MC 7812 CP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5-87629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ctifire ,50V 2A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4-87966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ectrode,Sodium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89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ectrode, Potassium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911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lucose modul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817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lucose Electrod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052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inter hea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791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sck Driv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5922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ECHO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Sonoline of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/Manufacturer:Siemen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te:Medical city/Hospital/Surgical Hospital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onitor sony model No.CPD -909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be 3.5 MHZ 83 39 210 L100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be 5 MHZ 83 39 228 L100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Servo Ventelato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900 c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Company/Manufacturer:Siemens Elm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te:Medical city/Hospital/Surgical Hospital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let 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2 cel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cteria fil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lief/safty 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low transduc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xpiratory 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ssure transduc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orking Pressure momome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spirotory 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on-return flap 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System Sirecust (monitering system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128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Company/Manufacturer:Siemens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te:Medical city/Hospital/Surgical Hospital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160 Horiver beflation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 91 43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250 mother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 91 55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4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930 Battery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87 91 485 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140 power supply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 91 65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Neuro scop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Model:BSE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Company/Manufacturer:Dantic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te:Medical city/Hospital/Surgical Hospital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able 18 F (6M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 -18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ead phon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DA-39P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Anaeshictic machin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Model:808 MV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Company/Manufacturer:Drager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te:Medical city/Hospital/Surgical Hospital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(</w:t>
            </w:r>
            <w:r>
              <w:rPr>
                <w:b/>
                <w:lang w:eastAsia="en-US"/>
              </w:rPr>
              <w:t>Pressure regulator</w:t>
            </w:r>
            <w:r>
              <w:rPr>
                <w:lang w:eastAsia="en-US"/>
              </w:rPr>
              <w:t>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0274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/2-way 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0300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low control 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046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ellow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M813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ent 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0466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cuum rela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Treadmill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Model:Sicard 44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Company/Manufacturer: Siemen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te:Medical city/Hospital/Surgical Hospital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eyboard unit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art No. 93 4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3EH44E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commended spare parts &amp;accessories for Automated coagulation timer &amp;diagnostic kit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 one apparatu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Recommended spare parts &amp;accessories for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Glass distillato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 :Russi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JSC (chim labor pri POR 16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 one apparatu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Inspiration/Expiration valve unit No.900101(Blease 9100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neumatic Board No.PC 765-C-M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pare No. 697799E347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Siemens,Servo 900C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X-Ra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SAT-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Schemadzu/Jap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-Ray Tub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irclex 0.8 P3  8c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ax 150 KV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ocous 0.8mm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0 Khu Rotating anode X-Ray tube ass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6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pare parts of  somatom HIQ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-Ray tub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6CT-103 MS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Gautry bel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39522 F07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X-Y Digitizer Pai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(Matrix-Resistan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D PT510 (pocket terminal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PU-D28 K105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lang w:eastAsia="en-US"/>
              </w:rPr>
              <w:t>Spare parts for medical equipment for neurosurgical center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Gus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Copper medical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 Hamilton Avenue,Stamford CT 06904 4.5 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 Ns-100-AEB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ndpiece pkgd-cusa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2-3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able assy handpiec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 490 0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37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Acoostic vibrator ass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0 580 0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37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.C Board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ssy-A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/S generat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210 720 0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7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PC board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Assy A1 Logic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0 720 0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7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C board Assy A2 Logic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0 830 0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hematic-PC board A4 Driv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 980 0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otor control board ass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1 160 0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3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Roch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Tegiment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CH-6343 rotkreuzag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witzerland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lectric board made in italy elmi,ECS 3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ectric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-00217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8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lectric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-0021A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8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lectric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94-0021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8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lectric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94-00019 C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8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lectric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-0001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8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ain transform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1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8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Cuttery martin type 2000  220V,VA=1100 hp=400w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:Gebr –Martin Tubling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enerator 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-37/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8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Generator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-38/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ntrol switch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-3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Board contro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-3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lid-resistant boar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-4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ain transform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-41/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Power transister (type Delco –GM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TS-430  782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Resistan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4-8L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R2 10%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Resistan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2  10%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sucke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ype 20 220V,50 HZ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:Aerosol products LTD,680 Garrte lane  london SW 17 ONP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or 220V,1400 RPM 1-Q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471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Fil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39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witch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hange 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Vacume gag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iefram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Moniter 220 V,50 HZ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Company</w:t>
            </w:r>
            <w:r>
              <w:rPr>
                <w:b/>
                <w:lang w:eastAsia="en-US"/>
              </w:rPr>
              <w:t>:</w:t>
            </w:r>
            <w:r>
              <w:rPr>
                <w:lang w:eastAsia="en-US"/>
              </w:rPr>
              <w:t xml:space="preserve"> Siemens West German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 Sirecust 308 D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Recomanded spare part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se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Servo Ventilator 900 B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: Siemens  elema AB,Sweden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66 05 497 E 037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E 037E-SV 900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Recomanded spare part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 1 pac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Sucker Silent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Charles austen pumps LTD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100 Royston road byflect weybridge surrey England KT 14 7PB 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odel: B105.SIE voltage 220 /240 V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cume mot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 902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Filter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Operating ceiling Projector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Original Hanau W-Germen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ologen lamp 50W,22.8 V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8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EEG(8 chanale)&amp;(16 Chanale)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Siemens  elema ,Swed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ilvanomet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72235E-039E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ump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89720E 127E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ump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-06(EMI 260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scanner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Somatoma HIQ Sieme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Gantar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X-Ray tube 156 CT-103 M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6336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Filter crd D3 K104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3097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11-PGA crd. K104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12-PGA-ACD crd K104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02-05-034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13 Tilt control br. K104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02-05-034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Hos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KA 630-ACPV K105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02-05-034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S 630 memory module K105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02-05-034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TQK 50-BA controler TK 50 K105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02-05-034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RQDX3 system K105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4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ZQ11#0 K105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QMZG#0 K105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UCOU# 0 K1059 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Fiber optic cabl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MCW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D1 CPU br M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797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5 M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3198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6 M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6740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7 M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10227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8 M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9183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DMC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D16 K102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3 K102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24 K102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15 K102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9 K102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5 K102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Table pati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Gas compression sprin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2a K200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2b K200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7 K100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8 K200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9 K100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b w:val="false"/>
                <w:lang w:eastAsia="en-US"/>
              </w:rPr>
              <w:t>D10 K100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6 K100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11 K100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13 K100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MI</w:t>
            </w:r>
          </w:p>
          <w:p>
            <w:pPr>
              <w:pStyle w:val="Heading2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D 29 K5001 E31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205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88 K5001 E3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2654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20 K5001 E3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304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6 K5001 E3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3038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4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22 K5001 E3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1917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21 K5001 E3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19158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14 K5001 E3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265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5 K1058 E3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87426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50 K5001 E3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84401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8 K5001 E3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1902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4 K5001 E3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2583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30K5001 E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4140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32K5001 E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4144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33K5001 E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41469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34K5001 E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3279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65K5001 E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1915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80K5001 E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19114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 81K5001 E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1913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Full operating and Schamatic  Decommand for 3M Laser Imager Module P831CBO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pare parts for medical equipmen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Spekol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Quantity: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hoto cell knobs for adjixtmen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Blood pressu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10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Jaban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age pressur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Monc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4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peak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Ove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4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England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Heater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Suck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7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England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Mot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6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Centerfu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2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Englan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Moto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Oxygen  Gage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Quantity:20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England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Val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Table operat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6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Sweede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Dobleand oil sea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 X-Ra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Etalanie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Rak daflop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Shimadzu-corpor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lectrical high pressur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Aloka sona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Stope pictur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Bakue washer magi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Washer plat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Speko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3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Marien berg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hoto cell knobs for adjustmen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Olympuse microscop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lectrod  magin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quipment: PH me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en-US"/>
              </w:rPr>
            </w:pPr>
            <w:r>
              <w:rPr>
                <w:lang w:eastAsia="en-US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Company :Almanies</w:t>
            </w:r>
          </w:p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Electrical par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  <w:t>Equipment : ECG machine</w:t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  <w:t>Company   : Nihon,Fukada,Philips,Heliga</w:t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87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1134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79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CG generator ( stimulator 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Automafliox  X-Ray proceson</w:t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Kodak   RP  X-Omat   Processor</w:t>
      </w:r>
    </w:p>
    <w:p>
      <w:pPr>
        <w:pStyle w:val="Normal"/>
        <w:ind w:right="-476" w:hanging="0"/>
        <w:rPr/>
      </w:pPr>
      <w:r>
        <w:rPr/>
        <w:t>Model :-M6AW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103"/>
        <w:gridCol w:w="851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</w:t>
            </w:r>
            <w:r>
              <w:rPr>
                <w:sz w:val="28"/>
                <w:lang w:eastAsia="en-US"/>
              </w:rPr>
              <w:t>Code No.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Specsificti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0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4477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eveloper Rack Ass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85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eveloper Hea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128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Fixer Rack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966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Wash Pack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337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Lock Washer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526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Washer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530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Lock Was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2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Was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3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Was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799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oll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799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oll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00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oller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3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oll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54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oll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70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E  Roller      {includes bearing}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00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G  Roller      {includes bearing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4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  Roller  Assy    {includes bearing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70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K  Roller      {includes bearing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1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Ge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4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07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Gear  A 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3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ooth gear - (29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3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Ge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3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Ge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83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Gear  A 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75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Ge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3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Ge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21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40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2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53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96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904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2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pac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93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pring 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29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hermostat (5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90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ulley Assemb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1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Left hand worm (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581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ight hand worm. (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693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ha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38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ircuit breaker (CB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48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ircuit breaker (CB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187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old state rel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187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hermostat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621472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oa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187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hermis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44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lt  1 1\2  Lar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4694-1725 RP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lower motor and pully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29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eceptacle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41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hermome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>
          <w:lang w:eastAsia="en-US"/>
        </w:rPr>
      </w:pPr>
      <w:r>
        <w:br w:type="page"/>
      </w:r>
      <w:r>
        <w:rPr>
          <w:lang w:eastAsia="en-U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103"/>
        <w:gridCol w:w="851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</w:t>
            </w:r>
            <w:r>
              <w:rPr>
                <w:sz w:val="28"/>
                <w:lang w:eastAsia="en-US"/>
              </w:rPr>
              <w:t>Code No.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Specsificti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5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6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witch (5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5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3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Heater </w:t>
            </w:r>
            <w:r>
              <w:rPr>
                <w:sz w:val="28"/>
                <w:lang w:eastAsia="en-US"/>
              </w:rPr>
              <w:t>R</w:t>
            </w:r>
            <w:r>
              <w:rPr>
                <w:sz w:val="16"/>
                <w:lang w:eastAsia="en-US"/>
              </w:rPr>
              <w:t>1</w:t>
            </w:r>
            <w:r>
              <w:rPr>
                <w:lang w:eastAsia="en-US"/>
              </w:rPr>
              <w:t xml:space="preserve"> , </w:t>
            </w:r>
            <w:r>
              <w:rPr>
                <w:sz w:val="28"/>
                <w:lang w:eastAsia="en-US"/>
              </w:rPr>
              <w:t>R</w:t>
            </w:r>
            <w:r>
              <w:rPr>
                <w:sz w:val="16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5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744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lt  1 1\4  smal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ind w:right="-47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Diagnostic X-Ray Apparatus with TV system</w:t>
      </w:r>
    </w:p>
    <w:p>
      <w:pPr>
        <w:pStyle w:val="Normal"/>
        <w:ind w:right="-476" w:hanging="0"/>
        <w:rPr/>
      </w:pPr>
      <w:r>
        <w:rPr/>
        <w:t>KXO-12 / DT-KAR / TV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842"/>
        <w:gridCol w:w="851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                   </w:t>
            </w:r>
            <w:r>
              <w:rPr>
                <w:sz w:val="28"/>
                <w:lang w:eastAsia="en-US"/>
              </w:rPr>
              <w:t>Description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Code No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Qty  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3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H.P. Transformer and controller including woodam platform </w:t>
            </w:r>
          </w:p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2 inches)  DC-12F/DC-12B  220V/50HZ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-Ray tu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RX  180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iagnostic X-Ray table with L/F bucky  DT-KAR/TF-7M-4/LF</w:t>
            </w:r>
          </w:p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ucky for x-ray tab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elevision camera with vidicon tube  Mtu-22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 inch monitor Tum-17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onitor cart FDG-004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.P. Silicon rectif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OR1 QYZ4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HRU-A) H.P.  chang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X11-0182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licon compoun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SF-451-30M-15G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imer un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X12-03760 Gr-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Over load P.C.  boar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X12-10310 Gr-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Over load P.C.  boar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X12-103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Over load P.C.  boar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X12-10355 Gr-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elay      912-10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elay   M4P3A-100VA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urrent Rela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12-108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.C.  Boar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X90-0004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imer delay rela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12-3034-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imer delay rela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12-3034-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imer delay rela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12-3038-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icro swit 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10-005g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ercury swit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10-50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5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ilot lam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01-506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5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Neon lam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01-4071-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5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ot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14-0055-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5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Gear hea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62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br w:type="page"/>
      </w:r>
      <w:r>
        <w:rPr>
          <w:b/>
          <w:sz w:val="32"/>
          <w:lang w:eastAsia="en-US"/>
        </w:rPr>
        <w:t>Shimadzu CO.</w:t>
      </w:r>
    </w:p>
    <w:p>
      <w:pPr>
        <w:pStyle w:val="Normal"/>
        <w:ind w:right="-476" w:hanging="0"/>
        <w:rPr>
          <w:lang w:eastAsia="en-US"/>
        </w:rPr>
      </w:pPr>
      <w:r>
        <w:rPr>
          <w:b/>
          <w:sz w:val="32"/>
          <w:lang w:eastAsia="en-US"/>
        </w:rPr>
        <w:t>Model : X-Ray eq.</w:t>
      </w:r>
    </w:p>
    <w:p>
      <w:pPr>
        <w:pStyle w:val="Normal"/>
        <w:ind w:right="-476" w:hanging="0"/>
        <w:rPr/>
      </w:pPr>
      <w:r>
        <w:rPr/>
        <w:t>MC - 100L - 30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110"/>
        <w:gridCol w:w="851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</w:t>
            </w:r>
            <w:r>
              <w:rPr>
                <w:sz w:val="28"/>
                <w:lang w:eastAsia="en-US"/>
              </w:rPr>
              <w:t>Code No.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Descripti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58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irclex 1.2uG13AN-305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-Ray tube assembl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-Ray tube in sert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llow for x-ray tube kind 1.24G 13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436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KV-mas control –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06663D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nsistor unit –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06560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igh voltage transformer  r-Assemb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07016B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INDI cator –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07017C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S selector –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0-432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nsistor 2SC3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0-2587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nsistor 2SC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16018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llimator type R-20 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04835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imer switch PDL-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9320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hutter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93200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Lamp trans . unit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0437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Lamp JC12-100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9-41980-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igh tension ca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30-050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# 6200Z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30-0400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# 6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4486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gnetic lo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8958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g netic lock hold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30-030 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60 10 Z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30-050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earing  6201 Z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138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C  Solenoi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10-640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and swit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80-82468-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igital panel me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80-731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Electro magnetic coun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1355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elector swit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37-023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Knob MSA  40S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129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Variable resis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553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S  selec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1355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ush button swit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435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lay lamp assemb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435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KV,mAS control assemb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436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Base plate assemb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6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nsistor unit –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852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igh tension genere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03189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apaei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85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High tension generatingl unit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03415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Reetifie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2-07437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H.T socket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5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817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Grid contro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5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86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Discharge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55-010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apaci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6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55-010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apaci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6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52-04622-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esis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6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52-04610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esis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2-05-036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0-1475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io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</w:tbl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Shimadzu CO.</w:t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X-Ray eq.</w:t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 xml:space="preserve">ED 125L        ( 500 mA)  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4961"/>
        <w:gridCol w:w="851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</w:t>
            </w:r>
            <w:r>
              <w:rPr>
                <w:sz w:val="28"/>
                <w:lang w:eastAsia="en-US"/>
              </w:rPr>
              <w:t>Code No.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Descripti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05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53-0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echnique sel. – 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54-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 selector –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5-931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Line switch EA 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24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ec selector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047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KV Requla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in control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635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tarter -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69-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nsistor unit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Power supply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7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 meter control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74-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EX. Mode control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erminal unit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76-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 Regulator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7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 control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24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ec control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478-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Over load pro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136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A ND swit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24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CR unit -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355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Auto trans (400V power source unit onl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0-246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1 (power) 2SC64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034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2 (power) 2SC1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42-6008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FAN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60-3455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hyristor     D &lt; - 01~ - 02&gt;      150 P 6 S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149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Filament transform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293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erminal board (dis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-03415-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iode MD25-51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28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.T.  changle-over swit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2-07437-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.T. socket IE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29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ntrol 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629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 compensation 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1-408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erminal board 4-10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br w:type="page"/>
      </w:r>
      <w:r>
        <w:rPr>
          <w:b/>
          <w:sz w:val="32"/>
          <w:lang w:eastAsia="en-US"/>
        </w:rPr>
        <w:t>( TROPHY Dental  X-Ray )</w:t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Equipment :- Dental  X-Ray</w:t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Model :- 11708</w:t>
      </w:r>
    </w:p>
    <w:p>
      <w:pPr>
        <w:pStyle w:val="Normal"/>
        <w:ind w:right="-476" w:hanging="0"/>
        <w:rPr/>
      </w:pPr>
      <w:r>
        <w:rPr/>
        <w:t>Company :- TROPHY - FRANCE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4961"/>
        <w:gridCol w:w="851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</w:t>
            </w:r>
            <w:r>
              <w:rPr>
                <w:sz w:val="28"/>
                <w:lang w:eastAsia="en-US"/>
              </w:rPr>
              <w:t>Code No.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Descripti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6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08(70KV-8mA)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-Ray tube (A.generator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AD 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X-Ray tim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LS 5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on-off swit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AG 86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AG 86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CS 22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Integrated circu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KL 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Led (on voltag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KL 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Led 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and switch timer with ca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N 634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R1TO1HY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HYRIS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</w:tbl>
    <w:p>
      <w:pPr>
        <w:pStyle w:val="Normal"/>
        <w:ind w:right="-47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47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Toshiba unit</w:t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Model :- 12 MD - 500mA</w:t>
      </w:r>
    </w:p>
    <w:p>
      <w:pPr>
        <w:pStyle w:val="Normal"/>
        <w:ind w:right="-476" w:hanging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4961"/>
        <w:gridCol w:w="851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Item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</w:t>
            </w:r>
            <w:r>
              <w:rPr>
                <w:sz w:val="28"/>
                <w:lang w:eastAsia="en-US"/>
              </w:rPr>
              <w:t>Specification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Nam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7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D, 12RI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H.T  Cabl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14-0033C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otor for lift sta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A-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V-Be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A-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V-be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tanderd ca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0-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.C.S casse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K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plete card relayes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K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plete card relayes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K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plete card relayes Ass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ind w:right="-47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Equipment :- Stimulater therapy equipment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413 - Eltron D</w:t>
      </w:r>
    </w:p>
    <w:p>
      <w:pPr>
        <w:pStyle w:val="Normal"/>
        <w:rPr>
          <w:lang w:eastAsia="en-US"/>
        </w:rPr>
      </w:pPr>
      <w:r>
        <w:rPr>
          <w:lang w:eastAsia="en-US"/>
        </w:rPr>
        <w:t>Company :- Enraf       Holland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56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.C board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555.78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5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atient terminal blac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4.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atient terminal (red 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524 . 8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Equipment :- Microwave therapy equipment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Curadar 2000</w:t>
      </w:r>
    </w:p>
    <w:p>
      <w:pPr>
        <w:pStyle w:val="Normal"/>
        <w:rPr>
          <w:lang w:eastAsia="en-US"/>
        </w:rPr>
      </w:pPr>
      <w:r>
        <w:rPr>
          <w:lang w:eastAsia="en-US"/>
        </w:rPr>
        <w:t>Company :- Enraf       Holland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59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gnetron  MG 1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697 340.00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rinted circuit board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 - 691.042- 4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6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entioweter sk 2 150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 - 644.550.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Company :- ELECTRO MEDICAL SUPPLIEC (EMS)   U.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quipment :- Ultrsou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odel :- Therasonic - 5               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6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Transducer complete with cable and plu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4 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Equipment :- Shortwave Therapy equipment</w:t>
      </w:r>
    </w:p>
    <w:p>
      <w:pPr>
        <w:pStyle w:val="Normal"/>
        <w:rPr>
          <w:lang w:eastAsia="en-US"/>
        </w:rPr>
      </w:pPr>
      <w:r>
        <w:rPr>
          <w:lang w:eastAsia="en-US"/>
        </w:rPr>
        <w:t>Medical :- Siener - 6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63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icro switch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9 - 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6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Valv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9 -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6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Electorde support leg 10 cm siz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 -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6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Electorde cable withend (10 c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1 - 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Equipment :- Ultrasou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odel :- Sonoline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 xml:space="preserve">Model Sx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Model SL-1</w:t>
      </w:r>
    </w:p>
    <w:p>
      <w:pPr>
        <w:pStyle w:val="Normal"/>
        <w:rPr>
          <w:lang w:eastAsia="en-US"/>
        </w:rPr>
      </w:pPr>
      <w:r>
        <w:rPr>
          <w:lang w:eastAsia="en-US"/>
        </w:rPr>
        <w:t>Company :- Siemens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6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her board for souolime (Sx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6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reeze board  for sonoline (Sx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6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wtich board for sonoline(SL-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Equipment :- Portable turbine .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Quayle dental 1001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ompany :- Quayle denta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 xml:space="preserve">Derotor houce, Dominion way , worthing west sussex ,Bn14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>8QN England 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70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Pressure switch for mobile unit (1001&amp;1002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7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- way syringe for mobile (1001&amp; 100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7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Complete hand piece turbi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7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Foot swit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7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Rotor for H.P (turbine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7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ngle H.P for complet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ir motor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7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Hose for mobile (4 hole) (mete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eter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7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ressure gauge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7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Cartridge for angle H.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Equipment :- Light cure .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Quayle dental . (101) spectrom</w:t>
      </w:r>
    </w:p>
    <w:p>
      <w:pPr>
        <w:pStyle w:val="Normal"/>
        <w:rPr>
          <w:lang w:eastAsia="en-US"/>
        </w:rPr>
      </w:pPr>
      <w:r>
        <w:rPr>
          <w:lang w:eastAsia="en-US"/>
        </w:rPr>
        <w:t>Company :- Quayle dental MFG Co.LTD 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 xml:space="preserve">Derotor hauce, Dominion way , worthing west sussex ,Bn14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>8QN England 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80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Gun for light cure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Timer board for light cur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8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Bulb for light cur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8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Fan for gu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Equipment :- Ultrasonic Dental Unit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 700 - 11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ompany :- Dentsply ( U.S.A )       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84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Regulator For wat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62516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8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en-US"/>
              </w:rPr>
              <w:t>Solenoid val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61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8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Water Supply h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69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8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Cavitron lnsert tel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6121-7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8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Cavitron lnsert Ftl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6121-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8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cable For lnsert Comple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ــــــــــــــــــــــــــــــــــــــــــــــــــــــ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9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Spray for air bearing H.P. tutbin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69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Spray for H.P. tutbine ( ball bearing type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Equipment :- Prostetic engine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Quayle dental .</w:t>
      </w:r>
    </w:p>
    <w:p>
      <w:pPr>
        <w:pStyle w:val="Normal"/>
        <w:rPr>
          <w:lang w:eastAsia="en-US"/>
        </w:rPr>
      </w:pPr>
      <w:r>
        <w:rPr>
          <w:lang w:eastAsia="en-US"/>
        </w:rPr>
        <w:t>Company :- Quayle dental MFG Co.LTD .</w:t>
      </w:r>
    </w:p>
    <w:p>
      <w:pPr>
        <w:pStyle w:val="Normal"/>
        <w:rPr/>
      </w:pPr>
      <w:r>
        <w:rPr>
          <w:lang w:eastAsia="en-US"/>
        </w:rPr>
        <w:t xml:space="preserve">                   </w:t>
      </w:r>
      <w:r>
        <w:rPr>
          <w:lang w:eastAsia="en-US"/>
        </w:rPr>
        <w:t xml:space="preserve">Derotor hauce, Dominion way , worthing west sussex ,Bn14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>8QN England 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92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Carbon brush For prostetic engin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9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Flexible cable complete for prostetic engin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9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P.C board for foot switch to prostetic engine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quiPment :- Ammelgameto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odel :- Degussa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ompany :- Degussa AG, Gescha flsbexeich dental D-600 frank furt 11          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95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Dispensing knob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352 - 221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9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Universal dispenser 2. Complet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- 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9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Dental wheel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- 20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9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Blocking magnet ,comple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- 2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69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Circuit board display ( timer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- 22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Frame for display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- 2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ixing tube 2 , comple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 xml:space="preserve">- 2226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Capso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351 -  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ixing motor 2 , comple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- 2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quipment :- Ammelgametor 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Ultimate 21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ompany :- Quayle denta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 xml:space="preserve">Derotor hauce, Dominion way , worthing west sussex ,Bn14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>8QN England 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4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Timer p.c board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ixing ( Hg &amp; alloy ) chamber comple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quipment :- Kavo werk dental unit   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Dynamic 1033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ompany :- Kavo werk deutal einrichtungen vertiebsgesells chaft mb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 xml:space="preserve">D- 7950 biberach / rib 1. West germaney           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6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t xml:space="preserve">Board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641. 102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Boar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705. 2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Boar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734. 05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0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Bulb for proje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0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Foot switch complete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Turbine hose comple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icromotor hose comple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3 - Way syringe hos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 - Way syring comple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Blo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705. 33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Boar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715. 1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Hose for foot swit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ngle handpie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quipment :- Scaler  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Quayle dent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 xml:space="preserve">Quayle dental MFG co LT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ompany :- Derotor house dominionway , worthing west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 xml:space="preserve">sussex BN 14 &amp; QN England .           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19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Complete hand piece for scaler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quipment :- Glass distilter  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YX ^</w:t>
      </w:r>
    </w:p>
    <w:p>
      <w:pPr>
        <w:pStyle w:val="Normal"/>
        <w:rPr>
          <w:lang w:eastAsia="en-US"/>
        </w:rPr>
      </w:pPr>
      <w:r>
        <w:rPr>
          <w:lang w:eastAsia="en-US"/>
        </w:rPr>
        <w:t>Company :- JSC chimlaborpribor (RUSSIA)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0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Level regulater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6 5.887.26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dapte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6 6.u53.29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dapte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6  453 2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Float - type flow mete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6 5.183.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T. piece conne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ro 7.357.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Heater ( R - 52 ohm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6 5.863.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Heater ( R - 55 ohm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6 5.863.060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Vess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6 5.887.2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quipment :- Ventilator  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9100S</w:t>
      </w:r>
    </w:p>
    <w:p>
      <w:pPr>
        <w:pStyle w:val="Normal"/>
        <w:rPr>
          <w:lang w:eastAsia="en-US"/>
        </w:rPr>
      </w:pPr>
      <w:r>
        <w:rPr>
          <w:lang w:eastAsia="en-US"/>
        </w:rPr>
        <w:t>Company :- Blease   (UK)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5245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.2.H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Flow board and transduser (si 106) EP 762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.1.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Oxygen transduces ( si 1101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.2.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I.E valve ( 900119 - 1 )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the inner diphramfor 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I.E valv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.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Expriratory unit ( 900101 - 1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</w:tbl>
    <w:p>
      <w:pPr>
        <w:pStyle w:val="Normal"/>
        <w:spacing w:lineRule="exact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quipment :- Operating Labroscope </w:t>
      </w:r>
    </w:p>
    <w:p>
      <w:pPr>
        <w:pStyle w:val="Normal"/>
        <w:rPr>
          <w:lang w:eastAsia="en-US"/>
        </w:rPr>
      </w:pPr>
      <w:r>
        <w:rPr>
          <w:lang w:eastAsia="en-US"/>
        </w:rPr>
        <w:t>Company :- Wolf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2</w:t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Panooiew plus telescope with fixed eyepiece distortion free 25 dyree working lenght 300mm dram 10mm ( 8934 , 412 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923.013 Riow - trocar sleeves with magnetic ball valve and stopcock , metal sleeve ,distal obligue , capacity 10 mm working length 100 mm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923.123 Trocar , pyrmadial diam 10 mm , working length 100 mm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921.013 Rlwo - art trocar sleeve with magnatic - ball - valve and with stopcock metal sleeve standand distal obligue capacity 5.5mmworking length 100mm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8921.123 Trocar with pyramidiol tip diam 5,5mm working lenght 100mm for riwo art - trocar sleeve .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7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923.801 Vario - port reducing adapter , 10mm to 5.5mm and 12.5mm to 5.5mm for riwo - art trocar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86.001 Endodilator diameter 14mm 3 boanches , handle with locking mechanism 55mm working length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3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93.231 Grasping forceps with 5mm , both jaws opening , 310mm working leagth , complete lnstrument , 8393 - 234 , 8393.911 8393.964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93 , 221 Grasing forceps , 18mm 5mm , rapered both jaws opening 310mm , ol , complete irstrument 8393 - 224 , 8393 , 911 , 8393 . 964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93 , 251 Univrsal grasping forceps 5mm both jaws opening 310mm working length complete - instnument : 8393 - 254 , 8393 - 911 , 8393 - 964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8393 , 401 Biopsy forceps spiked , 5mm both jaws opening 310ml , complete instrument  8393 - 404 , 8393 - 911, 8393 - 962 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93 , 141 Atraumatic grasping forceps 5mm diameter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95 , 201 Grasping forceps 2/3 pronged 10mm 810mm ol complete - instrument 8395 - 204 , 8395 - 901 , 8393 - 953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93 , 012 Modular sulssors diameter 5mm curved left , 310mm working length "metzenbaum " comprlsing 8393 - 015 , 8393 , 911 , 8393 - 692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8393 , 003 Hooked scissors serrated 5mm , 310mm ol , complete - instrument 8393 - 006 , 8383 , - 911 , 8393 - 962 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7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93. 701 modular bipolar forceps diameter 5mm , insulated compring , 8393 - 704 , 8392 - 921 , 8393 - 922 , 8393 - 972 , 8393 , 973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108 , 031 HF- bipolar cable 3m long (also suitable for martin units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4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Hook eleetrode 8383 , 423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5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10b . 04 HF connecting cable 4m long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Guide sleeve diam 10mm ( for clip applicator 8389 - 801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52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89 , 911 Glip applicator for enticon ligaclip , extra LT 300 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5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Needle holder 3mm ( 8383 , 52 ) with read justing spring and sliding seal for in 8383 . 78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5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83 , 534 Needle holder diam - 5mm curved right , axially aligned handle with locking mech anism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5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83 , 78 Applicator for ethibinder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5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83 , 551 knot manipulator for extraco rporeal knots for use in 8383. 78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57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83 , 65 L,njeation and punction canula 1.8mm diamete ( 15c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5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Veres - needle ( 8302 - 12 )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5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Co2 cylinder 25 liter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6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8302 - 15 Veres camula for establishing the pneuno peritoneun with ner - connector 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( 886.00 ) 150mm long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6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neutral eledtrode for martin me 200, HF genet rator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6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Double foot switch for matin ME 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6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Bipolar foot switch for matin ME 200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6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5511 - 001 CCD - Endocom 5511 camea head with C-momt PAL colour system 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C-mount adaptor incl      13.103.50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.5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6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85261 - 272 Rioo - lems with C- mount - connector immersible and steam sterili sable focus length  F.27mm 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66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Halogen lamp , 24 V , 250W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2-05-03767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Fiber light cable longht 2-3cm diam 4-5mm ( 8061, 453 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6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eaning brushe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6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89,02 Rubber washer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7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89,08 Rubber washer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7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S- video cabl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</w:tbl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Equipment :- Speetrophotometer  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Model :- Spectronic 20</w:t>
      </w:r>
    </w:p>
    <w:p>
      <w:pPr>
        <w:pStyle w:val="Normal"/>
        <w:rPr/>
      </w:pPr>
      <w:r>
        <w:rPr/>
        <w:t xml:space="preserve">Company :- Milton Roy  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772</w:t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Bulb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7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P.C bo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7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Photo tub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7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onochrome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7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Transister 3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77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Bridge rectif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7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Tube hold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7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Resister 7K oh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Resister ¼ ohm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</w:tbl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Equipment :- Hemometer  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Model :- HB-210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Company :- Citoh and colti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                    </w:t>
      </w:r>
      <w:r>
        <w:rPr>
          <w:sz w:val="28"/>
          <w:lang w:eastAsia="en-US"/>
        </w:rPr>
        <w:t xml:space="preserve">5-1 Kita - aoyama 2 chome </w:t>
      </w:r>
    </w:p>
    <w:p>
      <w:pPr>
        <w:pStyle w:val="Normal"/>
        <w:spacing w:lineRule="exact" w:line="240"/>
        <w:rPr/>
      </w:pPr>
      <w:r>
        <w:rPr>
          <w:sz w:val="28"/>
          <w:lang w:eastAsia="en-US"/>
        </w:rPr>
        <w:tab/>
        <w:t xml:space="preserve">              </w:t>
      </w:r>
      <w:r>
        <w:rPr/>
        <w:t>Minato ku, Tokyo 107 Japan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1</w:t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mp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inted bo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mp source (6 V 1.5 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ain gla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ampling gla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entiomete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V 24 XN 2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IK oh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Equipment :- Bilimeter -D 332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Model :- 332 D</w:t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  <w:t xml:space="preserve">Company :- mochida pharmaceuticall 10 LTD </w:t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  <w:t xml:space="preserve">                   </w:t>
      </w:r>
      <w:r>
        <w:rPr>
          <w:sz w:val="28"/>
          <w:lang w:eastAsia="en-US"/>
        </w:rPr>
        <w:t>HEAD office        7 Yotsuya 1.chome</w:t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  <w:t xml:space="preserve">                   </w:t>
      </w:r>
      <w:r>
        <w:rPr>
          <w:sz w:val="28"/>
          <w:lang w:eastAsia="en-US"/>
        </w:rPr>
        <w:t>Shin jnicu-ku,Tokyo</w:t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  <w:t xml:space="preserve">                   </w:t>
      </w:r>
      <w:r>
        <w:rPr>
          <w:sz w:val="28"/>
          <w:lang w:eastAsia="en-US"/>
        </w:rPr>
        <w:t>160 JAPAN</w:t>
      </w:r>
    </w:p>
    <w:p>
      <w:pPr>
        <w:pStyle w:val="Normal"/>
        <w:spacing w:lineRule="exact" w:line="240"/>
        <w:rPr/>
      </w:pPr>
      <w:r>
        <w:rPr/>
        <w:t xml:space="preserve">                   </w:t>
      </w:r>
      <w:r>
        <w:rPr/>
        <w:t>Telex 28922 ( Mochidas)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7</w:t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terferrece filter for 455 mm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terferrece filter for 57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8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MP ( 6V 3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9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fferent kinds of board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 per each type (total=2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9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uveete hold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0</w:t>
            </w:r>
          </w:p>
        </w:tc>
      </w:tr>
    </w:tbl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Equipment :- Bilimeter ( Nippon)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Model :- A- 500</w:t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  <w:t>Company :- Japan , osaka nippon shojikaisha ltd 30,Kokumach</w:t>
      </w:r>
    </w:p>
    <w:p>
      <w:pPr>
        <w:pStyle w:val="Normal"/>
        <w:spacing w:lineRule="exact" w:line="240"/>
        <w:rPr/>
      </w:pPr>
      <w:r>
        <w:rPr/>
        <w:t xml:space="preserve">                   </w:t>
      </w:r>
      <w:r>
        <w:rPr/>
        <w:t>2- chome , Higashi-KU</w:t>
      </w:r>
    </w:p>
    <w:tbl>
      <w:tblPr>
        <w:tblW w:w="83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1134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92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inted circuit boand ( TEL-330) (completed boand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9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ulb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</w:tbl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Equipment :- Spectrophotometer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Model :- ANA 72</w:t>
      </w:r>
    </w:p>
    <w:p>
      <w:pPr>
        <w:pStyle w:val="Normal"/>
        <w:spacing w:lineRule="exact" w:line="240"/>
        <w:rPr/>
      </w:pPr>
      <w:r>
        <w:rPr/>
        <w:t>Company :- Japan engneering</w:t>
      </w:r>
    </w:p>
    <w:tbl>
      <w:tblPr>
        <w:tblW w:w="83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1134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94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ulb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hoto c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9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o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379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uvette hol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</w:tbl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Equipment :- Defibrelator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Model :- 2006</w:t>
      </w:r>
    </w:p>
    <w:p>
      <w:pPr>
        <w:pStyle w:val="Normal"/>
        <w:spacing w:lineRule="exact" w:line="240"/>
        <w:rPr/>
      </w:pPr>
      <w:r>
        <w:rPr/>
        <w:t>Company :- CR</w:t>
      </w:r>
    </w:p>
    <w:tbl>
      <w:tblPr>
        <w:tblW w:w="836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134"/>
      </w:tblGrid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98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CR Recorder assy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7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Styles for gs record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Battery  24 V - 1 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Drain ra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Capcitor 32 mf  / 5kv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KM 13 Rela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KM 14 Kilover rele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.B  for charger  C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LM 317 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Paddle for DC sho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oasrnt cable socke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</w:tbl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Equipment :- Defibrelator + Central Station 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Model :- 3215,261130,264130,3200,2400,261125,261024,4135,2015,</w:t>
      </w:r>
    </w:p>
    <w:p>
      <w:pPr>
        <w:pStyle w:val="Normal"/>
        <w:rPr/>
      </w:pPr>
      <w:r>
        <w:rPr/>
        <w:t xml:space="preserve">Company :- American Optical </w:t>
      </w:r>
    </w:p>
    <w:tbl>
      <w:tblPr>
        <w:tblW w:w="83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1559"/>
        <w:gridCol w:w="1134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Code No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0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. B assy mother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61108-8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Defletion P.C.B ass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08-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emory P.C.B ass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08-8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Delyed P.C.B ass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08-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other  P.C.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30-01-0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Digital meter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120-0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larm power supply P.C.B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31-01-08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Writing sty lu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other  P.C.B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4135-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atientlc alarm P.C.B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4135-8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Input filter boar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34-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re-amp  P.C.B ass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34-08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8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ower supply  P.C.B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34-8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8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Rate  P.C.B ass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34-8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7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1276"/>
        <w:gridCol w:w="1134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Descriptio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Code No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QTY</w:t>
            </w:r>
          </w:p>
        </w:tc>
      </w:tr>
      <w:tr>
        <w:trPr/>
        <w:tc>
          <w:tcPr>
            <w:tcW w:w="16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02-05-03823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Cave P.C.B assy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34-8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Alarm limit  P.C.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34-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other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215-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mp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215-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Osciltatar decteetor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215-8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2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er limit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215-8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2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other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144-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Modal w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4000-0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Relynl ator  P.C.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4006-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Demodulat ors P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4006-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Logic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15-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 .B  Power suppl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15-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mplifiers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8300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larm systol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61024-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ower supply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61108-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eslection assy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61105-8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3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Power supply  P.C.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64006-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Alarm power supply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4008-NC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ower supply  P.C.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Transistor 2 N 3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. B for cardio trease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4015-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.B  for cardio trease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4005-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.B  for cardio trease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64005-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.B  for cantor scop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Digitl meter ass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62005-8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.B  assy recorde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3018-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4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P.C.B  assy cantr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18-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Inverter ass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018-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.B  assy monl part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P.C.B  assy monl part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2610-02-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Deflection P.C.B ( 1218 - 813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218-8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Memory P.C.B ( 1218 - 810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218-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Diode edl 8746 HV diod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Patient cab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exact" w:line="24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quipment :- Ultrasound therapy equipment  </w:t>
      </w:r>
    </w:p>
    <w:p>
      <w:pPr>
        <w:pStyle w:val="Normal"/>
        <w:rPr>
          <w:lang w:eastAsia="en-US"/>
        </w:rPr>
      </w:pPr>
      <w:r>
        <w:rPr>
          <w:lang w:eastAsia="en-US"/>
        </w:rPr>
        <w:t>Model :- Sonopuls 407</w:t>
      </w:r>
    </w:p>
    <w:p>
      <w:pPr>
        <w:pStyle w:val="Normal"/>
        <w:rPr>
          <w:lang w:eastAsia="en-US"/>
        </w:rPr>
      </w:pPr>
      <w:r>
        <w:rPr>
          <w:lang w:eastAsia="en-US"/>
        </w:rPr>
        <w:t>Company :- Enraf       Holland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scrip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 N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7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inted circut board complet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07.62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 board ( small P.C board) comp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55.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5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ig transduc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7.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/>
      </w:pPr>
      <w:r>
        <w:rPr/>
        <w:t>Equipment: cathedrization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p-grading of  cathedrization equipment, Model BIC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  <w:t>Equipment:-ECG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imulator-ECG generat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Equipment:- Argon laser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Biophysie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rgon laser tub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del:-168-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icroprocess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B JN 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wer supply (Black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4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ber optic cab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witching contr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B 601 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ow voltage power suppl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N 700 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low-switch PC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820"/>
        <w:gridCol w:w="1275"/>
        <w:gridCol w:w="568"/>
        <w:gridCol w:w="850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6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Gastroscope(adult &amp;pediatric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Olympus Jap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IF-Q 015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IF-IT 8-20113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IF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X-ray unit (500mlm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Shimadzu Jap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-ray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20 628165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ransform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P 150 L-3-64278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X-ray unit (100mlm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Shimadzu Jap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ntro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P 150 13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.V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-16 405-63020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-ray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-30 646089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Large Transform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D-150 B-10-63224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Sona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Concept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7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ECG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Nehon Kod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yle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atient Cabl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alvanic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B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ECG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Yamcosh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yle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atient Cabl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alvanic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B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Microscop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Company:- olympu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Microscop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Company:- Ziez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Operating theatre projecto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Company:- DKK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Suction  unit  type Ersol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England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ottl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ash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Autoclave type Takizaw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Company:- olympu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eater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Autoclave type Thakari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eater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Sphgmomanomete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rcury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 gram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ulb with valv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Cautry unit type Martin 2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PCB different for generator and generator 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s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89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arth plat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Centrifuge T30 T3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riable resistanc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Monitor A-O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Patient cabl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B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dapt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ECHO type ausonics type Austraitio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B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Equipment:- X-ray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Shimadzu 500m Amp. With TV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logen lam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0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Short wave Angiograph (cardiac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apacitor 100 P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ube opti 150/ud/10 c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B D89-D7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B D1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B D5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Microcentrifuge PCV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Proccessing unit(devloping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lay 24 vol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Automatic 42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ack for devlop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ack for fix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hermo for heating of devloper (timer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Terdmill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corder for holt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Steady X-Ray (medio)500ma(51,50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 :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Holland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ellector K.V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-ray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ofro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board CP1,CP2,CP3,CP4,CP5,CP6,CP7,CP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ofrom lamb 12V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Steady X-Ray (Shemadzio)500mA ED-12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Jap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logen Diofrom lamp(12V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-ray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nde 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board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Movable X-ray mc.125 300m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Jap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-ray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nd 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ofrom lamp(12V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board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igh tention cabl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lly tim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X-ray (Tosheba) 300m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Jap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-ray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nd 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ofrom lamp(12V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igh tention cabl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lly tim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Outomatic film fixer x-ra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Ital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rac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shaf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mo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board CP1,CP2,CP3,CP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thermost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icro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relly 220 V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hermal projec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eavy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ll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slly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Incubato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England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Outcover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witch(ON-OFF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by bed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electrocardio graph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3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Jap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yle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hest electrode dis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nd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5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aitient cabl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Cutery mart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German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nd 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ot 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iboler wi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ntrol board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witch board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oard G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oard G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in transform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wer trans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6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lide resest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sistance 2.2 board(R 2.2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sistance 6.8 board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Cutery  Ascolap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German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wer transtor Bu 247 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ot 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ntrol  board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eet control board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nd 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Cutery  Dadon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England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ransform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ot 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7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nd Switc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New LEO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Jap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ubber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mp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ressor(LEO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nd Beas(Turben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quipment:- Aevosol product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Quntity:5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:- England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o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tor rubber cov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ubber Tub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meter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ystem arm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t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39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lassk holde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0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Equipment : ECG</w:t>
            </w:r>
          </w:p>
          <w:p>
            <w:pPr>
              <w:pStyle w:val="Normal"/>
              <w:ind w:left="459" w:hanging="459"/>
              <w:rPr/>
            </w:pPr>
            <w:r>
              <w:rPr>
                <w:b/>
                <w:lang w:eastAsia="en-US"/>
              </w:rPr>
              <w:t>Company &amp; model : A 03200 EYM- 102 Japan 5151 Japan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ty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0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Operating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0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Galvanome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0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Role moving mo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ifferent resista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Sucker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: AEROSOL SAM-20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Internal motor ball bea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Wash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istans with ball bea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Fil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o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G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Operating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Mo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1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Different centerfuge 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H-103 cocozan Reme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Armetu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Motor coi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Carb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witch tim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Operating swit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Auto clave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TAKIZAWA MB H107S DALKYO VA- 4265 LEZUEUS ETS.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ifferentheat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b/>
                <w:lang w:eastAsia="en-US"/>
              </w:rPr>
              <w:t>-</w:t>
            </w:r>
            <w:r>
              <w:rPr>
                <w:lang w:eastAsia="en-US"/>
              </w:rPr>
              <w:t xml:space="preserve"> Differentheaters water pump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b/>
                <w:lang w:eastAsia="en-US"/>
              </w:rPr>
              <w:t xml:space="preserve">- </w:t>
            </w:r>
            <w:r>
              <w:rPr>
                <w:lang w:eastAsia="en-US"/>
              </w:rPr>
              <w:t>Contac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Thermostat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2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hermal g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Board signal lamp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ydrome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Fu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Circuit break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Different sterilizers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eat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hermost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ignal l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Operating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Water bath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Memmert Germany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Ceramic hea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3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hermost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ignal l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Operating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Mercurial swit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hermome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Sphigmomanometer (Air, Mercury)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 :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Rubber be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issue be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pray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Val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Mercury contain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4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lang w:eastAsia="en-US"/>
              </w:rPr>
              <w:t xml:space="preserve">- Scaled glass tub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Gag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Cautery Martin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 : 2000 Martin Germany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Earth pl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ower suppli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lang w:eastAsia="en-US"/>
              </w:rPr>
              <w:t xml:space="preserve">- 2.2 </w:t>
            </w:r>
            <w:r>
              <w:rPr>
                <w:lang w:val="el-GR" w:eastAsia="el-GR"/>
              </w:rPr>
              <w:t>Ω</w:t>
            </w:r>
            <w:r>
              <w:rPr>
                <w:lang w:eastAsia="en-US"/>
              </w:rPr>
              <w:t xml:space="preserve">thermal resista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io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lang w:eastAsia="en-US"/>
              </w:rPr>
              <w:t xml:space="preserve">- 6.8 </w:t>
            </w:r>
            <w:r>
              <w:rPr>
                <w:lang w:val="el-GR" w:eastAsia="el-GR"/>
              </w:rPr>
              <w:t>Ω</w:t>
            </w:r>
            <w:r>
              <w:rPr>
                <w:lang w:eastAsia="en-US"/>
              </w:rPr>
              <w:t xml:space="preserve">thermal resista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8A,2A , 6.3A Fu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Relay coi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IC , Voltage fix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5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Bux 80 power transis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Earth plate Sock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Automatic processor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 : I.M.S. (CGR)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Fixer R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evelop R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Water R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rying R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ifferent Relay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Fu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eat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X-Ray unit system Shimadzu 500 mA with T.V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: Shimadzu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Ray tu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6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V tu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and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Diff. Operation projector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Japan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KK 24V lam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12 V 35W lam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Charg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Glass Co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C.C.U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: A.O.C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ty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Adapto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Diff. Infrared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Original HANAU 3030 A Strazux  Super 2000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eater with g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Operating swit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7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im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Microwave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Siemens\ Germany I 1005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Mega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Maintransform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hermal controlling brid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F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U.V lam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iff. Val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im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Short Wave Set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Siemens/ 608/ Germany E.M.S England 76-4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Operating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hermal controlling brid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8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im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hermal felame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Rubber glov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iff. Thermal resist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iff. Val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Specol set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Carizeiss DDR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hotoce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iff. L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Main transform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Ultrasonic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E.M.S England Enraf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ro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09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Operating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ower transis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Diff. Resista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Wax bath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Enraf Holland 182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eat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Operating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Thermost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Vertibra Tractor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Ito Japan Itc – 100 – 5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Traction cor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Mo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Hb meter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Hb 210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Amet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Electronic 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0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hoto ce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Microscope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Olympus BHC – BV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ransform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Electronic 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AA2 Autoanalyzer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Ti7 unicon / France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Dental unit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: New Leo / Japan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urbine wash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and piece wash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ight b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1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ight ON – Off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ressure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Fus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Roter angle hand pie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terile water container wash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Dental light cure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Qialxie Dental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ris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Amalgamater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Degussu Dentomot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Capsu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Developing  Machine 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Kodak/ Germany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Gear – 458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haft – 472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Bearing- 45212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2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Bearing- 472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Bearing- 469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Motor – 482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Steam sterilizer 7/6,6 series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Odelga /Austria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olenoid valve item (14) in the tubing diagram 4010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olenoid valve item (15) in the tubing diagram 4010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olenoid valve item (12) in the tubing diagram 4010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Solenoid valve item (V1) in the tubing diagram 4010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One – Way valve Item (31) in the tubing diagram 4010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Gasget do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Steam sterilzer vertical construction R/517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Odelag / Austria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Piston Assembly Item (27) in the tubing diagram No. 3010802 (TSV-434-915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3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iston Assembly Item (28) in the tubing diagram No. 3010802 (TSV-454-9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Piston Assembly Item (30) in the tubing diagram No. 30108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Thermostat Item (2) in the tubing diagram No. 30108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Piston Item  (31) in the tubing diagram No. 30108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Invertomatic (UPS)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 : Energy conversion ltd. 6595 Rizzion to carno / Switzerland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Electronic board AGIE Zch. Nr. 618772.8 control + firing 1 IGR … 0509B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Incubator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Vickers / England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Complete plastic cabinet. (50-60 HZ , 220 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Ventilator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Dragger / Germany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Valve  Item (13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X-Ray Equipement/ Mobile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Shimadzu / Japan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X-Ray tu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Indirect ophthalmoscope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Dualite / England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6V – 30 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Head Fittin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4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Phocimeter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 : Top  con / Japan LM-5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LM 8802 220V- 15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Lamp 6V – 15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Lamp 220V – 15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Phocimeter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 : Indmi  / Japan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220V- 15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Phocimeter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 TMI   / Japan , LM-EX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220V- 15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Operating microscope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Heraeus W/ Germany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22.8 V- 50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Echo  - Ultrasound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Ophtascan B-C Echo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ro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Electric cautery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Aesculap / Germany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Prob 670 G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Foot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Keratometer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Top con / Japan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5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Biometer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Storze / Alpha II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robe 046/00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Vitrectomy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Laser fotoco Agulator S 32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ro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Synaptophor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Clement clarke / England 2001-610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6V-3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Halogen lamp 6v-20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Radio scope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Eyco / Japan – RS-1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6V – 25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Transformer 6V-20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ECG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: Nihon / Japan / ECG-5151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Style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Direct ophthalmoscope 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Keeler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 xml:space="preserve">- Lamp 3.8V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Lamp 2.6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Computerised Refractometer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Top con /Japan – RM-A5000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Paper ro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 Boxes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6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Cat ford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Keeler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Motor 12V/2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Reverse action sti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Floor – Operating microscope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Zeiss – YS3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allogen Lamp. 12V/100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Fiber oring 303481-8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Mounted operative light 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Hana Zeiss / OPMI 6-CFC XY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Hallogen  Lamp. 15V/150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Retinoscope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Heine / W.Germany/ HRS 2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. G/803/2.5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Battry 3.6V/14HRS / 75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Retinoscope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Keeler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3.6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Slit Lamp 900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Top con/ Haag- Streit AG CH-3097 Liebefeld – Bern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900 – 930 6V/4.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NAG-Yag-Laser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Carl Zeiss W.G 306860/ 100-110-120- 127 – 50-60HZ (CPS) 150VA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Lamp Wotan 12V - 30W Germany 64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7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Flash Lam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quipment : Argon laser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Company &amp; model : Zeiss / England / 142941 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Tu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418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- 4 Angle len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418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Less screen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b/>
                <w:lang w:eastAsia="en-US"/>
              </w:rPr>
              <w:t>Company &amp; model : Hamblin 313-166</w:t>
            </w:r>
          </w:p>
          <w:p>
            <w:pPr>
              <w:pStyle w:val="Normal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- Foot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275"/>
      </w:tblGrid>
      <w:tr>
        <w:trPr>
          <w:trHeight w:val="2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41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quipment : Small aevosol products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: Germany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10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Mo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-05-041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Steady projector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Japan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15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D.K.K Lamb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Light source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 Germany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8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Lamb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Delivery monitor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Japan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8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rystal sock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Snoike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Japan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6</w:t>
            </w:r>
          </w:p>
          <w:p>
            <w:pPr>
              <w:pStyle w:val="Normal"/>
              <w:ind w:left="459" w:right="-108" w:hanging="459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Crystal amplifier 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Sphgmonometer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Japan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27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Murc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Kil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Rubber 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loth band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Val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Water bath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England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4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Hea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Filter(Kagary)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Company : Germany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1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Motor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Microscope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Japan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15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La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Equipment : Wood lamb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England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1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G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Inter red ultra volet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England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3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Regul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Tim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Lamb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1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Microscope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 Japan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Quntity:2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Micro swit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Moveble projector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 Japan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Quntity:7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Glass cov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L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Equipment : Photothater 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 England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6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Ho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Reteanscope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 England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Quntity:2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L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10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Selt lamp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 England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Quntity:6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Transform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whe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Equipment : Cutery tur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Company : England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Quntity:1</w:t>
            </w:r>
          </w:p>
          <w:p>
            <w:pPr>
              <w:pStyle w:val="Normal"/>
              <w:ind w:left="459" w:right="-108" w:hanging="459"/>
              <w:rPr>
                <w:lang w:eastAsia="en-US"/>
              </w:rPr>
            </w:pPr>
            <w:r>
              <w:rPr>
                <w:lang w:eastAsia="en-US"/>
              </w:rPr>
              <w:t>Val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1276"/>
        <w:gridCol w:w="4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 :- ECG monitor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Helleg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SMD 104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Deflection 93011514+HV board 38800209 &amp;electrod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 :- Portable X-Ray unit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Toshib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KCD 12 M.S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Battery 12 V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Projector ( portable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Company : Traflix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Traflix – B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Battery 12 V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Photo – Therapy (amp 800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Hearus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800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ower switch 220V/2W + Fan 220V  5601815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Microscop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Reichert Jung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Neavar-2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ensation for accvity differences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Ventilateor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ull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808 V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apor 1901 basic unit M 2659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olumeter 3000+ Return Valv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Winged nand wheel (M 17783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ressure regulator (8402745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Gas bazziar (M25093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Suction unit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Atmos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Rp 90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O-Ring(M23612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Motors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Filt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Group 1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Suction unit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Marobini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Heat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Suction unit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Drager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PP 800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Lamp(12V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Bilirobnometer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Orthodaiognashi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Interfernce filter 455 + 575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elect the m      ormatic beam of 455rm or 57rm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Incubator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Atmos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V-80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ower switch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Incubator (portable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Drager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5400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Water contain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et up kits + power box with accumolato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Vantos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Atmos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Atmorfit 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Regulator Knob with gradutait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alve for control pressu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Ultrasound System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Toshib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SAL-35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ransformer supply main pow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Sonicat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onicod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P206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Battery nickel/ cadmium 10.5V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Blood Warmer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DEC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lectronic board H 84030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Developing  machin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Kodak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M6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Drain valv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Fixer rack &amp;developer rack&amp;water rac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Sonicat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oniicod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102R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harger transform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Centerfuge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Hemafug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Hearus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lectronic board 5025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typewriter , electric , Arabic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ISK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I1-16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Gear 3014443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Drawband 6013818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yping core assymbl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Ultrasonic , diagnostic equipment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Company : Aloka Japan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SSD-180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rob 3 MHZ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Neuroton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iemens west ,Germany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Neuroto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Output board &amp; control board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Analyser , glucose bench model 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MD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CL –720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ntrol unit pc – board assymble 204-5420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Deioniser 250L/ hour 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 SKR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 DAT-1200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c board (control ) 700A61-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Equipment:- X-Ray unit , mobile with image             intensifier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Company : SMD Japan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WHA-10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lang w:eastAsia="en-US"/>
              </w:rPr>
              <w:t>X-Ray tube model 1A-7X number 470193 ( housing model ) TH- 706 number 193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X-ray film changes PACH unit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MD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XBAO- 9123-040 guide roller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XBAO – 9122- 00 guide roll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Analyses , sodium, potassium , lead, bench, model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TIT Japan TO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NAKL-1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Flow cell 70x25x5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J-nozzl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Thermostat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Auto analyses Cl-12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MD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CL-1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olenoid valve 204-6231-0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Head 204 – 6241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 PCs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Counter blood cell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KR Japan TO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Model : CC-130 System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Solenoid valve 813 – 0691 –9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nternal elecrode 813- 0450 – 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nnection tube No. 42 (pm) 833- 916- 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F- seies pm ) thermistor 813 – 0779-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Electroenephalo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graph NKD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EEG-4217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hermal head for printer AAA-3535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Head gride (head electrode)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ap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00 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N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 bottl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Electrocardiograph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NKD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 ECG-5403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ain ampilfier p/n ol-501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 uni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Styles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hest electrode , 503037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Limb electrode 5030003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 Infrared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England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Quantity :3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Regulato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imer fix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Red valv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Microscop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Quantity :3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icro switch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Moving projector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Quantity :7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Glass cov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vawer) half solved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Fototherapy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England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Quantity :6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Hold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Retinscop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ews mad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Quantity :2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alv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Slit lamp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ews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Quantity :6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ransform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lide roll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Cutting system tor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Germany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Quantity :1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ower valv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sposable needle electrode concentr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RO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x(25 piece)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uto claviable concentrie needle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uto claviable concentrie needle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uto claviable concentrie needle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uto claviable concentrie needle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uto claviable concentrie needle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uto claviable concentrie needle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ectrode cable for all the abov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latenum needle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able for the abov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able for the abov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sposable needle electrode scalp (40 pie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R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 x(40 piece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2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ectrode cable for the abov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P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ectrode cable for the abov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P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lver chloride dise electrodes 50 piece 5x (50 pie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P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lver chloride dise electrodes 50 piece 5x (50 pie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P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ilver chloride dise electrodes 50 piece 5x (50 pie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sposable needle electrode semory (25 piece) 20 x (25 pie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R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x (25 piece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sposable needle electrode semory (25 piece) 20 x (25 pie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R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x (25 piece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ectrode cable for the abov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p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ectrode cable for the abov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P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cording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rface stimulating Electrode-ferigen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rface stimulating Electrode-ferigen electro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Grounding electrodes different sizes from infant size to the biggest size (5 each)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S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ounding electrodes different sizes from infant size to the biggest size (5 each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S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 eac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xation strap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imalating electrode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eltip 2x(100 pie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x(100 piece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eltip 2x(100 pie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x(100 piece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eltip 2x(100 piece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L 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x(100 piece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ter connection cabl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B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x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ter connection cabl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B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x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Microwave Radio therm 706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 Siemens west-Germany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- Radio therm 7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utput Bo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C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Autoanalyser,haematology,major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NKK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Model :-S-Plus coulter counter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lling diaghram 6217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O-Ring 251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WBC Aperture ba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RBC Aperture ba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Still,8 liter/hr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Barnstead sybron England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- Fi-streem barnotead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oiler 06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Heating element 06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X-Ray system Universal remote control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MD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- VS-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Carriage drive moter URK 25 GK-A2 including (motor,gear box &amp;mount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set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X-ray system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SMD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- R2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S board &amp;overload protection bo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Equipment:-Water purifaction system (RO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RO module 6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 piece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Timer model H2A  12H,10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unit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X-ray processor automatic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Kodak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- kodak rp x-omat proccesso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Developer rack 594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Fixer rack 594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Water rack (wash rack) 594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Developer enterance cronover assembly 594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Developer to fixer cronover assembly 594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Fixer to wash cronover assembly 594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Main drive motor g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Main drive Shaft g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4000 area accumulator 602723 circuit bo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5000 fault monitor 602724 circuit bo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Relay (K9) 562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Relay 562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xer hea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Dry hea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Developer hea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Fan motor (Biower mot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1000 power circuit board 602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X-ray processor automatic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Italy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-I.M 42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Developer rac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Fixer r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Water r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Dry r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Sty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quipment:- Monitor ICU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ompany : NKD japan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odel :- OMP-62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ECG connection cable 557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 pcs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2-05-043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lang w:eastAsia="en-US"/>
              </w:rPr>
              <w:t>ECG electrode for disposal electrode (red,yellow,blac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 pcs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ardinalText"/>
      <w:lvlText w:val="%1-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ordin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31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8:18:00Z</dcterms:created>
  <dc:creator>WHO</dc:creator>
  <dc:description/>
  <dc:language>en-US</dc:language>
  <cp:lastModifiedBy>Steve Falces</cp:lastModifiedBy>
  <cp:lastPrinted>1999-05-12T16:04:00Z</cp:lastPrinted>
  <dcterms:modified xsi:type="dcterms:W3CDTF">1999-05-14T18:19:00Z</dcterms:modified>
  <cp:revision>3</cp:revision>
  <dc:subject/>
  <dc:title> HEALTH-ANNEX 4</dc:title>
</cp:coreProperties>
</file>