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0"/>
        <w:gridCol w:w="5760"/>
        <w:gridCol w:w="1008"/>
        <w:gridCol w:w="1008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QTY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UNIT</w:t>
            </w:r>
          </w:p>
        </w:tc>
      </w:tr>
      <w:tr>
        <w:trPr/>
        <w:tc>
          <w:tcPr>
            <w:tcW w:w="92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BAZIAN FRUIT PROCESSING PLANT - Grape Juice treatment line (5 t/h)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-08-00057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Washing/extraction unit: </w:t>
            </w:r>
            <w:r>
              <w:rPr>
                <w:color w:val="000000"/>
              </w:rPr>
              <w:t>complete line with tilting machine for cases; washing device; elevator; crusher/destemmer machine; screw conveyor for wastes; pumps; mixing tank; pump; press (membrane type); fittings; electric board. All parts in contact with product made in staniless steel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tem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-08-00058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Vibroscreener:</w:t>
            </w:r>
            <w:r>
              <w:rPr>
                <w:color w:val="000000"/>
              </w:rPr>
              <w:t xml:space="preserve"> to screen, separate, filter, by adjustable vibration, fruit pulp, juice, etc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tem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-08-00059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300 L tank:</w:t>
            </w:r>
            <w:r>
              <w:rPr>
                <w:color w:val="000000"/>
              </w:rPr>
              <w:t xml:space="preserve"> made in stainless steel AISI 304. Sloped bottom, level regulator for the automatic start-ut and stop of the servoce pump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tem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-08-0006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Sanitary volumetric pump:</w:t>
            </w:r>
            <w:r>
              <w:rPr>
                <w:color w:val="000000"/>
              </w:rPr>
              <w:t xml:space="preserve"> made in stainless stee, suitable for food products.Positive pump, single screw type with stainless steel screw rotor and food grade rubber stator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tem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-08-0006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Pasteurizer: </w:t>
            </w:r>
            <w:r>
              <w:rPr>
                <w:color w:val="000000"/>
              </w:rPr>
              <w:t>Tubular heat exchanger to pasteurize fruit juices. Cooling section, hot water preparation group, fittings, electric board. All parts in contact with product made in staniless steel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tem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-08-0006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5000 L mixing tank:</w:t>
            </w:r>
            <w:r>
              <w:rPr>
                <w:color w:val="000000"/>
              </w:rPr>
              <w:t xml:space="preserve"> for juice clarification by enzyme, bentonite, gelatine. Made in stainless steel, with conical bottom, loading and discharging taps, washing ball, disharging throttle valve, stirrer, supporting legs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tem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-08-0006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200 L mixing tank:</w:t>
            </w:r>
            <w:r>
              <w:rPr>
                <w:color w:val="000000"/>
              </w:rPr>
              <w:t xml:space="preserve"> for adding/dosing additives (enzymes, bentonite, gelatine). Equipped with loading and discharging taps, washing ball, disharging throttle valve, stirrer, supporting legs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tem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-08-00064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Dosing pump:</w:t>
            </w:r>
            <w:r>
              <w:rPr>
                <w:color w:val="000000"/>
              </w:rPr>
              <w:t xml:space="preserve"> for additive dosage. Made in stainless steel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tem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-08-00065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Sanitary volumetric pump: </w:t>
            </w:r>
            <w:r>
              <w:rPr>
                <w:color w:val="000000"/>
              </w:rPr>
              <w:t>made in stainless stee, suitable for food products.Positive pump, single screw type with stainless steel screw rotor and food grade rubber stator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tem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-08-00066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Filter:</w:t>
            </w:r>
            <w:r>
              <w:rPr>
                <w:color w:val="000000"/>
              </w:rPr>
              <w:t>using fossile flour as filtering means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tem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-08-00067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5000 L tank: m</w:t>
            </w:r>
            <w:r>
              <w:rPr>
                <w:color w:val="000000"/>
              </w:rPr>
              <w:t>ade in stainless steel, with conical bottom, loading and discharging taps, washing ball, disharging throttle valve, supporting legs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tem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-08-00068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Sanitary volumetric pump: </w:t>
            </w:r>
            <w:r>
              <w:rPr>
                <w:color w:val="000000"/>
              </w:rPr>
              <w:t>made in stainless stee, suitable for food products.Positive pump, single screw type with stainless steel screw rotor and food grade rubber stator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tem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-08-00069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Cooler:</w:t>
            </w:r>
            <w:r>
              <w:rPr>
                <w:color w:val="000000"/>
              </w:rPr>
              <w:t xml:space="preserve"> tubular echanger to refrigerate the juice up to 2 to 0 °C. Refrigerating group and fittings. All parts in contact with product made in stainless steel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tem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-08-0007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Electric control board: </w:t>
            </w:r>
            <w:r>
              <w:rPr>
                <w:color w:val="000000"/>
              </w:rPr>
              <w:t>made in stainless steel, with door in order to allow a complete internal inspection. The unit has to include main automatic switch, on/off switches, warning lights, automatic overload cutout to protect the motors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tem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-08-0007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Fittings: </w:t>
            </w:r>
            <w:r>
              <w:rPr>
                <w:color w:val="000000"/>
              </w:rPr>
              <w:t>Accessories, connections, taps, valves, piping, joints, reducers, bends, tees, manual sanitary valves, pipe holders and support etc. made in stainless steel to connect utilities to the process equipment. Working platforms are also included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et</w:t>
            </w:r>
          </w:p>
        </w:tc>
      </w:tr>
      <w:tr>
        <w:trPr/>
        <w:tc>
          <w:tcPr>
            <w:tcW w:w="92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color w:val="000000"/>
              </w:rPr>
              <w:t>BAZIAN FRUIT PROCESSING PLANT - Grape Juice Cold Store (0°C)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-08-0007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20,000 L tank:</w:t>
            </w:r>
            <w:r>
              <w:rPr>
                <w:color w:val="000000"/>
              </w:rPr>
              <w:t xml:space="preserve"> made in glass-resin, or equivalent material, for detartarization activity (sedimentation at low temperature for 7 days). Equipped with loading and discharging taps, washing ball, disharging throttle valve, inspection man-hole, supporting legs. All required material for tanks inter-connections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tem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-08-0007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550 m2 Prefabricate Structure:</w:t>
            </w:r>
            <w:r>
              <w:rPr>
                <w:color w:val="000000"/>
              </w:rPr>
              <w:t xml:space="preserve"> cold store type, to maintain the temperature of the juice into the 30 tanks at (0 to +2 °C). Refrigerating group and all required instrumentation, electric connections, fittings and accessories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-08-00074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Centrifugal pump:</w:t>
            </w:r>
            <w:r>
              <w:rPr>
                <w:color w:val="000000"/>
              </w:rPr>
              <w:t xml:space="preserve"> to move and transfer fruit juice. All part in contact with product made in stainless steel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tem</w:t>
            </w:r>
          </w:p>
        </w:tc>
      </w:tr>
      <w:tr>
        <w:trPr/>
        <w:tc>
          <w:tcPr>
            <w:tcW w:w="92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color w:val="000000"/>
              </w:rPr>
              <w:t>BAZIAN FRUIT PROCESSING PLANT - Detartarized Grape Juice Preparation and Concentration lin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-08-00075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Filter: </w:t>
            </w:r>
            <w:r>
              <w:rPr>
                <w:color w:val="000000"/>
              </w:rPr>
              <w:t>rotating drum type using fossile flour as filtering means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tem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-08-00076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5000 l tank: </w:t>
            </w:r>
            <w:r>
              <w:rPr>
                <w:color w:val="000000"/>
              </w:rPr>
              <w:t>made in stainless steel, with conical bottom, loading and discharging taps, washing ball, disharging throttle valve, supporting legs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tem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-08-00077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Filter:</w:t>
            </w:r>
            <w:r>
              <w:rPr>
                <w:color w:val="000000"/>
              </w:rPr>
              <w:t>plate filter type utilising mill board (carton) cartridge as filtering means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tem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-08-00078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1000 L tank:</w:t>
            </w:r>
            <w:r>
              <w:rPr>
                <w:color w:val="000000"/>
              </w:rPr>
              <w:t xml:space="preserve"> made in stainless steel, with conical bottom, loading and discharging taps, washing ball, disharging throttle valve, supporting legs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tem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-08-00079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Sanitary volumetric pump: </w:t>
            </w:r>
            <w:r>
              <w:rPr>
                <w:color w:val="000000"/>
              </w:rPr>
              <w:t>made in stainless stee, suitable for food products.Positive pump, single screw type with stainless steel screw rotor and food grade rubber stator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tem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-08-0008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Grape juice plate evaporator:</w:t>
            </w:r>
            <w:r>
              <w:rPr>
                <w:color w:val="000000"/>
              </w:rPr>
              <w:t xml:space="preserve"> double effect, falling-film type to concentrate grape juice up to 70°B. Equipped with: thermo-compressor; centrifugal pump for CIP; plate heat exchanger for pre-heating and pasteurization purpose; no. 2 plate heat echangers falling-film type; no.2 cylindrical evaporation chambers; horizontal surface condenser with tube nest; electronic refractometer with automatic adjusting; pumps for juice recycling (evaporation cycle), concentrate extraction, condensates return and vacuum system. Part in contact with the product made in AISI 304; evaporate surfaces in AISI 31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tem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-08-0008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Electric control board: </w:t>
            </w:r>
            <w:r>
              <w:rPr>
                <w:color w:val="000000"/>
              </w:rPr>
              <w:t>made in stainless steel, with door in order to allow a complete internal inspection. The unit has to include main automatic switch, on/off switches, warning lights, automatic overload cutout to protect the motors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tem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-08-0008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Fittings: </w:t>
            </w:r>
            <w:r>
              <w:rPr>
                <w:color w:val="000000"/>
              </w:rPr>
              <w:t>Accessories, connections, taps, valves, piping, joints, reducers, bends, tees, manual sanitary valves, pipe holders and support etc. made in stainless steel to connect utilities to the process equipment. Working platforms are also included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et</w:t>
            </w:r>
          </w:p>
        </w:tc>
      </w:tr>
      <w:tr>
        <w:trPr/>
        <w:tc>
          <w:tcPr>
            <w:tcW w:w="92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color w:val="000000"/>
              </w:rPr>
              <w:t>BAZIAN FRUIT PROCESSING PLANT - Spare parts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-08-0008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Spare parts:</w:t>
            </w:r>
            <w:r>
              <w:rPr>
                <w:color w:val="000000"/>
              </w:rPr>
              <w:t xml:space="preserve"> According to the experience of the equipment manufacturer, required spare parts  will be provided. Reference is made to processing equipment, laboratory, utilities system and miscellaneous equipment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o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0"/>
        <w:gridCol w:w="5760"/>
        <w:gridCol w:w="1008"/>
        <w:gridCol w:w="1008"/>
      </w:tblGrid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01-08-00084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500 L S.S. mixing tank: for dosing bentonite, with accessorie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Uni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01-08-00085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Dosing pump: for additive dosag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Unit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FAO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3T18:00:00Z</dcterms:created>
  <dc:creator>Velimir Kovacevic</dc:creator>
  <dc:description/>
  <dc:language>en-US</dc:language>
  <cp:lastModifiedBy>Administrator</cp:lastModifiedBy>
  <dcterms:modified xsi:type="dcterms:W3CDTF">2000-03-23T18:00:00Z</dcterms:modified>
  <cp:revision>2</cp:revision>
  <dc:subject/>
  <dc:title>CODE</dc:title>
</cp:coreProperties>
</file>