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b/>
          <w:b/>
        </w:rPr>
      </w:pPr>
      <w:r>
        <w:rPr>
          <w:b/>
        </w:rPr>
        <w:t xml:space="preserve">FOOD  2 -  REQUIREMENTS  OF  EQUIPMENT  AND  SPARE  PARTS  FOR  FOOD   PROCESSING , HANDLING , STORAGE , TRANSPORTING  AND  DISTRIBUTION   </w:t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rPr>
          <w:b/>
          <w:b/>
        </w:rPr>
      </w:pPr>
      <w:r>
        <w:rPr>
          <w:b/>
        </w:rPr>
        <w:t>MINISTRY  OF  TRADE</w:t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rPr>
          <w:b/>
          <w:b/>
        </w:rPr>
      </w:pPr>
      <w:r>
        <w:rPr>
          <w:b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ACTIVITY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>END US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>
                <w:b/>
                <w:b/>
              </w:rPr>
            </w:pPr>
            <w:r>
              <w:rPr/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u w:val="single"/>
              </w:rPr>
            </w:pPr>
            <w:r>
              <w:rPr>
                <w:u w:val="single"/>
              </w:rPr>
              <w:t>P.P. BAGS  FOR  SACKING  FLOUR - 50 KG . PER  SACK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PACKING ALL FLOUR WHICH  IS  PRODUCED  FROM  PROCESSING  OF  IMPORTED  WHEAT  WITHIN  M.O.U  AND  HANDLE IT  TO HUMAN  CONSUMPTI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INISTRY  OF TRADE - STATE CO. OF  GRAIN  PROCESS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30   MILL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u w:val="single"/>
              </w:rPr>
            </w:pPr>
            <w:r>
              <w:rPr>
                <w:u w:val="single"/>
              </w:rPr>
              <w:t>TRANSPORTATION  TRUCKS (30-35)  TONS CAPACITY  WITH    SPARE  PART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TRANSPORT OF  IMPORTED  FOOD  AND  GRAIN FROM UM QASER  PORT  TO THE  STORAGES,  SILOS AND  FOOD  WAREHOUSES THEN  TO THE  CONSUMERS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AIN BOARD  ,  GRAIN  PROCESSING  STATE  CO. AND  STATE  CO.   FOR FOODSTU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/>
            </w:pPr>
            <w:r>
              <w:rPr/>
              <w:t xml:space="preserve">A- SOLID  TYRES  &amp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TYRES  WIT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TUBES  AND  FLAP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/>
            </w:pPr>
            <w:r>
              <w:rPr/>
              <w:t xml:space="preserve">     </w:t>
            </w:r>
            <w:r>
              <w:rPr/>
              <w:t>(DIFFERENT  SIZ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B- BATTERIES  (DIFFERENT  CAPACITIES  AND  TYPES 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SPARES  FOR  FORKLIFTS  AND  GENERATORS  AND  ALL  TRUCKS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AIN BOARD AND FOODSTUFF C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2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7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NEUMATIC GRAIN  PUMPS  (75-300) TON  / HR CAPACITY  WITH    SPARE  PART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UNLOADING  THE  GRAIN SHIPMENT  AT UM QASER  PORT 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GRAIN  BOA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FORKLIFTS   DIFFERENT  TYPES  &amp;  CAP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WITH  SPARE  PARTS.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LOADING AND UNLOADING OF FOODSTUFF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STATE  CO.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ODSTUFF , GRAIN  BOARD  &amp;  AND  GRAIN  PROCESSING  CO. / ALL FOOD   WAREHOUS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DIESEL ENGINE  GENERATING  SE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250 -1100 KVA   AND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2.5  MEGA  (MW)  WITH  SPARE  PART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TO COVER  THE HIGH SHORTAGE  WITH THE  MAIN SUPPLY  CURRENT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GRAIN BOARD  ,  GRAIN PROCESSING STATE CO.   &amp;  STATE  CO.  FOR  FOODSTUFF  TO BE DISTRIBUTED ON GRAIN SILOS, FLOUR MILLS    AND FOOD WAREHOU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both"/>
              <w:rPr/>
            </w:pPr>
            <w:r>
              <w:rPr/>
              <w:t>GRAIN SILOS 9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both"/>
              <w:rPr/>
            </w:pPr>
            <w:r>
              <w:rPr/>
              <w:t>FLOUR MILLS 7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both"/>
              <w:rPr/>
            </w:pPr>
            <w:r>
              <w:rPr/>
              <w:t>FOOD  WAREHOUSES 5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 xml:space="preserve">   </w:t>
            </w:r>
            <w:r>
              <w:rPr/>
              <w:t>TOTAL             2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WEIGHING SCALE  (150-600)KG . CAP.  WITH  SPARE  PART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WEIGHING  OF  FOOD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ALL  GRAIN  SILO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nylon cloth for sifting wheat  flou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NYLON OR SILK CLOTH  TO BE  USED FOR SIFTING  BREAK  STOCK  AND FLOUR PARTICLS  AND SEPARATING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FLOUR  MILLS  IN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THE  FIFTEE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GOVERNORATE S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35000 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09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needle  felt  for  FILTERS OF FLOUR MILL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smallCaps/>
              </w:rPr>
            </w:pPr>
            <w:r>
              <w:rPr>
                <w:smallCaps/>
              </w:rPr>
              <w:t>FELT CLOTH TO BE USED FOR REMOVING OF  DUST  PORTALS (   FLOUR AND WHEAT ) FROM DUST  / AIR MIXTURE IN FLOUR  MILL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</w:t>
            </w:r>
            <w:r>
              <w:rPr/>
              <w:t>DIT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5000 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REON  REFIRIG.  GAS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USEING  OF  COLD  STORE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ALL   COLD  AND  FREEZ  STORES  FOR  FOODSTUFF TRADING  AND  GRAIN  BOAR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 xml:space="preserve">35  Ton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4054"/>
        <w:gridCol w:w="2839"/>
      </w:tblGrid>
      <w:tr>
        <w:trPr/>
        <w:tc>
          <w:tcPr>
            <w:tcW w:w="83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pare Parts for Bakerie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3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are Parts for Kadimeya Baker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DE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d  wire  belt  for  oven  2500 mm  widt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ven  conveyor  belt  I  m.  width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en  conveyor  belt  I.2  m.  widt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iral Fast Mixer CPL. 240 KG CAP.  with  bow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ra Bowls Compl. for Mixer with Carriage and Fixing Devices for Lifter / Til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ra Electric Timer to Select Mixing and Kneading Time 1st Spe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ra Electric Timer to Select Mixing and Kneading Time 2 nd Spe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eishaupt  monarch  oil  burner  type  </w:t>
            </w:r>
            <w:r>
              <w:rPr>
                <w:caps/>
                <w:color w:val="000000"/>
              </w:rPr>
              <w:t>rL</w:t>
            </w:r>
            <w:r>
              <w:rPr>
                <w:color w:val="000000"/>
              </w:rPr>
              <w:t xml:space="preserve">  3 - 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gh Dividing and Moulding Machine CPL. with Hopp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40"/>
        <w:gridCol w:w="2464"/>
        <w:gridCol w:w="2924"/>
        <w:gridCol w:w="2587"/>
        <w:gridCol w:w="1418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0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AIR  LOCKS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ETAL  AIR  LOCKS  TO  LET  FLOW  OF  BREAK  STOCK  AND  DIFFERENT  SIZE  OF  FLOUR  WITHOUT  AIR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RIVANTE  AND  PUBLIC FLOUR  MILLS  IN  15  COVERNORATES  IN  IRAQ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MOTORS  AND  GEARED  MOTORS  FOR MILLS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DIFFERENT  SIZE  AND  POWER TO BE  USED  AS  REPLACEMENTS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      </w:t>
            </w:r>
            <w:r>
              <w:rPr/>
              <w:t xml:space="preserve">DITTO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V-  BELTS 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O BE  USED  AS  SPARE  PART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</w:t>
            </w: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FLAT -  BELTS 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REPLACEMENT  MATERIALS  FOR  BELT  CONVEYORS AND  ELEVATORS  THAT  TRANSPORT  WHEAT  AND  WHEAT  PRODUCTS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 </w:t>
            </w: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20000  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4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BEARINGS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BEARING  OF  DIFFERENT  TYPES AND  SIZE  TO BE  USED  AS  SPARE  PARTS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 </w:t>
            </w: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5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HIGH  PRESSURE  FANS 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ETAL   FANS  USED  TO  LIFT  WHEAT  TO  WHEAT  SILOS  AND WHEAT  PROUDEST  FLOUR  IN  MILLING  SECTION  AND  FLOUR  TO FLOUR SILO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 </w:t>
            </w: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LAB.  INSTRUMENTS 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INSTRUMENTS   TO  BE  USED  FOR  DETERMINATION  OF  WHEAT  AND  FLOUR  QUALITY  IN FLOUR  MILLS  LABORATORIES  SUCH  AS  MOISTURE  PROTEIN  AND  GLUTEN  CONTENT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  </w:t>
            </w:r>
            <w:r>
              <w:rPr/>
              <w:t xml:space="preserve">DITTO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LASS  TUBE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O  BE  USED  AS  JOINTS  BETWEEN  TUBES  FOR  CHECKING  FLOW  OF  BREAK  STOCK  AND  DIFFERENT  SIZES  OF  FLOUR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STAMPIN    MACH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WITH  INK  &amp;  SPARE  PART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MAKING  STAMPES  OF  FLOUR  MILL  NAMES  ON  THE  FLOUR  SACKS 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29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LATEFORM  SCALES  60 - 300  KG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FLOUR  WEIGHING  IN  MILL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3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ACHINE  AND  FLOUR  MILL  EQUIPMENTS  WITH  SANDWITCH  PANE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INCREASING  THE  CAPACITY  OF  FLOUR  PRODUCTION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3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CLEANING  MACHINE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SEPARATING  IMPURITIES  FROM  WHEAT  BEFORE  MILLING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3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COVERING  SHEETS  FOR  TRAILER  TRUCKS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PROTECTING  FLOUR  OVER  TRUCK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119"/>
        <w:gridCol w:w="1985"/>
        <w:gridCol w:w="1814"/>
        <w:gridCol w:w="1383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03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DIFFERENT  SIZES  OF  POWER  &amp;  CONTROL  CABL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TO  REPAIR  DAMAGED CABLES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GRAIN  BOARD  SILO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00  METE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ABORATORY   EQUIPMENT  FOR  GRAIN  LAB.  COVERING  METERIALS  AND  EQUIPMENT  FOR  THE FOLLOWING  GRAIN  TESTS  :-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 ANALYSIS ,  CHEMICAL ANALYSIS ,  BIOLOGICAL ANALYSIS ,  GRADING  AND  INSPECTION , WHEAT AND RICE PROCESSING CONTROL.  BAKING  TESTS , SCALES AND  MOISTURE  TE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6508"/>
        <w:gridCol w:w="1620"/>
      </w:tblGrid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GRAIN GRADING EQUIPMENT AND TOOLS  WITH  ACCESSORIES  AND  SPARE  PAR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3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. Moisture testers (meters) for measuring grain moisture.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. Thermometers 0 - 120 F for moisture tester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.  HUMIDIT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3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Electrical truck sampler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3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Digital hi temperature remote indicator for bulk grain (15 feet deep) with  spare  battery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3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Humidity and temperature gau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3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pare parts for prop-o-vac-grain sampl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3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Different types of  forcep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4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Rough rice huskers, lab rice mills, milling meters (lab scale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4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Various spare parts for above and existing equipment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4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tereo microscop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4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pot aerato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4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ab spiral separato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4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Insect trap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4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Whiteness  or  milling  meter  for  r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4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Spiral  spring  for  divi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4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Warm  gear  which  connect  gear  box  and  spir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4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Gamet  4  ways  laboratory  divider  no.  4204 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Gauge  pl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Grain  temprature  sensors  with  gable  &amp;  wi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</w:rPr>
              <w:t>Grain  temp.  ro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  <w:smallCaps/>
              </w:rPr>
              <w:t xml:space="preserve">3  M  THROW  AWAY  ASPYRATOR  DUST  MASK  OR  EQUIVELAN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CART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×  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  <w:smallCaps/>
              </w:rPr>
              <w:t>SINGLE  SIDE  TAPE  ROLLS  DIFFERENT  SIZES  WATER  &amp;  UV  RESISTANT  &amp;  GAS  TIGHT  OF  50  MT  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ROL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smallCaps/>
              </w:rPr>
            </w:pPr>
            <w:r>
              <w:rPr>
                <w:rFonts w:cs="Times New;Times New Roman" w:ascii="Times New;Times New Roman" w:hAnsi="Times New;Times New Roman"/>
                <w:smallCaps/>
              </w:rPr>
              <w:t>DOUBLE  SIDE  TAPE  DIFFERENT  SIZES  OF  50  MT  LENG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ROL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in  samplers  from  grain  bins upto  100  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in  propes  var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.  sevies  varius  siz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5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ets  for  seiv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6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  devider  with  pan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6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 motors  for  sample  devi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6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  chomotography  with  accessories  and  p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6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omic  absorbtion  with  accsssories  and  p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-01-0006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ner  for  tl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GRAIN INSECTICID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6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Phostoxin (PH3) for grain fumigation in the form of 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ellets  for dispensers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tablets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round  tabl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  MT</w:t>
            </w:r>
          </w:p>
          <w:p>
            <w:pPr>
              <w:pStyle w:val="Normal"/>
              <w:jc w:val="center"/>
              <w:rPr/>
            </w:pPr>
            <w:r>
              <w:rPr/>
              <w:t>15  MT</w:t>
            </w:r>
          </w:p>
          <w:p>
            <w:pPr>
              <w:pStyle w:val="Normal"/>
              <w:jc w:val="center"/>
              <w:rPr/>
            </w:pPr>
            <w:r>
              <w:rPr/>
              <w:t>15  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6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iquid insectecides such as actellic cpremefos - methyle, malathon, for grain      insect control in warehous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 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6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iquid insectecides like dursban, sumicdin, lorsbo (equivalents of chloredane)     to control white ants in silos and warehous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6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Rodentecides such as zinc phosphide, klerat........et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6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odentecides  clerate  sid  packing  in  500  gm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rodifacoum ( hydroxy  coumarin  anticoagulant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 t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raps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kind  of  victor  ( wood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trap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Automatic  dispenser  for  pell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Handal  dispenser  for  phostoxi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 xml:space="preserve">Insectecides sprayers manual (10-20 L Cap.) and motorized (100 L. Cap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+ 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dhesive tape for connecting fumigation cover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ROL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Disposable dusat mask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 BOX  </w:t>
            </w:r>
          </w:p>
          <w:p>
            <w:pPr>
              <w:pStyle w:val="Normal"/>
              <w:jc w:val="center"/>
              <w:rPr/>
            </w:pPr>
            <w:r>
              <w:rPr/>
              <w:t>( FIFTY  EACH 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Fumigation sheets and cover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Pc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CHEMICALS FOR CHEMICAL ANALYSIS OF GRAIN AND IT PRODUCTS (ANALAR GRADE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cides various types, such as formic acide hydrochloric, acetic, silfric .....et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  L. + 100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ases such as Naoh.....etc.,.........et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KG + 100  AMPU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7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ilver nitrate for testing pollution with sea wat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g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cetonitrel, carbon tetra chloride, potassium permanganat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L. + 5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Indicators such as methyl red and blue bromo cresle........et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g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Various glass war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ep - Pak - cartridg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box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Disposable glov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box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Poro fil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 roll.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ab water distilling apparatu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Radiometer instrument for measuring radiation ingrain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micro  kjeld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8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lorimetric  test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Mixers or blenders or stomach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BIOLOGICAL EQUIPMENT AND MATERIAL TES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olony count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utoclav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Plastic plates  or  petri  dish  disposabl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box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eakers/stainless ste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PH - pap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Tests tubes with cov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Ref.  incubato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Water  de.  ioniz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09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Nutrient agar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Maclonkey agar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auryl sulphate and tryprose broth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Glugose - yeast extract agar with choromopeicol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 k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ipets  5  ml.  grradu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ortaclave  semi  potab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high  spead  stirr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incubator  75  lit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embrane  lauryl  sulph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gital  ph  tempra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GRAIN QUALITY EVALUATION AND THEIR PRODUCTS  WITH  ACCESSORIES  AND  SPARE  PART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0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aboratory mill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aboratory grinder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Near infrared reflectance (NIR) analyz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Glutomati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Glutork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entrifu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Falling numb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PH met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Mixograph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aboratory Sift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1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Rapid moisture teste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Dough mixer (100 gm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Fermentation cabinet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aking accessori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pare part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Farinograph.  with  accessories  &amp;  p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Extensogaraph with  accessories  &amp;  p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cales &amp; balance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 xml:space="preserve">Baking pans  ( pup  loaf  &amp;  micro  loof )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 pcs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oaf volumeter  &amp;  pup  volumeter  100  g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lveograph (Chopin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2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apid  f. t  for  sarch  dam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aboratory  purifi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ixer  mr  2  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air  oven  em 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hermo  bal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etuve  a  germination  ( grain  germinator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nettoyeur  separateur  (  grain  clening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hermo - hygro  graph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icro  hardness  tes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quadrumat  seni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3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apid  amylograp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zelony  tubes  and  solution  of  auto  pipettes  with  accessories  &amp;  spare  par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oll  moulder with  accessories  &amp;  spare  par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gas  sma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aking  tools  (  sputulas  ,  spoon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otary  evaporator  with  water  bath  &amp;  spare  par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flask  staker  with  spare  clam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hloride  meter  silver  anod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u. v.  light  to  tlc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latinum  crucib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4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high  performer  liguid  chromatography ( hplc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lumns  for  hpl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adio  active  analyz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aspirator  batt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analytical  electronic  balan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efrigerated  circulators  with  spare  parts  and  accessor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brushes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ipette  balb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dispenser  variable  &amp;  digi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dispensers  safety  zippet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5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digital  temprature  contro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filter  pap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able  mak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ink  mark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 pack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glisseal  gress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glass  pasteur  pipett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cas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ipette  filt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ositive  displac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agmetic  stirrer  with  pa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icro  litere  syring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6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ubber  tub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7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wash  batt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7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ample  concentrato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17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gas  clean  moisture  filt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INTENANCE  REQUIRMENTS  FOR  GRAIN  SILOS   AND  GRAIN  HANDLING  EQUIPMENT   GRAIN  BOARD</w:t>
      </w:r>
      <w:r>
        <w:rPr/>
        <w:t xml:space="preserve">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SPARE PARTS FOR GRAIN SI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  <w:caps/>
              </w:rPr>
              <w:t>CONTACTOR  different  type  and  different  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LEVEL INDICATOR (DIFFERENT TYP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PARE FOR TEMPERATURE MONITORING SYSTEM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 – PRINTER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 - PRINTED CIRCUI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 – TEMPERATURE C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OVER LOAD RE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MAIN FUSE   H.T  &amp;  L.T  FU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RESSURE  SWI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7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ING  RE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Push butto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PEED RELAY DIFFERENT 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5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560"/>
        <w:gridCol w:w="1872"/>
        <w:gridCol w:w="22"/>
        <w:gridCol w:w="2902"/>
        <w:gridCol w:w="22"/>
        <w:gridCol w:w="2552"/>
        <w:gridCol w:w="13"/>
        <w:gridCol w:w="1121"/>
        <w:gridCol w:w="1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2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 xml:space="preserve">GEARED   MOTORS DIFFERENT  TYPES  FOR  GRAIN  SILOS   </w:t>
            </w:r>
          </w:p>
        </w:tc>
        <w:tc>
          <w:tcPr>
            <w:tcW w:w="29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REPLACING  OLD  AND DAMAGED  GEARED  MOTORS  AT  THE  DRIVE  UNITS  OF  GRAIN HANDLING  EQUIPMENT </w:t>
            </w:r>
          </w:p>
        </w:tc>
        <w:tc>
          <w:tcPr>
            <w:tcW w:w="25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GRAIN BOARD  / GRAIN  SILO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 xml:space="preserve">LOW  TENSION AIR-CIRCUIT  BREAKER    OF  DIFFERENT CAPACITIES 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SPARE  FOR  LOW TENSION  POWER STATION  AND  THE  ELECTRICAL  CIRCUITS OF THE SILO  EQUIPMENT.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 xml:space="preserve">GRAIN BOARD /   GRAIN SILO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 xml:space="preserve"> </w:t>
            </w:r>
            <w:r>
              <w:rPr/>
              <w:t>01-01-00184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CIRCERT BREAKER DIFFERERNT TYPE H.T.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5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  <w:caps/>
              </w:rPr>
            </w:pPr>
            <w:r>
              <w:rPr/>
              <w:t xml:space="preserve">CIRCUIT BREAKER DIFFEREN TTYPE L. T.  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6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SELECTORE SWITCH DIFFERENT TYPE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7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OTOR DIFFERENT TYPE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8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OWER TRANSFORMER DIFFERENT TYPE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89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STEEL ROPE DIFFERENT SIZE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5000 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0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ASSENGER LEFTES WITH SPEAR PART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1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LIGHTING FIXTURE DUST PROOF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2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LIGHTING DIFFERENT TYPE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3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SIGNALE LAMPES 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4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REFRIGERANT COMPRESSORS DIFFERENT ACPACITES (2---15 TON)</w:t>
            </w:r>
          </w:p>
        </w:tc>
        <w:tc>
          <w:tcPr>
            <w:tcW w:w="2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40"/>
        <w:gridCol w:w="2464"/>
        <w:gridCol w:w="2924"/>
        <w:gridCol w:w="1985"/>
        <w:gridCol w:w="113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O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ACTIVIT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>END US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>
                <w:b/>
                <w:b/>
              </w:rPr>
            </w:pPr>
            <w:r>
              <w:rPr/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  <w:caps/>
              </w:rPr>
            </w:pPr>
            <w:r>
              <w:rPr>
                <w:b/>
                <w:caps/>
              </w:rPr>
              <w:t>PLASTIC  PALLET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O ARRANGE FOOD STORING  &amp; TO ASSIST  QUICK  HAND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ALL FOOD WAREHOU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64"/>
        <w:gridCol w:w="2924"/>
        <w:gridCol w:w="2587"/>
        <w:gridCol w:w="1620"/>
      </w:tblGrid>
      <w:tr>
        <w:trPr/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  <w:caps/>
              </w:rPr>
            </w:pPr>
            <w:r>
              <w:rPr/>
              <w:t xml:space="preserve">SPARE  PARTS  FOR    COLD STORES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O REPAIR  AND MAINTAIN  THE  COLD STORES  OF FOOD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FOODSTUFF  TRADING CO. COLD  STORE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As Listed below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FRIGERATION  O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  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WICH  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Sq.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19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ING  TWO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 PUM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PER  PIPES  FOR  COOLING  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POR  BARR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 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control  equipment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listed  belo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CIRCUIT  BREAKER  C 125 N 3 × 100 A FE             ( M. G SUPPLIER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C 125 N 3 × 63 A 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 C 125  N3 × 40  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 C 250 N 3 × 250  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 C 100  3× 70  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 C 100    3× 50 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 C 32  N  3 × 20  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 C 160 N 3 × 160  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C 32 A  4 × 32 + BLOCK  VI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C 63  L  4 × 60  + VIGI  BLOCK  300  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4 × 125  A  C 125 N   REH  300  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C 32 a 2 × 32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C 32  N 3 ×  38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LC1  D2  53 F                 ( TELEMECANIQUE  SUPPLIER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 CA2  DN  140 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1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LC1  DO  93 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 CA2  DN  1229  F 110 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 CA2  DN  1319  F  110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LC1  D  123 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OR  LC 2  DO  99 F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110  V  LC 1  DLK  3 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NTACTOR  LC1  D 173 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ELAY  SC  125 - 120   110 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NTACTOR  BOA  LC 1  D 634  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2  D 20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2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3  D 22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1  D 40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1  D 20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1  D 11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2  D 24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AUXILLARY  BLOCK  LA 2  D 22  A 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RELAY  +  TRANSF  110  V  PR 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  DELAY  RELAY  +  TRANSF  110  V  PR  60  CLOCK  TR  77  H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IRCUIT  BREAKER  MG  600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IRCUIT  BREAKER  MG  1000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3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IRCUIT  BREAKER  MG  1500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4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IRCUIT  BREAKER  MG  2000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24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IRCUIT  BREAKER  MG  2500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ARE  PARTS  FOR  DIESEL  GENERATING  SETS ( SPAY )</w:t>
      </w:r>
    </w:p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let  Engine    type   GM  8V / 71  FOR  250   KVA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let  Engine    type   GM   FOR  150   K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let  Engine    VOLVO  FOR  150   K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let  Engine    SAME  1056  PT  FOR  100   K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let  Engine    VOLVO  FOR  75   K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let  Engine    GM  16  V  149 T1  FOR  1000 K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ED  SPARE  PARTS  FOR  VOLVO  EN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 listed below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4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 filter  nipp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n  be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xalternator  be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tion  val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  val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tion  valve  se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  valve  se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ction  valve  gui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5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  valve  gui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 inse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 A / C  Pum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  soleno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ing  brushers  k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 pump  repair  k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 pump  repair  k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 pump  repair  ki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ED  SPARE  FOR  SAME  EN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 listed  below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 con.  r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6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ment  air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ment  air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 He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/ C  Pum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 Gasket 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ee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ment  air  fil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ng  R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7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/ C  Pum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jec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 He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PARTS  FOR  150  KVA  ALTERNATOR  MECCAL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 Control  Switch  4  Pol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xible  Coudl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PARTS  FOR  100  KVA  ALTERNATOR  MECCALTE  GSCE  34 L  200 /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et  Operating  Commuta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 Switch  Commuta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meter  Commuta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er  380 / 28 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8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former  380 / 127 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tifi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icon  Diode  40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tage  Calibration  TH.  47  KOH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istor  And  Diode  Boar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xible  Coupl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PARTS  FOR  250  KVA  ALTERNATOR  MECCALTE  GSCECE   37 L  350 /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 Regulat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ating  Diode  Bri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ed  Circuit  Compoun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xiliary  Relay  12 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29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Switch  3  Poles  N  400 / R 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Switch  2  Poles  E 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mote  Control  Switch  4  Poles  E 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rent  Transformer  400 / 5 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se  16 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 Element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exible  Coupl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PARTS  FOR  SWITCH  BOARD  FOR  1000  KVA  GENERATING 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Breaker  2  Poles  A4  NG  24 266 ( B 8  ESCHA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Breaker  2  Phases  10 A  MG  24 268 ( P 1  E 7 G  LON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xiliary  Block  LA  TIM  22 ( EX  LA  ID 22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0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ttery  Charse  Plate  CG  24  / 4  P 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xiliary  Relay  CS 4  C 22 E - CS 4 P 22 E</w:t>
            </w:r>
          </w:p>
          <w:p>
            <w:pPr>
              <w:pStyle w:val="Normal"/>
              <w:rPr/>
            </w:pPr>
            <w:r>
              <w:rPr/>
              <w:t>24  VCC  ( EX  V 23009 - A 101 - A 0007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xiliary  Relay  C 3  3C - 31 24  VC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ter  Cw2  (  EX  MTP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minal  CBD  10 ( EX  DEM 10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GNON  Lamps  E 14 - 45 V - 2.  5 W  ( EX  E1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ized  Breaker  4  Poles  1600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Mot.  Breaker  4  Poles  1600  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mps  For  Lamp  Holder  077  DLE  14  AND  077  LTMV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t  To  Repair  Breaker  G  30  COMPLETE  With  Engine  Charge  Spring  - Close  Coil  Open  Coil  And  Group  Of  Auxiliary  Contac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;Times New Roman" w:hAnsi="Times New;Times New Roman" w:cs="Times New;Times New Roman"/>
                <w:sz w:val="24"/>
              </w:rPr>
            </w:pPr>
            <w:r>
              <w:rPr>
                <w:rFonts w:cs="Times New;Times New Roman" w:ascii="Times New;Times New Roman" w:hAnsi="Times New;Times New Roman"/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PARTS  FOR  ALTERNATOR  of  1000  KVA  ANSAL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1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ode  Positive  To  Repai  Rotating</w:t>
            </w:r>
          </w:p>
          <w:p>
            <w:pPr>
              <w:pStyle w:val="Normal"/>
              <w:rPr/>
            </w:pPr>
            <w:r>
              <w:rPr/>
              <w:t>Diode  Pri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ode  Negative  To  Repai  Rotating</w:t>
            </w:r>
          </w:p>
          <w:p>
            <w:pPr>
              <w:pStyle w:val="Normal"/>
              <w:rPr/>
            </w:pPr>
            <w:r>
              <w:rPr/>
              <w:t>Diode  Prid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 Bearing  ( Front  Size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 Bearing  ( Bear  Size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  PARTS  FOR  ENGINE  16 V - 149  T1 - 1000  K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Belt  Set  ( 3 PCS ) Radiator  Fan  514L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Overhaul  Gasket  Kit  235164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/ N  Injector  Service  Kits - 522916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Fuel  Pump  Overhaul  Kits  5198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 / N  23401632  Inrercooler  Serv.  Kits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3515907  Water  Pump  Recond.  Ki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2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3515906  Water  Pump  Impe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1990269   Starting  Notor  24 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3504196  sHUT  down  Coil  For  Automatic  Safety  Solenoid  Val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8922025  Oil  Dipsti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5108082  Turbochr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CE  125 Solenoid  Val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 TOOLS  AND  SPARE  FOR  ENG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J  3087 - 01  C. H. Holing  Pl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J  22062 - 01  C. H. Lifting  Fix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J  21545   Fuel  Line  Nut  Wre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J  39108   Fuel  Line  Nut  Wre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3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J  24232  C. H.  Full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J  1928 - 02  h.  Bolt  Wre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CE  303  Rubber  For  Flexible  Joint  Engine  16 V - 71 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CE  304  Rubber  For  Flexible  Joint  Engine  16 V - 149 T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5.  2050 - 23503836  Thermostate  For  Engine  16 V - 149 T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5574785  Reservoire  Governor  O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062  - 5143732  Housing  Assembl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1001 - 5229910  Injector  As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064  - 5143627  Lev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064  - 5143141  Lev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4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951 - 5143183   Lin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064  - 5143355  L - Sha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061  - 5143136  R - Sha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820  - 5140169   Shaf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952 - 5127420   Lin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18 - 5127470   Bea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18 - 5127472   Bea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795 - 3224084   Ge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795 - 274900   Ring  Retain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800 - 5143731   Slee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5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810 - 23503717  ex  954498  Bea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760 - 6525206  Seal  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815 - 5112096   Gear  16  Tee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830 - 23503708   Bearing  ex  9544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780 - 5146533  Hous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10 - 8310 - 8926328  Exhaust  Val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370 - 8925203  Lo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350 - 8925202  Ca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7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2.  8340 - 23512120  Spr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1.  8330 - 5139982   Inse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6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1.  8080 - 5138518  Arm  Assy.  Inj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 / N  1.  8060 - 8924073 Arm  Assy.  Exhaust  Valv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SPARE  PARTS  FOR  DIESEL  GENERATING  SETS ( SPAY )  250  KVA  </w:t>
      </w:r>
    </w:p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ING  STATOR  250 / 1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 INDUCTOR  AND  SHAFT  250 / 10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PARE  PARTS  FOR  DIESEL  GENERATING  SETS ( SPAY )  100  KVA  </w:t>
      </w:r>
    </w:p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ITING  STATOR  100 / 8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ATING  INDUCTOR  AND  SHAFT  100 / 81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ITING  ARMATURE  100 / 81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PARE  PARTS  FOR  DIESEL  GENERATING  SETS ( SPAY )  75 KVA  </w:t>
      </w:r>
    </w:p>
    <w:p>
      <w:pPr>
        <w:pStyle w:val="Normal"/>
        <w:jc w:val="center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ING  STATOR  75 / 7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 INDUCTOR  AND  SHAFT  75 / 7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ING  ARMATURE  75 / 7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26"/>
        <w:gridCol w:w="2924"/>
        <w:gridCol w:w="2587"/>
        <w:gridCol w:w="1702"/>
      </w:tblGrid>
      <w:tr>
        <w:trPr/>
        <w:tc>
          <w:tcPr>
            <w:tcW w:w="2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ilos  equipments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for  modification  of  grain  HANDLING  EQUIPMENTS  AND  DUST  COLLECTING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GRAIN  BOARD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caps/>
              </w:rPr>
            </w:pPr>
            <w:r>
              <w:rPr>
                <w:caps/>
              </w:rPr>
              <w:t>REQUIRMENT  FOR  TEN  SIL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QUIRMENTS  FOR  EACH  SILO</w:t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7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  SIZES  OF  POWER  CABLE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 SIZES  OF  CONTROL  C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CONVEYORES  COMPLETE  WITH  DRIVE  UNITE &amp; TENSION  END.</w:t>
            </w:r>
          </w:p>
          <w:p>
            <w:pPr>
              <w:pStyle w:val="Normal"/>
              <w:rPr/>
            </w:pPr>
            <w:r>
              <w:rPr/>
              <w:t>30 - 40  m. LENGTH  150  T / H  CAPA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  BUCKET  ELEVATOR  COMPLETE  150  T / H  WITH  SP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 CONVEYORES  COMPLETE  WITH  DRIVE  END  &amp;  TENSION  END  &amp;  COMPLETE  DRIVE  UNITE  OF  150 TON / H  CAPACITY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  CLEANING  &amp;  PRE  CLEANING  MACHINES WITH  SP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KE  HOPPE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  DUMPER  100 T.  CAP. WITH  SPARE  P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  BRIDGE  100  T.  CAP. WITH  SPARE  PAR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K  SCALE  WITH  HOPPE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8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T  COLLECTING  SYSTEM  COMPLETE  </w:t>
            </w:r>
          </w:p>
          <w:p>
            <w:pPr>
              <w:pStyle w:val="Normal"/>
              <w:rPr/>
            </w:pPr>
            <w:r>
              <w:rPr/>
              <w:t xml:space="preserve">PIPES </w:t>
            </w:r>
          </w:p>
          <w:p>
            <w:pPr>
              <w:pStyle w:val="Normal"/>
              <w:rPr/>
            </w:pPr>
            <w:r>
              <w:rPr/>
              <w:t>FANES</w:t>
            </w:r>
          </w:p>
          <w:p>
            <w:pPr>
              <w:pStyle w:val="Normal"/>
              <w:rPr/>
            </w:pPr>
            <w:r>
              <w:rPr/>
              <w:t>MOTORES</w:t>
            </w:r>
          </w:p>
          <w:p>
            <w:pPr>
              <w:pStyle w:val="Normal"/>
              <w:rPr/>
            </w:pPr>
            <w:r>
              <w:rPr/>
              <w:t xml:space="preserve">SWITCH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m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 G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NGER  LI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FFERENT  CAPACITY  MOTORE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LOCK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4  WAYE  PIPE  &amp;  DUCTES  FITTING  CONECT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 BOARD  COMPL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  ROOM  EQUIPMENTS  COMPLETE</w:t>
            </w:r>
          </w:p>
          <w:p>
            <w:pPr>
              <w:pStyle w:val="Normal"/>
              <w:rPr/>
            </w:pPr>
            <w:r>
              <w:rPr/>
              <w:t>AND  M. C. C. RO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 TENSTION  BOARD  COMPL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39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 TENSTION  BOARD  COMPL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 BREAKER  DIFFERENT  CAPA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ES  DIFFERENT  CAPAC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 LOAD  RELA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- OFF  SWITCHE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 RELA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COMUNICATION  SYSTEM  COMPLETE  INCLUDES</w:t>
            </w:r>
          </w:p>
          <w:p>
            <w:pPr>
              <w:pStyle w:val="Normal"/>
              <w:rPr/>
            </w:pPr>
            <w:r>
              <w:rPr/>
              <w:t>A.  TELEPHON  EXCHANGER</w:t>
            </w:r>
          </w:p>
          <w:p>
            <w:pPr>
              <w:pStyle w:val="Normal"/>
              <w:rPr/>
            </w:pPr>
            <w:r>
              <w:rPr/>
              <w:t>B.  TELEPHON</w:t>
            </w:r>
          </w:p>
          <w:p>
            <w:pPr>
              <w:pStyle w:val="Normal"/>
              <w:rPr/>
            </w:pPr>
            <w:r>
              <w:rPr/>
              <w:t xml:space="preserve">C.  WIR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3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  DIFFERENT  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 MEASURING  SYSTEM  COMPLE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ZEL  ENGINE  A.C  GENERATOR</w:t>
            </w:r>
          </w:p>
          <w:p>
            <w:pPr>
              <w:pStyle w:val="Normal"/>
              <w:rPr/>
            </w:pPr>
            <w:r>
              <w:rPr/>
              <w:t>500 - 750  KV.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COMPRESSO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IN  HANDLING  PIPES  DIFFERENT  LENGTH  &amp;  SI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 FITTING  &amp;  ELBO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 REDU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ISTE  3 - 4  T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IRON  ,  I  BEAM  , CHANNE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1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PER  GR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40"/>
        <w:gridCol w:w="2268"/>
        <w:gridCol w:w="2924"/>
        <w:gridCol w:w="1701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2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TARPULIN  ( P. V. C. )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FOR  PROTECTING  GRAIN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GRAIN  processing  &amp;  GRAIN  BOAR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smallCaps/>
              </w:rPr>
            </w:pPr>
            <w:r>
              <w:rPr>
                <w:smallCaps/>
              </w:rPr>
              <w:t>800000  Sq . 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PARE PART FOR GRAIN SILOS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TEEL  ROPES  DIFFERENT  SIZ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HOSE  WITH  INNER  SLEEVES  428  MM. DIA 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25  MM  LENGT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EXTENTION  PIPES  FOR  TELESC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OOM  WIN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FILTER  BAG  CAGE  GALVANIZ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VACUM  METER  R  “ 1/2   50  BAR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RESSURE  PEAK  REDUC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AIR  INLET  FLA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2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RUBBER  HOSE  WITH  INNER  STEEL  SLEEVES  DIA.  453 MM , 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ENGTH  4025  MM 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GRAIN  CLEAN  UP  NOZZL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WIVEL  BE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GEAR  LIMIT  SWIT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NEUMATIC  CYLIND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ADIAL  F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DIAPHRAM  VAL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IMER  TYPE  VDE  110 V  ,  50 H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OLENOID  VALVE  ( DIFFERENT   TYPE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UNLOADING  HORIZANTAL  TELESCOPICE  PIPE  COMPL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3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UNLOADING  VERTICAL  TELESCOPICE  PIPE  COMPL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END  WITH  LINING  FOR  THE  TELESCOPE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NVEYOR  BEL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7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UCKET  ELEVATOR  BEL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WO  WAY  VALV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ULLEY  ( DIFFERENT  TYPES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DRIVE  SHAFT  AND  TAKE  UP  SHAF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IDLER  ROIL  DIFFERENT  SIZ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POWER  TRANSFORMER  DIFFERENT  RATING &amp; VOLTAGE 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( TRANSFORMATION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EVEL  INDICATORES  ( DIFFERENT  TYPE 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4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OVER  LOAD  RELAY ( DIFFERENT  TYPE  &amp; RATING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5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OOM  HOIST  ( DIFFERENT  TYPE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5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ELEPHONE  EXCHA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5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TELPHONE  SET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5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ELECT.  MEASURING  INSTRUMENT  AND  T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5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PARE  PARTS  FOR  FLAT  STORAGE  SILOS ( CONTROLLER  &amp;  PROGRAMMAR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  ea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5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WEIGH  BRIDGES  100 T. CAP with spera p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87</w:t>
            </w:r>
            <w:r>
              <w:rPr>
                <w:rStyle w:val="FootnoteCharacters"/>
                <w:rStyle w:val="FootnoteAnchor"/>
                <w:rFonts w:cs="Times New;Times New Roman" w:ascii="Times New;Times New Roman" w:hAnsi="Times New;Times New Roman"/>
                <w:b/>
              </w:rPr>
              <w:footnoteReference w:customMarkFollows="1" w:id="2"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04"/>
        <w:gridCol w:w="2464"/>
        <w:gridCol w:w="2381"/>
        <w:gridCol w:w="2587"/>
        <w:gridCol w:w="964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56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COOLING  CONVEYOR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BAKERIES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AIN  PROCESSING  KADIMEYA  AND  BAGHDAD  BAKERIES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800  M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57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EARBOX  WITH MOTOR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BAKERY  OVEN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AIN  PROCESSING  KADIMEYA  AND  BAGHDAD BAKERIE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58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ACKING  AND  WEIGHING  SYSTEM  WITH  SPARE  PART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FLOUR  MILL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RIVATE  AND  PUBLIC  FLOUR  MILLS  IN  15  GOVERNORATE  IN  IRAQ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59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ACHINES  &amp;  EQUIPMENTS  FOR  COLD  STORAGES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MODIFICATION  REPAIRING  AND  MAINTANANCE  OF  FOODSTUFF  COLD  STORES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ODSTUFF  CO.  COLD  STORE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 xml:space="preserve">listed  for  item  codes  from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 xml:space="preserve">01-01-00703  up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10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60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HAND   PULLET  TROLLEY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TO  BE  USED  IN HANDLING  FLOUR  SACKS  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LOUR  MILLS  AND  BAKERIES  ( GRAIN  PROCESSING  CO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46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COMBUSTION  CHAMBER 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BAKERY  OVEN  OF  BREAD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AIN  PROCESSING  KADIMEYA  AND  BAGHDAD BAKER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caps/>
              </w:rPr>
              <w:t>LAB.  INSTRUMENT  FOR  QUALITY  CONTROL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ESTING  QUALITY  &amp; FOOD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AIN  BOARD  FOODSTUFF  CO.  &amp;  GRAIN  PROCESSING  CO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As Listed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 OF  THE  EQUIPMENT  FOR  THE  LAB.  OF  THE  FOODSTUFF  TRADING  C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APPARATUS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35"/>
        <w:gridCol w:w="4536"/>
        <w:gridCol w:w="113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 PERFORMANCE  LIQUID  CHROMATOGRAPHY  </w:t>
            </w:r>
          </w:p>
          <w:p>
            <w:pPr>
              <w:pStyle w:val="Normal"/>
              <w:rPr/>
            </w:pPr>
            <w:r>
              <w:rPr/>
              <w:t xml:space="preserve">( HPLC )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, COMPLETE  SYSTEM , PACKED  COLUMN , COMPUTERIZED , DOUBLE  PUMP , MULTI  DETECTOR :-</w:t>
            </w:r>
          </w:p>
          <w:p>
            <w:pPr>
              <w:pStyle w:val="Normal"/>
              <w:rPr/>
            </w:pPr>
            <w:r>
              <w:rPr/>
              <w:t>UV / VIS  SPECTROPHOTOMETER  DETECTOR .  RI  DETECTOR CONDACTVITY  DETECTOR.</w:t>
            </w:r>
          </w:p>
          <w:p>
            <w:pPr>
              <w:pStyle w:val="Normal"/>
              <w:rPr/>
            </w:pPr>
            <w:r>
              <w:rPr/>
              <w:t xml:space="preserve">FLORCENE  DETECTOR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 LIQUID  CHROMATOGRAPHY ( GLS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, COMPLETE  SYSTEM , INCLUDING  PACKED  COLUMN ,  TWO PACK  COLUMN  INJECTORS  FID  AND  ECD  DETECTOR , COMPUTING  INTEGRATO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 KJELDAH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 SYSTEM , INCLUDING  COMPACT  RAPID  SYSTEM  OF  DIGESTION  UNIT  WITH  12  PLACE  FOR  DIGESTION , COMPUTING  TITRATION  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  SELECTIVE  ELECTR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ITRAVIOLET  TRANSILLUMINATORS </w:t>
            </w:r>
          </w:p>
          <w:p>
            <w:pPr>
              <w:pStyle w:val="Normal"/>
              <w:rPr/>
            </w:pPr>
            <w:r>
              <w:rPr/>
              <w:t>( UVP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TURE  BAL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GENIZ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UM  PUM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ARIME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COME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 BAL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ABILITY  0.001</w:t>
            </w:r>
          </w:p>
          <w:p>
            <w:pPr>
              <w:pStyle w:val="Normal"/>
              <w:rPr/>
            </w:pPr>
            <w:r>
              <w:rPr/>
              <w:t>CAPACITY  1000 G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LORIDE METER , </w:t>
            </w:r>
          </w:p>
          <w:p>
            <w:pPr>
              <w:pStyle w:val="Normal"/>
              <w:rPr/>
            </w:pPr>
            <w:r>
              <w:rPr/>
              <w:t>MODEL  926</w:t>
            </w:r>
          </w:p>
          <w:p>
            <w:pPr>
              <w:pStyle w:val="Normal"/>
              <w:rPr/>
            </w:pPr>
            <w:r>
              <w:rPr/>
              <w:t>SPARE 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LVER  ANODES , SILVER  ELECTRODE , CATHOD  AND TWO  DETECTOR ( 1 SET ) CHLORIDE  STANDARD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IMETERS , DIGITAL 6000  SERIES  </w:t>
            </w:r>
          </w:p>
          <w:p>
            <w:pPr>
              <w:pStyle w:val="Normal"/>
              <w:rPr/>
            </w:pPr>
            <w:r>
              <w:rPr/>
              <w:t>ACCESSO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  CELL  HOLDER . TUNGSTEN  FILAMENT  LAMP  ASSEMBL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NTOMETER , MODEL </w:t>
            </w:r>
          </w:p>
          <w:p>
            <w:pPr>
              <w:pStyle w:val="Normal"/>
              <w:rPr/>
            </w:pPr>
            <w:r>
              <w:rPr/>
              <w:t xml:space="preserve">EAF 900 </w:t>
            </w:r>
          </w:p>
          <w:p>
            <w:pPr>
              <w:pStyle w:val="Normal"/>
              <w:rPr/>
            </w:pPr>
            <w:r>
              <w:rPr/>
              <w:t>ACCESSO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USED GLASS CELL , PATH  LENGTH   </w:t>
            </w:r>
          </w:p>
          <w:p>
            <w:pPr>
              <w:pStyle w:val="Normal"/>
              <w:rPr/>
            </w:pPr>
            <w:r>
              <w:rPr/>
              <w:t>5 mm.</w:t>
            </w:r>
          </w:p>
          <w:p>
            <w:pPr>
              <w:pStyle w:val="Normal"/>
              <w:rPr/>
            </w:pPr>
            <w:r>
              <w:rPr/>
              <w:t xml:space="preserve">FUSED GLASS CELL , PATH  LENGTH  </w:t>
            </w:r>
          </w:p>
          <w:p>
            <w:pPr>
              <w:pStyle w:val="Normal"/>
              <w:rPr/>
            </w:pPr>
            <w:r>
              <w:rPr/>
              <w:t>1  inch.</w:t>
            </w:r>
          </w:p>
          <w:p>
            <w:pPr>
              <w:pStyle w:val="Normal"/>
              <w:rPr/>
            </w:pPr>
            <w:r>
              <w:rPr/>
              <w:t xml:space="preserve">FUSED GLASS CELL , PATH  LENGTH  </w:t>
            </w:r>
          </w:p>
          <w:p>
            <w:pPr>
              <w:pStyle w:val="Normal"/>
              <w:rPr/>
            </w:pPr>
            <w:r>
              <w:rPr/>
              <w:t>5.25  in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ryer , multi  poi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RELAY , TRANSISTORISED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HYDROMETERS , DENSITY </w:t>
            </w:r>
          </w:p>
          <w:p>
            <w:pPr>
              <w:pStyle w:val="Normal"/>
              <w:rPr/>
            </w:pPr>
            <w:r>
              <w:rPr>
                <w:smallCaps/>
              </w:rPr>
              <w:t>(</w:t>
            </w:r>
            <w:r>
              <w:rPr/>
              <w:t>g / ml</w:t>
            </w:r>
            <w:r>
              <w:rPr>
                <w:smallCaps/>
              </w:rPr>
              <w:t>) AT  20 C  SERIES 550 , BS 7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YDROMETERS , SPECIFIC  GRAVITY , 15.6 C / 60 F  SE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IONISER , SYCLON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CESSO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RTIDGE , RES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FRECTOME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MINO  ACID  ANALYZ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OTARY - EVAPORATO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EXTRACTION  HEATING  UNIT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 SEXULAT 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AS  REGULATOR :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                                       </w:t>
            </w:r>
            <w:r>
              <w:rPr>
                <w:smallCaps/>
              </w:rPr>
              <w:t>- oxegen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                                       </w:t>
            </w:r>
            <w:r>
              <w:rPr>
                <w:smallCaps/>
              </w:rPr>
              <w:t>- nitrogen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                                       </w:t>
            </w:r>
            <w:r>
              <w:rPr>
                <w:smallCaps/>
              </w:rPr>
              <w:t>- acetelen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                                       </w:t>
            </w:r>
            <w:r>
              <w:rPr>
                <w:smallCaps/>
              </w:rPr>
              <w:t>- ydro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ADIO  ACTIVE  ANALYZ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ULTI  CHANNEL , COMPLETE  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UMEGATION  SHEETS  AND  COV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PVC , 20 × 30  M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ED  BURROW  GRAIN  PROP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FFERENT  SI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ater  distelation  un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00  l  per  hour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olorme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unatte  stage  with  a 10  cm  leng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OLUMNS  FOR  HPL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 18 ODS , C 8 , CATION  SCX , ANIN  S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  FOR  E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ANDS  WITH  R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GER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UTOMA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 OF  THE  EQUIPMENT  FOR  THE  LAB.  OF  THE  FOODSTUFF  TRADING  C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GLASS  WARE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2268"/>
        <w:gridCol w:w="85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IRATOR  BOTTLES , PLASTIC ( RIGID POLYETHYLE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.  25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IRATOR  BOTTLES , PLASTIC ( RIGID POLYETHYLE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.  5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PIRATOR BOTTLES , PLASTIC </w:t>
            </w:r>
          </w:p>
          <w:p>
            <w:pPr>
              <w:pStyle w:val="Normal"/>
              <w:rPr/>
            </w:pPr>
            <w:r>
              <w:rPr/>
              <w:t>(RECTANGULAR , POLYPROPYLENE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.  9 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ES , MICRO  CENTRIFUGE , CO - POLYMER , 105  m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. (500 )  P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BES , MICRO  CENTRIFUGE , CO - POLYMER , 105  m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. (1000 )  P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4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ICAL  SNAPTO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VETTE  RACK  POLYPROPYLE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. (16)  CUV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VETTE , SILICA , MATCHED  PEAI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RO FLUORESCENCE  WITH   L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VETTE , SILICA , MATCHED  PEAI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RO FLUORESCENCE  WITH   STOPP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ENSER , VARIABLE AND  DIGITAL , DISPENS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( 5.0 - 25.0 )  m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ENSER , VARIABLE AND  DIGITAL , DISPENS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( 1.0 - 50 )  m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ENSER , VARIABLE AND  DIGITAL , DISPENS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( 2 - 10 )  m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ENSER , VARIABLE AND  DIGITAL , DISPENS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( 1.0 - 5.0 )  m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ENSER , VARIABLE AND  DIGITAL , DISPENS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E ( 20 - 100 )  ml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ispensers , safety  zipp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ap.  ( 2.5 )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ispensers , safety  zipp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ap.  ( 5.0 )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ispensers , safety  zipp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ap.  ( 10.0 )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ispensers , safety  zipp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ap.  ( 50.0 )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PENSERS , MICRO  ZIPPETTE , YELLO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caps/>
              </w:rPr>
              <w:t xml:space="preserve">cap.  50 </w:t>
            </w:r>
            <w:r>
              <w:rPr/>
              <w:t>and</w:t>
            </w:r>
            <w:r>
              <w:rPr>
                <w:caps/>
              </w:rPr>
              <w:t xml:space="preserve"> 75   M</w:t>
            </w:r>
            <w:r>
              <w:rPr/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PENSERS , MICRO  ZIPPETTE , 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caps/>
              </w:rPr>
              <w:t xml:space="preserve">cap.  100 </w:t>
            </w:r>
            <w:r>
              <w:rPr/>
              <w:t>and</w:t>
            </w:r>
            <w:r>
              <w:rPr>
                <w:caps/>
              </w:rPr>
              <w:t xml:space="preserve"> 250   M</w:t>
            </w:r>
            <w:r>
              <w:rPr/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PENSERS , MICRO  ZIPPETTE , BL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caps/>
              </w:rPr>
              <w:t xml:space="preserve">cap.  500 </w:t>
            </w:r>
            <w:r>
              <w:rPr/>
              <w:t>and</w:t>
            </w:r>
            <w:r>
              <w:rPr>
                <w:caps/>
              </w:rPr>
              <w:t xml:space="preserve"> 750   M</w:t>
            </w:r>
            <w:r>
              <w:rPr/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PENSERS , MICRO  ZIPPETTE , BL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caps/>
              </w:rPr>
              <w:t xml:space="preserve">cap. 1000 </w:t>
            </w:r>
            <w:r>
              <w:rPr/>
              <w:t>and</w:t>
            </w:r>
            <w:r>
              <w:rPr>
                <w:caps/>
              </w:rPr>
              <w:t xml:space="preserve"> 2000   M</w:t>
            </w:r>
            <w:r>
              <w:rPr/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PENSERS , ADJUTABLE , MODEL 5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OLUME  0.8 - 3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PENSERS , ADJUTABLE , MODEL 5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OLUME  3.0 - 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EMBRANCE  FILTERS , PLAIN WHITE CELLULOSE NITRATE ( TYPE  WCN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PORE  SIZE  0.45 </w:t>
            </w:r>
          </w:p>
          <w:p>
            <w:pPr>
              <w:pStyle w:val="Normal"/>
              <w:rPr>
                <w:smallCaps/>
              </w:rPr>
            </w:pPr>
            <w:r>
              <w:rPr/>
              <w:t>dim</w:t>
            </w:r>
            <w:r>
              <w:rPr>
                <w:smallCaps/>
              </w:rPr>
              <w:t xml:space="preserve">  50  </w:t>
            </w:r>
            <w:r>
              <w:rPr/>
              <w:t>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EMBRANCE  FILTER  HOLD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M  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EMBRANCE  FILTER  HOLD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M  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LTER  DISCS  , PURADISC  25  P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RE  SIZE  0.2  M</w:t>
            </w: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LTER  DISCS  , PURADISC  25  P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RE  SIZE  0.45  M</w:t>
            </w: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LTER  DISCS  , PURADISC  25  P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RE  SIZE  1.0  M</w:t>
            </w:r>
            <w:r>
              <w:rPr/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IPETTE  FILL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IPETTORS , PC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IPETTORS , PCR , FINNTIP  PCR  MICRO SY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AP.  20 - 200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IPETTORS  MICRO TRANSFER  PET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AP.  1 - 5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IPETTORS  MICRO TRANSFER  PET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AP.  2 - 10  </w:t>
            </w:r>
            <w:r>
              <w:rPr/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UST , MIST  RESPIR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QTY  ( 20 )  P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RESPIRATOR , NUISANCE  LEVEL  ACID  GA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QTY  ( 20 )  P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UIDED  PLUNGER  SYRINGES ( FIXED  NEEDLES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UIDED  PLUNGER  SYRINGES ( FIXED  NEEDLES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1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UIDED  PLUNGER  SYRINGES ( REMOVABLE  NEEDLES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UIDED  PLUNGER  SYRINGES ( REMOVABLE  NEEDLES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1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TANDARD  SYRING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25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TANDARD  SYRINGES  REPLACEMENT  NEED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  P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UIDED  PLUNGER  SYRINGES  REPLACEMENT  NEED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  P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TERRIOR  B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FFERENT  SIZ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GLASS  RO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PACHU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UR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25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UR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UR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100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UR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25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PARATOR  FAN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100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EPARATOR  FAN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0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OUND  BOTTOM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500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AN  STARK RECEIVERS  (  29 / 32  DIM  OF  NECK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 25 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EK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25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EK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50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EK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AP. 1000 ML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EK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10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EK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5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ESSLER  TUB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100 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RYINMYIRE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25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RYINMYIRE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50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RYINMYIRE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AP. 1000 ML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 10 PACK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RYINMYIRE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10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OLUMATRIC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25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OLUMATRIC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P. 500 ML (10 PACK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VOLUMATRIC  FLAS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CAP.  1000  ML 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 10 PACK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STILLATION  HEAD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PLASH  SLOP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LIST  OF  THE  EQUIPMENT  FOR  THE  LAB.  OF  THE  FOODSTUFF  TRADING  C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HEMICALS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70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 FOR  HPLC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.  FATTY  ACID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.  AMINO  ACID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3.  VITAMES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4.  HORMONS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.  ORGANIC  ACI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A.  BENZOIC  ACI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B.  ASCORBIC  ACI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C.  FOLIC  ACI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D.  SUCCOINIC 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 SET</w:t>
            </w:r>
          </w:p>
          <w:p>
            <w:pPr>
              <w:pStyle w:val="Normal"/>
              <w:rPr/>
            </w:pPr>
            <w:r>
              <w:rPr/>
              <w:t>10  SET</w:t>
            </w:r>
          </w:p>
          <w:p>
            <w:pPr>
              <w:pStyle w:val="Normal"/>
              <w:rPr/>
            </w:pPr>
            <w:r>
              <w:rPr/>
              <w:t>10  SET</w:t>
            </w:r>
          </w:p>
          <w:p>
            <w:pPr>
              <w:pStyle w:val="Normal"/>
              <w:rPr/>
            </w:pPr>
            <w:r>
              <w:rPr/>
              <w:t>10  S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  amp.</w:t>
            </w:r>
          </w:p>
          <w:p>
            <w:pPr>
              <w:pStyle w:val="Normal"/>
              <w:rPr/>
            </w:pPr>
            <w:r>
              <w:rPr/>
              <w:t>40  amp.</w:t>
            </w:r>
          </w:p>
          <w:p>
            <w:pPr>
              <w:pStyle w:val="Normal"/>
              <w:rPr/>
            </w:pPr>
            <w:r>
              <w:rPr/>
              <w:t>40  amp.</w:t>
            </w:r>
          </w:p>
          <w:p>
            <w:pPr>
              <w:pStyle w:val="Normal"/>
              <w:rPr/>
            </w:pPr>
            <w:r>
              <w:rPr/>
              <w:t>40  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FAE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 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 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S    ( NO3 , SO4 , PO4 , CL , PB , AL , CD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 amp.  for  e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HYDRATE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GLUCOS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FRUCTOSE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GALACTOSE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SUCR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 amp.</w:t>
            </w:r>
          </w:p>
          <w:p>
            <w:pPr>
              <w:pStyle w:val="Normal"/>
              <w:rPr/>
            </w:pPr>
            <w:r>
              <w:rPr/>
              <w:t>60  amp.</w:t>
            </w:r>
          </w:p>
          <w:p>
            <w:pPr>
              <w:pStyle w:val="Normal"/>
              <w:rPr/>
            </w:pPr>
            <w:r>
              <w:rPr/>
              <w:t>60  amp.</w:t>
            </w:r>
          </w:p>
          <w:p>
            <w:pPr>
              <w:pStyle w:val="Normal"/>
              <w:rPr/>
            </w:pPr>
            <w:r>
              <w:rPr/>
              <w:t>60  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ood  colour  aga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 amp.  for  e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MICALS  FOR  HPL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  PHOSPHATE  BUFF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 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odium  actane  sulfonate  acetonitr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 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F3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ODIUM  ACE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KH2PO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ETHAN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OSTASSIUM  PHOSPHATE  BUFF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40 </w:t>
            </w:r>
            <w:r>
              <w:rPr/>
              <w:t>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ETHELEN  CHLOR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3PO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MMONIUM  ACETATE  BUFF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100 </w:t>
            </w:r>
            <w:r>
              <w:rPr/>
              <w:t>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NERAL  CHEMICALS 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SO  PROPAN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EX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H  4 , 5 , 6 , 7 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20  </w:t>
            </w:r>
            <w:r>
              <w:rPr/>
              <w:t>amp.  for  e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HLOROFO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C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2SO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NO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ETHEL  ET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THAN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IJIS  SOLUTION ( AMP.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O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ARBON  TETRA  CHLOR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CETIC 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ILVER  NIT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AO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5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CL ( 0.1 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600 </w:t>
            </w:r>
            <w:r>
              <w:rPr/>
              <w:t>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CL ( 1 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600 </w:t>
            </w:r>
            <w:r>
              <w:rPr/>
              <w:t>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ODIUM    THIO  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200 </w:t>
            </w:r>
            <w:r>
              <w:rPr/>
              <w:t>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ROMIN  WA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ODIUM  THIO  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 KG</w:t>
            </w:r>
            <w:r>
              <w:rPr/>
              <w:t>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ILVER  NIT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200 </w:t>
            </w:r>
            <w:r>
              <w:rPr/>
              <w:t>amp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OTASSIUM  IOD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YAMINE  622  M = 448.18   G / MO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ODIUM  LORYAL  ETHER  SULF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MEDIUM  BROMIDE  9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I  SULPHINE  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EES  WAX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5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GCL2   .  6 H2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0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ODIUM  MOLYB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MMONIUM  HEPTA  MOLYB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HYDRAZINE  SULPH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6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MMONIUM  HYDROXS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ILTER  PAPER  NO.  540.  OR  40  ASHLES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  P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STPP ( STANDARD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2  K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LEANER  ALKEL  BENZENE  SULPHONATE  ( STD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4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HLORIDEN  ( FOR INSEKT  TERMINATIO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HLOROFIT  ( FOR INSEKT  TERMINATIO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OGOZE  ( FOR INSEKT  TERMINATIO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1000  L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AB.  EQUIPMENTS  FOR   FLOUR  MILLS  ( GRAIN  PROCESS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 Sensitive  Cabnates  Balance </w:t>
            </w:r>
          </w:p>
          <w:p>
            <w:pPr>
              <w:pStyle w:val="Normal"/>
              <w:rPr/>
            </w:pPr>
            <w:r>
              <w:rPr/>
              <w:t>( Four  Digetes - Capacity  120 - 160  gr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 Sensitive  Balance </w:t>
            </w:r>
          </w:p>
          <w:p>
            <w:pPr>
              <w:pStyle w:val="Normal"/>
              <w:rPr/>
            </w:pPr>
            <w:r>
              <w:rPr/>
              <w:t>( Two  Digetes - Capacity  1200 - 1600  gr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leny  Sedimiutation  Equi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in  Measurement  Equip. 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Kjeldahi  “  Semi  Automati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.  Dough  Mixer  ( 1 - 2 ) KG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Two  Speed  With  Moving  Cover  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xhlet  Equip.  For  Lipids  Measure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bers  Measuring   Equi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ern  Mixograph  Equi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pid  Moisture  Tester  For  Wheat  Flou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at  moisture  tester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.  flour  sifter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ACTIVITY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b/>
                <w:b/>
              </w:rPr>
            </w:pPr>
            <w:r>
              <w:rPr>
                <w:b/>
              </w:rPr>
              <w:t>END US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b/>
                <w:b/>
              </w:rPr>
            </w:pPr>
            <w:r>
              <w:rPr/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6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u w:val="single"/>
              </w:rPr>
            </w:pPr>
            <w:r>
              <w:rPr>
                <w:u w:val="single"/>
              </w:rPr>
              <w:t>ROLLER  MILL  CPL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BREAKING  WHEAT  AND  WHEAT  PARTICLE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FLOUR  MILLS  IN  THE  FIFTEEN  GOVERNOR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06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u w:val="single"/>
              </w:rPr>
            </w:pPr>
            <w:r>
              <w:rPr>
                <w:u w:val="single"/>
              </w:rPr>
              <w:t>COMPLETE  SIFTE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SIFTING  OF  WHEAT  PARTICLES  TO  OBTAIN  FLOU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DI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qupment &amp; space for khane tharey sil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20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59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in  Conveyor  Length  = 23.0  m  Cap.  =  400  T / H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39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 8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 8.3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 9.2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11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33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42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75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79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76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69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78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92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90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17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26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45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19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57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14.7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22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16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 8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33.0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22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in  Conveyor  Length  = 11.5 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s  For  Chain  Convey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 Motors  For  Chain  Convey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it  Switch  For  Chain  Convey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  Monitor  For  Chain  Convey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For  Chain  Convey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ket  Elevator  Height  =  28 m  Cap.  =  400  T / H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et  Elevator  Height  =  22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et  Elevator  Height  =  24.25 m  Cap.  = 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 Motor  For  Bucket  Elevator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 Motor  For  Bucket  Elevator  ( Service  Drive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 Under - Speed  Swit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it  Switch  For  Bucket  Eleva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dica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  Scale  Weighing  Cap.  100,000  Kg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il  Scale  Weighing  Cap.  150,000  Kg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ck  Dumper  Scale  100,000  Kg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 - Cleaning  Machine  Cap.  = 2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ning  Sieve  Machine  Cap.  = 2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Hopper  Scale  Cap.  = 400  T / 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jet  Bag  Filte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ttle  Valve  Nd.  180  mm. ( To  Be  Fitted  In  Aspiration  Ducting . )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ottle  Valve  Nd.  210  mm. ( To  Be  Fitted  In  Aspiration  Ducting .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ottle  Valve  Nd.  250  mm. ( To  Be  Fitted  In  Aspiration  Ducting .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ottle  Valve  Nd.  120  mm. ( To  Be  Fitted  In  Aspiration  Ducting .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piration  Ducting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al  Fans  Motor  Rating  37  Kw , 1500  RP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ary  Airlocks  With  Gear  Motor  0.55  K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Railcars  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Trucks</w:t>
            </w:r>
          </w:p>
          <w:p>
            <w:pPr>
              <w:pStyle w:val="Normal"/>
              <w:rPr/>
            </w:pPr>
            <w:r>
              <w:rPr/>
              <w:t>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al  Fan  Motor  Rating  30  Kw. , 3000  RPM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Vutterfly  Val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sing  Air  Lateral  Channel  Blower  With  Squirral  Cage  Motor  3  Kw.  ,  300  RP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essary  Rinsing  Air  Pip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st  Bin  Discharger  ( 170  m3  Each ). With 2</w:t>
            </w:r>
          </w:p>
          <w:p>
            <w:pPr>
              <w:pStyle w:val="Normal"/>
              <w:rPr/>
            </w:pPr>
            <w:r>
              <w:rPr/>
              <w:t xml:space="preserve">Solenoid  Valves  And  3.0  Kw.  Gear  Motor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Trucks   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6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  Conveyor  Dia  400  mm.  L  =  7.50  m</w:t>
            </w:r>
          </w:p>
          <w:p>
            <w:pPr>
              <w:pStyle w:val="Normal"/>
              <w:rPr/>
            </w:pPr>
            <w:r>
              <w:rPr/>
              <w:t>With  1   Limit  Switch  , 1  Gear  Motor  2.2  Kw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  Conveyor  Dia  400  mm.  L  =  10.60  m</w:t>
            </w:r>
          </w:p>
          <w:p>
            <w:pPr>
              <w:pStyle w:val="Normal"/>
              <w:rPr/>
            </w:pPr>
            <w:r>
              <w:rPr/>
              <w:t>With  1   Limit  Switch  , 1  Gear  Motor  3.0  Kw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  Discharger  For  Screening  ( 170  m3  Each ). </w:t>
            </w:r>
          </w:p>
          <w:p>
            <w:pPr>
              <w:pStyle w:val="Normal"/>
              <w:rPr/>
            </w:pPr>
            <w:r>
              <w:rPr/>
              <w:t>With 2  Solenoid  Valves  , 1 Gear  Motor  5.5  Kw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Trucks   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vity  Deverter  No.  500 . 1  Solenoid  Valve , Limit  Swit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o Bin  -  Discharger  Slide  Gate  Nd. 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it  Swit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o Bin  -  Discharger  Slide  Gate  Nd. 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r  Cap.  Of  Pre -  Selecting  1 - 300  Samples  / H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0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or  Uni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ndicator  For  Truck  Loading  B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ns  For  Truck  Loading  50 T  E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al  Fans  Motor  Rating  37  Kw , 1500  RP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ary  Airlocks  With  Gear  Motor  0.55  K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Railcars  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Trucks</w:t>
            </w:r>
          </w:p>
          <w:p>
            <w:pPr>
              <w:pStyle w:val="Normal"/>
              <w:rPr/>
            </w:pPr>
            <w:r>
              <w:rPr/>
              <w:t>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al  Fan  Motor  Rating  30  Kw , 3000  RP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 Butterfly  Val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nsing  Air  Lateral  Channel  Blower  With  Squirral  Cage  Motor 3  Kw.  ,  300  RP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essary  Rinsing  Air  Pip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st  Bin  Discharger  ( 170  m3  Each ). With 2</w:t>
            </w:r>
          </w:p>
          <w:p>
            <w:pPr>
              <w:pStyle w:val="Normal"/>
              <w:rPr/>
            </w:pPr>
            <w:r>
              <w:rPr/>
              <w:t xml:space="preserve">Solenoid  Valves  And  3.0  Kw.  Gear  Motor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Trucks   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  Conveyor  Dia  400  mm.  L  =  7.50  m</w:t>
            </w:r>
          </w:p>
          <w:p>
            <w:pPr>
              <w:pStyle w:val="Normal"/>
              <w:rPr/>
            </w:pPr>
            <w:r>
              <w:rPr/>
              <w:t>With  1   Limit  Switch  , 1  Gear  Motor  2.2  Kw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  Conveyor  Dia  400  mm.  L  =  10.60  m</w:t>
            </w:r>
          </w:p>
          <w:p>
            <w:pPr>
              <w:pStyle w:val="Normal"/>
              <w:rPr/>
            </w:pPr>
            <w:r>
              <w:rPr/>
              <w:t>With  1   Limit  Switch  , 1  Gear  Motor  3.0  Kw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  Discharger  For  Screening  ( 170  m3  Each ). </w:t>
            </w:r>
          </w:p>
          <w:p>
            <w:pPr>
              <w:pStyle w:val="Normal"/>
              <w:rPr/>
            </w:pPr>
            <w:r>
              <w:rPr/>
              <w:t>With 2  Solenoid  Valves  , 1 Gear  Motor  5.5  Kw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scopable  Loading  Spout  For  Bulk  Loading  Into  Trucks   Nd.  600  m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vity  Deverter  No.  500 . 1  Solenoid  Valve , Limit  Swit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o Bin  -  Discharger  Slide  Gate  Nd. 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it  Switch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o Bin  -  Discharger  Slide  Gate  Nd. 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mpler  Cap.  Of  Pre -  Selecting  1 - 300  Samples  / H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or  Uni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ndicator  For  Truck  Loading  B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ns  For  Truck  Loading  50 T  E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dicator  For  Rail  Loading  B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ns  For  Rail  Loading  100 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dicator  For  Dust  B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st  Bins  170  M3  E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ndicator  For  Screening  B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ening  Bi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 Level  Indicator  For  Scale  Upper  Gan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mit  Switch  For  Storage  Dom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 Level  Indicator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stoxin - Pellets  Dispenser  With  1  Direct  Mounted  Gear  Motor  0.18  Kw.  For  Grain  Formigatin  Formigatin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cting  Mask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ters  For  Protecting  Mask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  Tester  With  Carrying  Case  For  Fumigated  Grine  Test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age  Of  Test  Tubes  For  Gas  Test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ection  Hoist  Cap.  2500  Kg.</w:t>
            </w:r>
          </w:p>
          <w:p>
            <w:pPr>
              <w:pStyle w:val="Normal"/>
              <w:rPr/>
            </w:pPr>
            <w:r>
              <w:rPr/>
              <w:t>Lifting  HEIGHT  24  M</w:t>
            </w:r>
          </w:p>
          <w:p>
            <w:pPr>
              <w:pStyle w:val="Normal"/>
              <w:rPr/>
            </w:pPr>
            <w:r>
              <w:rPr/>
              <w:t>Lifting  Motor  12.5 / 1.2  Kw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30 %  E. D.  Rat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ile  Aeration  Uni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reture  Measuring  Systems  For  18  Domes  Silos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Equipment  For  Rail  -  Sc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Equipment  For  Truck  -  Dumper  Sc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Equipment  For  Truck  Sc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Equipment  For  Sampling  Syst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Equipment  For  Mobile  Aeration  Uni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Equipment  For  Temp.  Measuring  Syst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 Conditioning  Systems  For Control  Room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5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  For  Machines  And  Light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  Trunkings  ( 10 - 30 ) Cm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 Earthing  And  Lighting  Protection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ghting   Installation  ( Fixture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ergency  Light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 Stations  ( H. T. L. T. )</w:t>
            </w:r>
          </w:p>
          <w:p>
            <w:pPr>
              <w:pStyle w:val="Normal"/>
              <w:rPr/>
            </w:pPr>
            <w:r>
              <w:rPr/>
              <w:t>With  Generat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s  :</w:t>
            </w:r>
          </w:p>
          <w:p>
            <w:pPr>
              <w:pStyle w:val="Normal"/>
              <w:rPr/>
            </w:pPr>
            <w:r>
              <w:rPr/>
              <w:t>Telephone  Cab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 Cables ( Defferent  Sizes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  T. Cable  (  11 KV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oratory  Equipments  For  Grain  Lab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e  Alarm  System  And  Fire  Extingis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eepers  For  Grain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iration  Duct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ght  Pipes  ,  Elbows  ,  Branch  Pip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chine  Connec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an  - Out  Doo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  Collars  Suspens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stening  Materi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 Exhaust  Into  The  Open  With  Weather  Hood  Or Exhaust  Duct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etmetal  Thickness  0.56  mm.  (  Galvanized  Per  Din  1.0226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m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etmetal  Thickness  0.75  mm.  (  Galvanized  Per  Din  1.0226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 m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etmetal  Thickness  1  mm.  (  Galvanized  Per  Din  1.0226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  m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nforcement  Stee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 T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gated  Galvanized  Sheet  For  Roofi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T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ywo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Pc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l  Section</w:t>
            </w:r>
          </w:p>
          <w:p>
            <w:pPr>
              <w:pStyle w:val="Normal"/>
              <w:rPr/>
            </w:pPr>
            <w:r>
              <w:rPr/>
              <w:t>Hydrolic  Pump  System  And  All  Accessories</w:t>
            </w:r>
          </w:p>
          <w:p>
            <w:pPr>
              <w:pStyle w:val="Normal"/>
              <w:rPr/>
            </w:pPr>
            <w:r>
              <w:rPr/>
              <w:t>Jacks  ( 7 - 12 )  Tons  For  Slipforming</w:t>
            </w:r>
          </w:p>
          <w:p>
            <w:pPr>
              <w:pStyle w:val="Normal"/>
              <w:rPr/>
            </w:pPr>
            <w:r>
              <w:rPr/>
              <w:t>Climbing  Road</w:t>
            </w:r>
          </w:p>
          <w:p>
            <w:pPr>
              <w:pStyle w:val="Normal"/>
              <w:rPr/>
            </w:pPr>
            <w:r>
              <w:rPr/>
              <w:t>Epox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 Ton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6000  m.</w:t>
            </w:r>
          </w:p>
          <w:p>
            <w:pPr>
              <w:pStyle w:val="Normal"/>
              <w:jc w:val="center"/>
              <w:rPr/>
            </w:pPr>
            <w:r>
              <w:rPr/>
              <w:t>6  Ton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ctile  Iron  Pipe  With  Accessori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  m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e  Fighting  Pump  Station  (  Pumps , Valves  Controls  And  All  Accessories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 Se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e  Hydrat  With  The  Hoo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enger  Lifts  (  6  Story  Height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lifier  And  Sound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. T.  End  Box  Joint  ( 150  mm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rete  Shooting  Pumps  ( Guniting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oon  For  The  Dome  And  The  Required  Accessories  And  Material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 Parts</w:t>
            </w:r>
          </w:p>
          <w:p>
            <w:pPr>
              <w:pStyle w:val="Normal"/>
              <w:rPr/>
            </w:pPr>
            <w:r>
              <w:rPr/>
              <w:t>Polyurathane</w:t>
            </w:r>
          </w:p>
          <w:p>
            <w:pPr>
              <w:pStyle w:val="Normal"/>
              <w:rPr/>
            </w:pPr>
            <w:r>
              <w:rPr/>
              <w:t>Air  Blowers  For  Dome  Inflation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 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JI  COLD  STORE  MATERIALS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)  PIPING  MATERIALS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TEEL  PIP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304"/>
        <w:gridCol w:w="1304"/>
        <w:gridCol w:w="1304"/>
        <w:gridCol w:w="1418"/>
        <w:gridCol w:w="1191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5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IAMETER     THICKESS      THICKASS         QUANTITY           TEMP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  <w:u w:val="single"/>
              </w:rPr>
              <w:t>MM</w:t>
            </w: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  <w:u w:val="single"/>
              </w:rPr>
              <w:t xml:space="preserve">MM </w:t>
            </w:r>
            <w:r>
              <w:rPr>
                <w:b/>
                <w:sz w:val="18"/>
              </w:rPr>
              <w:t xml:space="preserve">                  </w:t>
            </w:r>
            <w:r>
              <w:rPr>
                <w:b/>
                <w:sz w:val="18"/>
                <w:u w:val="single"/>
              </w:rPr>
              <w:t xml:space="preserve">MM </w:t>
            </w: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  <w:u w:val="single"/>
              </w:rPr>
              <w:t>MATERIAL  M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</w:t>
            </w:r>
            <w:r>
              <w:rPr>
                <w:b/>
                <w:sz w:val="18"/>
                <w:u w:val="single"/>
              </w:rPr>
              <w:t>REQUESTED</w:t>
            </w: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  <w:u w:val="single"/>
              </w:rPr>
              <w:t xml:space="preserve">QUQTEI   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3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3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35.8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3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3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7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35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35.8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35.8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35.8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35.8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35.8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STE   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   35.8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STE  35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STE  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 42  B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  250 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REDUC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134"/>
        <w:gridCol w:w="170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323.9 × 7.1       TO    219.1 × 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219.1 × 3.6       TO    114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114.3 × 3.6       TO      76.1 × 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114.3 × 3.6       TO    101.6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101.6 × 3.6       TO      76.1 × 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60.3 × 4.0       TO      48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48.3 × 3.6       TO      33.7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42.4 × 3.6       TO      33.7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33.7 × 3.6       TO      26.9 × 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139.7 × 7.1       TO    114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219.1 × 6.3       TO    168.3 × 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168.3 × 4.5       TO    139.7 ×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168.3 × 4.5       TO    139.7 ×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88.3 × 3.2       TO      76.3 × 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76.3 × 2.9       TO      60.3 × 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M     60.3 × 2.9       TO      48.3 × 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BOW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8"/>
        <w:gridCol w:w="1418"/>
        <w:gridCol w:w="1418"/>
        <w:gridCol w:w="1416"/>
        <w:gridCol w:w="2"/>
        <w:gridCol w:w="1983"/>
        <w:gridCol w:w="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AMETER         THICKESS         THICKASS                TEMP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</w:t>
            </w:r>
            <w:r>
              <w:rPr>
                <w:b/>
                <w:sz w:val="18"/>
                <w:u w:val="single"/>
              </w:rPr>
              <w:t>MM</w:t>
            </w:r>
            <w:r>
              <w:rPr>
                <w:b/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 xml:space="preserve">MM </w:t>
            </w:r>
            <w:r>
              <w:rPr>
                <w:b/>
                <w:sz w:val="18"/>
              </w:rPr>
              <w:t xml:space="preserve">                     </w:t>
            </w:r>
            <w:r>
              <w:rPr>
                <w:b/>
                <w:sz w:val="18"/>
                <w:u w:val="single"/>
              </w:rPr>
              <w:t xml:space="preserve">MM </w:t>
            </w:r>
            <w:r>
              <w:rPr>
                <w:b/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                       </w:t>
            </w:r>
            <w:r>
              <w:rPr>
                <w:b/>
                <w:sz w:val="18"/>
                <w:u w:val="single"/>
              </w:rPr>
              <w:t>REQUESTED</w:t>
            </w:r>
            <w:r>
              <w:rPr>
                <w:b/>
                <w:sz w:val="18"/>
              </w:rPr>
              <w:t xml:space="preserve">          </w:t>
            </w:r>
            <w:r>
              <w:rPr>
                <w:b/>
                <w:sz w:val="18"/>
                <w:u w:val="single"/>
              </w:rPr>
              <w:t xml:space="preserve">QUQTEI   </w:t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 ×  2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 × 2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 ×  2.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3 × 2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 ×  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 × 2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 ×  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 × 3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 ×  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 × 3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 ×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 ×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 × 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 ×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1 ×  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1 × 6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 ×  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4 × 3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 × 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 × 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 ×  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 × 2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9 ×  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9 × 6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1 ×  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1 × 6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 ×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7 ×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 ×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 × 3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 × 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 × 2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 ×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 ×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 ×  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 × 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 ×  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 × 2.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3×  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3 × 4.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 × 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6 × 3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 × 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 × 3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 ×  2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 × 2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 ×  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×  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 ×  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 × 2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01-01-00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 ×  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 × 2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 ACCESSO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134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323.9  × 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323.9  ×   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139.7   × 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114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  88.9 × 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  60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139.7 ×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114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  88.9 × 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  76.1 × 2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  BOTTON            SIZE      60.3 × 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ANTI  CORROSION  PAINT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LT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ANGES  FOR  EXPANSION  VALVE  TEX  12.12</w:t>
            </w:r>
          </w:p>
          <w:p>
            <w:pPr>
              <w:pStyle w:val="Normal"/>
              <w:rPr/>
            </w:pPr>
            <w:r>
              <w:rPr/>
              <w:t>FLANGES  FOR  SOLENOID  VALVE  EVR  15 + F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FOSS</w:t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NO.S</w:t>
            </w:r>
          </w:p>
          <w:p>
            <w:pPr>
              <w:pStyle w:val="Normal"/>
              <w:jc w:val="center"/>
              <w:rPr/>
            </w:pPr>
            <w:r>
              <w:rPr/>
              <w:t>2  NO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CUM 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W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NO.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>
                <w:rFonts w:cs="Times New;Times New Roman" w:ascii="Times New;Times New Roman" w:hAnsi="Times New;Times New Roman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LES  FOR  CONTROL  &amp;  OPER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× 1.5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1.5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× 1.5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2.5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4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6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× 35 + 25   mm2   1000V  L. T. PV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× 1.5  H  07  RN - 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1.5  H  07  RN - 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2.5  H  07  RN - 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PAIRS  0.6  mm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PAIRS  0.6  mm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PAIRS  0.6  mm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 met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9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ssories  For  Ca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 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9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por  barrier  paint  or  epoxy  to  be  applied  on  the  outer  walls  of  the  cols  sto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 lit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eating  Cables  For  Cobler  Draining  Tas 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NO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9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Heating  Cables  &amp;  Controle  Cabinit  for  coldrooms  doors  complete  with  power  &amp;  controle  ca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 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9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ACCESSORIES  FOR  COPPER  PIPING ( PIPES  REDUCTIONS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ELBOWS  EX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 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89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CCESSORIES  FOR  STEEL  PIPES ( CRADLES CLAMPS  EXT.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 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89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IPING &amp; FITTING  FOR  DRAINAGE  SYSTEM  FROM  COLLERS  TO  MAIN  DRAINAGE  OF  BUILD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 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>
                <w:rFonts w:cs="Times New;Times New Roman" w:ascii="Times New;Times New Roman" w:hAnsi="Times New;Times New Roman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WELDING  MACHINS  &amp;  MATERIALS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ELDING  MACHINE  TYPE  ELECTRONIC  16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PORTABLE  TIG/ARC ,PRIMARY  SUPPLY 220V  50 HZ ,5  KV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ECONDARY  :  70  V  , WELDING  INTENSITY  3 - 160 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NO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ELDING  MACHINE  TYPE  TIGINOX  200 P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NON  PORTABLE  TIG / IRR  , WELDING  SET  PRIMARY  SUPPLY 220 / 380 V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  PH.  , 50 HZ  , WELDING  INTENSITY  3 - 200 A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 NOS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OR  WELDING  PROCEDURE  ( 2505 - 2506 )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OR  ROOT  RUN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  KG  FILLER  METAL  DIA.  2 MM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  KG  FILLER  METAL  DIA.  2.4 MM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  BOTTLES  OF  100  CM  ARGON  GA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OR  FILL  &amp;  CAP  RUNS :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000  BASIC  ELECTRODS  DIA.  2.5  MM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000  BASIC  ELECTRODS  DIA.  3.5  MM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  KG  FILLER  METAL  STEEL  COPPER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10  KG  FILLER  METAL  COPPER  COPPER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)  VALVES  AND  AUTOMAT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35"/>
        <w:gridCol w:w="1531"/>
        <w:gridCol w:w="1531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  193.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B 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  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 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LOT  VALVE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  VALVE  FOR  AIR COOL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  20 -20</w:t>
            </w:r>
          </w:p>
          <w:p>
            <w:pPr>
              <w:pStyle w:val="Normal"/>
              <w:jc w:val="center"/>
              <w:rPr/>
            </w:pPr>
            <w:r>
              <w:rPr/>
              <w:t>60.000 KCAL / 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L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  1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ML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 DRI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R 19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HAND  WHEL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 WHEL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 WHEL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E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 GAUG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 CA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OR  EVAPORATORS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686"/>
        <w:gridCol w:w="1247"/>
        <w:gridCol w:w="1247"/>
        <w:gridCol w:w="181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S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ROST  THERMOSTA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T   14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HARGE  REGU - ATO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   I -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OT  VALV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P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 VALV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WHEEL + LONG STE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CTION  MANUAL  VALV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 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WHEEL + LONG STE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CTION  SOLENOID  VALV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L  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 GAS  MANUAL  VALV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3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  GAS  SOLENOID VALV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V  3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QUID  MANUAL  VALV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QUID  SOLENOID  VALVE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VRA 20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QUID  VALVE  REGULATOR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W 20</w:t>
            </w:r>
          </w:p>
          <w:p>
            <w:pPr>
              <w:pStyle w:val="Normal"/>
              <w:jc w:val="center"/>
              <w:rPr/>
            </w:pPr>
            <w:r>
              <w:rPr/>
              <w:t>AFR - 3 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OR  ECONOMISER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686"/>
        <w:gridCol w:w="1361"/>
        <w:gridCol w:w="1361"/>
        <w:gridCol w:w="181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S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 GAUG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G 995 SF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G 995  SF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R  TYPE  IV  INCLUDING  VALVE  KLINGER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R TYPE  IV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R TYPE  I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Y  SWIT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 FLOAT  VAL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4 (WITT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4 (WITT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 BUL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EE - WAY VALVE  SIZE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M</w:t>
            </w:r>
          </w:p>
          <w:p>
            <w:pPr>
              <w:pStyle w:val="Normal"/>
              <w:jc w:val="center"/>
              <w:rPr/>
            </w:pPr>
            <w:r>
              <w:rPr/>
              <w:t>HERL-T19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 VAL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WHEE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 VAL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WHEEL + LONG STE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 SENS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 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 VAL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D WHEEL + LONG STE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ON  PUMP WITH 8.5 KW  MOTCR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QMAX &amp; Q MIN  ORFICE  INCLUDING COLNTERFLAGES. 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 - 1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TER FIANG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  REGULATOR  PILO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  REGULATOR  BODY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V 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 VALV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VA  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OR  SURGE  DRUM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253"/>
        <w:gridCol w:w="1531"/>
        <w:gridCol w:w="153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S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  VALVE  T  24  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W  40 / 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 VAL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A  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  LEVEL CONTRO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LG 1550  SF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GAUGE  MRR</w:t>
            </w:r>
            <w:r>
              <w:rPr>
                <w:sz w:val="18"/>
              </w:rPr>
              <w:t xml:space="preserve">2 </w:t>
            </w:r>
            <w:r>
              <w:rPr/>
              <w:t>X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INCLUDING VA  KLINGER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  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  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EPARATORS  TAS 700   COMPLETE WITH FILTERS INSIDE.</w:t>
            </w:r>
          </w:p>
          <w:p>
            <w:pPr>
              <w:pStyle w:val="Normal"/>
              <w:rPr/>
            </w:pPr>
            <w:r>
              <w:rPr/>
              <w:t>AND CHECK / SHUT  OFF VALVE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RA  CHECK / SHUT  OFF  VALV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TER  ELEMENTS (ELEMENATORS) FOR  EVAPORATIVE  CONDENSER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X MC - 1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 )   AIR   COOL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835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COOLERS R22 COMPLETE WITH DOUBLE ACTION DAMPER AND MOTOR.</w:t>
            </w:r>
          </w:p>
          <w:p>
            <w:pPr>
              <w:pStyle w:val="Normal"/>
              <w:rPr/>
            </w:pPr>
            <w:r>
              <w:rPr/>
              <w:t>CAPACITY.</w:t>
            </w:r>
          </w:p>
          <w:p>
            <w:pPr>
              <w:pStyle w:val="Normal"/>
              <w:rPr/>
            </w:pPr>
            <w:r>
              <w:rPr/>
              <w:t>EVAPORATING  TEMPERATURE</w:t>
            </w:r>
          </w:p>
          <w:p>
            <w:pPr>
              <w:pStyle w:val="Normal"/>
              <w:rPr/>
            </w:pPr>
            <w:r>
              <w:rPr/>
              <w:t>AMBIENT  TEMPERATURE</w:t>
            </w:r>
          </w:p>
          <w:p>
            <w:pPr>
              <w:pStyle w:val="Normal"/>
              <w:rPr/>
            </w:pPr>
            <w:r>
              <w:rPr/>
              <w:t>COOLING  SURFACE  AREA</w:t>
            </w:r>
          </w:p>
          <w:p>
            <w:pPr>
              <w:pStyle w:val="Normal"/>
              <w:rPr/>
            </w:pPr>
            <w:r>
              <w:rPr/>
              <w:t>PITCH</w:t>
            </w:r>
          </w:p>
          <w:p>
            <w:pPr>
              <w:pStyle w:val="Normal"/>
              <w:rPr/>
            </w:pPr>
            <w:r>
              <w:rPr/>
              <w:t>PIPE MATERIAL</w:t>
            </w:r>
          </w:p>
          <w:p>
            <w:pPr>
              <w:pStyle w:val="Normal"/>
              <w:rPr/>
            </w:pPr>
            <w:r>
              <w:rPr/>
              <w:t>FIN MATERIAL</w:t>
            </w:r>
          </w:p>
          <w:p>
            <w:pPr>
              <w:pStyle w:val="Normal"/>
              <w:rPr/>
            </w:pPr>
            <w:r>
              <w:rPr/>
              <w:t>INSULATED  BASIN</w:t>
            </w:r>
          </w:p>
          <w:p>
            <w:pPr>
              <w:pStyle w:val="Normal"/>
              <w:rPr/>
            </w:pPr>
            <w:r>
              <w:rPr/>
              <w:t>DIRECT EXPANSION - PUMP SYSTEM</w:t>
            </w:r>
          </w:p>
          <w:p>
            <w:pPr>
              <w:pStyle w:val="Normal"/>
              <w:rPr/>
            </w:pPr>
            <w:r>
              <w:rPr/>
              <w:t>DEFROST</w:t>
            </w:r>
          </w:p>
          <w:p>
            <w:pPr>
              <w:pStyle w:val="Normal"/>
              <w:rPr/>
            </w:pPr>
            <w:r>
              <w:rPr/>
              <w:t>FANS  CENTRIFUGAL</w:t>
            </w:r>
          </w:p>
          <w:p>
            <w:pPr>
              <w:pStyle w:val="Normal"/>
              <w:rPr/>
            </w:pPr>
            <w:r>
              <w:rPr/>
              <w:t>ENGIN  OUTP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R  FLOW</w:t>
            </w:r>
          </w:p>
          <w:p>
            <w:pPr>
              <w:pStyle w:val="Normal"/>
              <w:rPr/>
            </w:pPr>
            <w:r>
              <w:rPr/>
              <w:t>DIMENSIONS</w:t>
            </w:r>
          </w:p>
          <w:p>
            <w:pPr>
              <w:pStyle w:val="Normal"/>
              <w:rPr/>
            </w:pPr>
            <w:r>
              <w:rPr/>
              <w:t>LENGTH</w:t>
            </w:r>
          </w:p>
          <w:p>
            <w:pPr>
              <w:pStyle w:val="Normal"/>
              <w:rPr/>
            </w:pPr>
            <w:r>
              <w:rPr/>
              <w:t>WIDTH</w:t>
            </w:r>
          </w:p>
          <w:p>
            <w:pPr>
              <w:pStyle w:val="Normal"/>
              <w:rPr/>
            </w:pPr>
            <w:r>
              <w:rPr/>
              <w:t>HEICHT</w:t>
            </w:r>
          </w:p>
          <w:p>
            <w:pPr>
              <w:pStyle w:val="Normal"/>
              <w:rPr/>
            </w:pPr>
            <w:r>
              <w:rPr/>
              <w:t>BELT  TYPE  PIRELLI ,</w:t>
            </w:r>
          </w:p>
          <w:p>
            <w:pPr>
              <w:pStyle w:val="Normal"/>
              <w:rPr/>
            </w:pPr>
            <w:r>
              <w:rPr/>
              <w:t>RESISTING</w:t>
            </w:r>
          </w:p>
          <w:p>
            <w:pPr>
              <w:pStyle w:val="Normal"/>
              <w:rPr/>
            </w:pPr>
            <w:r>
              <w:rPr/>
              <w:t>ELECTRICAL  JACK</w:t>
            </w:r>
          </w:p>
          <w:p>
            <w:pPr>
              <w:pStyle w:val="Normal"/>
              <w:rPr/>
            </w:pPr>
            <w:r>
              <w:rPr/>
              <w:t>MOTOR  FOR  J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.000KCAL  / H</w:t>
            </w:r>
          </w:p>
          <w:p>
            <w:pPr>
              <w:pStyle w:val="Normal"/>
              <w:jc w:val="center"/>
              <w:rPr/>
            </w:pPr>
            <w:r>
              <w:rPr/>
              <w:t>- 37  C</w:t>
            </w:r>
          </w:p>
          <w:p>
            <w:pPr>
              <w:pStyle w:val="Normal"/>
              <w:jc w:val="center"/>
              <w:rPr/>
            </w:pPr>
            <w:r>
              <w:rPr/>
              <w:t>- 30  C</w:t>
            </w:r>
          </w:p>
          <w:p>
            <w:pPr>
              <w:pStyle w:val="Normal"/>
              <w:jc w:val="center"/>
              <w:rPr/>
            </w:pPr>
            <w:r>
              <w:rPr/>
              <w:t>410  M2</w:t>
            </w:r>
          </w:p>
          <w:p>
            <w:pPr>
              <w:pStyle w:val="Normal"/>
              <w:jc w:val="center"/>
              <w:rPr/>
            </w:pPr>
            <w:r>
              <w:rPr/>
              <w:t>8 mm</w:t>
            </w:r>
          </w:p>
          <w:p>
            <w:pPr>
              <w:pStyle w:val="Normal"/>
              <w:jc w:val="center"/>
              <w:rPr/>
            </w:pPr>
            <w:r>
              <w:rPr/>
              <w:t>COPPER</w:t>
            </w:r>
          </w:p>
          <w:p>
            <w:pPr>
              <w:pStyle w:val="Normal"/>
              <w:jc w:val="center"/>
              <w:rPr/>
            </w:pPr>
            <w:r>
              <w:rPr/>
              <w:t>ALUMINI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T GAS</w:t>
            </w:r>
          </w:p>
          <w:p>
            <w:pPr>
              <w:pStyle w:val="Normal"/>
              <w:jc w:val="center"/>
              <w:rPr/>
            </w:pPr>
            <w:r>
              <w:rPr/>
              <w:t>NO.2  DIAMETER18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5 KW 220 /380 V 50 </w:t>
            </w:r>
          </w:p>
          <w:p>
            <w:pPr>
              <w:pStyle w:val="Normal"/>
              <w:jc w:val="center"/>
              <w:rPr/>
            </w:pPr>
            <w:r>
              <w:rPr/>
              <w:t>HZ / 3 PHAS.</w:t>
            </w:r>
          </w:p>
          <w:p>
            <w:pPr>
              <w:pStyle w:val="Normal"/>
              <w:jc w:val="center"/>
              <w:rPr/>
            </w:pPr>
            <w:r>
              <w:rPr/>
              <w:t>33.000  M3 / 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90 m</w:t>
            </w:r>
          </w:p>
          <w:p>
            <w:pPr>
              <w:pStyle w:val="Normal"/>
              <w:jc w:val="center"/>
              <w:rPr/>
            </w:pPr>
            <w:r>
              <w:rPr/>
              <w:t>2.20 m</w:t>
            </w:r>
          </w:p>
          <w:p>
            <w:pPr>
              <w:pStyle w:val="Normal"/>
              <w:jc w:val="center"/>
              <w:rPr/>
            </w:pPr>
            <w:r>
              <w:rPr/>
              <w:t>2.20 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BELTS FOR EACH  COOLER </w:t>
            </w:r>
          </w:p>
          <w:p>
            <w:pPr>
              <w:pStyle w:val="Normal"/>
              <w:jc w:val="center"/>
              <w:rPr/>
            </w:pPr>
            <w:r>
              <w:rPr/>
              <w:t>-50 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37  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IZED  JACK  TYPE  V 600 280/LS 71.4 MOTOR  0.37 KW 380 / 3 / 50HZ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TYPE  MEUL 100 LL  04 / 3.0  KW</w:t>
            </w:r>
          </w:p>
          <w:p>
            <w:pPr>
              <w:pStyle w:val="Normal"/>
              <w:rPr/>
            </w:pPr>
            <w:r>
              <w:rPr/>
              <w:t>WITH  DOUBLE  GROOVE.</w:t>
            </w:r>
          </w:p>
          <w:p>
            <w:pPr>
              <w:pStyle w:val="Normal"/>
              <w:rPr/>
            </w:pPr>
            <w:r>
              <w:rPr/>
              <w:t xml:space="preserve">PULLEY FIXED ON ROTO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0 / 3 / 50H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WITCH TELMECANIQU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SB - A25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09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S  TO  BE  FIXED  ON ROTOR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/>
              <w:t>01-01-009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BELTS  RESIST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50 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u w:val="single"/>
        </w:rPr>
        <w:t>ANNEX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6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HT GLASS SGR 3 / 4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6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GHT  GLASS  SGI 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NER  FA 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NER  FA 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SF  STRAJNER  1 / 4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6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EVR 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ERENTION  PRESSURE  CONTROL (RT260 A) GAUGE DIM 100m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7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OSTAT  RT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7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OSTAT  P 56 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T  EXCHANGER R X 65  4" × 1   1/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7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 REGULATOR  A4A1  1/2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( BALL VALVE DN 1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( BALL VALVE DN  6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( BALL VALVE DN  8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7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 VALVE  BMSL 6 ( 1"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 VALVE  BMSL 18 (3/4"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 VALVE  BMSL  22 (7/8"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  SW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  SWL 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  SWL 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UAL VALVE   SWL 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AL  THERMOMETER  FOR  COLD</w:t>
            </w:r>
          </w:p>
          <w:p>
            <w:pPr>
              <w:pStyle w:val="Normal"/>
              <w:rPr/>
            </w:pPr>
            <w:r>
              <w:rPr/>
              <w:t xml:space="preserve">ROOMS  RANGE  96 × </w:t>
            </w:r>
            <w:r>
              <w:rPr>
                <w:sz w:val="16"/>
              </w:rPr>
              <w:t xml:space="preserve"> </w:t>
            </w:r>
            <w:r>
              <w:rPr/>
              <w:t>48 CDA  FROM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50 C TO  +50 C WITH  PROBE.</w:t>
            </w:r>
          </w:p>
          <w:p>
            <w:pPr>
              <w:pStyle w:val="Normal"/>
              <w:rPr/>
            </w:pPr>
            <w:r>
              <w:rPr/>
              <w:t>LENGTH 20m  220 / 1 / 50H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6 N  3/16  SOLENOID   VALV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ANION  VALVE  TX 20 -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8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NER NTFF  COMPLETE  WITH BODY 1 / 2"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9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CK  VALVE  NRVA 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9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 SWITCH  DK , KC 2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099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REWS  GASKETS , SELING  RINGS AND OTHER ACCESSORIES .FOR CONNECTION  ALL  THE  FITTING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SPARE  PARTS  FOR  WEIGHING  SCALES  </w:t>
      </w:r>
    </w:p>
    <w:p>
      <w:pPr>
        <w:pStyle w:val="Normal"/>
        <w:jc w:val="center"/>
        <w:rPr/>
      </w:pPr>
      <w:r>
        <w:rPr/>
        <w:t>(  JINAN  GOLD  BELL  ELECTRONIC  SCALE )</w:t>
      </w:r>
    </w:p>
    <w:p>
      <w:pPr>
        <w:pStyle w:val="Normal"/>
        <w:jc w:val="center"/>
        <w:rPr/>
      </w:pPr>
      <w:r>
        <w:rPr/>
        <w:t>TYPE  XK  3103</w:t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1701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09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 SUPPLY  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09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R  BOARD  C 4807  ( COMPLETE  WITH  ALL  COMPONENT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 BOARD  K 611 - 1 , PC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LT - 49 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  ( PRE - PROGRAMMED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8749  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 16617 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09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 4027 BCN</w:t>
            </w:r>
          </w:p>
          <w:p>
            <w:pPr>
              <w:pStyle w:val="Normal"/>
              <w:jc w:val="center"/>
              <w:rPr/>
            </w:pPr>
            <w:r>
              <w:rPr/>
              <w:t>( X 2444 P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 C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D  BELL 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 VVT</w:t>
            </w:r>
          </w:p>
          <w:p>
            <w:pPr>
              <w:pStyle w:val="Normal"/>
              <w:jc w:val="center"/>
              <w:rPr/>
            </w:pPr>
            <w:r>
              <w:rPr/>
              <w:t>TL  082  C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 4011  B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7815  C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7805  C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 4011  B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  4066  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C 2  NLT</w:t>
            </w:r>
          </w:p>
          <w:p>
            <w:pPr>
              <w:pStyle w:val="Normal"/>
              <w:jc w:val="center"/>
              <w:rPr/>
            </w:pPr>
            <w:r>
              <w:rPr/>
              <w:t>6 P07 D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PARE  PARTS  FOR  WEIGHING  SCALES  </w:t>
      </w:r>
    </w:p>
    <w:p>
      <w:pPr>
        <w:pStyle w:val="Normal"/>
        <w:jc w:val="center"/>
        <w:rPr/>
      </w:pPr>
      <w:r>
        <w:rPr/>
        <w:t>(  FAIR  SCALE )</w:t>
      </w:r>
    </w:p>
    <w:p>
      <w:pPr>
        <w:pStyle w:val="Normal"/>
        <w:jc w:val="center"/>
        <w:rPr/>
      </w:pPr>
      <w:r>
        <w:rPr/>
        <w:t>TYPE  TCS  150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1701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0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U  P80 C 31 -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C 2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0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D  74 HC 373 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L  232  C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  74 HC  377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SC  74 HC </w:t>
            </w:r>
          </w:p>
          <w:p>
            <w:pPr>
              <w:pStyle w:val="Normal"/>
              <w:jc w:val="center"/>
              <w:rPr/>
            </w:pPr>
            <w:r>
              <w:rPr/>
              <w:t>244 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 74 HC 139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  T  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  14066  BC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ICONDUC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 72  A2 , </w:t>
            </w:r>
          </w:p>
          <w:p>
            <w:pPr>
              <w:pStyle w:val="Normal"/>
              <w:jc w:val="center"/>
              <w:rPr/>
            </w:pPr>
            <w:r>
              <w:rPr/>
              <w:t>LF 353  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  CE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HER  BOARD  CARD  COMPLETE  WITH  ALL  COMPONEN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  SUPPLY  BO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0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Y  BOARD  CA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LAN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UTSID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 MM 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NSID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 MM 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LE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ICKNES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× 25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× 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× 1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× 12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× 12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× 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-01-010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LANGE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0  MM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  MM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 × 12  MM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 × 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  MM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× 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× 18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M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3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FOR  DISCHARGE  REGULATOR  ( PM3 - 65 - CVP - EVM 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4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CHECK  VALVE ( NRVA  50 +  ( CVH / CVP )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5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EXPANSION  VALVE  PMFH  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6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SUCTION  SOLENOID  VALVE  ( PML - 65 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7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DISCHARGE  REGULATOR  ( PM1 - 20 - CVP 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8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HOT-GAS  SOLENOID VALVE  (PMV + 32 + STRAINER RSF-FA 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39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LIQUID  SOLENOID  VALVE  ( EVR 20 + STRAINER  RSF - FA 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0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STRAINER  FA  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1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STRAINER  FA  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2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STRAINER  FA  1 / 4 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1-01-01043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FLANGE  CHECK  VALVE  NRV  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4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SOLENOID  VALVE  EVR  6 + F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5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CHECK  VALVE  NRVA  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6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EXPANSION  VALVE  TEX  12 - 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-01-01047</w:t>
            </w:r>
          </w:p>
        </w:tc>
        <w:tc>
          <w:tcPr>
            <w:tcW w:w="7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 SOLENOID  VALVE  EVR  15 + F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D  STORES  MAINTENANCE  REQUIR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)  CONTROL  EQUIPMEN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686"/>
        <w:gridCol w:w="1701"/>
        <w:gridCol w:w="1701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TER  DRIER  DCR  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FO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4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 DRIER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41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  EXP.  VALVE  TEY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  B  52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 CONTROL  RT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EVR 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  F  22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AL  EXP.  VALVE  TEX 5 -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  B  7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AL  EXP.  VALVE  TEX 7 -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  B  8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AL  EXP.  VALVE  TEX 12 - 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  B  5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NER  FA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- 0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5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 CONTROL  RT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NER  FA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- 0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AL  EXP.  VALVE  TEY 1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  B  5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25 / +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AL  EXP.  VALVE  TEX 5 - 4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  B 7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16 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 L  0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RT 1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6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RT 5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RT 1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EVRA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  F  3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EVR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  F  215  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EVR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  F  2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RT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2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KP 1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 - 1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KP 5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 - 1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KP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 - 1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0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7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KP 1 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 - 1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ESURE  CONTROL  KP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 - 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CTOR  WITH  OVERLO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4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CTOR  WITH  OVERLO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 L  00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RMOSTAT  RT 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 - 5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T  EXCHA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 D  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NOID  VALVE  EVR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  F  2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CTOR  CI 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 H  0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ACTOR  CI  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  H  00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T  EXCHA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  D  0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 - 1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09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OOR  HEATER  CAB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 M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B)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686"/>
        <w:gridCol w:w="1701"/>
        <w:gridCol w:w="1701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OVERLOAD RELAY 4-6-3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 5900 - 1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ME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AL DELAY  OVERLOAD RELA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 5400 - 2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3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614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DELAY  OVERLOAD RELAY  30 - 50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 5800 - 2 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3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614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ILIARY  CONT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814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0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017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0.3  POLE  20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012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1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212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16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TH 8022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18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TH 8013-OA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OR  RELA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71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52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31 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62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1.3  POLE  30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OR  0.3  POL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40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55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OR  RELAY  73 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6.3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5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TYPE  Y - DFL  TA  ST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E 4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SIZE  4.3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2 - 3.2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A 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6 - 3 - 1 P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900 - 1 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18 - 12.5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900 - 1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10 - 16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40002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12.5 - 20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400 - 2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57 - 70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800 - 2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-01-0112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2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4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1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1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3.3 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4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6.3  POLE  160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B 5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44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200 - 1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3.2 - 5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200 - 1 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20 - 32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5400 - 2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 DELAYED OVERLOAD RELAY  ( 63 - 90 A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UA 6200 - 2 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RELAY  91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TH 8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 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 170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u w:val="single"/>
        </w:rPr>
        <w:t>C)  CAB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686"/>
        <w:gridCol w:w="1701"/>
        <w:gridCol w:w="1701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6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10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3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35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3 × 70 + 35 )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3 × 95 + 70 )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4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 3 × 120 + 85 )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1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× 240  m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 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)  COMPRESSORS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L  SRM</w:t>
            </w:r>
          </w:p>
          <w:p>
            <w:pPr>
              <w:pStyle w:val="Normal"/>
              <w:rPr/>
            </w:pPr>
            <w:r>
              <w:rPr/>
              <w:t>TYPE  S  57 E - 42 F  SCREW  COMP.</w:t>
            </w:r>
          </w:p>
          <w:p>
            <w:pPr>
              <w:pStyle w:val="Normal"/>
              <w:rPr/>
            </w:pPr>
            <w:r>
              <w:rPr/>
              <w:t>COMPLETE  PACKAGE  SKID  COUPLING  WITH  MOTOR  MELL  L 365  LL2    250 KW  380 V , 450 A  OR  SIMI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  TRANE  R22</w:t>
            </w:r>
          </w:p>
          <w:p>
            <w:pPr>
              <w:pStyle w:val="Normal"/>
              <w:rPr/>
            </w:pPr>
            <w:r>
              <w:rPr/>
              <w:t>MOTOR  CAP.  50  HP.</w:t>
            </w:r>
          </w:p>
          <w:p>
            <w:pPr>
              <w:pStyle w:val="Normal"/>
              <w:rPr/>
            </w:pPr>
            <w:r>
              <w:rPr/>
              <w:t>SEMI HERMATIC  WATER  COOLED  CONDENING  UNIT  MODEL  LHEC - 09</w:t>
            </w:r>
          </w:p>
          <w:p>
            <w:pPr>
              <w:pStyle w:val="Normal"/>
              <w:rPr/>
            </w:pPr>
            <w:r>
              <w:rPr/>
              <w:t>CAP.  90000  KCAL / HZ</w:t>
            </w:r>
          </w:p>
          <w:p>
            <w:pPr>
              <w:pStyle w:val="Normal"/>
              <w:rPr/>
            </w:pPr>
            <w:r>
              <w:rPr/>
              <w:t>EVAPORAT T. - 35  C</w:t>
            </w:r>
          </w:p>
          <w:p>
            <w:pPr>
              <w:pStyle w:val="Normal"/>
              <w:rPr/>
            </w:pPr>
            <w:r>
              <w:rPr/>
              <w:t>COND. T  +  45 C   OR  GRASSO  TYPE / PACKAGE 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PURGER  FOR  COOLING  SYSTEM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ORATORS</w:t>
            </w:r>
          </w:p>
          <w:p>
            <w:pPr>
              <w:pStyle w:val="Normal"/>
              <w:rPr/>
            </w:pPr>
            <w:r>
              <w:rPr/>
              <w:t>CAP.  42.500  KCAL / HR</w:t>
            </w:r>
          </w:p>
          <w:p>
            <w:pPr>
              <w:pStyle w:val="Normal"/>
              <w:rPr/>
            </w:pPr>
            <w:r>
              <w:rPr/>
              <w:t>ROOMT.  - 25 C</w:t>
            </w:r>
          </w:p>
          <w:p>
            <w:pPr>
              <w:pStyle w:val="Normal"/>
              <w:rPr/>
            </w:pPr>
            <w:r>
              <w:rPr/>
              <w:t>EVP. T.  - 7 C  - 35 C</w:t>
            </w:r>
          </w:p>
          <w:p>
            <w:pPr>
              <w:pStyle w:val="Normal"/>
              <w:rPr/>
            </w:pPr>
            <w:r>
              <w:rPr/>
              <w:t>CONDENSING  T.  + 45 C</w:t>
            </w:r>
          </w:p>
          <w:p>
            <w:pPr>
              <w:pStyle w:val="Normal"/>
              <w:rPr/>
            </w:pPr>
            <w:r>
              <w:rPr/>
              <w:t>NOOFFAUS      5</w:t>
            </w:r>
          </w:p>
          <w:p>
            <w:pPr>
              <w:pStyle w:val="Normal"/>
              <w:rPr/>
            </w:pPr>
            <w:r>
              <w:rPr/>
              <w:t>FAN  MOTOR     0.8  H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PORATORS</w:t>
            </w:r>
          </w:p>
          <w:p>
            <w:pPr>
              <w:pStyle w:val="Normal"/>
              <w:rPr/>
            </w:pPr>
            <w:r>
              <w:rPr/>
              <w:t>CAP.  20000  KCAL / HR</w:t>
            </w:r>
          </w:p>
          <w:p>
            <w:pPr>
              <w:pStyle w:val="Normal"/>
              <w:rPr/>
            </w:pPr>
            <w:r>
              <w:rPr/>
              <w:t>ROOMT.  - 25 C</w:t>
            </w:r>
          </w:p>
          <w:p>
            <w:pPr>
              <w:pStyle w:val="Normal"/>
              <w:rPr/>
            </w:pPr>
            <w:r>
              <w:rPr/>
              <w:t>EVP. T.    - 35 C</w:t>
            </w:r>
          </w:p>
          <w:p>
            <w:pPr>
              <w:pStyle w:val="Normal"/>
              <w:rPr/>
            </w:pPr>
            <w:r>
              <w:rPr/>
              <w:t>CONDENSING  T.  + 45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ING  UNIT  COMPLETE  WITH  MOTOR  ,  CONTROL    &amp;  PROTECTION  EQUIPMENTS</w:t>
            </w:r>
          </w:p>
          <w:p>
            <w:pPr>
              <w:pStyle w:val="Normal"/>
              <w:rPr/>
            </w:pPr>
            <w:r>
              <w:rPr/>
              <w:t xml:space="preserve">EVP. T.  -  35  C  </w:t>
            </w:r>
          </w:p>
          <w:p>
            <w:pPr>
              <w:pStyle w:val="Normal"/>
              <w:rPr/>
            </w:pPr>
            <w:r>
              <w:rPr/>
              <w:t>COND.  T.  + 45  C</w:t>
            </w:r>
          </w:p>
          <w:p>
            <w:pPr>
              <w:pStyle w:val="Normal"/>
              <w:rPr/>
            </w:pPr>
            <w:r>
              <w:rPr/>
              <w:t>MOTOR  70  KW</w:t>
            </w:r>
          </w:p>
          <w:p>
            <w:pPr>
              <w:pStyle w:val="Normal"/>
              <w:rPr/>
            </w:pPr>
            <w:r>
              <w:rPr/>
              <w:t>EVP.  CAP.  60000  KCAL  /  HR.</w:t>
            </w:r>
          </w:p>
          <w:p>
            <w:pPr>
              <w:pStyle w:val="Normal"/>
              <w:rPr/>
            </w:pPr>
            <w:r>
              <w:rPr/>
              <w:t>SEMI  HERMAT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SSER  A.C  1080  GRASSO</w:t>
            </w:r>
          </w:p>
          <w:p>
            <w:pPr>
              <w:pStyle w:val="Normal"/>
              <w:rPr/>
            </w:pPr>
            <w:r>
              <w:rPr/>
              <w:t>CONDENSER  HELPMAN  HB  13 - 260 - 2  KS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 SEAL  ASS.  60  MO  09 - 62 - 06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OSSER  A.C  880  GRASSO</w:t>
            </w:r>
          </w:p>
          <w:p>
            <w:pPr>
              <w:pStyle w:val="Normal"/>
              <w:rPr/>
            </w:pPr>
            <w:r>
              <w:rPr/>
              <w:t>CONDENSER  HELPMAN  HB  12 - 260 - 2  KS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 SEAL  ASS.  60  MO  09 - 62 - 06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P.  OIL  L. P. T.  80  FOR  REFRIGRATION  COOLING  SYSTEM  EVAPORATING  TEMP.  - 7 C</w:t>
            </w:r>
          </w:p>
          <w:p>
            <w:pPr>
              <w:pStyle w:val="Normal"/>
              <w:rPr/>
            </w:pPr>
            <w:r>
              <w:rPr/>
              <w:t>P.P.  OIL  C. P. T.  68  FOR  REFRIGRATION  DEEP  FREEZ  SYSTEM  EVAPORATING  TEMP.  - 40 C</w:t>
            </w:r>
          </w:p>
          <w:p>
            <w:pPr>
              <w:pStyle w:val="Normal"/>
              <w:rPr/>
            </w:pPr>
            <w:r>
              <w:rPr/>
              <w:t>OIL  3 GS  SHELL  REFRIGRATION  DEEP  FREEZ  EVAPORATING  TEMP.  - 40 C.</w:t>
            </w:r>
          </w:p>
          <w:p>
            <w:pPr>
              <w:pStyle w:val="Normal"/>
              <w:rPr/>
            </w:pPr>
            <w:r>
              <w:rPr/>
              <w:t>P.P.  OIL  5  GS  SHELL  , REFREGERATION  COLD  STORE  EVAPORATING  TEMP.  -  7 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 KG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 K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  KG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 KG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ING  UNIT  COMPLETE  WITH  MOTOR  ,  CONTROL    &amp;  PROTECTION  EQUIPMENTS</w:t>
            </w:r>
          </w:p>
          <w:p>
            <w:pPr>
              <w:pStyle w:val="Normal"/>
              <w:rPr/>
            </w:pPr>
            <w:r>
              <w:rPr/>
              <w:t xml:space="preserve">EVP. T.  -  7  C  </w:t>
            </w:r>
          </w:p>
          <w:p>
            <w:pPr>
              <w:pStyle w:val="Normal"/>
              <w:rPr/>
            </w:pPr>
            <w:r>
              <w:rPr/>
              <w:t>COND.  T.  + 45  C</w:t>
            </w:r>
          </w:p>
          <w:p>
            <w:pPr>
              <w:pStyle w:val="Normal"/>
              <w:rPr/>
            </w:pPr>
            <w:r>
              <w:rPr/>
              <w:t>MOTOR  35  KW</w:t>
            </w:r>
          </w:p>
          <w:p>
            <w:pPr>
              <w:pStyle w:val="Normal"/>
              <w:rPr/>
            </w:pPr>
            <w:r>
              <w:rPr/>
              <w:t>EVP.  CAP.  30000  KCAL  /  HR.</w:t>
            </w:r>
          </w:p>
          <w:p>
            <w:pPr>
              <w:pStyle w:val="Normal"/>
              <w:rPr/>
            </w:pPr>
            <w:r>
              <w:rPr/>
              <w:t>SEMI  HERMAT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COPPER  TUB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UIM  PRESSURE  RESIST  35  BAR  TO  BE  USED  IN  REFRIGIRATION  SYSTEM  FOR  COLD  STORES  &amp; DEEP  FREEZ  STORS</w:t>
            </w:r>
          </w:p>
          <w:p>
            <w:pPr>
              <w:pStyle w:val="Normal"/>
              <w:rPr/>
            </w:pPr>
            <w:r>
              <w:rPr/>
              <w:t xml:space="preserve">SIZE  1/4  inch.    </w:t>
            </w:r>
          </w:p>
          <w:p>
            <w:pPr>
              <w:pStyle w:val="Normal"/>
              <w:rPr/>
            </w:pPr>
            <w:r>
              <w:rPr/>
              <w:t xml:space="preserve">SIZE  1/2  inch.    </w:t>
            </w:r>
          </w:p>
          <w:p>
            <w:pPr>
              <w:pStyle w:val="Normal"/>
              <w:rPr/>
            </w:pPr>
            <w:r>
              <w:rPr/>
              <w:t xml:space="preserve">SIZE  3/8  inch.    </w:t>
            </w:r>
          </w:p>
          <w:p>
            <w:pPr>
              <w:pStyle w:val="Normal"/>
              <w:rPr/>
            </w:pPr>
            <w:r>
              <w:rPr/>
              <w:t xml:space="preserve">SIZE  5/8  inch.    </w:t>
            </w:r>
          </w:p>
          <w:p>
            <w:pPr>
              <w:pStyle w:val="Normal"/>
              <w:rPr/>
            </w:pPr>
            <w:r>
              <w:rPr/>
              <w:t xml:space="preserve">SIZE  7/8  inch.    </w:t>
            </w:r>
          </w:p>
          <w:p>
            <w:pPr>
              <w:pStyle w:val="Normal"/>
              <w:rPr/>
            </w:pPr>
            <w:r>
              <w:rPr/>
              <w:t xml:space="preserve">SIZE  1  inch.       </w:t>
            </w:r>
          </w:p>
          <w:p>
            <w:pPr>
              <w:pStyle w:val="Normal"/>
              <w:rPr/>
            </w:pPr>
            <w:r>
              <w:rPr/>
              <w:t xml:space="preserve">SIZE  1 1/4  inch. </w:t>
            </w:r>
          </w:p>
          <w:p>
            <w:pPr>
              <w:pStyle w:val="Normal"/>
              <w:rPr/>
            </w:pPr>
            <w:r>
              <w:rPr/>
              <w:t xml:space="preserve">SIZE  2   inch.      </w:t>
            </w:r>
          </w:p>
          <w:p>
            <w:pPr>
              <w:pStyle w:val="Normal"/>
              <w:rPr/>
            </w:pPr>
            <w:r>
              <w:rPr/>
              <w:t xml:space="preserve">SIZE  2  1/2 inch. </w:t>
            </w:r>
          </w:p>
          <w:p>
            <w:pPr>
              <w:pStyle w:val="Normal"/>
              <w:rPr/>
            </w:pPr>
            <w:r>
              <w:rPr/>
              <w:t xml:space="preserve">SIZE  3    inch.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 m</w:t>
            </w:r>
          </w:p>
          <w:p>
            <w:pPr>
              <w:pStyle w:val="Normal"/>
              <w:jc w:val="center"/>
              <w:rPr/>
            </w:pPr>
            <w:r>
              <w:rPr/>
              <w:t>1000  m</w:t>
            </w:r>
          </w:p>
          <w:p>
            <w:pPr>
              <w:pStyle w:val="Normal"/>
              <w:jc w:val="center"/>
              <w:rPr/>
            </w:pPr>
            <w:r>
              <w:rPr/>
              <w:t>2000  m</w:t>
            </w:r>
          </w:p>
          <w:p>
            <w:pPr>
              <w:pStyle w:val="Normal"/>
              <w:jc w:val="center"/>
              <w:rPr/>
            </w:pPr>
            <w:r>
              <w:rPr/>
              <w:t>2000  m</w:t>
            </w:r>
          </w:p>
          <w:p>
            <w:pPr>
              <w:pStyle w:val="Normal"/>
              <w:jc w:val="center"/>
              <w:rPr/>
            </w:pPr>
            <w:r>
              <w:rPr/>
              <w:t>2000  m</w:t>
            </w:r>
          </w:p>
          <w:p>
            <w:pPr>
              <w:pStyle w:val="Normal"/>
              <w:jc w:val="center"/>
              <w:rPr/>
            </w:pPr>
            <w:r>
              <w:rPr/>
              <w:t>3000  m</w:t>
            </w:r>
          </w:p>
          <w:p>
            <w:pPr>
              <w:pStyle w:val="Normal"/>
              <w:jc w:val="center"/>
              <w:rPr/>
            </w:pPr>
            <w:r>
              <w:rPr/>
              <w:t>1000  m</w:t>
            </w:r>
          </w:p>
          <w:p>
            <w:pPr>
              <w:pStyle w:val="Normal"/>
              <w:jc w:val="center"/>
              <w:rPr/>
            </w:pPr>
            <w:r>
              <w:rPr/>
              <w:t>3000  m</w:t>
            </w:r>
          </w:p>
          <w:p>
            <w:pPr>
              <w:pStyle w:val="Normal"/>
              <w:jc w:val="center"/>
              <w:rPr/>
            </w:pPr>
            <w:r>
              <w:rPr/>
              <w:t>2000  m</w:t>
            </w:r>
          </w:p>
          <w:p>
            <w:pPr>
              <w:pStyle w:val="Normal"/>
              <w:jc w:val="center"/>
              <w:rPr/>
            </w:pPr>
            <w:r>
              <w:rPr/>
              <w:t>1000  m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-01-0115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BOWS , TEES , BENDS  90 , 45  VALVES  FOR  EACH  CONNECTION  REQUIRED  FOR  EACH  SIZE  OF  PIPE  ABOVE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PIEC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-01-01158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ING  TOWERS</w:t>
            </w:r>
          </w:p>
          <w:p>
            <w:pPr>
              <w:pStyle w:val="Normal"/>
              <w:rPr/>
            </w:pPr>
            <w:r>
              <w:rPr/>
              <w:t>SIMILAR  OR  BALTIMORE   VXT  45</w:t>
            </w:r>
          </w:p>
          <w:p>
            <w:pPr>
              <w:pStyle w:val="Normal"/>
              <w:rPr/>
            </w:pPr>
            <w:r>
              <w:rPr/>
              <w:t>SIMILAR  OR  BALTIMORE   VXT  95</w:t>
            </w:r>
          </w:p>
          <w:p>
            <w:pPr>
              <w:pStyle w:val="Normal"/>
              <w:rPr/>
            </w:pPr>
            <w:r>
              <w:rPr/>
              <w:t>SIMILAR  OR  BALTIMORE   VXT  105</w:t>
            </w:r>
          </w:p>
          <w:p>
            <w:pPr>
              <w:pStyle w:val="Normal"/>
              <w:rPr/>
            </w:pPr>
            <w:r>
              <w:rPr/>
              <w:t>SIMILAR  OR  BALTIMORE   VXT  165</w:t>
            </w:r>
          </w:p>
          <w:p>
            <w:pPr>
              <w:pStyle w:val="Normal"/>
              <w:rPr/>
            </w:pPr>
            <w:r>
              <w:rPr/>
              <w:t>SIMILAR  OR  BALTIMORE   VXT  3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ARE  PARTS  FOR  5  YEARS  OPERATION  REQUIRED  FOR  EACH  TYPE  OF  COOLING  TOWER  ABOVE  ( BELTS ,  ELMOINATERS , MOTORS , BEARING  BIGNS  ,  SHAFTS , IMPELLERS 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 EVAPORATORS  TYPE  FRIGA  - BOHN  ECB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 LEROY - SOMER  WITH  FAN  COMPLETE , </w:t>
            </w:r>
          </w:p>
          <w:p>
            <w:pPr>
              <w:pStyle w:val="Normal"/>
              <w:rPr/>
            </w:pPr>
            <w:r>
              <w:rPr/>
              <w:t>TYPE 0228  NN  88 85</w:t>
            </w:r>
          </w:p>
          <w:p>
            <w:pPr>
              <w:pStyle w:val="Normal"/>
              <w:rPr/>
            </w:pPr>
            <w:r>
              <w:rPr/>
              <w:t>POWER  180  W</w:t>
            </w:r>
          </w:p>
          <w:p>
            <w:pPr>
              <w:pStyle w:val="Normal"/>
              <w:rPr/>
            </w:pPr>
            <w:r>
              <w:rPr/>
              <w:t>SPEED  1500  R. P. M.</w:t>
            </w:r>
          </w:p>
          <w:p>
            <w:pPr>
              <w:pStyle w:val="Normal"/>
              <w:rPr/>
            </w:pPr>
            <w:r>
              <w:rPr/>
              <w:t>VOLTAGE  380 V , 3 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  SIMILLAR  MOTOR  LAMEL  WITH  FAN  COMPLETE , TYPE  TB 46</w:t>
            </w:r>
          </w:p>
          <w:p>
            <w:pPr>
              <w:pStyle w:val="Normal"/>
              <w:rPr/>
            </w:pPr>
            <w:r>
              <w:rPr/>
              <w:t>POWER  170  W</w:t>
            </w:r>
          </w:p>
          <w:p>
            <w:pPr>
              <w:pStyle w:val="Normal"/>
              <w:rPr/>
            </w:pPr>
            <w:r>
              <w:rPr/>
              <w:t>SPEED  1500  R. P. M.</w:t>
            </w:r>
          </w:p>
          <w:p>
            <w:pPr>
              <w:pStyle w:val="Normal"/>
              <w:rPr/>
            </w:pPr>
            <w:r>
              <w:rPr/>
              <w:t>VOLTAGE  380  , 3 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SANDWITCH  PANEL  FOR  DEEP  FREEZ  &amp;  COLD  STO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 CM  THICKNESS , ONE  PIECE  LENGTH 12  M  ,</w:t>
            </w:r>
          </w:p>
          <w:p>
            <w:pPr>
              <w:pStyle w:val="Normal"/>
              <w:rPr/>
            </w:pPr>
            <w:r>
              <w:rPr/>
              <w:t xml:space="preserve">WIDTH 1.2  M  , MATERIAL  IS  POLYURIFHANE  DENSITY  </w:t>
            </w:r>
          </w:p>
          <w:p>
            <w:pPr>
              <w:pStyle w:val="Normal"/>
              <w:rPr/>
            </w:pPr>
            <w:r>
              <w:rPr/>
              <w:t>38 M3 / KG . COMPRESSED  BETWEEN  TWO  SHEETS  OF  ALUMIUM  THICKNESS  OF  EACH  0.75  MM  &amp; PAINTE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  M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CM  THICKNESS , ONE  PIECE  LENGTH  6 M  , </w:t>
            </w:r>
          </w:p>
          <w:p>
            <w:pPr>
              <w:pStyle w:val="Normal"/>
              <w:rPr/>
            </w:pPr>
            <w:r>
              <w:rPr/>
              <w:t xml:space="preserve">WIDTH 1.2  M  , MATERIAL  IS  POLYURIFHANE  DENSITY  </w:t>
            </w:r>
          </w:p>
          <w:p>
            <w:pPr>
              <w:pStyle w:val="Normal"/>
              <w:rPr/>
            </w:pPr>
            <w:r>
              <w:rPr/>
              <w:t>38 M3 / KG . COMPRESSED  BETWEEN  TWO  SHEETS  OF  ALUMIUM  THICKNESS  OF  EACH  0.75  MM  &amp; PAINTE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 M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POUR  BARRIER  BAIN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L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WATER  PUMP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Y  110  M3 / HZ , MOTOR  20  HP.</w:t>
            </w:r>
          </w:p>
          <w:p>
            <w:pPr>
              <w:pStyle w:val="Normal"/>
              <w:rPr/>
            </w:pPr>
            <w:r>
              <w:rPr/>
              <w:t>HEAD  25 M</w:t>
            </w:r>
          </w:p>
          <w:p>
            <w:pPr>
              <w:pStyle w:val="Normal"/>
              <w:rPr/>
            </w:pPr>
            <w:r>
              <w:rPr/>
              <w:t>SPEED  1450  R. P. M.</w:t>
            </w:r>
          </w:p>
          <w:p>
            <w:pPr>
              <w:pStyle w:val="Normal"/>
              <w:rPr/>
            </w:pPr>
            <w:r>
              <w:rPr/>
              <w:t>VOLT  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Y  130 M3 / HZ   30  HP.</w:t>
            </w:r>
          </w:p>
          <w:p>
            <w:pPr>
              <w:pStyle w:val="Normal"/>
              <w:rPr/>
            </w:pPr>
            <w:r>
              <w:rPr/>
              <w:t>CAPACITY  75  M3 / HZ  MOTOR  15  H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Y  40 M3 / HZ  ,  MOTOR  7.5  H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Y  32 M3 / HZ  , MOTOR  5.5  H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Y  25 M3 / HZ  , MOTOR  4  H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D  CIRCULATING  PUMP  WITH  SMALL  TANK  TO  RECIRCULATE  THE  ACID  SOULUTION  FOR  CLEANING  COOLING  TOWER , CONDENSER ........ ETC  FROM  SCALE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  REFRIGERATED  TRUCKS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REFRIGERATED  TRUCK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FOR  TRANSPORTING  FOOD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FOR  FOODSTUFF  CO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smallCaps/>
              </w:rPr>
            </w:pPr>
            <w:r>
              <w:rPr>
                <w:smallCaps/>
              </w:rPr>
              <w:t>LISTED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 PARTS  FOR  THERMOKING</w:t>
      </w:r>
    </w:p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268"/>
        <w:gridCol w:w="1985"/>
        <w:gridCol w:w="1418"/>
        <w:gridCol w:w="204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D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 /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qty.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ress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2 - 0510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ODIFIED  TO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( 102 - 0336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ress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2 - 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low  pl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2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low  pl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3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a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 - 0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2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lternat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2814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ODIFIED  TO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( 44 - 3325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2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lu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7 - 0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6 - 0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ibrasor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6 - 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p - radi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- gluh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0 - 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mp - h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2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mp  assy  sup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3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mp assy mar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2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pump  sup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4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pump  mar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4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ut - o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5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3 wuy</w:t>
            </w:r>
          </w:p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 - 0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 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 - 0215 ( 50 PCS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  o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 - 0145 ( 10 PCS.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 -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1 - 4991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ODIFIED  TO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( 11 - 4941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l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4 - 2186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ODIFIED  TO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( 44 - 3186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8 - 0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0  set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( 10  pcs.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et  compress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 - 0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ocket-C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3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9-1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-2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-1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b-L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-3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-4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l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-0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u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-3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-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3-1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</w:tbl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 xml:space="preserve">SPARE  PARTS  FOR  truck  renuault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r. 310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tRANSPORTING  FOOD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smallCaps/>
              </w:rPr>
            </w:pPr>
            <w:r>
              <w:rPr>
                <w:smallCaps/>
              </w:rPr>
              <w:t>LISTED BELOW</w:t>
            </w:r>
          </w:p>
        </w:tc>
      </w:tr>
    </w:tbl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p>
      <w:pPr>
        <w:pStyle w:val="Normal"/>
        <w:jc w:val="center"/>
        <w:rPr>
          <w:caps/>
          <w:color w:val="0000FF"/>
          <w:sz w:val="22"/>
        </w:rPr>
      </w:pPr>
      <w:r>
        <w:rPr/>
        <w:t xml:space="preserve">SPARE  PARTS  FOR </w:t>
      </w:r>
      <w:r>
        <w:rPr>
          <w:caps/>
        </w:rPr>
        <w:t>truck  renuault  r.  310</w:t>
      </w:r>
    </w:p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268"/>
        <w:gridCol w:w="1985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D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 /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  O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146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 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59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RAN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155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7737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59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773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59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773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UIBO  CHAR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28173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947100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PUMP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773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773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78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78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COO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689112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66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948360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L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66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66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048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603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297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23312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23312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RPRAY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00142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00150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427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504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SE  OIL  LIL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5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017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017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39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589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7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85466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AML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OZZ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8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E  NOZZ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3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37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16030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005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RE  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002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89110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19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248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33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  FOU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5990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554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BSOR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535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25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 BO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596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25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1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7758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03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  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589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96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RAING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H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148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738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3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NECTING  R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4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R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1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S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5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37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5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8360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7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LTREN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3300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4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4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O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3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IN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GALO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6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AR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42100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U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69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03032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8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5979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6546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448120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7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8746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825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677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0303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232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90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H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6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483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1432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H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3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NI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535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  ELUT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618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472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618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427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STIC  CYLI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83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2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LETE  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00106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 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3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3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3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5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35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7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5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7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79410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35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5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3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5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773230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70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79410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67803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2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T  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35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1070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39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4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051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2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66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8360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83608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OLOIOR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OLOIOR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5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6721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5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STIC  CYLI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3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A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11137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38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93158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ELB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253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1323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42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516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15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SH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53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PUMP  ST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4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71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38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LT  ST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3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ELB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15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ANK O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521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459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88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17115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 AX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3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80193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DY  LE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80193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34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70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94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84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A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472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U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162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472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336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U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252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162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A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A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448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73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6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IR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11253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NE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5030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.  SHA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5030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145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ELB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5030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DENS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012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DENSER  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514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DENSER 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5141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772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2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3311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19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HORE  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19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322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32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WITCH  BRA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013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IR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121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AND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8746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HECK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2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IPER  M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3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862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18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VER  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5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SE  WA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18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NEC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115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IND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07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IND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04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IND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04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11147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5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248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  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4248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JA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6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JA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6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  ABSOR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512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IRCUITE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6524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USE  BAS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285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ELECTRIC  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098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6174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O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4868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. P  ME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29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CA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8102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EATIC  GA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16038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L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16038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L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084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LE  BU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5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89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COA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UNKNOW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HOCK  ABSOR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23512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90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39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 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39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YLINDER 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600100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  CAM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39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  CAM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39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  CAM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39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  CAM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39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46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RANK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nec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and  s.t.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32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773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and  bugan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and  bugan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6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bearing oversye 3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6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hrust  bearing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45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hrust  bearing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000154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gen 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06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and  bugan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  fly  whe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770620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  pia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853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st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oger 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793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  cy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0659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945990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</w:tr>
    </w:tbl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p>
      <w:pPr>
        <w:pStyle w:val="Normal"/>
        <w:jc w:val="center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64"/>
        <w:gridCol w:w="2924"/>
        <w:gridCol w:w="2587"/>
        <w:gridCol w:w="1620"/>
      </w:tblGrid>
      <w:tr>
        <w:trPr/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 xml:space="preserve">SPARE  PARTS  FOR  trailor 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tRANSPORTING  FOOD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FOR  FOODSTUFF  CO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smallCaps/>
              </w:rPr>
            </w:pPr>
            <w:r>
              <w:rPr>
                <w:smallCaps/>
              </w:rPr>
              <w:t>LISTED BELOW</w:t>
            </w:r>
          </w:p>
        </w:tc>
      </w:tr>
    </w:tbl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p>
      <w:pPr>
        <w:pStyle w:val="Normal"/>
        <w:jc w:val="center"/>
        <w:rPr>
          <w:caps/>
          <w:color w:val="0000FF"/>
          <w:sz w:val="22"/>
        </w:rPr>
      </w:pPr>
      <w:r>
        <w:rPr/>
        <w:t xml:space="preserve">SPARE  PARTS  FOR </w:t>
      </w:r>
      <w:r>
        <w:rPr>
          <w:caps/>
        </w:rPr>
        <w:t>trailor</w:t>
      </w:r>
    </w:p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72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381"/>
        <w:gridCol w:w="1985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DE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 /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jost  te  200 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502164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7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djus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70000 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15000 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14000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heck  nut ( left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502801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heck  nut ( right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502801 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502085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r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94000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ox  of  lin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36600 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43000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979000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8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rease  nipp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211000 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a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984000 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211015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100226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 rel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100104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80900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ake  cha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136530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  brake  cha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136580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exible  air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450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exible  air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46000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49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kit  of  screw / nut / clip ( trilex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16684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lamping  p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16687 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rilex  r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0023448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  r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63000  b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-01-0150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211015  t/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</w:tr>
    </w:tbl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64"/>
        <w:gridCol w:w="2924"/>
        <w:gridCol w:w="1620"/>
      </w:tblGrid>
      <w:tr>
        <w:trPr/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 xml:space="preserve">SPARE  PARTS  required  FOR   trucks  scanya   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truck  scany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smallCaps/>
              </w:rPr>
            </w:pPr>
            <w:r>
              <w:rPr>
                <w:smallCaps/>
              </w:rPr>
              <w:t>LISTED BELOW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PARE  PARTS  FOR  </w:t>
      </w:r>
      <w:r>
        <w:rPr>
          <w:caps/>
        </w:rPr>
        <w:t xml:space="preserve">required  for  truck  scanya </w:t>
      </w:r>
    </w:p>
    <w:p>
      <w:pPr>
        <w:pStyle w:val="Normal"/>
        <w:jc w:val="center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119"/>
        <w:gridCol w:w="1985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D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sc.</w:t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 /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URBOCHARGER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2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YLINDER  LI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5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ING  RING , UPPER  AND  CEN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9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ING  RING , UPPER  AND  CENTER  LOW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77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H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5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 , SHELL ST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 , SHELL  UNDER S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 , SHELL  UNDER S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 , SHELL  4 TH  ST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 , SHELL UNDER SITE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 , SHELL  UNDER  SITE 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uide  washer , main bearing d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5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uide  washer , main bearing d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5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guide  washer , main bearing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5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ston  ass.  d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3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ston  ass.  ds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3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 , compression , upp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70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 , compression , low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7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scoape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2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shell , commecting red s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shell , commecting under  s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shell , commecting under  s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shell , commecting under  s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1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  rod 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8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rank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5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camshaft no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camshaft no. 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1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camshaft no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25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rai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11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ressor 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pump 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9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eed  pump 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11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clutch  cover </w:t>
            </w:r>
          </w:p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ass - eng.  d ii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4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clutch  cover </w:t>
            </w:r>
          </w:p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ss - eng.  ds 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4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sk 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90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, ball , thru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3 -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gnetic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5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journal  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4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hou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9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4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1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</w:t>
            </w:r>
          </w:p>
        </w:tc>
      </w:tr>
    </w:tbl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700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64"/>
        <w:gridCol w:w="2924"/>
        <w:gridCol w:w="1620"/>
      </w:tblGrid>
      <w:tr>
        <w:trPr/>
        <w:tc>
          <w:tcPr>
            <w:tcW w:w="2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  volvo  trucks  engine  type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SPARE  PARTS  F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>
                <w:caps/>
              </w:rPr>
            </w:pPr>
            <w:r>
              <w:rPr>
                <w:caps/>
              </w:rPr>
              <w:t>volv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>
                <w:smallCaps/>
              </w:rPr>
            </w:pPr>
            <w:r>
              <w:rPr>
                <w:smallCaps/>
              </w:rPr>
              <w:t>LISTED BELOW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  <w:color w:val="0000FF"/>
          <w:sz w:val="22"/>
        </w:rPr>
      </w:pPr>
      <w:r>
        <w:rPr/>
        <w:t xml:space="preserve">SPARE  PARTS  FOR </w:t>
      </w:r>
      <w:r>
        <w:rPr>
          <w:caps/>
        </w:rPr>
        <w:t>volvo  trucks  engine  type  td  100 a - n 10</w:t>
      </w:r>
    </w:p>
    <w:p>
      <w:pPr>
        <w:pStyle w:val="Normal"/>
        <w:rPr>
          <w:caps/>
          <w:color w:val="0000FF"/>
          <w:sz w:val="22"/>
        </w:rPr>
      </w:pPr>
      <w:r>
        <w:rPr>
          <w:caps/>
          <w:color w:val="0000FF"/>
          <w:sz w:val="22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119"/>
        <w:gridCol w:w="1985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DE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 /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YLINDER  LINE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7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STIN  RING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YLINDER  HE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EXHAUST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INLET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L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7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YLINDER 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45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RANK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5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M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8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L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367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UEL  INJECTION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RESSURE  EQUALIZ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6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OZZ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8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MP 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4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LE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417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RICTION  D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17512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LIEF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EED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3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AND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6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618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ING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9336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RIVE  BEL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2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RESSURE  C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44429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ILLER  C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7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HRATTLE- CONT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6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JO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9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4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75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LL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5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sh  r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psti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shaft  an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coo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0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41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66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1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ou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45507 -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06877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uel  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6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adi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6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888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3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ensioner  ha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45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an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4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nec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45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idle  r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17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oil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ater  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915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haft  with  impel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148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75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urbo  char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elivery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ak - off  l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4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uel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45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ressor  whe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7414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79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6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703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rive  bel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66393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146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533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8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lemen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5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4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ac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11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17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ac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4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  retu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53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45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acer  sle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2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hrottle  control  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1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  cush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2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igend  b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igend  b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main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0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leve  cyli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20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lutch  ser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556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lu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7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sc  clu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26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7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  clu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2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hrust  was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7144 -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7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7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7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iubrica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3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hock  absor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8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20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95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exhaust  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42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ing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4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la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4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24842 -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la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5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indow  l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0858 -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indow 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0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indow  win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87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and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1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43395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1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indow  win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052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oor  lock 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9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  b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4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painion  fla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2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and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2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olenoid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6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olenoid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6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  le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27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pai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trol  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2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n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2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trol  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82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4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  stearing ( wgn3k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1525 -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  stearing  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1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d  st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8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 xml:space="preserve">high  pressure  </w:t>
            </w:r>
          </w:p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( lnCm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27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TURN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46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4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UID  RESER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3868 -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AKE  CHAM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90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AKE  CHAM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0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UBALAR  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UBRIC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2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1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1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ING  / ROL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1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SHING  / ROL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1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4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87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APHG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38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14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66600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RRUCA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7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RAILER  B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5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95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GUL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5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ASKET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645225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ARKING  B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4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AKE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0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24346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68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2625 -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23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AC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3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RAC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6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46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UPPORT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2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JOINT  CRO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32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AN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23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VAL  INDIC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6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111815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INTERMEDI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2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EARING  G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0182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95413 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95412 -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5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ACK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53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SERVO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6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UBBER  CUSH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3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EAL 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42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OP  LINKAGE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73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75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PI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64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AR  VIEW  M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G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352507 -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6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ALTERN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624089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OLEN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ARTER  SOLENO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LASHER  M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7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6258 -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BUSH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55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ARTER  M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MUTATOR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4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4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ST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4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REGUL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4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FIELD  WIN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3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HEAD  LAMP  INSE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1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UL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942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WIPER  BL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81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J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672631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EARING  HOU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0449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ODPL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44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DI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07362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BALL  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83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AIL  LAMP.  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0451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TAIL  LAMP. 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80454 -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048 -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B.  LAMP  HOU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058 -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MB.  LAMP  HOU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LE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056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049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/>
              <w:t>01-01-017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1578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ST  OF  THE  EQUIPMENT  FOR  THE  LAB.  OF  THE  FOODSTUFF  TRADING  C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APPARATUS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103"/>
        <w:gridCol w:w="283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7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turbi  dimeter - MODEL  2100 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7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 GENERATOR  PACR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  CONTENT  DETERMINATION  IN  F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  THERMAL  9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NESS  TESTER / ROCK  WELL  30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NO  MATIC  IV - LT</w:t>
            </w:r>
          </w:p>
          <w:p>
            <w:pPr>
              <w:pStyle w:val="Normal"/>
              <w:rPr/>
            </w:pPr>
            <w:r>
              <w:rPr/>
              <w:t xml:space="preserve">“  </w:t>
            </w:r>
            <w:r>
              <w:rPr/>
              <w:t>AUTOMATIC  TIN  CAUNTER 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RNTIFIE  COUN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 xml:space="preserve"> </w:t>
            </w:r>
            <w:r>
              <w:rPr/>
              <w:t>01-01-017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PID  MOISTURE  TESTER  FOR  LENTILS  &amp;  CHICK PEAS  AND  WHITE  BE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PARE  PARTS  FOR  TEA  FAC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BOSCH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35"/>
        <w:gridCol w:w="1871"/>
        <w:gridCol w:w="2381"/>
        <w:gridCol w:w="1418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DER NUMBER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A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7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CANICAL  PUSH - THROUGH  KNIF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90028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 H 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7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 BUS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21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CIER MB 2015  D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  SHAF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7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 BUS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CIER MB 12-15  D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7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 SPR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0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 HOLDE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3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6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 M 4 ×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7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 SPR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02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7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R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 BUS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21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CIER  MB 12-15  D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7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3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 M 6 ×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G  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12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1481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4 ×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59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M 6 × 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 BEAR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589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625  626 - 2 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G  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2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1481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 ×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71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 M 6 ×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7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M 6 ×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306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 BUS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21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CIER MB 16 - 15 D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99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M 4 ×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G  PIEC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306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IFE  PLATE  CPI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3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9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M 6 × 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 SPR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83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3068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6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M 4 ×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  BLOC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307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3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  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109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7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 × 30 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234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 M 4 ×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 BUS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20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CIER  MB 10-10 D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328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40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 M 6 ×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  ROLLE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6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ELLA  GC 16 E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ING  STRIP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1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68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M 4 ×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591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70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M 6 ×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THENE  LOUGITUDINAL  WELDING  BA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9047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 N  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GITUDINAL  WELDING  BAR  HOUS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734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1014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 M 6 ×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10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34  M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EADED  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08414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G  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20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1481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 × 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 M 6 ×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THENE  LOUGITUDINAL  WELDING  BA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672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ER  SUNK  SCREW  WITH  INNER - HEXAGO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149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7991  M 4 ×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LATING  BLOC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673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 PLAT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236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ON  BLOCK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673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RIC  HEADED  SCREW 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540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G  PIN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7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1481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3 ×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4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35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125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XAGONAL  BOL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87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33  M 4 ×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IP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5339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OLATING  STRIP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673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DING  WIR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30078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FION  SHEE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540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123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84  M 4 ×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275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AINING  RING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275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67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 M 4 ×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QUARE  COMPRESSION  GLAUD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3045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G  13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ING  PIP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499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MPING  BRACKET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0425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JUSTING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232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3  M 3 × 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N  SCREW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505070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 912  M 6 × 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BLE  CPI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81734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E  CLAMP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20072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N  3017 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8 - 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ARE  PARTS  FOR  TEA  FACTORY ( GARDNER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 DOUBLE  CONE  BLEND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 END  BEA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ETS  ( TWO  TYPES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 AND  GEARBO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DRUM  BLEND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  END  BEA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6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CKE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6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6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TIFI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6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  AND  GEARBOX  FOR  THE  ELEV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ARE  PARTS  FOR  TEA  FACTORY ( NEWLO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1871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S   DNX1   SIZE  200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  0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  CONE  CLAMPING  RO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  TENSION  ASSEMBLE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81 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0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  BAR  GUARD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ER  COVER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 BELT  160  XL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  CONE  CLAMPING  NU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  CLAMPING  NU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4540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A  PACKING  MACHINE   ( QTY.  5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MAX.  BAG  LENGTH  250  mm</w:t>
            </w:r>
          </w:p>
          <w:p>
            <w:pPr>
              <w:pStyle w:val="Normal"/>
              <w:rPr/>
            </w:pPr>
            <w:r>
              <w:rPr/>
              <w:t>-  MINEUM  BAG  LENGTH  60  mm</w:t>
            </w:r>
          </w:p>
          <w:p>
            <w:pPr>
              <w:pStyle w:val="Normal"/>
              <w:rPr/>
            </w:pPr>
            <w:r>
              <w:rPr/>
              <w:t>-  MAX.  BAG  WIDTH  ( SEAL ) 165  mm</w:t>
            </w:r>
          </w:p>
          <w:p>
            <w:pPr>
              <w:pStyle w:val="Normal"/>
              <w:rPr/>
            </w:pPr>
            <w:r>
              <w:rPr/>
              <w:t xml:space="preserve">-  MACHINE  SPEED  MINEMUM  25  BAGS  PER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NUTE</w:t>
            </w:r>
          </w:p>
          <w:p>
            <w:pPr>
              <w:pStyle w:val="Normal"/>
              <w:rPr/>
            </w:pPr>
            <w:r>
              <w:rPr/>
              <w:t xml:space="preserve">-  450  M. M  MAX  REEL  DIOMETER  </w:t>
            </w:r>
          </w:p>
          <w:p>
            <w:pPr>
              <w:pStyle w:val="Normal"/>
              <w:rPr/>
            </w:pPr>
            <w:r>
              <w:rPr/>
              <w:t>-  SPACE  FOR  PRINTER</w:t>
            </w:r>
          </w:p>
          <w:p>
            <w:pPr>
              <w:pStyle w:val="Normal"/>
              <w:rPr/>
            </w:pPr>
            <w:r>
              <w:rPr/>
              <w:t xml:space="preserve">-  HEAT  CEAL  JAWS  WITH  PNEUMATIC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NIFE.</w:t>
            </w:r>
          </w:p>
          <w:p>
            <w:pPr>
              <w:pStyle w:val="Normal"/>
              <w:rPr/>
            </w:pPr>
            <w:r>
              <w:rPr/>
              <w:t>-  DUST  EXTRACTION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jc w:val="center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  <w:t>TAJI  COLD  STORES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AIR  COOLER         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IR  COOLER  R 22  COMPLETE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OLER  BOX  SERVICE  CABI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OTORIZED  JACK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YPE  V 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OTOR  TYPE  MEUL  100  LL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CRO SWITH TELEMECHANICA  XSB - A 25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ULLEY  TO BE  FIXED  ON  THE  ROTO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DDITINAL  BELTS  RESISTING - 50 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  <w:sz w:val="22"/>
        </w:rPr>
        <w:t>HANDLING  ZONE   &amp;</w:t>
      </w:r>
      <w:r>
        <w:rPr>
          <w:color w:val="0000FF"/>
          <w:sz w:val="22"/>
        </w:rPr>
        <w:t xml:space="preserve">. </w:t>
      </w:r>
      <w:r>
        <w:rPr>
          <w:b/>
          <w:color w:val="0000FF"/>
          <w:sz w:val="22"/>
        </w:rPr>
        <w:t xml:space="preserve"> ENGINE  ROOM  COOLING  SYSTEM</w:t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8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OMPRESSORS TYPE  PK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OLERS FOR  HANDLING  Z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8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OLERS  FOR  ENGINE  RO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</w:tbl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ST  OF  CABLES  FOR  CONTROL  &amp; OPERATIO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UPPLYING  CONTROL  &amp;  OPERATION  BOARDS  FOR  DEEP  FREEZ  STORES IN  TAJI  INSTALLATION  &amp;  OPERATION  INCLUD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ES  VALVE &amp;  VESSEL INSULATION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 FOAM  DENSITY ) 38  KG / M &amp; STAINLESS  STEEL  SHEET ) SHOULD  BE  USED  AT  SITE  FOR  THE  COOLING  SYST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BILE  O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VAPORATIVE  CONDENSOR  TYPE  V X MC 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LETE  ERRECTION  AND  OUT  IN  OPERATION  AS  DEEP  FREEZ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INTENANCE  &amp;  TRAINING  HAS  ARTICAL  9  OF  MATAL  OFFER  NR.  71529 030  P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S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9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color w:val="0000FF"/>
              </w:rPr>
            </w:pPr>
            <w:r>
              <w:rPr>
                <w:caps/>
                <w:color w:val="0000FF"/>
              </w:rPr>
              <w:t>construction  &amp; put in OPERATION  THE  PROJECT  AS  DEEP  FREEZ  NEED  THE  FOLLOWING  QUIPMENTS :</w:t>
            </w:r>
          </w:p>
          <w:p>
            <w:pPr>
              <w:pStyle w:val="Normal"/>
              <w:rPr>
                <w:caps/>
                <w:color w:val="0000FF"/>
              </w:rPr>
            </w:pPr>
            <w:r>
              <w:rPr>
                <w:color w:val="0000FF"/>
              </w:rPr>
              <w:t>VIBRATION  OBSORBERS  FOR  EVAPORATOR SUCTION DN  6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IL  RECEIVER  FOR  OIL  RECOVERY</w:t>
            </w:r>
          </w:p>
          <w:p>
            <w:pPr>
              <w:pStyle w:val="Normal"/>
              <w:rPr>
                <w:caps/>
                <w:color w:val="0000FF"/>
              </w:rPr>
            </w:pPr>
            <w:r>
              <w:rPr>
                <w:color w:val="0000FF"/>
              </w:rPr>
              <w:t>HEAT  EXCHANGERS  FOR  OIL  RECOVER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RIAL  FOR  STEEL  CONSTRUCTION  FOR  CNF  40 - 16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CEIVER  FOR  STAL  ELECTRONIC  30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TERIAL  FOR  STEEL  CONSTRUCTIONS  FOR  EVAPORATOR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ING TTSTE 36 MM       MM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E                        33.7        2.6  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E                        42.4        2.6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E                        76.1        2.9  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E                      114.3        3.6    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IPE                      139.7        4.0      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PE                      108.3        4.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PE                      218.1        6.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XTRA  PIPES  ELBORS FITTINGS &amp; GAUGES ... ETC TO  COMPLETE  THE  PROJEC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  K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 K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  K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0  K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 K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  KG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0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8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0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4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6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7  M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S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SSO  COMPRESSORS  TYPE  P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LECTRICAL  FITTINGS  400  WAITS  - 30 C  SODI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OR  COMPRESSOR  TYPE  P ( SCREW )  MOTOR  POWER  200  KW  300 RPM.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P  55 - B 3 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YPE  FLS  315  LB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LUS  FRAME  WITH  OIL  SEPARATOR - OIL  REFRIGERANT OIL  PUMP  &amp;  ACCESSERIES  &amp; DIRECT  COUPLING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8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OTOR  FOR  COMPRESSOR  GRASSO  TYPE  01.02 380  MOTOR  55  KW  DIRECT  COUPLING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1500  RPM.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P  55 - B 3 - 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ROY  SOMER  TYPE  FLS  250  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8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OTORS  FOR  GRASSO  COMPRESSOR  TYPE  RC  4.2.12  MOTOR  POWER  110  KW + V BELT  COUPLING  WITH  BELTS  1500  RPM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P  55 - B 3 - 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LEROY  SOMER  TYPE  FLS  315  ST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</w:tr>
    </w:tbl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caps/>
        </w:rPr>
      </w:pPr>
      <w:r>
        <w:rPr>
          <w:caps/>
          <w:color w:val="000000"/>
        </w:rPr>
        <w:t>Lab Equipment for Foodstuff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8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ectronic Digital Balance (Capacity 310 Gr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>0.001 Gr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ffle Furnace (for Temperature up to 1000 C with 2 shelves electronic temp. contro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ive  :  1100 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ry Vacuum Evaporator (flask Gpacity, 1000 ML, with 1000 ML receiver Flas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ogen Determination, Kjeldahl Digestion and Distilling Appar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actometer (for measuring refractive index of liquids and soli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illaries dropping and softening point apparatus temperature range from (0 to 100 C) digital display of result in O.1C with accesori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ively  :  temperature  rang  from  ambient  to  375  DEG.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Distilling Apparatus capacity 8L/Hour CCA.O.S. US/CM with De-ionized water PH 6.8 to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in Testing Kit for the Rapid Determination of Protein in Milk Range (2.5 - 5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 Gravity Balance System Westphal for Specific Gravities of Fluids up to 2G 1M accuracy 0,0002G / ML and of solids up to 20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ively  :  fluides  range  0  to  2.01  g / cm3  and  of  solids  unlimi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lk Fat Testin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- Centrifuges (milk testing centrifuge for 8 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y Rometers 1100 / 1200 RP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ively  :  1350  RP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- Buty Rometer Shak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- Buty Rometer Water Ba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- Buty Rome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Buty Rometer for Whole Milk as Ger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 Buty Rometer for Skim (to KCH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 Buty Rometer for Cream (to Koehle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Buty Rometer for Che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DIA  FOR  MICROBIOLOGY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Plate count ag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 Baird-Parker Agar +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Egg Yolk Tellurite Emuls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 k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 ampl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 Buffer (7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Ampl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Sabouraud Ag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 Violet Red Bile Agar (V.R.B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 Nutrient Bro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 Peptone Bro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 Urea Agar Ba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 Thioglucolate Bro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 Xylose - Lysin - Desoxycholat - Agar (X-L-D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- Tryptone Soya Bro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2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- Kligler Iron Ag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2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- Selenite Cystin Bro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193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- Tetrathionate Brot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k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- Kovac's Reag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 Pa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B.  EQUIPMENT  FOR  FOODSTUFF  TRADING  C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536"/>
        <w:gridCol w:w="226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omic  absorption  spectrophotometer  model  alpha  4  equipped  with  flameless , with  accessori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  quality  digital  u. v  and  visible  spectrophotometer  with  automatic  6 - cell  changer  with  accessori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ries  heating  appartus  with  accesso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ter  bath  ( 0 c - 100 c )  with  control  alternative  + - 0.1 c  to  95  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cubator  0 - 70 c  with  control  alternative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5 - 70 c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tomatic  digital  sugar  polarimeter  sacceiromat  for  series  sucrose  determination  with  accessori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 meter  with  temperature  senso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erilized  polyethylen  stomacher  ba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 pa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aboratory  mills    with  accesso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ler  tube  50 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gent  bottle  screw  capacity  250 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 pa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gent  bottle  screw  capacity  500 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 pa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st  tubes  with  cover  pack  of 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fractometers  for  measuring  refractive  index  of  liquids  &amp;  soli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 xml:space="preserve"> </w:t>
            </w:r>
            <w:r>
              <w:rPr/>
              <w:t>01-01-019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isture  determination  bal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ARE  PARTS  FOR  TAJI  COLD  STOR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3686"/>
        <w:gridCol w:w="2438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d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t  No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4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pump  k2b   complet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tanorm  g 80 - 160 g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4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m  pump.  17  M3 / H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4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B  Water  pump  etanorm  80 - 3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:  150  m3 / h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d  :  25 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 :  1450  r.p.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 :  20  h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      :  380  ,  3 ph  ,  50  hz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5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bic  Air  cooler  ( kuba )  made  of  copper  pipes  with  fixed  alimimum  fi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:  42500  kcal / h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om  T.  :  + - 0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porating  T.  :  - 7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an  temp.  difference  :  7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.  of  Fans  : 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  motor  :  1100 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  speed  960  r.p.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  defrosting  elements  :  25.8  kw / 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5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so  compressor  complete  with  motor  100  k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:  88000  kcal / h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p.  T.   :   - 35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ing  T.  :  + 45 C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5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ling  towers  different  cap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5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 :  grasso   AC 88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ype  :  grasso   AC 880  SPARE  PART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5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 Cylinder  liner  AC 8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- 26 -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5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  Piston  ass.  95 × 30 × 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5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  Con.  rod  ass.  65 × 180 ×  AC 8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5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 Alu.  spacar  ring  118 ×  214 × 0.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- 11 - 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 :  grasso  AC  1080  SPARE  PART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5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 Grank  shaf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 - 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  Shaft  seal  ass.  60  mo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- 62 - 0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  Paper  filter  element  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- 11 - 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 Oil  pump  elements  AC 7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- 25 - 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  Discharge  valve  ass  AC 8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- 25 -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  Discharge  valve  ring  56 × 76 × 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 34 - 0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  Pressure  ring  AC 8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- 26 - 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  O -ring  117 × 3.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- 52 - 3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  Cylinder  liner  AC 8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- 26 -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  Piston  ass.  95 × 30 × 6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196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-  Con.  rod  ass.  65 × 180  AC  80 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7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lenoid  valve  danfuss 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JD  10  CODE  32 K 4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7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lenoid  valve  danfuss 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JD  20  CODE  32 K 44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NN / A 19  ARC  - 9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osta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NN /  P 70  GB - 9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7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ic  expension  val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LICA  TMXC  3.5  R  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197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F 25  Filter  inser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S  FF  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197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F  15  Filter  insert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S  FF  1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 OF  THE  EQUIPMENT  FOR  THE  LAB.  OF  THE  FOODSTUFF  TRADING  C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APPARATUS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3402"/>
        <w:gridCol w:w="113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MULTI  CHANNEL  ( ANALYZER )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RIES  35 PLUS  CANBER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BLE  CANBER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BLE  CANBERRA</w:t>
            </w:r>
          </w:p>
          <w:p>
            <w:pPr>
              <w:pStyle w:val="Normal"/>
              <w:rPr/>
            </w:pPr>
            <w:r>
              <w:rPr/>
              <w:t>-  SPECTROSCOPY  AMPLIFIER</w:t>
            </w:r>
          </w:p>
          <w:p>
            <w:pPr>
              <w:pStyle w:val="Normal"/>
              <w:rPr/>
            </w:pPr>
            <w:r>
              <w:rPr/>
              <w:t>-  SYSTEM  ALARM LN 2  MONITOR</w:t>
            </w:r>
          </w:p>
          <w:p>
            <w:pPr>
              <w:pStyle w:val="Normal"/>
              <w:rPr/>
            </w:pPr>
            <w:r>
              <w:rPr/>
              <w:t xml:space="preserve">-  PERSONAL  COMPUTER  INTERFACE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INTER  USER  MANUAL  </w:t>
            </w:r>
          </w:p>
          <w:p>
            <w:pPr>
              <w:pStyle w:val="Normal"/>
              <w:rPr/>
            </w:pPr>
            <w:r>
              <w:rPr/>
              <w:t xml:space="preserve">-  GERMANIUM  DETECTORS PURE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GERMANIUM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BLE</w:t>
            </w:r>
          </w:p>
          <w:p>
            <w:pPr>
              <w:pStyle w:val="Normal"/>
              <w:rPr/>
            </w:pPr>
            <w:r>
              <w:rPr/>
              <w:t xml:space="preserve">-  DETECTOR  SPECIFICATION  AND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  <w:t>-  SHIELD</w:t>
            </w:r>
          </w:p>
          <w:p>
            <w:pPr>
              <w:pStyle w:val="Normal"/>
              <w:rPr/>
            </w:pPr>
            <w:r>
              <w:rPr/>
              <w:t xml:space="preserve">-  CONTANER  50  LITTERS  FOR  LIQUID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2 ( LN2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3501  SER.  NO. 6882092</w:t>
            </w:r>
          </w:p>
          <w:p>
            <w:pPr>
              <w:pStyle w:val="Normal"/>
              <w:rPr/>
            </w:pPr>
            <w:r>
              <w:rPr/>
              <w:t xml:space="preserve">MODEL  C 1500  </w:t>
            </w:r>
          </w:p>
          <w:p>
            <w:pPr>
              <w:pStyle w:val="Normal"/>
              <w:rPr/>
            </w:pPr>
            <w:r>
              <w:rPr/>
              <w:t>MODEL  2022  CANBERRA</w:t>
            </w:r>
          </w:p>
          <w:p>
            <w:pPr>
              <w:pStyle w:val="Normal"/>
              <w:rPr/>
            </w:pPr>
            <w:r>
              <w:rPr/>
              <w:t>MODEL  1786  CANBERRA</w:t>
            </w:r>
          </w:p>
          <w:p>
            <w:pPr>
              <w:pStyle w:val="Normal"/>
              <w:rPr/>
            </w:pPr>
            <w:r>
              <w:rPr/>
              <w:t>MODEL  3575 / 3576</w:t>
            </w:r>
          </w:p>
          <w:p>
            <w:pPr>
              <w:pStyle w:val="Normal"/>
              <w:rPr/>
            </w:pPr>
            <w:r>
              <w:rPr/>
              <w:t>DM 280 - 290 DAT MATRIX  PRI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 1500  ( CANBERRA )</w:t>
            </w:r>
          </w:p>
          <w:p>
            <w:pPr>
              <w:pStyle w:val="Normal"/>
              <w:rPr/>
            </w:pPr>
            <w:r>
              <w:rPr/>
              <w:t>MODEL  GC  2019 - 7500 , SERIAL  NUMBER  B  88103</w:t>
            </w:r>
          </w:p>
          <w:p>
            <w:pPr>
              <w:pStyle w:val="Normal"/>
              <w:rPr/>
            </w:pPr>
            <w:r>
              <w:rPr/>
              <w:t>LEAD  RO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  CHANNEL  ANALYZER  TYPE  2404  ACCESSORIES.</w:t>
            </w:r>
          </w:p>
          <w:p>
            <w:pPr>
              <w:pStyle w:val="Normal"/>
              <w:rPr/>
            </w:pPr>
            <w:r>
              <w:rPr/>
              <w:t xml:space="preserve">-  GAMMA  DETECTOR  OPTION ( NAI )         WITH  ANTICOINCIDENT  </w:t>
            </w:r>
          </w:p>
          <w:p>
            <w:pPr>
              <w:pStyle w:val="Normal"/>
              <w:rPr/>
            </w:pPr>
            <w:r>
              <w:rPr/>
              <w:t xml:space="preserve">-  RS  232  ( COMPUTER  AND  PRINTER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MMINICATION  PORT )</w:t>
            </w:r>
          </w:p>
          <w:p>
            <w:pPr>
              <w:pStyle w:val="Normal"/>
              <w:rPr/>
            </w:pPr>
            <w:r>
              <w:rPr/>
              <w:t>-  COMPUTER  SYSTEM</w:t>
            </w:r>
          </w:p>
          <w:p>
            <w:pPr>
              <w:pStyle w:val="Normal"/>
              <w:rPr/>
            </w:pPr>
            <w:r>
              <w:rPr/>
              <w:t>-  PRINTER</w:t>
            </w:r>
          </w:p>
          <w:p>
            <w:pPr>
              <w:pStyle w:val="Normal"/>
              <w:rPr/>
            </w:pPr>
            <w:r>
              <w:rPr/>
              <w:t xml:space="preserve">-  SAMPLE  CHAMBER ( 10 CM  PB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HEILD  THICKNESS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  UNIMTERRUBTED  POWER  SUPPLY  (  U. P. S.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  1  KVA</w:t>
            </w:r>
          </w:p>
          <w:p>
            <w:pPr>
              <w:pStyle w:val="Normal"/>
              <w:rPr/>
            </w:pPr>
            <w:r>
              <w:rPr/>
              <w:t>PR  2  KVA   ON  LINE</w:t>
            </w:r>
          </w:p>
          <w:p>
            <w:pPr>
              <w:pStyle w:val="Normal"/>
              <w:rPr/>
            </w:pPr>
            <w:r>
              <w:rPr/>
              <w:t>PR  5  KVA   ON 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RA  RED  SPECTROPHOTOMETER  </w:t>
            </w:r>
          </w:p>
          <w:p>
            <w:pPr>
              <w:pStyle w:val="Normal"/>
              <w:rPr/>
            </w:pPr>
            <w:r>
              <w:rPr/>
              <w:t>( IR )  WITH  ALL  ACCESSOR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  ANALYZ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 PLATE  WITH  STERR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 BALANCES  ( VIGITAL )  </w:t>
            </w:r>
          </w:p>
          <w:p>
            <w:pPr>
              <w:pStyle w:val="Normal"/>
              <w:rPr/>
            </w:pPr>
            <w:r>
              <w:rPr/>
              <w:t>( MAX  400  GM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Y  HOODS  ( SMALLE  SIZE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 BALANCES  DIGITAL  </w:t>
            </w:r>
          </w:p>
          <w:p>
            <w:pPr>
              <w:pStyle w:val="Normal"/>
              <w:rPr/>
            </w:pPr>
            <w:r>
              <w:rPr/>
              <w:t>( READABILITY  0.0001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 GENE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 GENE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S  SCANNER  ( DETERMINATION  FOR  FAT  , PROTEIN , MOISTURE , ASH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PLATE ( STAGE TYPE )  ( 60×  30 C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FLE  FERNACE  (  MAX  1200  C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PLATE ( STAGE TYPE )  ( 30 × 30 C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 ABSORPTION  SPECTROPHOTOMETER  ( A. A) ( FLAME  TYPE )  (  FLAMLESS  TYPE )  WITH  ALL  ACCESSOR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 DISTILLATION  UNIT  </w:t>
            </w:r>
          </w:p>
          <w:p>
            <w:pPr>
              <w:pStyle w:val="Normal"/>
              <w:rPr/>
            </w:pPr>
            <w:r>
              <w:rPr/>
              <w:t>( 50 L / HOUR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 THICKNESS  METER  ( DIGITAL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 SPRAYER  ( PERSON HANDLE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 SPRAYER  (  ROLL  TYPE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19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S  MOISTURE  BALAN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1998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SHEETS  OF  PL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( CORRUGATED  SHEETS ,  SANDWICH  PANEL , PLAN  PLATES  SHEETS  )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WALLES  AND  ROOFS  OF  ALL  WEREHOUSES  AND  COLDSTORS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ALL FOOD WAREHOUSE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00000  SQ.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SPARE  PARTS  FOR    TRUCKS ( MERCEDES  BENZ  &amp;  RENAULT )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RUCKS  FOR TRANSPORTATION  OF  FOOD , GRAIN  AND  FLOUR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FOODSTUFF  TRADING CO.  ,  GRAIN  PROCESSING  AND  GRAIN  BOARD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A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Listed below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spare  Parts  for    MErcedes  Benz  TRUCK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4054"/>
        <w:gridCol w:w="2839"/>
        <w:gridCol w:w="1308"/>
      </w:tblGrid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No.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19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GIN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73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3008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BLOC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58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08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PA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1082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LIN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108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 C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60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9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74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81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304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82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4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AUST 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001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INTAKE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0530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 TAPP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05402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BRATION  ABSORB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27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05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7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2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08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OVED  BALL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6250062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8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23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05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  BEARING  SHEL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83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836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837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0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KET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55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50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9756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  LEV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424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601700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10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N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0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2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324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RO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98133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313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3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199785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99733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ARING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98168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50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99788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9784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3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9817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G  LINK EN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6012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FFERENTIAL  GE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501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N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5005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JECTION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7466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 EL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7426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415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FE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00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73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 HOL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764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7001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00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13159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017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14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3034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ING  MO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15167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MATU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139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24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242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CITER  COI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130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OR  ALTERN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15415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TIFI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458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OR  &amp;  CUT OU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15439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READED  UNION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5024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- BEL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9715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COOL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12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702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00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PUMP  WITH  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001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0013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0013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0077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C 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6066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 MOUN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24001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MOUN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4100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DIS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501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PRESSU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25025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5064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9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7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BOD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21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26027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ING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46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CON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9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0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4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9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NCHRONIZ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6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0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8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 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5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3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620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DLE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98178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H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DING  COLL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92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8150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58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2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9756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99794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AL  JOINTCROS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1000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1001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UBBER MONN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130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2004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EL  BRAKE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2097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DIAIPHRA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3107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2017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2018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009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REGUL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43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  BOOS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189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2968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58625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EL  BRAKE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42056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16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020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0201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0204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0400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3424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99740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2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2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0135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43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 AUTOMATI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583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409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VALVE  SYSTE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04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56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287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 BO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4530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4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82018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82019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L LA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468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L  LA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48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RETURE  GAU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233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RESSURE  GAU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299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GAUGE  -  DASH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245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IN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400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44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BLOC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03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YLINDER  HEAD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0101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502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3012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0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1800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 PUMP  WITH  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007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COOL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1883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06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06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NNECTTING 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12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NNECTTING 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13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NNECTTING 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14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RANK   SHAFT   BEARING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6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8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7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THRUS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04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THRUS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06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THRUS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05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137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429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VAL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THROTTLE  LIN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218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215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1756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20570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9587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PL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5043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L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5074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COV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2507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29560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SLAVE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29504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3085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PRESSURE  REGUL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132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BOOS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05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REGUL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43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003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1516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 HOL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01755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 LIN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3006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13028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3003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026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1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08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  EL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7409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 AUTOMATI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54551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15415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2027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2028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1311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YWHE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4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  SET  CYLINDER  HEA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300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AUST 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5002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AKE 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5005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8654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LIDE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1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LIDE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8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61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26002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100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5117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5109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EL  BRAKE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2021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1001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  CROS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1000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  BOX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4530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43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56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99794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21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99740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5006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RED  ROLLER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05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  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98129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54592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K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6667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101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/>
              <w:t>01-01-022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   SHO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2006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100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100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  CLUS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069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2968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3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5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41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BOD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308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PLING  FLAN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409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ING 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46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99733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9785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17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10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99754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99738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98081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3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9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USHING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  TRAN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3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8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9013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ARING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58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 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9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K  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99409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ARING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98192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87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43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6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YWHE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3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DIS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501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PIA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25025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LU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5074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BLOC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1003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YWHE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3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E - FU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07010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1315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YLINDER - HEAD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125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- SHEL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10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FIL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22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 BEL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9741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ERING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8600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ERING  KNUCK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33202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8657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spare  Parts  for    MErcedes  Benz  TRUCK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4054"/>
        <w:gridCol w:w="2839"/>
        <w:gridCol w:w="1308"/>
      </w:tblGrid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No.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GIN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73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3008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BLOCK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58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08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PA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1082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LIN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108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 CASK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604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9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8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74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81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3043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82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4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AUST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0012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INTAKE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05300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  TAPP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05402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BRATION  ABSORB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27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29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5100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4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9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05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7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2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08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0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OVED  BALL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6250062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18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23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005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  BEARING  SHELL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833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836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3837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01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KET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055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01500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1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9756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  LEV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424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601700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10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NG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0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22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324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98133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313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3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2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199785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99733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ARING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98168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50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997884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9784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31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98176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G  LINK EN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60124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FFERENTIAL  GE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501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3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NG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5005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JECTION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7466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 ELEME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7426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415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FEE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003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730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 HOL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7642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70019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9000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13159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4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HEA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0171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145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30342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ING  MO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15167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MATUR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139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240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242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IL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130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15415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TIFI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5458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5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15439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AP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50247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- BEL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97159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COOL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12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7028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80000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0015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0013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20013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20077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6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C 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6066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 MOUNT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24001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MOUNT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24100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DIS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5010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PRESSUR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25025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5064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7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21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260275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7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46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9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4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NCHRONIZ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6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  S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0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84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5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3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2620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8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98178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H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7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DING  COLL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0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92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8150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58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24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9756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99794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CROS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10003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39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1001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UBBER MONNT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1300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20043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2097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IPHRAM   BRAK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31072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20173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420183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009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REGULA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43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  BOOS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189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0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2968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586254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42056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166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40201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02016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0204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04006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3424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997404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1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21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21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0135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 ELEME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430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583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4093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04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56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ME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287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4530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2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43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82018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82019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L LA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468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IL  LA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480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UG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4233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UG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299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UG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54245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IN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4008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44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3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BLOCK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03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YLINDER  HEAD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01010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5021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3012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RO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02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18005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0071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CPPL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18831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06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1006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4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1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NNECTTING  RO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12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NNECTTING  RO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13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NNECTTING  RO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3014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RANK   SHAFT   BEARING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6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8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7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THRUS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04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THRUS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06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 SHAFT   THRUS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3005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5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137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429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7218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1756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20570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 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9587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PLAT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5043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L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5074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COV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25070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 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29560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6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 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295040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3085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E  PRESSUR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132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05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1430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43003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15160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017552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 LIN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3006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ECTING   RO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13028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7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3003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VER  COMPRESS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0261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088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7409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 AUTOMATI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54551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15415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2027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ING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2028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K  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13110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YWHEEL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4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8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  SET  CYLINDER  HEAD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13002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AUST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50022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AKE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50052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586544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  TRAN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14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  TRAN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084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8618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260025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T  CROS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1000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5117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49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SHAFT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5109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EL  BRAKE  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42021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41001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IN  CROS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10003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  BOX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545301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43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DER  UN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4256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99794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21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6997404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0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IR  KI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50065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05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98129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545923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K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6667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101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   SHO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2006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EW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100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01006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  CLUS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54069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1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2968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3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5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41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BOD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308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UPLING  FLANG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409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FTING  CYLIND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46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99733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9785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2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VE  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17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0109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99754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997384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98081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2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3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9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USHING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17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OWER  TRAN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3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3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ING  COLL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08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9013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ARING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98158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39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K  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994094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ARING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98192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98187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6243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6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YWHEEL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3013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4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UTCH  DIS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725010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5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PI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25025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5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LU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5074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255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BLOCK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10030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ARE PARTS FOR MERCEDES TRUCK</w:t>
      </w:r>
    </w:p>
    <w:p>
      <w:pPr>
        <w:pStyle w:val="Normal"/>
        <w:jc w:val="center"/>
        <w:rPr/>
      </w:pPr>
      <w:r>
        <w:rPr/>
        <w:t>16 TON &amp; 12 TON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552"/>
        <w:gridCol w:w="174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 402 01 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90 14 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ING SHO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402 51 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VERSAL JOINT CRROS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410 00 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 JOINT CRROS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10 06 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13 00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10 01 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MOUNT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 413 00 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CKE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413 08 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413 09 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REGUL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1 00 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1 09 8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1 83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586 80 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29 68 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586 57 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BREAK CYLIN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420 4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586 25 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586 15 4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1 66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31 52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34 24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586 98 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LI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460 10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500 12 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MOUNT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504 00 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1 50 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1 51 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44 83 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 LAM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44 80 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AUTOMA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546 81 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OMET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42 87 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GUI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3 03 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GUI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3 11 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16 02 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 HOL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7 04 2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7 30 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HEAD GASKE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16 02 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586 50 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 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3 00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KE 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3 00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R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054 07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90 03 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BOW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91 00 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7 05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NO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1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5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NO-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90 03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NO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2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NO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4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NO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5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NO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6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.FUEL LEAK 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4 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-FUEL LEAK 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5 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R CO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1 30 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1 16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1 06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 SWIT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2 42 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SWI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2 40 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 S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1 76 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625 900 18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81 91 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54 25 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 AND CUT O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54 38 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B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997 15 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–E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77 31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-E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77 45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RING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1 60 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RING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1 61 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R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1 12 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OVED BALL 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80 24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133 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586 23 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131 55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0 02 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131 00 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131 02 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0 24 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586 27 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0 24 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B.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05412 4000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1 231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WITH 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0 06 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COO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0 12 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E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184 56 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7 02 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187 00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7 00 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586 02 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0 08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586 01 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3 06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3 05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PUM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66 67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586 28 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OVED BALL 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0062500620</w:t>
            </w:r>
            <w:r>
              <w:rPr/>
              <w:t xml:space="preserve">3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ROTO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66 03 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0 11 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BEL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997 41 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MOUNT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41 00 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MOUNT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 240 04 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RESSURE PL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250 25 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DI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250 43 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DIS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250 64 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 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50 64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0 48 5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ING CYLIN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0 39 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LEV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4 16 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5 28 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56 22 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ABSOR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323 73 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LINK E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60 06 4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 997 12 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997 66 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997 68 4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ERED ROL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981 45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ERED ROLL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981 09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SPI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401 53 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402 04 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ING PL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401 00 6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90 1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MB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7 401 03 57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SPID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402 50 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402 14 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RATURE GAU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542 33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RESS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42 99 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PRESS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42 04 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AUTOMATI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545 71 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ING UN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 820 18 6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26 01024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26 01024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PER AR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820 50 4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PER BLAD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820 31 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6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PER RUB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824 29 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ET</w:t>
            </w:r>
          </w:p>
        </w:tc>
      </w:tr>
    </w:tbl>
    <w:p>
      <w:pPr>
        <w:pStyle w:val="Normal"/>
        <w:ind w:left="2880"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SPARE PARTS FOR MERCEDES – BENZ TRUC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,LS2624 OM 35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552"/>
        <w:gridCol w:w="174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8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STD                  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74 1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8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LINER –133 MM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11 08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8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67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8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N-ROD BEARING –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8 33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-ROD BEARING –2 ND SIZE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8 36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BEARING  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14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BEARING STD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19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THRUST BEARING 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05 4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BEARING IST SIZ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16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BEARING IST SIZ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21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UST BEARING – IST SIZ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07 4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TING RO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28 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ISTON PIN BUSHING 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8 12 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69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TAPPET              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4 02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HAUST VALVE          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3 00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T VALV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3 00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HEAD           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10 02 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GUIDE INLET STD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3 09 2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GUIDE EXHAUST 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3 03 3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EADE INLET 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3 11 3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EAT EXH. ST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3 18 3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NO.1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1 00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NO.2.4.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1 00 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NO.3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1 00 1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NO.5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1 00 1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NO.7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51 00 2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UMP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0 01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COOL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 180 12 65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– VALV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4 15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MP ELEMEN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4 53 2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FILT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77 45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FILT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77 31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990 00 4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-BELT S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997 41 9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0 00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DING UN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542 23 17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SH RO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054 07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SH ROD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054 06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Y WHE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13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CER TUB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991 05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504 50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MOUN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240 02 1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 MOU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41 00 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 KI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586 06 0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B-DAMP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22 0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DDLE PIEC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5 07 0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MOUN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504 00 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PUMP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90 03 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EY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32 02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77 03 2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SEAL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30 00 8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 KIT-TIM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586 50 0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10 16 6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PUM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90 00 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30 01 2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SOCKE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991 70 2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10 00 1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17 00 7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-HOLLO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990 01 6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-BEL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997 15 9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LLOW SCRE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990 00 6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A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10 35 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CA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010 29 0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NK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466 38 02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32 01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77 31 8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-RETUR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3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-RETUR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4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-RETUR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5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7 02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E 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010 00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34 11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MP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 017 050 0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5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MP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 017 016 0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271 015 08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1 52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M VALV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97 04 3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1 50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01 51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KI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586 06 9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K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86 07 9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DING UNI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542 43 1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997 54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6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3 06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203 05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7 00 1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2 00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-VALV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4 05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FILT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180 22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997 40 4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-HOS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997 09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INE(INSIDE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10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E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1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7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NE 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2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NE 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3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NE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70 04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NE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070 05 33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NE 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070 06 33 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CREW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990 16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OCKER ARM INLE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0  00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78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ROCKER ARM EXHAU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050  00 3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PARE PARTS FOR MERCEDES – BENZ TRUCKS</w:t>
      </w:r>
    </w:p>
    <w:p>
      <w:pPr>
        <w:pStyle w:val="Normal"/>
        <w:jc w:val="center"/>
        <w:rPr/>
      </w:pPr>
      <w:r>
        <w:rPr/>
        <w:t>TYPE 2628 S ENGINE OM 422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552"/>
        <w:gridCol w:w="1746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UST BEARING STD        </w:t>
            </w:r>
          </w:p>
          <w:p>
            <w:pPr>
              <w:pStyle w:val="Normal"/>
              <w:rPr/>
            </w:pPr>
            <w:r>
              <w:rPr/>
              <w:t xml:space="preserve">CRANK SHAFT BEARING STD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300845</w:t>
            </w:r>
          </w:p>
          <w:p>
            <w:pPr>
              <w:pStyle w:val="Normal"/>
              <w:jc w:val="center"/>
              <w:rPr/>
            </w:pPr>
            <w:r>
              <w:rPr/>
              <w:t>42203004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UST BEARING –20 </w:t>
            </w:r>
          </w:p>
          <w:p>
            <w:pPr>
              <w:pStyle w:val="Normal"/>
              <w:rPr/>
            </w:pPr>
            <w:r>
              <w:rPr/>
              <w:t xml:space="preserve">CRANKSHAFT BEARING-2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301145</w:t>
            </w:r>
          </w:p>
          <w:p>
            <w:pPr>
              <w:pStyle w:val="Normal"/>
              <w:jc w:val="center"/>
              <w:rPr/>
            </w:pPr>
            <w:r>
              <w:rPr/>
              <w:t>42203007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PIN BUSHING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3804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5005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AKE VALVE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5000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XHAUST VAL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5004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TAPPET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5418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        </w:t>
            </w:r>
          </w:p>
          <w:p>
            <w:pPr>
              <w:pStyle w:val="Normal"/>
              <w:rPr/>
            </w:pPr>
            <w:r>
              <w:rPr/>
              <w:t xml:space="preserve">CAM SHAFT BEAR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511710</w:t>
            </w:r>
          </w:p>
          <w:p>
            <w:pPr>
              <w:pStyle w:val="Normal"/>
              <w:jc w:val="center"/>
              <w:rPr/>
            </w:pPr>
            <w:r>
              <w:rPr/>
              <w:t>40305109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UMP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8017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COOLER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18889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FILTER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8000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1718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7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RE VAL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7429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E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74092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HEA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1010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E INLET +EXHAUST ST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5304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EAT INLET –ST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5309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EAT EXHAUST-ST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5300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434 23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Y WHE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0 14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INJECTIO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180 00 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USH R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054 01 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ING UN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542 43 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DING UNI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 542 09 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RUBBER-MOUN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240 04 1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2 01 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981 21 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7 980 30 01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KIT-COM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1 37 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-LEA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997 09 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1 07 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B-PULLE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35 00 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-OIL COOL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180 24 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 RELIEF VAL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180 02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90 07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90 06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–FU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3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FU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4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FU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5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FU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6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FU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7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FU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8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FU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09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FU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70 10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-WAT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200 07 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-WAT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200 18 5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10 09 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CAS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10 46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32 07 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17 02 7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0 02 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R AR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50 07 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ARE PARTS FOR MERCEDES – BENZ TRUC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YPE 2626 S OM 4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552"/>
        <w:gridCol w:w="174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ES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+LIN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0 09 3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TAPP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54 18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ESS – VALV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180 02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LEAK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997 09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17 02 7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0 04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0 03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990 02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R ARM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50 07 3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4 15 15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MP ELEMEN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4 70 2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L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7 60 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Y WHEEL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0 13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30 23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FILTER ELEMEN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180 00 0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FILTER ELEME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180 00 0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-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 997 30 9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CTION PLAT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0 97 0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200 07 5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200 18 5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5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10 04 1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1 07 2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35 00 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38 04 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SHAFT BEA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51 09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 SHAFT BEA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051 17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032 02 7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PUMP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200 49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P K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RUST BEA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030 10 4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286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/>
              <w:t>CRANKSHAFTBEAR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 030 06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PARE PARTS FOR MERCEDES – BENZ TRUCKS</w:t>
      </w:r>
    </w:p>
    <w:p>
      <w:pPr>
        <w:pStyle w:val="Normal"/>
        <w:jc w:val="center"/>
        <w:rPr/>
      </w:pPr>
      <w:r>
        <w:rPr/>
        <w:t>TYPE : 2628 GEAR  BOX : 717200</w:t>
      </w:r>
    </w:p>
    <w:p>
      <w:pPr>
        <w:pStyle w:val="Normal"/>
        <w:jc w:val="center"/>
        <w:rPr/>
      </w:pPr>
      <w:r>
        <w:rPr/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552"/>
        <w:gridCol w:w="174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ES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ESSURE PLA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25070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CTION DISC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25043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1&amp;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03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RONIZER 1&amp;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68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COLLO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19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3&amp;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12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RONIZER 3&amp;4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68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33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RONIZER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35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32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COLLOR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41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RONIZER BOD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308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DRIVE SHAFT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98103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REAR SHAFT-TOP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4127700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LOWER SHAFT F&amp;R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98081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AL RING FRONT TOP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99738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RING REAR INSID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99733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RING REAR OUT SIDE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99785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OUTSIDE RE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62553631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260005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44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FTING – CY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046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UMP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010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COLLA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335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9013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SHAF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017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402007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COLLAR 2/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08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034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8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28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H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17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1H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18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98190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98193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8135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98192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8110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 PIEC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6402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6407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6406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FLANG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409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US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407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CRAWL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43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301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99392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9375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403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CER RING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4285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839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RONIZER BODY4/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37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NCRONIZER BODY2/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38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VER–FRON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6240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IN SHAFT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26222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PARTS FOR MERCEDES BENZ TRUCKS</w:t>
      </w:r>
    </w:p>
    <w:p>
      <w:pPr>
        <w:pStyle w:val="Normal"/>
        <w:jc w:val="center"/>
        <w:rPr/>
      </w:pPr>
      <w:r>
        <w:rPr/>
        <w:t>TYPE L,LS 2624 GEAR BOX : 7198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552"/>
        <w:gridCol w:w="1746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ES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 NO.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CTION DISC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250 43 0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ASE BEA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50 64 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EWR 4&amp;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06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RONIZ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3 3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262 02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DING COLL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9 2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LOWER 1&amp;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03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NCRONIZER-CONE-FOLL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07 3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NCRONIZER-RING-PLANETR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4 3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YNCRONIZER.CONE FOLL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08 3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IDING COLL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262 20 23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EARING-INPU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981 50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ARING-DOWN-FRON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80 35 0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DOWN-REA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980 34 02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TOP-GEA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81 87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OUT PUT FL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625 536 2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 RING F.TO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8 997 38 47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RING REAR INSID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 997 33 4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 RING REAR OUT SI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997 88 4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262 92 02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NO.3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6 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NO.2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2 1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NO.1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28 1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1&amp;2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3 12 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3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3 13 1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STANT GE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3 24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0 48 5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IFTING CYL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0 39 6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 PIEC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264 02 3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264 07 9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264 06 9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 PIEC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08 4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IR KI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586 77 2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ER BEA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 981 58 0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981 03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 981 63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5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981 99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981 64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BEARING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 981 63 1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SHAFT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5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625 00 62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H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07 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 402 007 2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5 22 7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5 23 7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 KI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586 00 2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6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SHIM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266 00 8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UMP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0 05 9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HRONI ZER BODY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23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997 05 8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24 1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ING COLLA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10 2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8 06 4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E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8 02 4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YNCHRONINGER BODY 2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21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CHRONINGER BODY4/3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2 22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7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MISSION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260 17 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HOUS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 250 08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K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254 02 08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OT DUS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7 02 1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8 35 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64 18 1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33 010 087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L SOCKE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991 24 2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AP RIN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994 41 3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298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KI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ARE PARTS FOR SCANIA TRUCK  11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3828"/>
        <w:gridCol w:w="1182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ES.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8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ENDER HEA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 0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HOUS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DISCHAR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VALV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056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NK SHAF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29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0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3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IN SIZE 0,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5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 –RING SIZE 0,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5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 –RING SIZE 0,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3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 APER RING 0,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0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 A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3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A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8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PUM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9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INSER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BEARING ,INN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BEARING ,OUTE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BEARING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4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SEAL L-LS1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3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SEAL IT-1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3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ARE REQULATOR VALVE A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7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 NOR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Y VALV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5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RELA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5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SWITSH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 A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9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FRAME COMMUTATOR SIDE AS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 9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BRUSH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/>
        <w:tc>
          <w:tcPr>
            <w:tcW w:w="9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RE  PARTS  FOR   DIESEL  GENERATING  SET   -  FOR  FOODSTUFF  TRADING  CO.  WAREHOUSES , GRAIN  BOARD  &amp;  GRAIN  PROCESSING  C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  <w:t>SPARE  PARTS  FOR  DIESEL  GENTRATING  SET  KVA  75 - KVA 100 - KVA  250</w:t>
      </w:r>
    </w:p>
    <w:p>
      <w:pPr>
        <w:pStyle w:val="Normal"/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4054"/>
        <w:gridCol w:w="2839"/>
        <w:gridCol w:w="1308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Code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T  NO.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TY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 CHARGER  S.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ON  MODE  S.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REN  S.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 SWITCH  S.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AGE  ADJ.  POTENTIOME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M200 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EMETER  S.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ER  380 / 127 V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M10 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ER  380 / 28 V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M200 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.  RESISTOR  10  OH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RC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STOR  REG  10 H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RC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INE  PLUG  CONNEC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NE16PVQ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TIFIER  BRID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KB 25 / 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ICIUM  DIO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AFIR / 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STRA  RIVELATTENS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WTR  I / S 1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INE  CONTROL  BOAR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BO 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.  RELAY  24 V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2 300G - A0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V 23009 - A 306 - A 051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 POLE  AUT.  BREAK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160 / R 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NS160 - 3 POLES 160 A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PHASE + N AUT.  BEAK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7 MTH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 BOLES  POWER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 1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GH44 - 4B - COIL  FED. 220V CA 50 HZ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ENT  TRANSFORMER  250 / S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B 25 F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WE  TAM  3D250 / 5 A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E  HOL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E  2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E  6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E  4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E  25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D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RESER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- 3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 PREHEA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P9 22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IN  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- 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P9 22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P9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P9 22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ERGENCY  RE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22 - P92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 CHARG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 OPERA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 SWITCH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AGE  REGULA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10KOHM  SFERNICE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RQ96E - 500 V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QUENCY  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RQ96 FI  45 : 65 HZ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RQ96 E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 VOLT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NP2E  40 V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 AM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NP2E 15 A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OR  SWITC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NEW  SICIP + N 16 A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JECTION  PUMP  WITH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 DELIVERY 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906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845275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5228795 - 5199560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E  FOR  EACH  TYP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CEPT / 100 KVA ( 2 two 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 HOLD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 NOZZL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9010000 ( 24719180000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091 ( 1544090 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2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SET FOR TYP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00 , ONE SE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 TYPE 250KV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ANGE  SPEED  GOVERNOR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9200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9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8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E  FOR  EACH  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JECTION  TIMING  DEVIC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0750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8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41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E  FOR  EACH  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AGE  REGUL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39160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8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3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E  FOR  EACH  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1925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6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9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E  FOR  EACH  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  COMPLE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524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5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65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NE  FOR  EACH  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  VOLTAGE  REG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VR 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NSATION  CAR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.  T11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0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TING  BRIDG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D.  T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SPARE PARTS FOR SDMO DIESEL GENERATING SETS 500 KVA 750 KVA 1000 KVA </w:t>
      </w:r>
    </w:p>
    <w:p>
      <w:pPr>
        <w:pStyle w:val="Normal"/>
        <w:jc w:val="center"/>
        <w:rPr/>
      </w:pPr>
      <w:r>
        <w:rPr/>
        <w:t>GUMMINS KTA 38G5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969"/>
        <w:gridCol w:w="1041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NO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880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,CYLIND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MAIN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MAIN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5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HEX.HEAD CA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6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PISTON COOL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5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LIN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LINER. 010 INCH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LINER. 020 INCH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12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LINER. 030 INCH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12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 MAIN BEARING STANDAR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-122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ELL MAIN BEARING .010 INCH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-122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ELL MAIN BEARING .020 INCH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-122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ELL MAIN BEARING .030 INCH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076</w:t>
            </w:r>
          </w:p>
          <w:p>
            <w:pPr>
              <w:pStyle w:val="Normal"/>
              <w:rPr/>
            </w:pPr>
            <w:r>
              <w:rPr/>
              <w:t>(306207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SHAFT &amp; MOUNTING COMPLETE</w:t>
            </w:r>
          </w:p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 PLAT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4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ROCK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226,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4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ROCK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4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ROCK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ROCKER LE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3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SLOTTED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RKR.LEVER HOUSING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7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RKR.LEVER CO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7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ROCKER LE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CAM FOLLOW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CAM FOLLOW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CAM FOLLOWER - 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CAM FOLLOW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CAM FOLLOWER  -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CAM FOLLOW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10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CAM FOLLOW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9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EL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9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 PUS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 PUS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72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WER COLLE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,LUB. OIL CIR CO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6042</w:t>
            </w:r>
          </w:p>
          <w:p>
            <w:pPr>
              <w:pStyle w:val="Normal"/>
              <w:rPr/>
            </w:pPr>
            <w:r>
              <w:rPr/>
              <w:t>07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NICATION  OIL PUMP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UMP REPAIR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 REPAIR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0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 OIL SUPPLY HOS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-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ENGINE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7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ANK SHAFT WITH WEIGHTS COUN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2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CRANK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CRANK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MANIFOLD ASSY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3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 CRANK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3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V  RIBBE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9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EY ,ALTERNATO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 BRUSH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6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 MAGNETIC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3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,V RIBBE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3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OL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4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ID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4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 ID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 PIVET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ID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4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IDLER LE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EEVE WEA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7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5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OL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 SHOC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,GEAR CO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0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,GEAR HOUS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6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7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3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3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FUE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FLEXIB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ATIC PICK U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 WI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6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ENGI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3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OVERNO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36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 WI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6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FUEL PU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1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UATO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TOR SEAL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BLOCK REPAIR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040144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FLEXIBL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FUEL SUPPL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VALVE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RICATION OIL FILTER ELEMEN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LUBRICATION OI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 KIT FOR HEAD LUB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STIC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64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RO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9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L PI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3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CONN.ROD STANDARD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3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NN.ROD .010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3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NN.ROD.020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3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NN.ROD.030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3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PISTON ENGI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PIST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77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HEAD COM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9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GRO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G EXPANSIO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 EXPANS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915-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 PI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 EXPANS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8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INTA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8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2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–VALVE ST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774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CYLINDER HEA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HEAD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HEAVY HEXAGO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6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7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OR REPAIR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798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P INJECTO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5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 BEARING INJ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4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ER INJ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3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T ,HEAD VAV TIM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C VALVE COM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WATER HEAD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3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WATER HEAD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7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,AFTER COO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COOLER PLUAUBING REP.KIT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4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CHARG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4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CHARGER ,REPEAIR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99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 ,AL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WEA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MO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3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,CORROS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1-01-03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3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OR,CORROS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8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ING THERMOST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7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 THERMOST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SKET THERMOSTATE HOUS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2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6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6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78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89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TURBOCHARG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CONNECT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A38 ENG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OR (TROPICALIZED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DMO/ HCI634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EWAGE – STAMFORD ATLT</w:t>
            </w: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 NO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CI634 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OR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ROTOR KE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STATER-BAR ASSY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ROTO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R STAR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R RO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RECTIFI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G STATOR ASSY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G ROTO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D.E.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D.E. BEARING CARTRIDG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R COUT.VOLTAGE REGUL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ABLE COUPL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SDMO/ PERKINS 3012 TAG 3A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3969"/>
        <w:gridCol w:w="1041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 NO.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.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96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82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T  A BAN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82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T  A BAN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94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USH ALT. ASSY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8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338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 SWIT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339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RESS SWITC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75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45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SHAFT A.GAUG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45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SHAFT A.GAUG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16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SHAFT THR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16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 THRUST PLATE REA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ROD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P3007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BEARAING .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P3007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BEARING .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P3007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BEARING .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P3007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BEARING 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(SOLINOID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ANT PU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75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3 WA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4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42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CASE  A BEARIN 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 PLUG 71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 CAMSHAFT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 CAM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38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714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287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HEAD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287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HEAD SUB.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24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LINER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4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 MANIFOLD AX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4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 MANIFOLD     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4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AUST MANIFOLD     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46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 1220 D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55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FA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55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SE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9278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ING ASSY FAN BEAR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23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1.4MMW.-401-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8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23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SE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1443/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ION PU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I.P. REBUILD KIT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92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O VALVE ASSY  COM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198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G SP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144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168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0,11,6,7,8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PIPES AND JOINT FOR I.F.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23,24,12,13,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PIPES AND JOINT FOR I.F.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2,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PIPES AND JOINT FOR I.F.P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5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SEALING PL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3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LL PIPE ASSY COM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4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IO BOLT SHORT M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24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IO BOLT LONG M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499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 JOIN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LOW PRE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ION PIP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sz w:val="18"/>
              </w:rPr>
              <w:t>T HIGH PRES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ION PIP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95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FILTE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94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RING OU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94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RING INN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460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M8 BY   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77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OR FUEL LIFT PUMP SET OF SEALING&amp; WASHE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6,3,11,18,19,20,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GEARS FOR FRONT ENGI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FOR REAR ENGINE ALL GEAR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2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COO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24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UMP COM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327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Y PISTON 12  PER SET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RING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3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GEON PI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2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RO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58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78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ATO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9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R ARM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R ARM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425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435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M10 BY 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816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R SHAFT ASSY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ELECTR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SUMP PA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28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, SM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3727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CHARG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1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SP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74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74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INL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187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Y VALVE ROT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436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ING LOW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432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ING UPP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43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GUIDE INL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436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GUIDE OUTL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OR NOZZLE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ENGINE GASKET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SHAFT BEARING 10120&amp;30THOW OVER SI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SE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STATO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ROTO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ING DISC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E.  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D.E . 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EXCITER FIEL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EXCITER ARMATU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NG DIODE CARRI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V.R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DIODE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DIOD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O. VARISTOT (ON  P.C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</w:t>
      </w:r>
      <w:r>
        <w:rPr/>
        <w:tab/>
        <w:tab/>
      </w:r>
      <w:r>
        <w:rPr>
          <w:b/>
        </w:rPr>
        <w:t>SDMO SPARE PARTS    KTA 19G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3685"/>
        <w:gridCol w:w="1041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7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ELBO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07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ELBO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ER ,AIR, ELEMENT ONL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,PLAIN WOODRUF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2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KEY WA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,TIM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,WEA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3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,ALTERN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2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,CYLIND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4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.D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D,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CREVIC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8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,MAIN BEAT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4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,TWELVE PAINT CA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6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,TWELVE POINT CA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65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,PISTON COOL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0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,PI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4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,PI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,CAM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7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CAMSHAFT CO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SHAFT IDLER GEAR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 IDLER GEAR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RANK SHAFT MAIN BEARING  SET 250 EACH STAND 010,020,0,030  OVER SIZE INCH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SE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7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L O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,BEARING 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,ENGINE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9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,GEA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9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6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,MAGNA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DRIVE ARRANGEMENT COMPL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1001600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,FLEXIB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BOW,MALE UN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 ,MA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,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6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RECTANGULAR 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RECTAINGULAR 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UP MAGNATIC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,WI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,ENGI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,FIL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1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,GOVERN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V-RIBBE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,ALTERN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6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3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V8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SHUT OFF 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TOR,ETR FUEL CONTRO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REPAIR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SE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GEAR PU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TOR,ETR FUEL CONTRO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 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CHEC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CHEC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3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 ,TUB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SHUTOFF VALVE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COOLED MANIFOLD GASKET SEAL &amp; TUBE SETS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4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5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OPTER,FILTER HEAD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,LUB OI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93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,LUB OI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STIC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,LUB OI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2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,LUB OIL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 ,O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,OIL SUCT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07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,OIL PAN ADAP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3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,ADAP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AND CONNECTING  ROD SE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SHAFT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9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,CAMSHAF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2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,AFTER COO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8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,INTA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3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,EXHAUS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,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,VALVE SP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9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,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0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OR,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,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,VALVE CROSS HEA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0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,CYLIND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2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,VAL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2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,VALVE ST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915-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 PIP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RICTION INDIC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3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,PRESSU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3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,WI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3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,TEMPERATU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63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,WI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6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,ENGINE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7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OI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C VALVE 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7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 INJ,CA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OR,INJEC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5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EL,INJEC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3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T,HYD,VAR TIM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53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T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2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BOCHARGE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TURBOCHARG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0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,START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.MFLD,TURBO MTG.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9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OIL COOLER COV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7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TOR CNV OIL COO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,COOL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LUB OIL CR HS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OOLENT FILT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 K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7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,ACCESSOR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ACCESSORY DRIV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6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PUMP COMPLE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NGINE  KTA19-RADIAT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STATO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ROTOR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ING DISC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E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D.E. BEA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EXCITER FIEL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ND EXCITER AR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V.R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 DIODE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 DIODE ASS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O-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ABSORB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DMO/500 –750-1000 K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PANEL A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30"/>
        <w:gridCol w:w="1664"/>
        <w:gridCol w:w="3969"/>
        <w:gridCol w:w="1418"/>
      </w:tblGrid>
      <w:tr>
        <w:trPr>
          <w:tblHeader w:val="true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E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PS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E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SENSING C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KA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G 4RT 24 V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KA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+DIOD IN 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S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OPE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S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CONTA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S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 2 PA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V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 M 4 /6 DIOD 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Q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/500K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T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TRANSFORMER/500K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T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/500K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T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/500K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CY DIN72 45/55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MMETER DIN 72 O-</w:t>
            </w:r>
            <w:r>
              <w:rPr/>
              <w:t>80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VOLTEMETER DIN 720-</w:t>
            </w:r>
            <w:r>
              <w:rPr/>
              <w:t>500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4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Q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GON 4X6A CURVE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S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ETER SWIT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S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VOLTEME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Q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0N 1X16A CURV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C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H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BAGS 30V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H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C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KA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25A 24VCC+BA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P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 COUN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E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R 24VCC 3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GE OIL PRESS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GAUGE COOLANT </w:t>
            </w:r>
            <w:r>
              <w:rPr/>
              <w:t>TEMPERAT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VOLTE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GE TEMPER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E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PA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E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P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F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C PROTECTION 5X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F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5X20 5A 250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A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4RT 24 V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A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+DIOD IN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A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25A 24VCC+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A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25A 24VCC+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M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4ND 24V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KM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STOR 12-70V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S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 MS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S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S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STOP BUT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S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SWIT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S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V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3A 1000V IN5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V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 M416 DIOD IN 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V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 M416 DIOD IN 4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X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BORNE SATIONNABLE </w:t>
            </w:r>
            <w:r>
              <w:rPr/>
              <w:t>M4/6S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Q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/750 K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Q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/1000K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ETER DIN 720-120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ETER DIN720-160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UXILIARY COUNTACTOR</w:t>
            </w:r>
            <w:r>
              <w:rPr/>
              <w:t xml:space="preserve"> 1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 BL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C 125 IN3P-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MECHANISM C125 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+SWITCH  C1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IRCUIT BREAKER C125 IN 3P-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MACHANISM C1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 3P-N 10.3X38-1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 2P 10-3X38-1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 3P-N 10-3X38-25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BO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HE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 220V LED WH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B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HE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 220V LED GRE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 LAMP BO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HE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 220V LEAD GRE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B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AMP HE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N 220V LED WH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OVER CONTACTOR 3P-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OVER CONTACTOR 3P-9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ILIARY CONTACTOR 1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 BL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 FAN 230VM50H,150M.3/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C800 IN 3P-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MECHANISM C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+WITCH C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C800 IN 3P-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MECHANISM C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MASTER PACT M16N13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5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MASTER PACT M16N3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4054"/>
        <w:gridCol w:w="2839"/>
        <w:gridCol w:w="1308"/>
      </w:tblGrid>
      <w:tr>
        <w:trPr/>
        <w:tc>
          <w:tcPr>
            <w:tcW w:w="96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pare Parts for Cold and Freezing  Stores  For  Foodstuff  Trading  Co.  Cold  Store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t  No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 1 - 150 - 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 1 - 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 3 - 30 - 01 / 0.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 3 - 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1 - 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 3 - 23 - 10 / 0.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1 - 150 / 100 - 15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1 - 25 / 25 - 43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 - 32 / 16 - 32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7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0.62 - 1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6 - 9.5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32 / 16 - 23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3.8 - 6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1 - 150 / 65 - 1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32 / 23 - 32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6 / 12 - 16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1 - 1.6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1 - 4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8.5 - 12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8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 overload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T3 - 12 / 1.6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actor  Blr / E 10  replaced  by  tele , Lc1. FF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.  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3 - 40 E + P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.  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3 - 40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.  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3 - 22 + P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.  Contacto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3 - 22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10 / 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4 / 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20 / 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59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16 /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OTZ S213 K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e  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 32 / 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2 - 3  3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1 - 3  2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1 - 3  25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LTL 00 - 3  8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00 - 3 // 60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00 - 3  63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0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L  00 - 3  / 1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L  00 - 3 / 1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LTL 00 / 1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NLTL 00 / 25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L 00 - 1 / 10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L  00 - 3 / 10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00 - 3 / 125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1 - 3 / 160 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 T. R. H. R. C. 3  POLE  FUSE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LTL  00 - 3 / 200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>
                <w:smallCaps/>
                <w:color w:val="000000"/>
              </w:rPr>
              <w:t>C</w:t>
            </w:r>
            <w:r>
              <w:rPr>
                <w:color w:val="000000"/>
              </w:rPr>
              <w:t>urrent  Transform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B  300 / 5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1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ent  Pluse  Switch  / 1  po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.  720 / 12 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ble  Throw  Switch  w / o  off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 10 A  220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ble  Throw  Switch  w / o  off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 10 A  210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 - Off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 10 A  200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step  Switch  w / o  Off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 10 A  489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 Switch  ( Watch ) Grasslin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SUT IHULH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 relay  Sc  185 / 2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  0 - 10  mi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 relay  Sc  185 / 2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  0 - 60  mi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 relay  Sc  185 / 2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sk  0 - 30  Se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  relay  Sa  175 / 22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  0.3 - 6  se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2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xiliary  relay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c  185  220 - hr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val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n 2  2000  amp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uit  Breaker  Selpac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n 2   1000  amp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rcuit  Breaker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 10  a 007  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uit  Break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H  1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ergency  Switc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P 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AZED  6  A  SI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 A  SIZE  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 A  SIZE  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3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fe  Fus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 A  SIZE  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t4  017 - 50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th11   017 - 508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4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th14  017 - 509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th17  017 - 511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p98  060 - 113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p15  060 - 124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ressure  control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p55  060 b 017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t1  071 - 5245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R10   032  F21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R15   032  F219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SI10   032  U 15048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mostatic  expansion  vale  pow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SY ( XB 1019  GL - 28 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5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remostatic  expansion  vale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LICA  (  Tmxls ) - R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mostatic  expansion  va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X12 - 12  068  B1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mostatic  expansion  va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X 12 - 7 - 5  068  B51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remostatic  expansion  va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X  12 - 18  068   B 513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ert  for  filtter  dry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  4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filling  pump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879158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pump  with  motor  complet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sb , ahk  40 - 33 / 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s  , 4 kw , 380 v  , 8 , 8a , 1435  r / m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in  b 3 - 1  sol  f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porator  fan , complete  with  motor  0.6 / 0  , 4  kw  , 900 / 680  r.p.m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er  element  for  evap  63  b / 48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6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if  tray  heating  elemen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  frame  heating  element  ( 370  w 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 for  evap. fan  ( gh  63b / 28 )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pump  complet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tanorm  g 100 - 160 g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pump  k2b   complet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tanorm  g 80 - 160 g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  for  80 - 160 k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eller  80 - 16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 gg 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ep  groove  ball  bearing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1  6305  rec 3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bracket  80 - 16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 gg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 cover  80 - 16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 gg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7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enoid  valv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VR  20   032  F  2243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meter  - 10 - 50  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LAS , L = 100  mm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meter  -  0 - 160 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LAS , L = 100  mm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om  temp , thermometer  with  sensor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100 mm  cap.  l = 1.5  r.v.s.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0 c  /  + 50 c  tk   085 /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m  pump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mp  me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o.  mete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gh  presure  switch  6 - 32  b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NFOSS  KP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w  presure  switch  0.9 - 7  bar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NFOSS  KP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por  barrier  kind  of  paint  or  epoxy  to  be  applied  on  the  outer  walls  of  the  cold  store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 litter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8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ing  uni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 :  90000   kcal  / h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porating    T.  :  - 7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densing  T. : +  40 C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ling  tow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 :  600000   kcal  / h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inlet  T.  :  35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 outlet   T. :  30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tbulb  T.  :  25 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B  Water  pump  etanorm  80 - 3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:  150  m3 / h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d  :  25  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ed  :  1450  r.p.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 :  20  h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t      :  380  ,  3 ph  ,  50  hz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  cooler  ( good  hart )  made  of  copper  pipes  with  fixed  alimimum  fi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:  42500  kcal / h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om  T.  :  + - 0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porating  T.  :  - 7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an  temp.  difference  :  7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.  of  faws  : 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  motor  :  0.8  h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  speed  1360  r.p.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ic  defrosting  elements  :  13.8  kw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cuit  breaker  otter  mill  w  member  of  westing  house  electric  group  engl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0 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  ka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sso  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acity  :  88000  kcal / h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ap.  T.   :   - 35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densing  T.  :  + 45 C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ling  tow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xt  375  baltimor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 :  grasso   AC 8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SEDED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 :  grasso   AC 880  SPARE  PART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liner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- 26 -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69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/ con.  rod  ass.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0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 ass.  95 × 30 × 6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0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.  rod  ass.  65 × 180 ×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e  assemply  65 × 120 × 2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 12 - 16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ver  assembly  110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- 20 - 1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.  spacar  ring  118 ×  214 × 0.3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- 11 - 1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 :  grasso  AC  10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ress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  :  grasso  AC  1080  SPARE  PARTS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nk  shaf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 - 8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  seal  ass.  60  mo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- 62 - 0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0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st  sealing  ring  5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- 63 - 0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per  filter  element 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- 11 - 17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 pump  elements  AC 7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- 25 - 6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harge  valve  ass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- 25 -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harge  valve  ring  56 × 76 × 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- 34 - 05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 ring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- 26 - 4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-ring  117 × 3.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- 52 - 38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 liner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- 26 - 1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 ass.  95 × 30 × 65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01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 con.  rod  ass.  AC 8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0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1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.  rod  ass.  65 × 180  AC  80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- 27 - 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2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lenoid  valve  danfuss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JD  10  CODE  32 K 42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7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lenoid  valve  danfuss  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JD  20  CODE  32 K 444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372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NN / A 19  ARC  - 910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372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osta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NN /  P 70  GB - 93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37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ostatic  expension  vale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LICA  TMXC  3.5  R  2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37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F 25  Filter  inser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S  FF  1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37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F  15  Filter  insert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AS  FF  1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ARE  PARTS  FOR  TEA  FACTORY</w:t>
      </w:r>
    </w:p>
    <w:p>
      <w:pPr>
        <w:pStyle w:val="Normal"/>
        <w:rPr>
          <w:b/>
          <w:b/>
        </w:rPr>
      </w:pPr>
      <w:r>
        <w:rPr>
          <w:b/>
          <w:u w:val="single"/>
        </w:rPr>
        <w:t>A.  DRUM  BLENDER  SERIAL  NO.  81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E  PART  CATALOGU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ET  VALVE  BEA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  OUTLET  VALVE  SE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 ROLLER  BEARING  ( 01  BCP  200  GR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 MOTOR  WITH  GEAR  BOX  AND  ROLLERS  FOR  CONVEYOR  AND  BUCKET  ELEV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OF  BELT  WITH  STEEL  BUCKET  FOR  ELEV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SCOPIC  SPOUT  WITH  PREUMATIC  CYLINDER  AND  VAL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B.  DOUBLE  CONE  BLENDER  SERIAL  NO.  18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E  PART  CATALOGU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SCOPIC  SPOUT</w:t>
            </w:r>
          </w:p>
          <w:p>
            <w:pPr>
              <w:pStyle w:val="Normal"/>
              <w:rPr/>
            </w:pPr>
            <w:r>
              <w:rPr/>
              <w:t>A.  PNEUMATIC  CYLINDER</w:t>
            </w:r>
          </w:p>
          <w:p>
            <w:pPr>
              <w:pStyle w:val="Normal"/>
              <w:rPr/>
            </w:pPr>
            <w:r>
              <w:rPr/>
              <w:t>B.  LIMIT  SWITCHES</w:t>
            </w:r>
          </w:p>
          <w:p>
            <w:pPr>
              <w:pStyle w:val="Normal"/>
              <w:rPr/>
            </w:pPr>
            <w:r>
              <w:rPr/>
              <w:t>C.  SOLENOID  VALVE</w:t>
            </w:r>
          </w:p>
          <w:p>
            <w:pPr>
              <w:pStyle w:val="Normal"/>
              <w:rPr/>
            </w:pPr>
            <w:r>
              <w:rPr/>
              <w:t>D.  SPEED  REDUC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 SET  OF  SPARE  PARTS  FOR  BUCKETS  ELEV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SPARE  PARTS  FOR  VIBRATOR  FEEDER  WITH  REGUL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OF  SPARE  PARTS  FOR  MEAN  VALVE  WITH  MO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>LAB.  EQUIPMENT  FOR  FOODSTUFF  TRADING  C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440"/>
        <w:gridCol w:w="4054"/>
        <w:gridCol w:w="2839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are Parts for Gass Chromotograp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ype PU 44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d Detec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ed Coloum Injec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 Solution for  Fatty Aci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 Amp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 Solution for Insectici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 Amp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are Parts for HPL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ype Perkin Elmer Series 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umns for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 25 CM x 4 MM Particil - 10 OD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 Columns of Hormon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 HC. OD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HCODS 5 MM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 Decosphor 3 x 3 C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 Solution for Ud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 Amp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ter Dis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 of PU 9700 Infrared Spectro Photome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CHEMICAL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medium  bromi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  k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ulphin  blu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  kg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37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dium  lyrel  ethyl  sulphate  ( SLES  )  100 %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ST  OF  THE  EQUIPMENT  FOR  THE  LAB.  OF  THE  FOODSTUFF  TRADING  C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APPARATUS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 PYE  UNIC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 GAS  CHROMATOGRAPHY  GC  450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87"/>
        <w:gridCol w:w="283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5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AMENT  AND  TUBE  ASSAY           4013 - 172 - 3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GC  4550  PYE  UNICA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 TUBE                               4013 - 163 - 516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 WASHER                                 4013 - 163 - 51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5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  TUBE , GLASS                                   4013 - 163 - 514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  CAPTURE  DETECTOR     8435 - 179 - 50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PU  4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  IONIZATION  DETECTOR        9435 - 179 - 50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PU  44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 SPECTROPHOTOMETER  UN / VIS  PU  87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87"/>
        <w:gridCol w:w="283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6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 FOR  UV / VS                            4013 - 225 - 118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 FOR  UV / VIS                           4013 - 179  - 3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-01-0376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 FOR  UV / VIS                           4013 - 179  - 1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 MOTOR  FOR  UV / VIS            PU  87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  MANUAL                                9499 - 235 - 017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.  IR  SPECTRONIC    PU  95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87"/>
        <w:gridCol w:w="283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6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 SOURCE  FOR  IR  PU  9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6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 POWER  SUPPLY  FOR  IR  PU  9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6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 BELT  FOR  CHART  PAPER  IR  PU  95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6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  MANUAL  FOR  IR  PU   95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 ATOMIC  ABSORPTION  SPECTROPHOTOMETER  SP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87"/>
        <w:gridCol w:w="283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OW  CATHODE  LAMP  FOR  Pb , Cd , Tl , Sb 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two  lamp  each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DE  DISCHARG  LAMPS  FOR  </w:t>
            </w:r>
          </w:p>
          <w:p>
            <w:pPr>
              <w:pStyle w:val="Normal"/>
              <w:rPr/>
            </w:pPr>
            <w:r>
              <w:rPr/>
              <w:t>Se     9423 - 350 - 74041</w:t>
            </w:r>
          </w:p>
          <w:p>
            <w:pPr>
              <w:pStyle w:val="Normal"/>
              <w:rPr/>
            </w:pPr>
            <w:r>
              <w:rPr/>
              <w:t>As     9423 - 350 - 74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WO  EACH 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ER  100  mm  ( SLOT  BURNER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 MULTIPL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  SENS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ID  KIT  FOR  MURCURY   942 - 328 - 42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 SUPP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LLARY  TUBE , PP 40 , 0.5  mm      0813 - 011 - 98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LK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PL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87"/>
        <w:gridCol w:w="283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cm  ×  4  mm   BONDA  PAK            C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FOR  EACH  COLOUM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7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cm  ×  4  mm   BONDA  PAK            C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  HPLC  LKB  COMPA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cm  ×  4  mm   CORASIL                   C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cm  ×  4  mm   PARTISIL  - 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cm  ×  4  mm   PARTISIL  -  10  - O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cm  ×  4  mm   LICHROSORB - NH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CESSORIES  FOR  GL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387"/>
        <w:gridCol w:w="2835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A  7  mm  DIM  PACK  OF 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SHET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A  8.5 mm  DIM  PACK  OF 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SHE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ARY  PHASE  FOR  COLOUM  CHROMATOGRAPHY</w:t>
            </w:r>
          </w:p>
          <w:p>
            <w:pPr>
              <w:pStyle w:val="Normal"/>
              <w:rPr/>
            </w:pPr>
            <w:r>
              <w:rPr/>
              <w:t>A.  SE  3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  5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S  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V  1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V  22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P  3 %  OV - 225</w:t>
            </w:r>
          </w:p>
          <w:p>
            <w:pPr>
              <w:pStyle w:val="Normal"/>
              <w:rPr/>
            </w:pPr>
            <w:r>
              <w:rPr/>
              <w:t>B.  GAS  CHROM  Q  80 - 100  ME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GRAM  E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 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LETER  SYRINGS  0.5 ML </w:t>
            </w:r>
          </w:p>
          <w:p>
            <w:pPr>
              <w:pStyle w:val="Normal"/>
              <w:rPr/>
            </w:pPr>
            <w:r>
              <w:rPr/>
              <w:t>WITH  PLUNGER  GUIDE</w:t>
            </w:r>
          </w:p>
          <w:p>
            <w:pPr>
              <w:pStyle w:val="Normal"/>
              <w:rPr/>
            </w:pPr>
            <w:r>
              <w:rPr/>
              <w:t>AND  REMOVABLE  NEEDLE</w:t>
            </w:r>
          </w:p>
          <w:p>
            <w:pPr>
              <w:pStyle w:val="Normal"/>
              <w:rPr/>
            </w:pPr>
            <w:r>
              <w:rPr/>
              <w:t>MICROLETER  SYRING     1 M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 COLOUM  FOR  PYE  UNICAM</w:t>
            </w:r>
          </w:p>
          <w:p>
            <w:pPr>
              <w:pStyle w:val="Normal"/>
              <w:rPr/>
            </w:pPr>
            <w:r>
              <w:rPr/>
              <w:t>GASCHROMATOGRAPHY</w:t>
            </w:r>
          </w:p>
          <w:p>
            <w:pPr>
              <w:pStyle w:val="Normal"/>
              <w:rPr/>
            </w:pPr>
            <w:r>
              <w:rPr/>
              <w:t>A.  SE  30       3 %  Q  5.5  m  ×  4 mm id</w:t>
            </w:r>
          </w:p>
          <w:p>
            <w:pPr>
              <w:pStyle w:val="Normal"/>
              <w:rPr/>
            </w:pPr>
            <w:r>
              <w:rPr/>
              <w:t>B.  SE  30       3 %  Q  2.7  m  ×  4 mm id</w:t>
            </w:r>
          </w:p>
          <w:p>
            <w:pPr>
              <w:pStyle w:val="Normal"/>
              <w:rPr/>
            </w:pPr>
            <w:r>
              <w:rPr/>
              <w:t>C.  OV - 17    3 %  WHP  2.7  m  ×  4 mm  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78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.  NITROGEN  GENERA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YL  ACETATE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 ETHER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 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ENE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OFORM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NE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ANOL  FOR  HPL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ONE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ICACID   CLYC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79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- TOLID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HENYL  AM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 NITR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  SULPH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 ACET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  CHLOR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MUTH  SUBNITR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  IOD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INIC  CHLOR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C  AC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  SUPHATE  ANHYDR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  SULPH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IC  ACID  98 %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  ACID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C  ACID  ANA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A  GEL  G 60  F 2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ICA  GEL  COATED  PLATES  20  ×  20  c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box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A  GEL  COATED  PLATES  10  ×  20  c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 BOX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  SULPH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K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ATIC  COATING  DEVICE  FOR  TLC  PLAT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3821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SIEVES  CLEANERS FOR  SIFTERS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CLEANERS  MADE OF  COTTON OR PLASTIC TO   BE  USED IN SIFTERS OF  FLOUR MILLS  TO INSURE  CONTINOUS  CLEANING  OF  SEINES  DURING  OPERATION  OF  THE  FLOUR  MILL.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</w:t>
            </w:r>
            <w:r>
              <w:rPr/>
              <w:t>DITT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10000 PIEC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382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AIR  COMPRESSOR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O  BE  USED  FOR  PREBAIRING  COMPRESSED  AIR  FOR  PRODUCTION  LINES  IN  BAKERIES  AND  FLOUR  MILL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BAGHDAD  AND  KADIMEYA  BAKERIES  AND  DORA  AND  TAJI  FLOUR  MILL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40"/>
        <w:gridCol w:w="4054"/>
        <w:gridCol w:w="2155"/>
        <w:gridCol w:w="665"/>
        <w:gridCol w:w="19"/>
      </w:tblGrid>
      <w:tr>
        <w:trPr/>
        <w:tc>
          <w:tcPr>
            <w:tcW w:w="83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pare Parts for Bakerie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/ Spare Parts for Baghdad Baker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r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irption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382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er Type - L3Z - A CAP./HO. (Wieshaupt) for Oven Type NU 2500 / 30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Box LAL 2.25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romat (Philips)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gh Carrier Bearing with Bolts Right Side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2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gh Carrier Bearing with Bolts Left Side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2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gh Carrier Compl. for Intermediate Proofer ZGS/300/391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2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roller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mediate  Depositing  Device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ous  Depositing  Device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/ Spare Parts for Kadimeya Bakery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ple Compact Unit 156 RPM 2.2 KW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ple Compact Unit 23 RPM 2.2 KW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ping  Conveyor  , 5 Rows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oss  Conveyor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ous  Depositing  Device  2600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nal  Proofer  type  sgs  2.5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h  858  trays  totaily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 Control  Cabinet  , With  Installation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3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ater  Pump 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veyor  Belts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 m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c  Sheets  For  Proofer  Windows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 m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eam  Boiler 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uetor  Motor  For  Generator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3844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GRINDING  &amp; FLUTING  MACHINES  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GRINDING  AND  THEN FLUTING  OF USED  OR  NEW  ROLLS  USED FOR  BREAKING  WHEAT  AND  REDUCTION OF FLOUR PARTICLES  TO  GET FINE FLOUR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</w:t>
            </w:r>
            <w:r>
              <w:rPr/>
              <w:t>DITT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GRINDING  WHEELS  AND  FLUTING  TOOLS 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TOOLS  TO BE  USED  IN ABOVE  MENTIONED  MACHINES  AND  FOR THE  SAME  PURPOSES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</w:t>
            </w:r>
            <w:r>
              <w:rPr/>
              <w:t>DI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ROLLS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ETAL  ROLLS  TO BE  FLUTED  AND  USED  IN  ROLLER   MILLS  FOR  BREAKING  OF WHEAT  AND REDUCTION  OF  DIFFERENT SIZE  OF  FLOUR PARTICLES TO  GET  FINE  FLOUR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        </w:t>
            </w:r>
            <w:r>
              <w:rPr/>
              <w:t>DI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2000 DIFFERENT LENGTH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ACHINERY  AND  EQUIPMENTS  FOR  INTAKE  AND  CLEANING  AND  TEMPERING  AND  MILLING  AND  MIXING  AND  PACKING  SECTIONS  WITH  ACCESSORIES  AND  SPARE  PART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OR  WHEAT  FLOUR  PRODUCTIO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MINISTRY  OF  TRADE  GENERAL  CO.  FOR  GRAIN  PROCESSING  DORA  AND  TAJI  SITES  IN  BAGH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b/>
          <w:b/>
        </w:rPr>
      </w:pPr>
      <w:r>
        <w:rPr>
          <w:b/>
        </w:rPr>
        <w:t>LABORATORY   EQUIPMENT  FOR  GRAIN  LAB.  COVERING  METERIALS  AND  EQUIPMENT  FOR  THE FOLLOWING  GRAIN  TESTS  :-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 ANALYSIS ,  CHEMICAL ANALYSIS ,  BIOLOGICAL ANALYSIS ,  GRADING  AND  INSPECTION , WHEAT AND RICE PROCESSING CONTROL.  BAKING  TESTS , SCALES AND  MOISTURE  TE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ercon  inframatic        type   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4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Lab  Mill                        type   27900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edinat  Gri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apid  Anylogra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icro  Hardness  T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Micro  Mixer                     Size   10 g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Micro  Mixer                     Size   100 g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0 - 200  gm  Mixer         Size   100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Moulder  And  Sheeting    Micro  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Automatic  Mill                  Mlu  -  202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Kent - Jones  &amp;  Mortin     Series  - 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5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Melrer  Balance                   360  gm   accuracy +-  0.05  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6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apid  F. T  ( For  Strach  Damage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386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D2  Lab  M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ab  Purif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Wheat  Temering                MR 2 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 EQUIPMENT  SHOULD  INCLUDE  ACCESSORIES  &amp;  SPARE  PA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MAINTENANCE  REQUIRMENTS  FOR  GRAIN  SILOS   AND  GRAIN  HANDLING  EQUIPMENT   GRAIN  BOARD</w:t>
      </w:r>
      <w:r>
        <w:rPr/>
        <w:t xml:space="preserve">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508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Code</w:t>
            </w:r>
          </w:p>
        </w:tc>
        <w:tc>
          <w:tcPr>
            <w:tcW w:w="6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Q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>
                <w:rFonts w:cs="Times New;Times New Roman" w:ascii="Times New;Times New Roman" w:hAnsi="Times New;Times New Roman"/>
                <w:b/>
              </w:rPr>
              <w:t>SPARE PARTS FOR GRAIN SILO</w:t>
            </w:r>
          </w:p>
          <w:p>
            <w:pPr>
              <w:pStyle w:val="Normal"/>
              <w:rPr>
                <w:rFonts w:ascii="Times New;Times New Roman" w:hAnsi="Times New;Times New Roman" w:cs="Times New;Times New Roman"/>
                <w:b/>
                <w:b/>
                <w:sz w:val="24"/>
              </w:rPr>
            </w:pPr>
            <w:r>
              <w:rPr>
                <w:rFonts w:cs="Times New;Times New Roman" w:ascii="Times New;Times New Roman" w:hAnsi="Times New;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86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ONVEYING CHAIN (DIFFERENT SIZ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8000  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GRAIN ELEVATOR BUKE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4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PLICE FOR ABOVE (SCREW, NUT WAS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V. BEL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 xml:space="preserve">DUST COLLECTING FANES COMPLE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6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6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PNEUMATIC GATE VALVES CYLIN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PARE  PARTS  FOR  SILOS</w:t>
      </w:r>
    </w:p>
    <w:p>
      <w:pPr>
        <w:pStyle w:val="Normal"/>
        <w:jc w:val="center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3"/>
        <w:gridCol w:w="27"/>
        <w:gridCol w:w="6446"/>
        <w:gridCol w:w="39"/>
        <w:gridCol w:w="1551"/>
        <w:gridCol w:w="21"/>
      </w:tblGrid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ODE</w:t>
            </w:r>
          </w:p>
        </w:tc>
        <w:tc>
          <w:tcPr>
            <w:tcW w:w="64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DESCRIPTION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QTY.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0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IR COMPRESSORS  WITH  SPARE  PARTS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4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ALL  BEARINGS DIFFERENRT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0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2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HOUSING BEARING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4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3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FLUDEX HYDRO FLOW COUPLING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4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RAIN CLEANER SIEVE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500 SHEET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5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FAN IMPELLER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5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6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AIR LOCK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1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7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UCKET ELEVATOR BELT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6000 M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8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STANDARD WEIGHT FOR WEIGH BRIDGES CALIBRATION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5 TON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79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HUDRO FLOW COUPLING WITH FUSE PLUG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80+5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80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OIL SEALS  DIFFERENT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1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8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CONVEYOR BELT   DIFFERENT  SIZE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000  M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82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IDLER ROLLERES DIFFERENT SIZ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10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83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ROTOR FOR BLOWERS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4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3884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;Times New Roman" w:cs="Times New;Times New Roman" w:ascii="Times New;Times New Roman" w:hAnsi="Times New;Times New Roman"/>
              </w:rPr>
              <w:t xml:space="preserve"> </w:t>
            </w:r>
            <w:r>
              <w:rPr>
                <w:rFonts w:cs="Times New;Times New Roman" w:ascii="Times New;Times New Roman" w:hAnsi="Times New;Times New Roman"/>
              </w:rPr>
              <w:t>BLOWER ASSEMBLY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2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85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TRUCKE FOE WEIGH BRIDGE TEST AND CALIBRATIONE WITH 20 TON STANDARED WIGHT FOR EACH WITH SPEAR PAR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86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RELATION FANES COMPLETE WITH DRIVE UNI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87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S 500 kg with spear par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88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S 150 KG  with spear aprt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889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 xml:space="preserve">VALVE  DIFFERENT  TYPE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1-01-03890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;Times New Roman" w:ascii="Times New;Times New Roman" w:hAnsi="Times New;Times New Roman"/>
              </w:rPr>
              <w:t>CONTROL  VALVE  DIFFERENT 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HEAVE  DIFFERENT 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3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2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USHING  DIFFERENT 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3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3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HYDRAULIC  PUMP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4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ORBIT  MOTOR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5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UBBER  TIRE  ( FOAM  FILLED 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6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HAFT  DIFFERENT 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6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897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OLTS  DIFFERENT  TYPE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00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898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PROCKET  STRIPPER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899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WEAR  STRIP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00 M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900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GUIDING  RUNNER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  M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901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HAIN  WHEEL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902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URNING  WHEEL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903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CRAPER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1-01-03904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DRIVING  SHAFT  DIFFERENT  TYP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05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HIGH  TENSION  SWITCH  GEAR  11 - KV.  AND  3.3  KV.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 xml:space="preserve">SPARES FOR HIGH  TENSION  POWER  STATION . 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GRAIN BOARD  / GRAIN  SILOS IDORRA AND TAJ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>01-01-039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POWER  TRANSFORMERS  11/0.4  KV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 xml:space="preserve">SPARE FOR HIGH TENSION STATION  TO REDUCE  THE  HIGH  VOLTAGE  FROM  11  KV   VOLTS  TO 400  VOLTS  AND  1500  KVA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 xml:space="preserve">GRAIN BOARD /   GRAIN SIL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QUIPMENTES &amp; SPEARS FOR MODIFICATION GRAIN SILOS</w:t>
      </w:r>
    </w:p>
    <w:p>
      <w:pPr>
        <w:pStyle w:val="Normal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  <w:t>1 – AL     WAIALIA</w:t>
      </w:r>
    </w:p>
    <w:p>
      <w:pPr>
        <w:pStyle w:val="Normal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 - MECHANICAL  RAIL / TRUCK  WEIGHER  WITH  STEEL  GRATING  TYPE  VWES - G  CAPACITY  150  T /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 HYDRAULIC  TRUCK  DUMPER  WEIGHER  TYPE  BGS- T IN  ALL STEEL CONSTRUCTION  CAPACITY  100  T/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BRIDGE  BIT  MOUNTED  FOR  TRUCK  CAPACITY  100  T/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ING  CHAIN  CONVEYOR  , 12 M LONG CAPACITY  200 TONS / H  COMPLETE  WITH  DRIVE  UNIT  AND  SUPPORT  STRUC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ING  CHAIN  CONVEYOR  , 27 M LONG  200  TONS  / H  CAPACITY  COMPLETE  WITH  DRIVE  UNIT  AND  SUPPORT  STRUC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CONVEYOR  CAPACITY ,8 M LONG  200  TONS / H  COMPLETE  WITH  DRIVE  UNIT  AND  SUPPORT  STRUC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CONVEYOR , 13 M LONG  200  TONS / H  CAPACITY  COMPLETE  WITH  DRIVE  UNIT  AND  SUPPORT  STRUC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CKET  ELEVATORS  CAPACITY  200  T / H 26 M HEIGH COMPLTE  WITH  DRIVE  UNIT  (  GEAR BOX , COUPLING , MOTOR 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  RECEIVING  CHAIN  CONVEYOR   200  T / H  43 M LONG  COMPLETE WITH  DRIVE 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CONVEYOR   M LONG  CAPACITY  200  TONS / H  COMPLETE  WITH  DRIVE 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YOR  BELT  EXTENTION 800 WIDE APPROX .   LENGTH ,42M  CAPCITY  200  T / 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VEYOR  BELT     APPROX. 210 M LONG 800 MM WITH CAPACITY 200 T/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- WAY  DIVERTER  BOXES  FLAP  REMOTE CONTROLLED PNEUMATI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  CLEANING  MACHINE  CAPACITY  OF  EACH  APPROX  120  T / H  WITH  SIEV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 SAMP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ATIC  DIVIDER  FOR  THE  CLEANING  MACHI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IOUS  DISCHARGE  SCALE  WITH  ELECTRONIC  WEIGHING  SYSTEM  200  T / 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  HOPPERS  IN  STEEL  CONSTRU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 xml:space="preserve"> </w:t>
            </w:r>
            <w:r>
              <w:rPr/>
              <w:t>01-01-039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UTING  SETS  CONSISTING  OF</w:t>
            </w:r>
          </w:p>
          <w:p>
            <w:pPr>
              <w:pStyle w:val="Normal"/>
              <w:rPr/>
            </w:pPr>
            <w:r>
              <w:rPr/>
              <w:t>2  STORAGE  BIN  200  T  EACH</w:t>
            </w:r>
          </w:p>
          <w:p>
            <w:pPr>
              <w:pStyle w:val="Normal"/>
              <w:rPr/>
            </w:pPr>
            <w:r>
              <w:rPr/>
              <w:t>2  STORAGE  BIN  100  T  EACH</w:t>
            </w:r>
          </w:p>
          <w:p>
            <w:pPr>
              <w:pStyle w:val="Normal"/>
              <w:rPr/>
            </w:pPr>
            <w:r>
              <w:rPr/>
              <w:t xml:space="preserve">2  WASTE  BIN  120  CUM  FOR  </w:t>
            </w:r>
          </w:p>
          <w:p>
            <w:pPr>
              <w:pStyle w:val="Normal"/>
              <w:rPr/>
            </w:pPr>
            <w:r>
              <w:rPr/>
              <w:t>2  WASTE  BIN  120  CUM  FOR  FOR  DUST</w:t>
            </w:r>
          </w:p>
          <w:p>
            <w:pPr>
              <w:pStyle w:val="Normal"/>
              <w:rPr/>
            </w:pPr>
            <w:r>
              <w:rPr/>
              <w:t>ALL  NECESSARY  DUCTS , HOPPERS  AND  PIPES</w:t>
            </w:r>
          </w:p>
          <w:p>
            <w:pPr>
              <w:pStyle w:val="Normal"/>
              <w:rPr/>
            </w:pPr>
            <w:r>
              <w:rPr/>
              <w:t>ALL NECESSARY VALVES AND CHUTES UNDER THE SIL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CONVEYOR  30  T / H  WITH  COMPLETE  DRIVE  UNIT  AND  SUPPORTING  STRUCT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ABING  CHAIN  CONVEYOR  SWEEPER  </w:t>
            </w:r>
          </w:p>
          <w:p>
            <w:pPr>
              <w:pStyle w:val="Normal"/>
              <w:rPr/>
            </w:pPr>
            <w:r>
              <w:rPr/>
              <w:t xml:space="preserve">CAPACITY  200  T / H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 HEAT  DETECTORS  WITH  TEMPERATURE  MEASURING  EQUIP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E PANEL WITH PRINTER INCLUDING ALL JUNCTION BOXES FOR 24 BI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 xml:space="preserve"> </w:t>
            </w:r>
            <w:r>
              <w:rPr/>
              <w:t>01-01-039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PIRATION  SYSTEM  </w:t>
            </w:r>
          </w:p>
          <w:p>
            <w:pPr>
              <w:pStyle w:val="Normal"/>
              <w:rPr/>
            </w:pPr>
            <w:r>
              <w:rPr/>
              <w:t>-  ONE  FOR  THE  CLEANING  MACHINE  AND  BULKSCALE</w:t>
            </w:r>
          </w:p>
          <w:p>
            <w:pPr>
              <w:pStyle w:val="Normal"/>
              <w:rPr/>
            </w:pPr>
            <w:r>
              <w:rPr/>
              <w:t xml:space="preserve">-  ONE  FOR  CONVEYING  ELEMENTS  4  TOP  BIN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SPIRATION  FILTER  TYPE  JM  52 / 35 - 04 , FILTER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REA  APPORX  91  SQM  INCLUDING  COUNTER - BLAS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BAG  CLEANING  SYSTEM  INCLUDE.  ELECTRONIC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NTROL  UNIT.</w:t>
            </w:r>
          </w:p>
          <w:p>
            <w:pPr>
              <w:pStyle w:val="Normal"/>
              <w:rPr/>
            </w:pPr>
            <w:r>
              <w:rPr/>
              <w:t>-  4  ASPIRATION  FANS  TYPE  VR  68 / 900 - A2 – 145  DRD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APACITY  AROUND  420  CUM / MIN , APPROX  4 - 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KPA  STATIC  PRESSURE  DIRECT  DRIVE  N = 30  KW</w:t>
            </w:r>
          </w:p>
          <w:p>
            <w:pPr>
              <w:pStyle w:val="Normal"/>
              <w:rPr/>
            </w:pPr>
            <w:r>
              <w:rPr/>
              <w:t>-  2  COMPRESSOR  UNI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OMPRESSOR  TYPE  AS  35 , AIR  DRYER , TANK  FOR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ERVING  THE  FILTER , CLEANING  SYSTEM  AS  WELL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AS  THE  PNEUMATIC  OPERATED  SLIDE  VALVES  AND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TWO  WAY  DIVERTERS  WITH  COMPRESSED  AIR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ATION  PIPES  AND  FITTINGS  WITH  ELECTION  MATERIA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S + CIRCULAR VALVES UNDER THE SIL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 SUMP  PUM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 LEVEL  INDICATO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 INDICATORS  FOR  LOADING  SIL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TOXIN - PELLETS  DOSING 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 MONO - RAIL  WITH  RAIL  1.5  T  CAPAC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 ELECTRICAL  EQUIPMENT  FOR  THE  TWO  WORK - HOUSES  WITH  THE  18  BINS  EQUIPMENT  CONTROL  AND  DRIVE  ,  WITH  COMPLETE  CABLES , FITTINGS , SWITCHES , WITH  6  AIR  CONDITIONERS  FOR  HEATING  AND  COOLING  AND  VENTILATION .</w:t>
            </w:r>
          </w:p>
          <w:p>
            <w:pPr>
              <w:pStyle w:val="Normal"/>
              <w:rPr/>
            </w:pPr>
            <w:r>
              <w:rPr/>
              <w:t>ALL  STEEL  ARMORED  CABLES  FOR  THE  DRIVE  CABLES  FROM  THE  MACHINES  TO  THE  SWITCH  BOARDS.</w:t>
            </w:r>
          </w:p>
          <w:p>
            <w:pPr>
              <w:pStyle w:val="Normal"/>
              <w:rPr/>
            </w:pPr>
            <w:r>
              <w:rPr/>
              <w:t>ALL  NEEDED  TRANSFORMERS  WITH  ONE  DIESEL  GENERATOR  OF  1000  KVA  FOR  THE  2  WORK  HOUSES  , HIGH  VOLTAGE  AND  LOW  VOLTAGE  NECESSARY  SF 6  AND  EQUIPMENT  TO  OPERAT  THE  PLANTS .</w:t>
            </w:r>
          </w:p>
          <w:p>
            <w:pPr>
              <w:pStyle w:val="Normal"/>
              <w:rPr/>
            </w:pPr>
            <w:r>
              <w:rPr/>
              <w:t>OUT  SIDE  ILLUMINATION  OF  THE  BINS  AND  THE  WORK  HOU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 CLEANING  INDUSTRIAL  TY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LOT  OF  SPARE  PARTS  FOR  THREE 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HOF  TELE - TRAC  LOCOMOTIVE  TYPE  RW  70  DH</w:t>
            </w:r>
          </w:p>
          <w:p>
            <w:pPr>
              <w:pStyle w:val="Normal"/>
              <w:rPr/>
            </w:pPr>
            <w:r>
              <w:rPr/>
              <w:t>PULLING  FORCE  70  KN</w:t>
            </w:r>
          </w:p>
          <w:p>
            <w:pPr>
              <w:pStyle w:val="Normal"/>
              <w:rPr/>
            </w:pPr>
            <w:r>
              <w:rPr/>
              <w:t>SPEED  0 - 45  M / MIN  LOADED</w:t>
            </w:r>
          </w:p>
          <w:p>
            <w:pPr>
              <w:pStyle w:val="Normal"/>
              <w:rPr/>
            </w:pPr>
            <w:r>
              <w:rPr/>
              <w:t>SPEED  0 - 80  M / MIN  EMP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39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 VENTILATION  SYSTEM  FOR  COOLING  THE  DOMES  WITH  THE  PVC  PIPES  , FRAMES  ,  SCREENS  ,  GRATINGS  AND  4  RADIAL  VENTILATORS  GIVING  AROUND  54. 000  CUM  OF  AIR / H  IN  TOTAL.</w:t>
            </w:r>
          </w:p>
          <w:p>
            <w:pPr>
              <w:pStyle w:val="Normal"/>
              <w:rPr/>
            </w:pPr>
            <w:r>
              <w:rPr/>
              <w:t>EXCLUDING  THE  CEILING  FANS  ,  WHICH  ARE  NOT  OF  OUR  DELIVE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E DETECTORES AND CONTROL IN WORK HOUSES PUMPING EQUIPMENT TYTON PIPING HYDRANTS EQUIPMENT CABINETS 24 CHINICAL PROTABLE FRY FIRE EXTINGUISH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IRCAL MOON-RAIL WITH RAIL 1.5 T CAPACIT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39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TING LOC TYPE WINDHOFF TYPE RW 70 DH SUITABLE TO PULL 20 WAGON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  <w:t xml:space="preserve">2- RICE SILO &amp; RICE MILL </w:t>
      </w:r>
    </w:p>
    <w:p>
      <w:pPr>
        <w:pStyle w:val="Normal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0"/>
        <w:gridCol w:w="2885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46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LAINING MACHINE COMPLETE DIRRERENT CAPACITY WITH S.PARTS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INDENT CYLINDER WITH  SPAR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RE CLEANERS COMPLETE DIFFERENT CAPACIT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TONERS MACHINE COMPLET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UBBER ROLL MASKERS DIFFERENT CAPACITIEZES( (3-6 T/H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FRICTION TYPE RICE WITH  SPAR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ABBRASIFE TYPE RICE MILL WITH SPAR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ADDY SPARATORES DIFFERENT CA[ACITY ITH S.PART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PLAN SIFTER WITH SIVES AND  S.PART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RUBBER ROLLE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ULK SCALE DIFFERENT CAPACITY1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BUCKET ELVEATORES COPLET ( WITH DRIVE UNITE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CHAIN CONVEYORES COMPLET DIFFERENT  LENGTH &amp;  CAPACITY WITH DRIVE UNI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VRANE SEPARATO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TEMPREATURE CONTROL UNITE FOR RICE DRYER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OIL BURNERE DIFFERENT TYP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OIL PUMPS FOR BURNER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.PARTS FOR RICE SILO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IS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jc w:val="center"/>
              <w:rPr>
                <w:rFonts w:ascii="Times New;Times New Roman" w:hAnsi="Times New;Times New Roman" w:cs="Times New;Times New Roman"/>
                <w:b/>
                <w:b/>
              </w:rPr>
            </w:pPr>
            <w:r>
              <w:rPr/>
              <w:t>01-01-039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S.PARTS FOR RICE MIL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rPr>
                <w:rFonts w:ascii="Times New;Times New Roman" w:hAnsi="Times New;Times New Roman" w:cs="Times New;Times New Roman"/>
              </w:rPr>
            </w:pPr>
            <w:r>
              <w:rPr>
                <w:rFonts w:cs="Times New;Times New Roman" w:ascii="Times New;Times New Roman" w:hAnsi="Times New;Times New Roman"/>
              </w:rPr>
              <w:t>LI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5199"/>
        <w:gridCol w:w="938"/>
      </w:tblGrid>
      <w:tr>
        <w:trPr/>
        <w:tc>
          <w:tcPr>
            <w:tcW w:w="7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8"/>
              </w:rPr>
              <w:t>SPARE  PART  FOR  RICE MILLS  AND SILO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8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color w:val="000000"/>
                <w:sz w:val="24"/>
              </w:rPr>
              <w:t>CODE NO 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DESCRIPTI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color w:val="000000"/>
                <w:sz w:val="24"/>
              </w:rPr>
              <w:t>QU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color w:val="000000"/>
                <w:sz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PRE-CLEANER  PH  80  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6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alper-PA80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6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late  Sp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6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erforated  steel  plate (diam.9.1xp12)[SH80TH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6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ff-set  lin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6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langed  unit, UCFL2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angeer  unit, UCHA2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m  cas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am  sha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necting  Ro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astle  Nut,M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EB4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3640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POLSHER  KB  40  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st  Separato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7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ir  Reguluto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cro  mist  separato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eodrizing  fi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ter  Elemen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ter  Elemen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ter  Elemen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ter  Elemen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l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ressure  gau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olenoid  valv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8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low  me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lling  Ro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lling  Ro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w  Iron  Ro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WHITEMING  MACHINE  RM  15  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ain  sha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aring  Cas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aring  Cas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la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re  Roller  (307  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399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re  Roller (367  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re  Roller (24    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re  Roller (36    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re  Roller (24    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re  Roller (30    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WHTIENING  MACHIME  BS  15  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ain  sha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nner  fram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lling  ro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mpe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0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ecrwed  Iron  Ro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DESTONER  GA  100  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lat  sp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uto  stone  Discharge  Ass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 xml:space="preserve">     </w:t>
            </w:r>
            <w:r>
              <w:rPr/>
              <w:t>01-01-040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exagonal  Belt  (AA78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otor  (L5KW,6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PADDY  SEPERATOR  PS60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lade-Tip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7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lade-Recepta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7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bo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Union  T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Vinyl  pip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00c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rol  Bo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lay  Box  Assembl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osition  Sensor  Assembl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lay  Box  No.  2  Assembl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eperating  Tra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eared  Motor  0.2KW,GLM-18-5-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rersible  Motor  5RK  40GK (2B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an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302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istributer  Bo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upport  No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upport   No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PADDYHUSKER  HR10MP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exayonal  Belt,BB9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unter  pull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evel  me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ock  Nut,LH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ll  Retainer  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ll  Retainer  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aring  cov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ain  shaft  Ass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ut,M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la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orable  shaft  assembl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ut,M45,LH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ock  Nu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xtu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orable  shaft  Receivc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ylind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4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ust  proof  pla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exagonal  Nut  M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niature  Ball  Valve,PT  1/4"  PBV-11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alf  Union,HH-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ube,S-08  Black  8x5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0c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bow  Union,HL-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bow  Union,HL-0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bow  Union,HL-0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ir  valve,250A-11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ir  Regulato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5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ylone  Tu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ylone  Tu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ylone  Tu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ees  Union,HT-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ilot  Lamp,AL522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use  Holder,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lide  switch  SS110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lay,Rry45-vac-220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ime  Relay  RTY605  AC  200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ees  Union  HC-0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6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ir  Cylind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  maynatic  valve  2503-461,200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bow  Union  ML-20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exagonal  Nipple,PT3/9"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neumatic  Control  Set,KU250-03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gulator,KRV-250R-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ylone  Tu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bow  Union,SL-0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ylone  Tub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ressure  Guag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7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exagonal  Belt,BB-1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exagonal  Belt,BB-1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ylinder  Cov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aring  cas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tary  Bo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tary  Bo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ocke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ocke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lad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an  sha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WHITENING  MACHINE  RM15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8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ron  rol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wed  iron  roll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erforated  steel  palte  #  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4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ron  rol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ow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set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ylind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xtu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09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ank  Bear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an  shaf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Key  7x7x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Key  5x5x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ut  (left  hand  thread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WHITENING  MACHINE  BSI5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u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u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an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ank  Cov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ROTARY  SIFTER  ST527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eve  Bed  (for  rice  sifter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0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eve  Bed  (for  brane  sifter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  fram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brasion  preventing  r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5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 xml:space="preserve"> </w:t>
            </w:r>
            <w:r>
              <w:rPr/>
              <w:t>01-01-041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  8  ME  (2.58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 10  ME  (2.04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 12  ME  (1.67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  16  ME  (1.24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BUCKET  ELEVATOR  21J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upl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lt  7"  (vinylon  180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quare  ne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ear  motor  (0.75KW,4-1/15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BUCKET  ELEVATOR  31J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dapter  H2  3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ake-up  unit  (UKT207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lide  pla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lide  pla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ing  washer  (M8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quare  Nu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lt  (6"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ucket  ste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  M6X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ing  washer  M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quare  nut  M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upl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8"  Belt  (vinylon  230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quare  nut  (M8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BUCKET  ELEVATOR  SE11J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ear  motor  (0.4KW.4P.1/10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upling  (0.4K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lt  6"  (vinylon  180p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5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quare  nut  (M8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ucket  5-3/4  (nylon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BUCKET  ELEVATOR   5P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nternal  whe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ear  motor    (0.4KW,4P,1/10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upl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lat  belt  white  (155p,vinylon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5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  (M6X120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5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quare  nut  (M6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5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4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ackin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5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ucket  (4-1/4)  Nyl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BELT  CONVEYOR  BC35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arrier  roller  570x150L  (MR-4500-35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elt  350  (2p,16.4m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ROTARY  VALVE  VL2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ear  motor  GMH4P  (L50)azk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tary  valv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hain  88link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Joint  lin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POLISHING  MACHINE  KB  40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nternal  frame  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5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nternal  frame B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OPERATION  &amp;  GONTROL  PAN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ofuse  breaker  SA  32125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licker  relay  JH  13P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uxiliary  relay  HH54PL,200V,A50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gnal  lamp  AP35-T2WM.200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gnal  lamp C11M-R,18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gnal  lamp C11M-W,18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5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gnal  lamp C11M-0,18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gnal  lamp UPON-426-W,200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ilot  lamp  AH30ZMW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6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ime  relay  ST3PA(F)0~30se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ush  botton  switch  ABN-120-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ush  botton  switch ABN-120-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ush  botton  switch AH.F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elect  switch  AHX503-M  for  AH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uto  counter  PE:AC-NSA,200V,20CP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own  transformer  TR2  (142W)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:400,440-S.13.15V  (10A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ime  rela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uzzer  EA4012-6,200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M  meter  FS-80  (Red  needle)  O~3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7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M  meter FS-80  (Red  needle)  O~9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AM  meter FS-80  (Red  needle)  O~150A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M  meter FS-80  (Red  needle) O~225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cro  switch  10A-220V  (AC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O-Fuse  breaker  EA  803A  80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O-Fuse  breaker  30A,3P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 3-7KW  SRC  3631-S-I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7.5KW  SW-2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11.0KW  SW-2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 15.0KW  SW-3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8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18.5KW  SW-3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5.5KW  SRC3631-5-1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1.5KW  SRC3631-5-1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0.76KW  SRC3631-5-1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0.4KW  SRC3631-5-1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0.4KW  SRC3631-5-1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tactor 0.2KW  SRC3631-5-1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 200V  0.5-1.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0.8-1.6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1.6-3.2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19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2.8-5.6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8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4.0-8.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8.0-16.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12.0-18.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18.0-26.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24-36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28-4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  relay 200V  45-67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own  Transformer  TR1  (102W)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:400,440V  S:200V  (5KVA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over  loa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0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own  Transformer  TR3  (102W)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P:400,440V  S:100,110V  (1KVA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otor  different  typ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ime  Relay  ST3PT  (F,K-D)0.3Se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imer  for  star-delta  star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evel  meter  LV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1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amp  for  graphic  panel  (18V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use  10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CHANGE  VALVE  CL2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hanye  valve  comple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icro  switch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und  belt  7135c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77"/>
        <w:gridCol w:w="5199"/>
        <w:gridCol w:w="2268"/>
      </w:tblGrid>
      <w:tr>
        <w:trPr/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color w:val="000000"/>
              </w:rPr>
              <w:t>code</w:t>
            </w:r>
          </w:p>
        </w:tc>
        <w:tc>
          <w:tcPr>
            <w:tcW w:w="5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SPECIFICATION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qty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upporting  spring   65230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rive  shaft  spring   652300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ing   6523402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ring   6523000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Upper  sieve  frame   6523000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Under  sieve  frame   6523000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o  motor  ZG  1K  MR80:G4:M101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.1KW  n=125.220/380V  .5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  motor  different  ca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sieve  frame  different  typ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ASPIRATOR  K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lange  friction  bearing  A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ylinder  complete   653100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ylinder   653100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ylinder       653100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ing   653120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ing 653120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creening </w:t>
            </w: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531120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creening 653120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  motor  KMR132:S4:220/380V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HZ:5.5KW:n=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DRY  STONER  T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op  sieve  20-016-015: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upport  sieve  20-061:051: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  motor  KMR100:L4:M101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n:1420:4KW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P=54:Ambient  temp:50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WHITENING  CONE  SG  1000/1250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eve  segment  1250  25-203-04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eve  segment 1000  25-204-04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mermeter  30/5AE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liding  rail  25-204-120: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liding  rail 25-204-120: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liding  rail  25-203-020: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 D130x160x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KmR16056:n=965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1KW:380/660V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HZ:In3011:F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KmR160m6:n=965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5KW: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9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4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ZG1KmR63K4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0-25KW:G330:n=31-5:220/380V  50HZ:F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VERTICAL  CONVEYING  PLANT(ELEVATOR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extile  belt  90x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extile  belt 125x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extile  belt 140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extile  belt 180x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0.55KW:n=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1.1KW:n=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1.5KW:n=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2.2KW:n=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INDENTED  CYLINDER  K233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eal  20-177-043:0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5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 D75x100x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D25x40x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D90x120x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eal  20-177-033:2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 D60x80x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D50x72x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packing D48x72x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elt  ring40  TGLO-5419-M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ZGKMR90L4: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-2KW:n=40:220/380V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HZ:M301:F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orsion  spring  different  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3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6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orsion  spring  201177-090: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HORIZONTAL  CONVEYING  PLANT(CONVYER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dapter  sleeve  H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dapter  sleeve H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1.1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3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4.0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hain  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300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hain  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35m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ASPIRATION  PLAN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mpeller  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mpeller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mpeller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7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0-75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HUSK  CONVEYOR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mpeller  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meter  1.1K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RUBBER  ROLL  HUSKER  GSA10: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lternating  light  bar  2-2  612/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Inletslide  25-403-000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eeding  roll  25-404-008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eeding  flap  25-404-002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Working  cylinder  A-40x80B    TGL20747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ll  body  stationary  25-403-06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ll  body adjustable  25-403-04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8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oll  reciever  25-404-000: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uffer  detachable  25-403-043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ocking  key  series  P136S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witching  contact  KU1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ocking  screw  with  magneto  filter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16x1.5x3   TGL19-11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Working  cylinder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63X125B    TGL20747/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ear  shaft  25-403-030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riving  shaft  25-403-030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ur  wheel  25-403-030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pur  wheel 25-403-030: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29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Shaft  packing  ring  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50X72X10    TGL16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Shaft  packing  ring  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40X72X7      TGL16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ttendance  unit  WA061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mpressed  air  reducing  valve  RA1061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Manometer  (MA  1501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mpressed  air  reducing  FA  1062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ainer  FA  1062M  229-24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ika-hollow  cylinder  III/4-30  B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mpressed  air  oiler  ZA  1061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Container  229-26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0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o-box  25-403-090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mmeter  B72DE30/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Key  switching  series  M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Key  button  series,black  MA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Key  button  series , red  A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 xml:space="preserve"> </w:t>
            </w:r>
            <w:r>
              <w:rPr/>
              <w:t>01-01-043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cording  lamp,red  no.9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cording  lamp ,gre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appet  tracer  A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ime-leg  relay  2TZ11W,220V,50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Air  relayb  K044,220V50HZ,45,40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Low  voltage  neon-glow  lamp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GLR220V  WS,1.2MAE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Shaft  25-403-050: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tting  key  A10X8X36TGL9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Fitting  key 25-403-050: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olt  coupling  half   A25  bolt  part  38H7P1   TGL38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ic  motor  KMR13256:5.5KW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0U/min:380/660V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HZ  IP54;FTII   IM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ic  motor  KMR132M67.5KW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00U/min:380/660V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HZ  IP54;FTII  IM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Way  valve  4-16.018X45.10TGL20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T-b  order  BD4TGL34502/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HD-polyethy  lene  hose  inner-diam.4X  outside-diam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Distributing  plate  25-404-104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adial  fan  VRE50/30/WTGL28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Electric  motor  KMR  K2;0.18KW;3000U/min</w:t>
            </w:r>
          </w:p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20/380V;50HZ;IP54;FTII;IM3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ubber  sleeve  25-403-045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Wear  plate  flap  25-404-000: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Wear  plate Husker  casing  25-404-000: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2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ubber  roll  [10X10  inch]  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5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  <w:t>ELECTRICAL  EQUIPMENT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0.64-1.1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1.0-1.7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1.6-2.7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2.6-4.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4.0-6.6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6.4-10.5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10.5-16.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Bi-relay  16.0-25.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lay  K-D6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relay    - 2RH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SWIT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6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RELAY DIFFERENT TYP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5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DIOD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4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color w:val="000000"/>
              </w:rPr>
            </w:pPr>
            <w:r>
              <w:rPr/>
              <w:t>01-01-0434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 xml:space="preserve">WIRE CLOTHES  DEFFERENT SIZ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abic Transparent;Tahoma" w:hAnsi="Arabic Transparent;Tahoma" w:cs="Arabic Transparent;Tahoma"/>
                <w:b/>
                <w:b/>
                <w:i/>
                <w:i/>
                <w:color w:val="000000"/>
              </w:rPr>
            </w:pPr>
            <w:r>
              <w:rPr>
                <w:rFonts w:cs="Arabic Transparent;Tahoma" w:ascii="Arabic Transparent;Tahoma" w:hAnsi="Arabic Transparent;Tahoma"/>
                <w:b/>
                <w:i/>
                <w:color w:val="000000"/>
              </w:rPr>
              <w:t>120 M^2</w:t>
            </w:r>
          </w:p>
        </w:tc>
      </w:tr>
    </w:tbl>
    <w:p>
      <w:pPr>
        <w:pStyle w:val="Normal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jc w:val="center"/>
        <w:rPr/>
      </w:pPr>
      <w:r>
        <w:rPr/>
        <w:t>SPARE  PARTS  FOR  KHAN  DHARI  SIL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3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 DIFFERENT  TYPE  AND  DIAME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3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PRESSURE  CYLINDER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T  INITI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ES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ING  UN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 SHE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 CARTRID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 VALVE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PER  DIS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EEVE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P  COIL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 BO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HETIC  HO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OTTLE  GRU  3 / 4 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 DIFFERENT  TY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F  ED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 CELL  HEM  Z 6  H 2  5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POND  85  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S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S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 INDICA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 DIFFERENT  CAPACI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MECANIQUE  XAC  PENDANT  CONTROL  ST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ES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 BREAK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OR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MER  NOVITAS  DS  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BLE  EMERGENCY  LIGHT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 CHANGER  Z  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YING  CHAIN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LIN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K  PIN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 CHAIN  GUI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  B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CKET  CLEA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ICAL  GEA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BEARING  AND  SEALS  FOR  GEAR  BOX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CKET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 CHAIN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 SEA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3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- 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ED  MOTORES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  D  50 / 95  ×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ING  CLOT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 SP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  SPEED  MONI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 UNIT  WE  77 / EX  DT  24  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VES  DIFFERENT  TYP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LAST  PLASTIC  LA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 SEAL  BA  120 / 150 ×  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Y  SHAFT  SEAL  BA  80 / 110 ×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 RING  223313  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KTER  SLEEVE  3  R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 PEC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ONTROL  DIAPH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 PEC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 SPRING  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 PEC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 PEC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 PEC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 SLE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 PEC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 GATE  COMP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 PARTS  KIT  FOR  AIR  PRESSURE  CYLINDER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  COIL  48  V  50 / 60  H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T  PVC  WHITE  L = 46 M , QUAL.  315 N / MIN  ,  WIDTH  320  MM  ,  NUMBER  OF  BUCKETS  PER  M  4.5  PITCH  OF  BUCKETS  2  ×  100  MM ,  HOLE  D  10  MM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ET  SCRE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 NUT  STAINL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 CLUTCH  DUO  CAM  MG -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OF  SPROCK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 CHA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 BEARING  AND  SEAL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OF  SEALS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 RING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V - 50 D  45 / 55  ×  13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4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LECTION  PLATE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ARE  PARTS  FOR  SILOS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5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CKET  STRIPPER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R  STRIP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ING  RUNNER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 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 WHEEL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NG  WHEEL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PER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ING  SHAFT  DIFFERENT 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jc w:val="center"/>
        <w:rPr/>
      </w:pPr>
      <w:r>
        <w:rPr/>
        <w:t>SPARE  PARTS  FOR  TRUCK  DUMPERES</w:t>
      </w:r>
    </w:p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670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 SWITCH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MECANIQUE  TWO  DIRECTION  SWITCH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 LAM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ES  WITH  CONTACT  ELEMEN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ARENT  PUSH  BUTTON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 FU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  WITH  CASSETTE  INTERF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R  CAB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MON  RELAY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  DELTA  SWITCH  WITH  THERMAL 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 SWITCH  WITH  THERMAL  BL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 CIRCUIT  BREAKER  DIFFERENT  TY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 WITH  RECTIF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S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 SWITCH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 MOTORES  DIFFERENT  CAPACI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 KIT  DIFFERENT  TY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 SIGHT  G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 GUAG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  FOR  FLEX  COUP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 FILT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RIDGE  KIT  AND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F  VALVES  DIFFERENT  TY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 VALVES  DIFFERENT  TY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E  PUMP  &amp;  HYDRAULIC  PUMP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 &amp;  MAIN  SHA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 SWITCH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 CYLINDER  ASSEMBLY  COMP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 STOP  CYLI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 CYLINDER  PACKING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 CYLINDER  O - RING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 CYLINDER  SCRAPER 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 BLOCK  +  HIGH  PRESSURE  HOSE  DIFFERENT  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+ 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 HINGE  BUSHING  +  STEEL  BUSH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+ 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GE  PIN  +  QUIDE  ROLLER  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+ 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DE  ROLLER  BUSH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4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6" w:leader="none"/>
          <w:tab w:val="left" w:pos="806" w:leader="none"/>
          <w:tab w:val="left" w:pos="1526" w:leader="none"/>
          <w:tab w:val="left" w:pos="2246" w:leader="none"/>
          <w:tab w:val="left" w:pos="2966" w:leader="none"/>
          <w:tab w:val="left" w:pos="3686" w:leader="none"/>
          <w:tab w:val="left" w:pos="4406" w:leader="none"/>
          <w:tab w:val="left" w:pos="5126" w:leader="none"/>
          <w:tab w:val="left" w:pos="5846" w:leader="none"/>
          <w:tab w:val="left" w:pos="6566" w:leader="none"/>
          <w:tab w:val="left" w:pos="7286" w:leader="none"/>
          <w:tab w:val="left" w:pos="8006" w:leader="none"/>
          <w:tab w:val="left" w:pos="8726" w:leader="none"/>
        </w:tabs>
        <w:jc w:val="center"/>
        <w:rPr>
          <w:rFonts w:ascii="Times New;Times New Roman" w:hAnsi="Times New;Times New Roman" w:cs="Times New;Times New Roman"/>
          <w:b/>
          <w:b/>
        </w:rPr>
      </w:pPr>
      <w:r>
        <w:rPr>
          <w:rFonts w:cs="Times New;Times New Roman" w:ascii="Times New;Times New Roman" w:hAnsi="Times New;Times New Roman"/>
          <w:b/>
        </w:rPr>
      </w:r>
    </w:p>
    <w:p>
      <w:pPr>
        <w:pStyle w:val="Normal"/>
        <w:jc w:val="center"/>
        <w:rPr>
          <w:rFonts w:ascii="Times New;Times New Roman" w:hAnsi="Times New;Times New Roman" w:cs="Times New;Times New Roman"/>
          <w:b/>
          <w:b/>
          <w:caps/>
        </w:rPr>
      </w:pPr>
      <w:r>
        <w:rPr>
          <w:rFonts w:cs="Times New;Times New Roman" w:ascii="Times New;Times New Roman" w:hAnsi="Times New;Times New Roman"/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grain  intak FOR  silo  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11"/>
        <w:gridCol w:w="5670"/>
        <w:gridCol w:w="1985"/>
      </w:tblGrid>
      <w:tr>
        <w:trPr/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0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hain  conveyor  capacity 100-300  t / h  different  length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01-01-044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 MOTOR  DIFFERENT  TYPE  CAPACI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 ZERO - SPEED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ET  ELEVATOR  300  T / H  DIFFERENT  H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 MOTORES  DIFFERENT  CAPACI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 BOX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ID  COUPL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01-01-044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P  2 WAY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 VAL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L  F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 COMPRESS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ATION  DUCTING  WITH  ACCESSORIES</w:t>
            </w:r>
          </w:p>
          <w:p>
            <w:pPr>
              <w:pStyle w:val="Normal"/>
              <w:rPr/>
            </w:pPr>
            <w:r>
              <w:rPr/>
              <w:t>PIPES , ELBOWS  ,  BRANCH  PIPES  ........  E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 PIECES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ITY  SPOU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 STRUCTURE  FOR  THE  CONNECTING  BRIDGE  &amp;  TOW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      </w:t>
            </w:r>
            <w:r>
              <w:rPr/>
              <w:t>01-01-044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 SYS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 VOLTAGE  DISTRIBUTION  SWITCH  BO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4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UDING  POWER  CIRCUIT  BREAK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 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PPERS  FOR INTAKE WITH GID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DS  AND  METAL  SHEET  COV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m2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  &amp;  GRAIN  BI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YOR  BRIDH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 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1-01-045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IRATION  DUCT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 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5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ING  INSTALLA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5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LINED CHIAN CONVYOUR OVER ALL LENTH ABOUT 8-18 M CAPACITY 100-300 T/H COMPLET WITH GEAR MOTOR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4054"/>
        <w:gridCol w:w="2839"/>
        <w:gridCol w:w="1308"/>
        <w:gridCol w:w="55"/>
      </w:tblGrid>
      <w:tr>
        <w:trPr/>
        <w:tc>
          <w:tcPr>
            <w:tcW w:w="96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 xml:space="preserve">spare  Part  LIST  FOR    ELECTRICAL  FORKLIFT  TYPE   LANSING   FRER        9.1  /  2 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em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t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YRIS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693-0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493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DE-  ZEN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885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DE  -  ZEN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855-0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532-0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345-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D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853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LERATOR 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4506-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aps/>
                <w:color w:val="000000"/>
              </w:rPr>
              <w:t>RESISTOR  &amp;  transformer 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1605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ARD  - P.C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165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BBON  -  CAB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864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U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8378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436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8726-0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5-0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C, BOAR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828-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40"/>
        <w:gridCol w:w="4054"/>
        <w:gridCol w:w="2839"/>
        <w:gridCol w:w="1308"/>
        <w:gridCol w:w="34"/>
      </w:tblGrid>
      <w:tr>
        <w:trPr/>
        <w:tc>
          <w:tcPr>
            <w:tcW w:w="96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are Parts for Forklift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tsubishi Forklift (FD 20 - 30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t N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ator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1-16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Rubb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1-06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Rubb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1-06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. Comple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07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t Tim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1-06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n Cool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10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y Driv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01-06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&amp;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12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shion Rub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06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07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y Dri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07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 Loc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01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Fa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1-17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que Conver Tor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23-000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3-01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ss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3-004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-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24-42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exible Plate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3-00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 - St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4-15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 Pump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4-00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, Oi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4-13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 Intern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4-15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ar Interna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4-15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, Need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3-50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uckie, LI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05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, Need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01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, K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10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uckie, R-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05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e Rod En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43-15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e 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15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e Rod DN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43-15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3-322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, Rear Azi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10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8143-322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t, Whe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03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3-0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43-19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46-15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, R.H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6-15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, L.H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46-15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 Cylinder Repair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46-153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-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4-13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, Oi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4-18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Need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4-18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6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1-04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1-14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 Cleaner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1-04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F 4300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 1025-10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, Ou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61-1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Fu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4-06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4-11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Fu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4-16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Filler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64-0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7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F 6600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al Joint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71-00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 Gea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71-16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e, Ma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25-13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25-13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, Inpu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4-05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rol Valve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428-2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ing Accum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8-05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, Control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28-05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Cylinder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5-0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8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4-09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Repair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4-203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l Screw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54-28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sal Joint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71-10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k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71-10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 Repair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71-101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iese  Engine  complete  for    F D 20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PE S 4  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jection  pump  Assy 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1-210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jection  pump  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1-460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1-0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40"/>
        <w:gridCol w:w="4054"/>
        <w:gridCol w:w="2839"/>
        <w:gridCol w:w="1286"/>
        <w:gridCol w:w="22"/>
      </w:tblGrid>
      <w:tr>
        <w:trPr/>
        <w:tc>
          <w:tcPr>
            <w:tcW w:w="96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are Parts for S 4 E Engine for FD 20, FD 23, FD 25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tsubishi Forklift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rt No.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59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. Seal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26-23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0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ide, Valv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1-256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36-259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, Exhaus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4-111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ve, Inl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4-10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. Oil Filt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D 0005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, Rocket Cov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4-153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p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05-2210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 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5-10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eve Cylind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7-003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0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 Front Pl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7-044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, Main, ST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9-00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, Main, 0.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, lLMain, 0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1-2080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Oi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11-117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 Oil Pa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3-113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Pan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3-020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Ring et ST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7-0201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Ring Set 0.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1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Ring Set 0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, ST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7-04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0.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 0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 Pist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7-18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h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19-007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nnecting Rod, STD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9-02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nnecting Rod, ST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9-022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Connecting Rod, 0.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19-023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Pump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35-000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2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il Filter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40-1001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ment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0-503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she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40-237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ef Valve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0-250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Pump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45-0001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 Bal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S 55618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f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5-504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/>
            </w:pPr>
            <w:r>
              <w:rPr/>
              <w:t>01-01-0463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45-004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, Un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H 03402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3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ly, Water Pump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5-523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3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jection Pump General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1-210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et Nozzl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03-003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 Fuel Leak - OFF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1-042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1-530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(25Set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k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245-01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zzle Tip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1-532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el Filter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 24821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y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 12967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ridge Ki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B 2209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t, Fa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10-2004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4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e, Adjust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0-0290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g, Glow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6-113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er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6-20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 372 x 1027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mature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 106 x 2937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ke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 800 x 4357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sh Holder Assy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649 T 0507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 Se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605 x 2827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68-16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tifier Ass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860 T 043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5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866 T 020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6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cket Assy Fro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640 T 252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6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rin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 930 P 217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6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tor Assy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880 T 154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6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sh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648 D 020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01-01-0466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or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383 T 1967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CO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ITEM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ACTIVITY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END US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both"/>
              <w:rPr/>
            </w:pPr>
            <w:r>
              <w:rPr/>
              <w:t xml:space="preserve">01-01-04665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DIESEL  FIRE  FIGHTING  PUMPS  WITH  ACC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3 STAGE  HIGH  PRESSUR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ENGINE  50  HP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PUMP   3  STAG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HEAD MORE  THA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16  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CAP.  NOT  LESS  THAN  100  QU.  M / H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FOR  FIRE  EXTINGUISHING 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FIRE  EXTINGUISHING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ALL FOOD WAREHOUS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ARE  PARTS  FOR  TEA  FAC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 DRUM  BLEN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KEY  GEARED  MOTOR  UNIT</w:t>
            </w:r>
          </w:p>
          <w:p>
            <w:pPr>
              <w:pStyle w:val="Normal"/>
              <w:rPr/>
            </w:pPr>
            <w:r>
              <w:rPr/>
              <w:t>INCLUDED  THE  PARTS  BELOW</w:t>
            </w:r>
          </w:p>
          <w:p>
            <w:pPr>
              <w:pStyle w:val="Normal"/>
              <w:rPr/>
            </w:pPr>
            <w:r>
              <w:rPr/>
              <w:t xml:space="preserve">A.  MAIN  DRIVE  MOTOR  :  FOOT  MOUNTED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METRIL  MOTOR  15  KW  1500  R.P.M.  380  V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  HZ.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KENYON  ADJUSTED  SLIDE  MOTOR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ASE  UNIT  WITH  FREE  CONTRIFUGAL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CLUTCH  GROVED  PULLEY  BORED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  MM  DIA  ( H 7  LIMIT 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 KEYWAYED  (  12  MM × 8  MM )  RECTAN.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LLED  KEY  ALSO  WITH  PULLEY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ORED  65  MM  SHAFT.</w:t>
            </w:r>
          </w:p>
          <w:p>
            <w:pPr>
              <w:pStyle w:val="Normal"/>
              <w:rPr/>
            </w:pPr>
            <w:r>
              <w:rPr/>
              <w:t xml:space="preserve">B.  GEAR  BOX - SINGLE  REDUCTION  WARM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IT  FOOT  MOUNTED  UNDER  DRIVER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IT  W 4  12  METRIL  SHAFTS  -  70  RATIO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, DOUBLE  INPUT  SHAFTS  20  H.P.  21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R.P.M.  INPUT  WITH  PINION  19  TOOTH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(  RENOLD )  TRIPLEX  1.75  IN  PITCH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ORE  -  95  MM  DIA.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KEYWAYED  25  MM × 14 MM  RECTAN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LLED  KEY  ALSO  HAVE  BRAKE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ELECTRO  MAGNETIC  PIVOTED  SHOE ,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NTINOUSLY  RATED  COIL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0 / 420  V.  3 - PH  ,  50  HZ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AND  CLUTCH - CONTRIFUGAL  PAWL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FREE  WHEEL  WITH  COUPLING  TYPE 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INNER  HALF  ( PAWL ) BORED  28  MM  HZ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KEYWAYED  8  MM × 7 MM  RECT.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PARALL.  KEY  UTER  HALF  BORED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5  MM  H 7  KEYWAYED  18  MM × 11  MM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T.  PARALL  KEY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INNER  HALF  PAWL  10  TRANS  UNIT  1,5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KW  AT  183  R.P.M.  CLOCK  WIS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  UNIT  (  FULIMATIC  CONTROLLER )</w:t>
            </w:r>
          </w:p>
          <w:p>
            <w:pPr>
              <w:pStyle w:val="Normal"/>
              <w:rPr/>
            </w:pPr>
            <w:r>
              <w:rPr/>
              <w:t xml:space="preserve">WITH  ELECTRIC  MOTOR  3  KW  3- PH  </w:t>
            </w:r>
          </w:p>
          <w:p>
            <w:pPr>
              <w:pStyle w:val="Normal"/>
              <w:rPr/>
            </w:pPr>
            <w:r>
              <w:rPr/>
              <w:t>3000  R.P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 PADDLE  LEVEL  CONTROL  MODEL  RA - 5</w:t>
            </w:r>
          </w:p>
          <w:p>
            <w:pPr>
              <w:pStyle w:val="Normal"/>
              <w:rPr/>
            </w:pPr>
            <w:r>
              <w:rPr/>
              <w:t>TO  CONTROLL  ALL  SOLID  MATERIAL  DRIVER  BY  SYNCHRONOUS  MOTOR  ELECT.  MOTOR  4 V. A  ,  115 V. , 50 / 60  HZ  ,  1  R.P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6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N  PREWMATIC  SLIDE  VALVE  ( OUTLET  VALVE )</w:t>
            </w:r>
          </w:p>
          <w:p>
            <w:pPr>
              <w:pStyle w:val="Normal"/>
              <w:rPr/>
            </w:pPr>
            <w:r>
              <w:rPr/>
              <w:t>SIZE  600  SQUARE  ( MM )  PNEUMATICALLY  OPERATED  IRIS  DIAPHRAM  VALVE  COMPLETE  WITH  AIR  CYLINDER ,  SOLENOID  VALVE  AND  END  OF  TRAVEL  LIMIT  SWITCH  CONTACT  PARTS  WILL  BE  IN  MILD  STE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6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AL  EXTRACTOR</w:t>
            </w:r>
          </w:p>
          <w:p>
            <w:pPr>
              <w:pStyle w:val="Normal"/>
              <w:rPr/>
            </w:pPr>
            <w:r>
              <w:rPr/>
              <w:t>MAGNET  ASSEMBLY , COMPLETE  WITH  FINGERS  REACHING  DOWN  TO  REMOVE  THE  FERROUS  PARTICLES , AND  DESIGNED  AS  SWUNG  OF  STEAM  FOR  CLEANING  PURPO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;Times New Roman" w:hAnsi="Times New;Times New Roman" w:cs="Times New;Times New Roman"/>
              </w:rPr>
            </w:pPr>
            <w:r>
              <w:rPr/>
              <w:t>01-01-046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EADER</w:t>
            </w:r>
          </w:p>
          <w:p>
            <w:pPr>
              <w:pStyle w:val="Normal"/>
              <w:rPr/>
            </w:pPr>
            <w:r>
              <w:rPr/>
              <w:t>SLOW  RUNING  LEVELING  PADDLE  WITH  VERTICAL  AXIS  OF  RO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YOR  BELT  WITH  ACCESSER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 DRUM  BLENDER  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ING  MAINTENANCE  TRU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ARE  PART  FOR  THE  COMPUTER  FOR  THE  WAREHOUSES  FOR  FOODSTUF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226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  PRINTER  WITH  SPARE  PART </w:t>
            </w:r>
          </w:p>
          <w:p>
            <w:pPr>
              <w:pStyle w:val="Normal"/>
              <w:rPr/>
            </w:pPr>
            <w:r>
              <w:rPr/>
              <w:t>( 10  HEAD  &amp;  400  REPONS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NS  FOR  EPSON  LQ  2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 FOR  EPSON  LQ  2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NS  FOR  FUJITSU  DL 5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  ROOM  READE  &amp;  WR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CO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ITEM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ACTIVITY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END US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SPARE  PARTS  FOR  PUBLIC  TRANSPORTATION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BUS  ELBA - MERCED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( OH - 1318 / 55 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FOR  PASSENGERS  TRANSPOR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HE  GENERAL  COMPANY  FOR  PASSENGERS  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AS  LISTED  BELOW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693"/>
        <w:gridCol w:w="1"/>
        <w:gridCol w:w="906"/>
        <w:gridCol w:w="1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O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MODEL MB (ON- 366A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     010   2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RBOCHARGER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96    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SHAF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30    27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 HEAD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     010    74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CASE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10    26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37     1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     030     00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MOTO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     151     74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     150     74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ROD BEARING STD. SE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     030     0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ROD BEARING SIZE 0.25  SE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     030      0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ROD BEARING SIZE 0.50  SE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     030      0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ROD BEARING SIZE 0.75  SET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      030      07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STD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30      1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SIZE 0.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30      1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BEARING SIZE 0.50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30      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SIZE 0.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030      14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BEARING STD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      030      004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SIZE 0.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      030      0445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6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SIZE 0.5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     030     06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SIZE 0.7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     030     0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TER CYLINDER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     295     70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AVE CYLINDER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     295     71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PRESSURE PLAT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     250     990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PRESSURE PLATE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     250     24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DISC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7      250     2403      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Y . MOTOR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   466     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NG ROD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       030    7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DISC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3       250    570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 200    04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M &amp; PINIO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      350    24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 JOINT CROSS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      410    30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       981    7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UMP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      180    03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JECTION PUMP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       074    5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WIND SCREEN  R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(1318) ELBA PART NO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WIND SCREEN  L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Z (1318) ELBA PART NO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RED ROLLER BEARING INSID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81 7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RED ROLLER BEARING INSID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981 0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47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RED ROLLER BEARING OUTS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981 34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0"/>
        <w:gridCol w:w="2464"/>
        <w:gridCol w:w="2924"/>
        <w:gridCol w:w="2587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CODE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ITEM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ACTIVITY</w:t>
            </w:r>
          </w:p>
        </w:tc>
        <w:tc>
          <w:tcPr>
            <w:tcW w:w="2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END US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napToGrid w:val="false"/>
              <w:spacing w:before="0" w:after="19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SPARE  PARTS  FOR  PUBLIC  TRANSPORTATION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BUS  ELBA - MERCED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( OH - 1628 L / 63 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 xml:space="preserve"> </w:t>
            </w:r>
            <w:r>
              <w:rPr/>
              <w:t>FOR  PASSENGERS  TRANSPOR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rPr/>
            </w:pPr>
            <w:r>
              <w:rPr/>
              <w:t>THE  GENERAL  COMPANY  FOR  PASSENGERS  TRAN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" w:leader="none"/>
                <w:tab w:val="left" w:pos="806" w:leader="none"/>
                <w:tab w:val="left" w:pos="1526" w:leader="none"/>
                <w:tab w:val="left" w:pos="2246" w:leader="none"/>
                <w:tab w:val="left" w:pos="2966" w:leader="none"/>
                <w:tab w:val="left" w:pos="3686" w:leader="none"/>
                <w:tab w:val="left" w:pos="4406" w:leader="none"/>
                <w:tab w:val="left" w:pos="5126" w:leader="none"/>
                <w:tab w:val="left" w:pos="5846" w:leader="none"/>
                <w:tab w:val="left" w:pos="6566" w:leader="none"/>
                <w:tab w:val="left" w:pos="7286" w:leader="none"/>
                <w:tab w:val="left" w:pos="8006" w:leader="none"/>
                <w:tab w:val="left" w:pos="8726" w:leader="none"/>
              </w:tabs>
              <w:spacing w:before="0" w:after="19"/>
              <w:jc w:val="center"/>
              <w:rPr/>
            </w:pPr>
            <w:r>
              <w:rPr/>
              <w:t>AS  LISTED  BE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69"/>
        <w:gridCol w:w="2665"/>
        <w:gridCol w:w="907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MODEL OM 42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    010     5002  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    030     3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(CRANK CASE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    010      03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3     030      06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3     030      0224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NG ROD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     130      28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 PRESSURE PLATE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     250      7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DISC 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2     250       26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WINDSCREEN R 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    40     BZ/303   HDS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WINDSCREEN  L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    40      BZ/303  HDS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IL PUMP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 180 17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OR SET 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60 21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 011 0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0.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13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0.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14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0.7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1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1.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16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0.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22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0.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23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0.7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0 24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 BEARING 1.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2 030 2545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. ROD BEARING 0.2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8 2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. ROD BEARING 0.5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8 2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. ROD BEARING 0.75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8 2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. ROD BEARING 1.0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 038 24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835"/>
        <w:gridCol w:w="2835"/>
        <w:gridCol w:w="1985"/>
        <w:gridCol w:w="907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USER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47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ES AND SPARE PARTS .</w:t>
            </w:r>
          </w:p>
          <w:p>
            <w:pPr>
              <w:pStyle w:val="Normal"/>
              <w:rPr/>
            </w:pPr>
            <w:r>
              <w:rPr/>
              <w:t>CITY BUSES MODEL CA6 120 D 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INTER CITY BUSES RD 404</w:t>
            </w:r>
            <w:r>
              <w:rPr/>
              <w:t xml:space="preserve"> ON MERCEDES CHASSIS OH 1520/5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S SPECIFICATIONS</w:t>
            </w:r>
          </w:p>
          <w:p>
            <w:pPr>
              <w:pStyle w:val="Normal"/>
              <w:rPr/>
            </w:pPr>
            <w:r>
              <w:rPr/>
              <w:t xml:space="preserve">ENGINE ;DIESEL 6 CYLINDERS,WATER COOLED, DIRECT INJECT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ING PEOPEL, STUDENTS ,TRAINEES,FROM THEIR RESIDENTIAL PLACES TO WORKS SITES,SCHOOLS UNIVERSITY. ETC. AS WELL AS TO CARRY ,AND DISTRIBUTE THE STAFF RESPONSIBLE FOR DISTRIBUTION OF FOOD STAFF ACCORDING TO MOU 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COMPANY FOR PASSENGERS TRANSPOR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</w:rPr>
        <w:t>SPARE  PARTS FOR CITY BUS  MODEL CA 6 120 D 86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8"/>
        <w:gridCol w:w="4110"/>
        <w:gridCol w:w="2268"/>
        <w:gridCol w:w="907"/>
      </w:tblGrid>
      <w:tr>
        <w:trPr>
          <w:tblHeader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DUITEZ COMPLE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ATIC GEARBOX </w:t>
            </w:r>
            <w:r>
              <w:rPr>
                <w:sz w:val="18"/>
              </w:rPr>
              <w:t xml:space="preserve">COMPLET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CONTROL UNIT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4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 OVERHAULING KI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OF GRANT SHAFT BEARING </w:t>
            </w:r>
            <w:r>
              <w:rPr>
                <w:sz w:val="18"/>
              </w:rPr>
              <w:t>“STD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OF GRANT SHAFT BEARING OVER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OF CONNECTING - ROD BEARING 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OF PISTON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IR KIT AND CLUTCHES FOR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FETY /LOCK AG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14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ING COMPOUN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6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IN WASH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7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ING 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86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5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 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87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PLU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6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AIGHT P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36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2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X.BO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AGON DOL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33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 NU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6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 SE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09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XAGON NU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5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 SE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59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6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ER  MOTOR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32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 CLIP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39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N- ON TIL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44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BAND CLA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87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SE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- FILT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AGON BOL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2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AGON BOL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5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LER CA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6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MPING BUS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97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7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 SEA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ROW  V-BE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1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XAGON BE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2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VER BOL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2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3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ED PUMP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5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COMPRESSO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5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RROW V-BE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6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SLEEV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6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NARROW V-BE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6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8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OW PLU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08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PSTIC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1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-ST. FUEL FLIT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1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FLI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1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E FIL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1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3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2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2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2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2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79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2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2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0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83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HOS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82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INJECT, PU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3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URE STAT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6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GH PRESSURE PIP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6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 INJECT, PUMP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9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LE ELEMEN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7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RO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18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33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CE GAUGE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93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94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G END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94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UST WASH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94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SET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96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SHAFT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299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3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5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IN WASH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74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 END BUS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0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NG RO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04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 END BO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04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BEARING BOL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1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. HEAD GASK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15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. HEAD GASK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15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. HEAD GASK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15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. HEAD  BOL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2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4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.SHAFT LIP SE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23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LIN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3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36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COOLING NOZZ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39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PLY PU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4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44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44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E TUBE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45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LINDER HEA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53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58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5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OLANT PU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6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UTDOWN DEVICE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9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MECHAN .COV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9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 COV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9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6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BBER SLEE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2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COOLING NOZZ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5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 OF PISTON RING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5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N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6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6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6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  REGUL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6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BOCHARGER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9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- GROOVED PULLE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85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BELO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87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EEDING TUP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87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PP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88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 .SHAFT LIP SE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91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MOST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13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/ COUPL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43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SIONING PULLE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5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7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CLEAN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24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ASSEMBL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38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SE ASSEMBL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24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OIL SEAL ASS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3045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R OIL SEAL ASS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4045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INIG. F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2407-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INIG. F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2407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HO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5010-8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IL SEAL ASSY,HALF AX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3090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DER AND BEARING ASS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1030B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8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 NUT AND WASHER ASS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3070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LT ,FRONT WHE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3051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T ,FRONT WHE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4051-4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WHEEL HUB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19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WHEEL HUB INNER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E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WHEEL HUB OUTER  BEA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F SPARE PARTS LIS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5834"/>
        <w:gridCol w:w="4"/>
        <w:gridCol w:w="1418"/>
      </w:tblGrid>
      <w:tr>
        <w:trPr>
          <w:tblHeader w:val="true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 NOID VALV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UST PLATE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PLAT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89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E NOID VALV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0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AP RING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AP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AP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TAINING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ICAL 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ICAL 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1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T 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T 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TAP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2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-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3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ING RING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CAG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SLEEV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SLEEV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4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 NEEDLE CAGE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 PLU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 PLU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ON SCREW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5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6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UST WASHE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FIC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7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P SPRING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 SP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ER.SP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 SEAL RING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 SEAL RING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8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P SEAL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RING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EDLE CAGE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CAG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P SP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SEALE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499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EN INSERT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ROTTLE VALVE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ROTTLE VALVE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ING HARNESS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BLOCK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MARY PUMP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CLU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0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CLU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CLU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CLU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MULATOR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CLUT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1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M SHEET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SH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2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2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3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ING PLAT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4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5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6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7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8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39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0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1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2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3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4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XING P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5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 SH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6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7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8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49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0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1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2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3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4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5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6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7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8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CLUTCH DIS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59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 SHI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0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1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2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E PIS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3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4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 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5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6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XAGON SCRE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7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SHBUTT.SWIT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8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69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L JOI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0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D SENS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1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L JOI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2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O. SENS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3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LING 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4</w:t>
            </w:r>
          </w:p>
        </w:tc>
        <w:tc>
          <w:tcPr>
            <w:tcW w:w="5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CK - D SWITCH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ARE PARTS FOR INTER CITY MB 1520/60 B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820"/>
        <w:gridCol w:w="2268"/>
        <w:gridCol w:w="964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010 46 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CA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010 06 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6 011 03 1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SHAFT BEARING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 586 70 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7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NG RO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030 73 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PIN PUSH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 038 21 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6 038 01 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030 02 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 030 07 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466 45 20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OR S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466 58 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DROLIC PU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466 77 01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BO CHARG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096 07 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SSOR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 131 05 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8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 K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30 82 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NECTING RO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31 18 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ARING SHE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31 07 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 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 131 07 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30 22 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TERNATOR 28V,75 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150 80 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IL EXIT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4 64 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4 47 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TIFI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4 77 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 154 73 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09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ING MOTOR 24 V/4 K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4 151 74 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AT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 151 70 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LER COI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1 75 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IOID SWIT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2 77 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ION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1 70 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54 09 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LITER ELEME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 180 04 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TER PUM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200 06 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FT WITH BEAR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3 200 17 02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ELLELL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201 00 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DIE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 500 75 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 PRESSURE PL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4 250 24 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 DIS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3 250 57 03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ASE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50 70 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STER CYLIND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 295 70 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AVE CYLIND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 295 72 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UTCH BOOST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295 27 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OCK ABSORBER FRO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 323 72 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ING LEAF NO 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 320 70 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ERSAL JOINT CROSS WITH BUSH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 410 00 31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E VALV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 431 70 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 RELAY  VAL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 429 68 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KING BRAKE VAL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 430 71 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BOX ASSIMBL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 460 82 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KNUCK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 330 01 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NG PIN PART PIT STD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 330 03 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 SHOE LESS LI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 420 29 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 BRAKE CYLINDER FRON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 420 87 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EL BRAKE CYLINDER REAR LEF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 420 74 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EL BRAKE CYLINDER REAR RIGH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9 420 73 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AXLE HOUS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 350 06 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 NTIAL GEAR LESS RING GEAX AND PIN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5 350 27 23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RED ROLLER BEARING OUTSIDE RE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 981 83 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RED ROLLER BEARING  INSID RE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 981 84 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AXEL SHAF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357 37 01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AIR KIT ,REAR WHEEL HU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IR KIT ,SPRING LOAD </w:t>
            </w:r>
            <w:r>
              <w:rPr>
                <w:sz w:val="16"/>
              </w:rPr>
              <w:t>ACCUMELAT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4 420 85 2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AIR KIT TIRSLOP CYLINDER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 420 54 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 SHOE LESS LI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 420 01 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KE DRUM RE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 423 08 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BOX COMPLE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 260 95 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ENGINE FOR DRIVING AIR CONDITIO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OR UNIT FOR AIR -CONDITIO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8 198 493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 ROD BEARING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3 105 7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8 107 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HEAD GASKET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 483 H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-01-051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KET S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8 107 065F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ARE PARTS FOR PUBLIC TRANSPORTATION BUS TYPE  ELBA -BUS  TATA ON TATA CHASSIS MODEL 1313/55 LHD</w:t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0"/>
        <w:gridCol w:w="2361"/>
        <w:gridCol w:w="1432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TATA 697 D1  (NA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100 04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ANK SHAFT STD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0 01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69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0110 01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Y. PISTON SET FOR CYL. 97MM.STD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6 01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 ASSY. 65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1510 01 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MOTOR  ASS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7 1510 0104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ING ROD BEARING STD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0312 01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ROD BEARING R/S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50312 0112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 ROD BEARING R/S 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2 01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 ROD BEARING R/S1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2 01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SET MAIN STD.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2 0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SET MAIN R/S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5 0312 0103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SET MAIN R/S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2 01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SET MAIN R/S1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0312 0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Y. CLUTCH PRESSURE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 2540 0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Y. DISC FOR CLUT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2520 01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RING LP342 MECHENICAL   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4600 01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NG ROD WITH BUS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 030 51 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SHAFT BEARING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 0511 3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WN WHEEL &amp;PINIO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3530 01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FOR WHEE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3560 3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ASS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 4111 01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PUM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1810 01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 INJECTION PUM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 030 4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Y. GEAR BOX  40751R8HC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 2603 01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Y. WATER PUM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 2010 01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R ROLLER BEARING  INNE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 3340 31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R ROLLER BEARING OUTE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 3340  31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PER ROLLER BEARING OUTER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3560 3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Y. CENTER BEARING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4130 01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RELEASE SLEEV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350 02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Y. MASTER CYLINDER 31.75DIA </w:t>
            </w:r>
            <w:r>
              <w:rPr>
                <w:sz w:val="18"/>
              </w:rPr>
              <w:t>DAO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4311 01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7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RING GEAR BOX ASSY. Z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4621 01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BRAKE VALV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 4370 01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94"/>
        <w:gridCol w:w="2098"/>
        <w:gridCol w:w="1985"/>
        <w:gridCol w:w="1985"/>
        <w:gridCol w:w="1985"/>
      </w:tblGrid>
      <w:tr>
        <w:trPr/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D US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spare parts for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locomotiv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pairing Locomotives to Haule Goods Trai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RAQI Republic Railway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listed enclo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PARE  PARTS  FOR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ESEL  ELECTRIC  LOCOMOTIVES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0"/>
        <w:gridCol w:w="4094"/>
        <w:gridCol w:w="2250"/>
        <w:gridCol w:w="1330"/>
      </w:tblGrid>
      <w:tr>
        <w:trPr>
          <w:tblHeader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>For Henshell locomotives 2200 HP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 No.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ty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r Assy. D18 Altern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81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Assy. VR13 V . 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82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Stationary Conta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38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Assy-Movable Conta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93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30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 Man Warning Buzer 75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6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 Assy-Include St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7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Regul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24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8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emp. TA, Lose 194F Open 154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2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Temp. TC, Losec 190 F Open 175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29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Load-Swi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Recorder RT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2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man’s Foot Pedal Swi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2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Pow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48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, ST, 2000 Amp,32V. D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5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, 0-16 Oh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15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, 60V-4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85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e (KNORR) Plung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604471/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1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Transmitting Gener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-CD Battery 64V270A.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, 50 Oh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549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1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1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g Equipped (12 ) 645 E3B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26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31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. thru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53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97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r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2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0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r pist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2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- S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48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- ba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4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- ba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2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1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1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58834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- adaptor to. expansion join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2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1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- expansion joint- to turb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2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Assy - fu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2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6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- sigh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18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 - Fuel- filter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1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8" w:hanging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 upper -cennecting  r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41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 lower - conneding   r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61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or Ass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48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Assy . governor with out T.D.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8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Governor Drive gear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41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2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piston cool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6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8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7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, valve sea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32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or Assy fu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3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2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68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 charg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12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ncing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8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79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48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3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 - thru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4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roud , turbine whe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67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user. Assy exhau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49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 , 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55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4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9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9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, Assy. over. run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42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, Assy - bea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2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. Assy.turb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08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4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- ca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5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- Comple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2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 - Sp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68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, Over Running Chu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27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- Roller - Com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3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, Thru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20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 Clutch to Bea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2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, O - 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5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4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1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5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, Power . Ass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79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O, Air Compressor 81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87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linder. H . P Compress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74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linder. L . P Compress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87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Assy. Discharge. L . 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9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Assy. Suction. L . 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99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Assy. Discharge. H . 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496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Assy. Suction. H . 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99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- O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2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t, Oil Seal, Inter cooler Sid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7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6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5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Oil Fil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7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Upper and Low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98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Reducing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72/0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He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250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712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, Pl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783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Sp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30159/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- 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474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 Man’s Valve SVI 2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479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7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Valve V171/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460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rr, K, 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Head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542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rr - K - Ring 34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Sp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334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, Ro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22890/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st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A737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725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, Brake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8239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716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8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7/4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Regulating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293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86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2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2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85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5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Pl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Coupl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74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Body L.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415.01.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29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Body R.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415.02.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p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417-01.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Pla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3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3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Manifol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6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Seat to He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5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Draing Valve EW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817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Seat To Head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54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Drain Val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817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er Transmiter DUE/22/1-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828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0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e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58852/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e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8852/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- Ring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382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900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Magnet 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6977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 Valve Wmv. 1ZG72 Vol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70608/0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Head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702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Head to cylind L.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79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Head to cylind L.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7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Connctor to H.P He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96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1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85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68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9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Flange Drive 15.5 Lon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44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3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for Cylinder Hea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1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l Bearing for Check Loc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ck for Check Loc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lite for NICD Batter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TO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ger Assy.movablecon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25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2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assy.stationa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3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center bonded rubb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49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5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 lower lin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6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Ass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55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 compres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10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ke Air fil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5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s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11.01-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03"/>
        <w:gridCol w:w="4018"/>
        <w:gridCol w:w="1564"/>
        <w:gridCol w:w="1438"/>
      </w:tblGrid>
      <w:tr>
        <w:trPr/>
        <w:tc>
          <w:tcPr>
            <w:tcW w:w="93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For Francorail locomotives 3500 H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COD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 No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SIA -SIB Assy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S2A- S2B Assy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3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light Resistor -4resistor Assy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-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 CS clamps 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0-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  CS clamps 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0-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  CS clamps 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0-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set of electronic car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GLP Assy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CP-P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1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CP-G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1-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ducer (CAI-EX-CAI-FR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0-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ducer (CAU-ALT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0-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4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ducer (CAI-BA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0-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speed RT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-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transmitte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0-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iter CZ805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ion motor Ammet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e Ammeter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 3/16 Diagroov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Basic Rebatr With Low Sact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93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75-6.2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filt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4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Assembl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1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 Assembl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3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Hex Head 3/8-24x4-5/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 Speci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33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Socket Head Cap 1/2-13x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Expansion goint and Adapter MT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8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1/2-20 Hex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86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and Wash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8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Suppor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ck Assy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6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Case Ass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52.01-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Absor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-2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Absor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-2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Absorbe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-2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 and Thrust Ro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55-01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d - in Tub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55-01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lkan Bus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55-01-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ed Insert M 12x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3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Case, Lower Par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54-01-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Block Sho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39-01-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7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Block Sho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-139-01-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cylinder 4x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4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Gasket for Compressor Type 243VC  for French Loc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CD batteries for chech loco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 pisto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1-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, narrow type SPB 16x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-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bearing shell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CP P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1-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CP GO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1-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GU TC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1-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8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D batteries 320 AH,54cells,2cell</w:t>
            </w:r>
          </w:p>
          <w:p>
            <w:pPr>
              <w:pStyle w:val="Normal"/>
              <w:rPr/>
            </w:pPr>
            <w:r>
              <w:rPr/>
              <w:t>in each box, 27 boxes, 76V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S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3"/>
        <w:gridCol w:w="1992"/>
        <w:gridCol w:w="1884"/>
        <w:gridCol w:w="1884"/>
        <w:gridCol w:w="2142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D USER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pare parts fo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wagon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pairing Specialised Wagons to Transport Food and Agricultureal Produ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RAQI Republic Railway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listed enclo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2"/>
          <w:u w:val="single"/>
        </w:rPr>
        <w:t>SPARE  PARTS  FOR  WAGON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65"/>
        <w:gridCol w:w="3718"/>
        <w:gridCol w:w="1876"/>
        <w:gridCol w:w="2019"/>
      </w:tblGrid>
      <w:tr>
        <w:trPr/>
        <w:tc>
          <w:tcPr>
            <w:tcW w:w="17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</w:t>
            </w:r>
          </w:p>
        </w:tc>
        <w:tc>
          <w:tcPr>
            <w:tcW w:w="3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scribtion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 No.</w:t>
            </w:r>
          </w:p>
        </w:tc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ntity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Tyres 920 mm. dia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C Standar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ing Rings for Steel Tyres of 920mm. di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C Standard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Tips for wheel Lath Machine Left and Righ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L</w:t>
            </w:r>
          </w:p>
          <w:p>
            <w:pPr>
              <w:pStyle w:val="Normal"/>
              <w:jc w:val="center"/>
              <w:rPr/>
            </w:pPr>
            <w:r>
              <w:rPr/>
              <w:t>2000 R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Hose Pipe With Couplings R. H. (UIC Standard) 5Bar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Hose Pipe With Couplings L. H. (UIC Standard) 5Bar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or Valve Knorr Ke1csl Control Chamber for Distributo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Knorr Keics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Brake Valve RLV 11d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A8813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39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nsert E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66774/0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Bush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30485/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Pla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307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- Service Valv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304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- R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18294/1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Guid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1475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Retain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279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337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0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Ca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A33759/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OGI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5500"/>
        <w:gridCol w:w="1418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5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01-01-05408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 BOGIE  FOR  PASSENGER COACHES TYPE MD52  OR ANY  OTHER  APPROVED TYPE CAN BE REPLACED UNDER SAME CAOCH WITHOUT  MAJOUR MODEFICATIONS , MAX. SPEED (RUNNING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140 KM\HR.,WITH DISC BRAKE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40  pairs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01-01-05409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BOGIES BUT FOR POWER LUGGAGE VANS,WHICH IS HEAVIER IN WEIGHT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PAIRS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ESEL  GENERATING  SE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7"/>
        <w:gridCol w:w="5670"/>
        <w:gridCol w:w="1418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01-01-05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UGGAGE VANS   -1</w:t>
            </w:r>
          </w:p>
          <w:p>
            <w:pPr>
              <w:pStyle w:val="Normal"/>
              <w:rPr/>
            </w:pPr>
            <w:r>
              <w:rPr/>
              <w:t xml:space="preserve">new complete diesel generating sets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 complete diesel generating sets of continues rating and heavy duty operation, are required to supply electrical power to the trains , with all accesories, boards,circuit  brakers,thermit protections,tool kits,spare parts catalgues and instalation manuals . each two sets shall be put in one power van which has 2 engine rooms. The supplier shall consider the following points.</w:t>
            </w:r>
          </w:p>
          <w:p>
            <w:pPr>
              <w:pStyle w:val="Normal"/>
              <w:rPr/>
            </w:pPr>
            <w:r>
              <w:rPr/>
              <w:t>1 . diesel engines should be  Deutz .</w:t>
            </w:r>
          </w:p>
          <w:p>
            <w:pPr>
              <w:pStyle w:val="Normal"/>
              <w:rPr/>
            </w:pPr>
            <w:r>
              <w:rPr/>
              <w:t>2 . the supplier shall offer two alternatives, for 650 kva and 450 kva of    output capacity 1500  volts , 3 phase , 50 hz .</w:t>
            </w:r>
          </w:p>
          <w:p>
            <w:pPr>
              <w:pStyle w:val="Normal"/>
              <w:rPr/>
            </w:pPr>
            <w:r>
              <w:rPr/>
              <w:t xml:space="preserve">3. space availabe inside engine room is limited (1800 x 3500 x 1200 </w:t>
            </w:r>
          </w:p>
          <w:p>
            <w:pPr>
              <w:pStyle w:val="Normal"/>
              <w:rPr/>
            </w:pPr>
            <w:r>
              <w:rPr/>
              <w:t xml:space="preserve">mm.)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4 . the supplier supervise the necessary modefications to replace these sets by existing sets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ARE PART LIST FOR MD 52 BOGIE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80"/>
        <w:gridCol w:w="3559"/>
        <w:gridCol w:w="2373"/>
        <w:gridCol w:w="1602"/>
      </w:tblGrid>
      <w:tr>
        <w:trPr/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3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 Nú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set compile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03.0200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roller beari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G1135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roller beari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0G1135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guid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43.04.03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rated pla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4.05521/B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bushi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entric ri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 pla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1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 pla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ust pla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er plate for axle guid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2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ST DIN 63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 for axle guid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4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ing bo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3801-04-001.0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set shock absorb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83-70-175-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metal block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3899-04-003.0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16x25 / 8.8 DIN 9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wash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S 16-spring steel Fa.Schnor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2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43.04.03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bushi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3899-04-295.0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beari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4.03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link complete ( square section 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4.02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16 x 75-12.9 DIN 9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nu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16 - 12 DIN 9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ing pla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spring steel DIN 67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nu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24 x 1.5-8 DIN 9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 for schock absorb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7503 UE 3803-04P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hoo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2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3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16 x 100-8.8 DIN 9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16 x 80-8.8 DIN 9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C 45 DIN 65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48 x 100-8.8 DIN 9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ARE PART LIST FOR MD 52 BOGIE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4"/>
        <w:gridCol w:w="3547"/>
        <w:gridCol w:w="2365"/>
        <w:gridCol w:w="1656"/>
      </w:tblGrid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FERENCE Nú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ust pla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St DIN 4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und block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5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pla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8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ster bea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508/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mple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1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4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comple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3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ng hanger 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39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ng hanger 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3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sprin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2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w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4.04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clamp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 40-60 DIN 3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clamp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 100-120 DIN 3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mediate supprt (reinforced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03.04.04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schock absorber on bolst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4.05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izontal schock absorber on bolst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4.05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5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e wheel ass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03.04.01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cylind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68467 1/70130/1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inging bracket righ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57203 1/769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inging bracket lef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57203 1/769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inging bracket right &amp; lef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6.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holder righ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57203/356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holder lef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57203/356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pension clip comple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9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ever comple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94/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ever comple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94/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6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ever comple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9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ever connex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7.005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ust connec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7.005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ive connex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7.00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ust pla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6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r guid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903.07.00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ARE PART LIST FOR MD 52 BOGIE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4"/>
        <w:gridCol w:w="3547"/>
        <w:gridCol w:w="2365"/>
        <w:gridCol w:w="1656"/>
      </w:tblGrid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 Nú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piec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07.00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0c11x203 H C 45N DIN 55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0s6x55x46 H C 45N DIN 55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7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4c11x75 H C 45N DIN 55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4c11x220 H C 45N DIN 55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24x11x160 x145  H C 45N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St33-1 DIN 14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St33-1 DIN 14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olla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0-9SMnPB28 DIN 7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colla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24-9SMnPB28 DIN 70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pi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x45-St33-1 DIN 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lit pi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x32-St33-1 DIN 9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ing sleev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x45-55S17 DIN 14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8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el pi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x28-55S17 DIN 73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6x50-8.8 DIN 9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6x35-8.8 DIN 9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16-8 DIN 9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sprin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31.5-55S17 DIN 20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wash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S16-SPRING St. Cd12 sCHNOR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31-St. DIN 1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bol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1928/124B414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wash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61928/29/4B448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my connec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03.39.00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49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shel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HM 16 x 140-44 for item 8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locking nut for item 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Brake pad ( right &amp; left 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3243/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k joint pin ass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F35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le 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F9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rod assy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F26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 shape connecti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F13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SPARE PART LIST FOR MD 52 BOGIE</w:t>
      </w:r>
    </w:p>
    <w:p>
      <w:pPr>
        <w:pStyle w:val="Normal"/>
        <w:ind w:left="142" w:hanging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4"/>
        <w:gridCol w:w="3547"/>
        <w:gridCol w:w="2365"/>
        <w:gridCol w:w="1656"/>
      </w:tblGrid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 Nú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ttin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F318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for brak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6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0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F137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F18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disc ki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F29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 extracto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F32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ing too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468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ing pump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46460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shell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P 3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disc (2halves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F29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V inter car jumper plug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 26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V inter car socket 1500x 300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 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19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ter car socket 63 A 380V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 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ter car jumper plug 63Ax380V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o 28.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beo hose conn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2 7098/1/58767/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beo screw conn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57170/5003am 1/2*1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beo T screw join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57260/5003 ta /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beo L screw join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57230/5003 Ea /1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beo screw join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57110/5003 Ua 1/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plete appratus for dismantling and mounting</w:t>
            </w:r>
          </w:p>
          <w:p>
            <w:pPr>
              <w:pStyle w:val="Normal"/>
              <w:rPr/>
            </w:pPr>
            <w:r>
              <w:rPr/>
              <w:t>roller bearing from axle box with induction heate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S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3"/>
        <w:gridCol w:w="1992"/>
        <w:gridCol w:w="1884"/>
        <w:gridCol w:w="1884"/>
        <w:gridCol w:w="2142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D USER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pare parts fo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track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Maintenance of  railway track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IRAQI Railways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isted enclosed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ACK MATERIALS FOR MAINTENANC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C 60 R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 Ton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rol Clips for UIC60 R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rol Shoulder for UIC60 R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o Thermic Rail Welding Pow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d (7Wires X 9.3mm Dia.) for Presstressed Concrete Sleepers of Tensile Strength 18000 Kg/Cm2  (for New Lin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 Ton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Wire 3mm Diameter for Presstreesed Concrete Sleepers ( old Lines ) of Tensile Strength 19000 Kg/C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Ton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pe  pad  for  uic 60  r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000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 reinforced  nylon  insulator  for  uic 60  r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ed  gangers  trolly  type  54.22 - design  no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 reilway  crane  50 - 60  ton / 3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  purpose  hydraulic  crawler  crane  </w:t>
            </w:r>
          </w:p>
          <w:p>
            <w:pPr>
              <w:pStyle w:val="Normal"/>
              <w:rPr/>
            </w:pPr>
            <w:r>
              <w:rPr/>
              <w:t>75  ton / 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23"/>
        <w:gridCol w:w="1992"/>
        <w:gridCol w:w="1884"/>
        <w:gridCol w:w="1884"/>
        <w:gridCol w:w="2415"/>
      </w:tblGrid>
      <w:tr>
        <w:trPr/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TEM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D USER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pare part for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RERAILNG  EQUIPMENT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PAIRING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RAQI  RAILWAY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isted enclosed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UMA - REPO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ILWAY CRANCE R 35 / 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 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UNIT KV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0155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URCE 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MEMORY 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81-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ORY 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741-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 SCANIA DN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015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3130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BEND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313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313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S   WIN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313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2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EPA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2013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COO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323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INA 276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640083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4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 VALVE NEW  NIMBER 472090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61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VAL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6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- DIRECT .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3645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SCHAF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018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 METER 368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01552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 METER 368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0155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NG  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65029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30226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PER 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034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,NEW NUMBER 803402105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402101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RING 115X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0706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64672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ROPE 20mmX150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MOTOR A6V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6A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 300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 257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nia  309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l  piston 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 0338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l  piston 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 033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al  piston 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 0338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 kit  for  telescoping  cylinder  ( right ) </w:t>
            </w:r>
          </w:p>
          <w:p>
            <w:pPr>
              <w:pStyle w:val="Normal"/>
              <w:rPr/>
            </w:pPr>
            <w:r>
              <w:rPr/>
              <w:t xml:space="preserve">no.  781328252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 kit  for  telescoping  cylinder  ( left ) </w:t>
            </w:r>
          </w:p>
          <w:p>
            <w:pPr>
              <w:pStyle w:val="Normal"/>
              <w:rPr/>
            </w:pPr>
            <w:r>
              <w:rPr/>
              <w:t>no.  7813282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 kit  for  the  rotating  distributor  </w:t>
            </w:r>
          </w:p>
          <w:p>
            <w:pPr>
              <w:pStyle w:val="Normal"/>
              <w:rPr/>
            </w:pPr>
            <w:r>
              <w:rPr/>
              <w:t>no.  112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l  kit  for  derricking  cylinder  </w:t>
            </w:r>
          </w:p>
          <w:p>
            <w:pPr>
              <w:pStyle w:val="Normal"/>
              <w:rPr/>
            </w:pPr>
            <w:r>
              <w:rPr/>
              <w:t>no.  7081330629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LASSER WELDING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CHINE  K- 355-AP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 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G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402.02.0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73X166LKP/RNU340BAR (SPV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T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428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2206-0-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ING S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X130RFN7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830X17.09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830X17.12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B-006-3R00-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946         Ex:159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93X24/1000-3951             Ex: SMF24-000-3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905X24DS   Ex: 050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RING +SLIDING 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61.212P/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LI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146-730.K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198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CONTROL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B126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GA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/63.400-1/4/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PRESSURE GA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5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GA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10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2014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O ADJUSTMENT DE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062-519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F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01.01.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X105/59-3TL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1.01.00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1.01.00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01.01.508-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1.01.01.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01.02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E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GM24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-503M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S/CURRENT TAKE-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6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521NR.77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 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1.01.00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OR R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1.01.00.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STATE FU FAN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OSTATE FU FAN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5/17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CONT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DL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ER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CLE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R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LIMITTING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4V03-533-10-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WE10D03.1/W220-50NK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LIMITTING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`1E02-1121-A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15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(including coi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10RSD-S093/127 VOLT 50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A.01.02.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01.02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55.01.02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GA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.34.501.0/160BAR-G1/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0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56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V16AS6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6-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V16ASFFC60/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V16ASFFD18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V16ASFFC25/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V12GO-46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V16GO-46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V12GO-215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W12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16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W8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BV12-210/10-SV-100B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BC038F8N-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7B1/380VO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335-11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461-03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65/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S BRACK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ING J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C60KB (K355.26.03.../..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6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TO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C60-SM (K355.126.02.../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ANNEL RECOR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730.00/3A(24Volt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L B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  PEN 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5536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  PEN 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95536075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 PEN GRE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95536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DU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EL-T750.00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9965/1080(=IT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ION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2309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CONTO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8738    EX:23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RLOO4958-111/418-0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EX:7782304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RL004958-1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</w:t>
            </w:r>
            <w:r>
              <w:rPr/>
              <w:t>EX:7782304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ZK-45-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ZK-45-3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S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ZK-45-5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A500VGL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EX: ZK-27PP20-22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AP-50-3M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MP2302U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YRO/PNEUM INSTRU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KEP-12U/220V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ME1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RM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OSM1-0,1-220/5-42B        EXTBS3-0,063 127/36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6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BS3-0, 380/36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F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EMU-3A 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KT6042380V/400EA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MP2302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</w:t>
            </w:r>
            <w:r>
              <w:rPr/>
              <w:t xml:space="preserve">MICROSWITCH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8SHSCH.566.000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EX: 5DE56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8SHSCH.557.010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EX: 8DE557.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MPING  MACHINE 07 16 B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 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832X20.22.12LI 3 (HY 804X20.22.12L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832X20.22.12RE 3</w:t>
            </w:r>
          </w:p>
          <w:p>
            <w:pPr>
              <w:pStyle w:val="Normal"/>
              <w:rPr/>
            </w:pPr>
            <w:r>
              <w:rPr/>
              <w:t>( HY 804X20.22.12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51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51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DAMPING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51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511.08 (EX:HY157.09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MOUNTING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W43.0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10RSE-B EX:HY10RSE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6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AIR COMPRESS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03 (EX:901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RAKE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607B1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RAKE CYLI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9/MED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H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91-500LG (EX:9026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CLUTCHE BOO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SHOCK ABSOR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63.01Z13KN/D6,5KN               (E63.1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SP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073-MG660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GEARB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6-80 </w:t>
            </w:r>
            <w:r>
              <w:rPr>
                <w:sz w:val="16"/>
              </w:rPr>
              <w:t>DREHWELLENSCHAL T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MAIN G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D75.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WITHOUT AK6-80 GEARBOX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COUP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041528 EX:1881041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FRICTION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1219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1044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NE TRANSDUC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60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CH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576,05</w:t>
            </w:r>
          </w:p>
          <w:p>
            <w:pPr>
              <w:pStyle w:val="Normal"/>
              <w:rPr/>
            </w:pPr>
            <w:r>
              <w:rPr/>
              <w:t>CU2300.1061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SUP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230.1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TELESCOPE TROLL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426.01-00SP1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PENDUL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-T133.00TS-C    </w:t>
            </w:r>
          </w:p>
          <w:p>
            <w:pPr>
              <w:pStyle w:val="Normal"/>
              <w:rPr/>
            </w:pPr>
            <w:r>
              <w:rPr/>
              <w:t>(EL-T133,00TS-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PR.CIRCUIT BOARD C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635.0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PR.CIRCUIT BOARD C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442.00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PR.CIRCUIT BOARD C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-T8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LIMIT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-T198T </w:t>
            </w:r>
          </w:p>
          <w:p>
            <w:pPr>
              <w:pStyle w:val="Normal"/>
              <w:rPr/>
            </w:pPr>
            <w:r>
              <w:rPr/>
              <w:t>(Ex: EL-T198S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MPING MACHINE  B - 2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 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TCH WHEEL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7.123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 VALVE AS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1.085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 VALVE AS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1.096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 EPM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40.096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08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12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15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ICAL S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20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36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64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T WASHER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72.165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NCE BEAM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0.390.9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 CYLINDER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1.124.1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EUM CYLINDER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1.127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CE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1.140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TENING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1.157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K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1.159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83.101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4.005.50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OK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8.180.9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PIE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9.111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 CYLI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1.119.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CABLE (M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180.00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42.002.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43.139.23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143.139.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 BL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294.078.7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373.301.1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31.049.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31.050.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64.025.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64.021.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64.102.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764.106.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38.024.50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38.041.50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38.049.50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01-01-057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38.051.50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IS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MPING MACHINE  BNRI - 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 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B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3.24.991.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3.24.104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LIDE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3.24.10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BEAM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 3.24.105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ROLLER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 3.24.106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THRUST BEARING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.3.41.104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IPE(IM)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.12.220.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CYLINDER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5.13.119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RESSURE REGULATOR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140.010.1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RESSURE REFIEF VALVE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140.034.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DISTRIBUTOR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141.014.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PUMP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143.108.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PRING WASHER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242.150.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WASHER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242.150.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MOTOR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386.02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MOTOR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386.24.5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WITCH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789.065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WITCH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789.101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WITCH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789.152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IMITSWITCH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789.155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LIMITSWITCH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789.156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REFLECTOR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873.012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1-01-057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WORKING LIGHT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.873.027.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SPARE PARTS FOR  RERAILING EQUIPMET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>( HEGENSHITE ÜÜÜÜ MFD.)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6804" w:leader="none"/>
        </w:tabs>
        <w:spacing w:lineRule="atLeast" w:line="24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4678"/>
        <w:gridCol w:w="1531"/>
        <w:gridCol w:w="15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DESCRPTIO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PART NO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pressure gauge control dis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8721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loose half  for hose couplig NW 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3976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fixed half M 30x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3976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for telescopic jack40/20 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hight 512 mm stroke 691 mm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2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telscopic jack 40/20 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hight 300 mm strok 273 m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15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telscopic jack 60/30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hight 460 mm stroke 560 m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3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telscoping jack 60/30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 xml:space="preserve">hight 520 mm strok 210  mm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 of packing for telescopic jack 120/60 high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435 mm steoke 494 m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6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s for telescopic jack 120/60T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hight 250mm steoke 175 m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25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for displacing jack 10/6 T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6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for hose coupli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packing for return val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200000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15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 of packing for hand pum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8794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1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ets of fittings for high pressure hose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3913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100 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7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protecting plug for the loose part of the hose coupli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397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protecting plug for the loose part of the hose coupling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91475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8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metal screw cap for fixed part of the jac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3976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8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metal screw cap for fixed part of the jac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9147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8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ltr hydraulic oil bp energol hlp80 25 c/s or equivalen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1000 Li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8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groove key k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01-058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rPr/>
            </w:pPr>
            <w:r>
              <w:rPr/>
              <w:t>socket wrench kw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387" w:leader="none"/>
                <w:tab w:val="left" w:pos="6804" w:leader="none"/>
              </w:tabs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ARE PARTS FOR FRENCH LOCOMOTIVES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969"/>
        <w:gridCol w:w="1701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. No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BOX (PICTO ONLY)+C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IN PIPE PRESURE GAUGE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BRAKE DOUBLE PRESSURE GA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CYLINDER DOUBLE PRESSURE GAUG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23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25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0-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0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 PRESS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FOR WATER TANK PL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ACT FOR CLD CONT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0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ACTOR FOR  CEX CONT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2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ACTOR FOR  S1A ET S1B CONT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3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ACTOR FOR  S2A ET S2B  CONT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4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ACTOR FOR  CVTSUS CONTA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5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0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OR BUS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0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ION MOTORS BUS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0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TION MOTOR 2 BRUS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00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TION MOTOR 1 BRUS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0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ILIARY GENERATOR BUSH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0-13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ALS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2-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FRD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1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FRD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1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F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1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FDI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1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FITB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2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FITA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52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Spare parts for  deutz diesel engine type ba 16  m 816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orignal parts are  required  only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74"/>
        <w:gridCol w:w="4082"/>
        <w:gridCol w:w="1701"/>
        <w:gridCol w:w="1701"/>
      </w:tblGrid>
      <w:tr>
        <w:trPr/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iesel  engine type  ba  16  m 816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OMPL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CA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L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3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END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9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 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E OIL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T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ION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4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ION 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4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 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OR C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S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S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ING S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5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 CHARG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SET ENGINE COMPLETE  GASKEF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UPPER  PAL  GASKET  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BU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TION 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PIE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6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OR B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I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 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6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7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PRESS  VA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FLOW 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PE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SHA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OROU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8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IORN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ICAL SPARE PART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3402"/>
        <w:gridCol w:w="2268"/>
        <w:gridCol w:w="2438"/>
        <w:gridCol w:w="964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 OR TYPE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ET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LTERN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CONTROL BOAR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NO. 16 DE816 35A 8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SEL ENERGIE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IONG SET  BOX (COMPLETE COITH ALL INSIDE ELECTNICAL PARTS AND ENGINE PROTECTION ELEMEN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A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I -FX4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MECANIQU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 BOX COMPLATE</w:t>
            </w:r>
          </w:p>
          <w:p>
            <w:pPr>
              <w:pStyle w:val="Normal"/>
              <w:rPr/>
            </w:pPr>
            <w:r>
              <w:rPr/>
              <w:t>(WITH ALL ELECTIC PART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MOTOR 24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001 603006  CW 24V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24 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3315000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FOD ELECTRIC FUEL PUMP 380 V 3 PH 50 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0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NAMO  GENERATOR  (24V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22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8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 185 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296Y1500/185mm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BLE   95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Y1500/95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LTAG REGULAT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10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D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95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Y500/95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W MONT </w:t>
            </w:r>
          </w:p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2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 Y 500/25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W MONT </w:t>
            </w:r>
          </w:p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16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 Y 500/16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W MONT </w:t>
            </w:r>
          </w:p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1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 Y1500/10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W MONT </w:t>
            </w:r>
          </w:p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2.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 Y500/2.5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W MONT </w:t>
            </w:r>
          </w:p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1.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96 Y500/1.5 M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W MONT </w:t>
            </w:r>
          </w:p>
          <w:p>
            <w:pPr>
              <w:pStyle w:val="Normal"/>
              <w:rPr/>
            </w:pPr>
            <w:r>
              <w:rPr/>
              <w:t>SCHNEID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M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HUST  FAN MOTOR 34 KW , 380 V , 3PH , 50 HZ 1460 R.PM (FAN = MOTOR 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: NEUL 200L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 (CIE ELECTOR - MECONIQUE ) FRANC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WERED  GANGER’ S TROLLEY ( ROBEL ) TYPE 54.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RIAL NO. AF 12  ------AF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INE SARIAL NO.  6584939  TO  65849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1832"/>
        <w:gridCol w:w="5103"/>
        <w:gridCol w:w="1252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/ N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DESCRIPTION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M - 17.4- 98.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ENGINE       KHD F8 L4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ED TRANSMISSION CLARK MODEL  R 28666-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CONVERTOR CLARK  </w:t>
            </w:r>
          </w:p>
          <w:p>
            <w:pPr>
              <w:pStyle w:val="Normal"/>
              <w:rPr/>
            </w:pPr>
            <w:r>
              <w:rPr/>
              <w:t>MODEL C2 72.5 -8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AB CRANE MODEL 965 AW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;.92. 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JAW COMPLET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NGLE GEAR TYPE PUMP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LERATOR VAL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30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ION PUM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17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PUMP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8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ELEMEN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82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 VAL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1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SE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 629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FLOW VAL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44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 CARTRID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0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LE HOLD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50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CTION  NOZZ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89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46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RID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38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COMPRESSER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3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2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8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E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46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MOTOR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ARE PARTS FOR  FRENCH LOCOMOTIV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1814"/>
        <w:gridCol w:w="4536"/>
        <w:gridCol w:w="1418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TEM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ART / N ú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QTY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-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-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ORS ELE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SUP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-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ASSEMBLY PAR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RETURN VAL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DIA .35(2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105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KIT FOR COMPRESSOR  243 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10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 HOLDER FOR TRACTION MO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ASHER BS TYPE B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0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 CYLINDER HEAD GASK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0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CYLINDER HEAD GASK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UNLOADER PISTON S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B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VALVE DISC FOR VALVE 4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VAL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SP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ER SPRING FOR VALVE 4 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ASHER FOR VALVE 4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B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 FOR VALVE 4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VALVE  DISC FOR VALVE  4 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VALVE DI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SPRING FOR VLVE 4 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ER SPRING  FOR VALVE 4 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1-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AS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UNLOADER PISTON SE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B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VALVE DISC FOR VALVE  2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 SPRING FOR VALVE 2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ASHER FOR VALVE 2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B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 FOR VALVE 2 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VALVE DI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SP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2-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ASH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CYLINDER BASE GASK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GER  CIRCL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GEON PIN FOR LP PIS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PRESSURE 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SCRAPER 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CONNEXION ROD AS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HALF BEARING SHEL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CYLINDER BASE GASK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GER CIRCLI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GEON PIN FOR HP  PIS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PRESSURE 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SCRAPER  RI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CONNEXION ROD AS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8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59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10-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0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0-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0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-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0-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PL3001530R5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 FOR  CP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1-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1-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1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1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1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1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-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0-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0-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Q - 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SPARE  PARTS  FOR  FRENCH  LOCOMOTIVE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536"/>
        <w:gridCol w:w="1928"/>
        <w:gridCol w:w="1134"/>
      </w:tblGrid>
      <w:tr>
        <w:trPr>
          <w:tblHeader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/ 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WASH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12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WASH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13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SCREW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510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43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3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23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11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CASING  TO  FRAM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SEAL  PLATE  TO  FRAM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25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 IMPELL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8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  IMPELL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TER  PI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4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PUMP  TO  DRIVE  HOUSIN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97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WATER  PUMP  DISCHARGE  PIP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94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WATER  PUMP  DISCHARGE  PIPE  TO  RAD  .PIP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 COOLER  AND  BACK  COV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 FRONT  COV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4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SCREWS  COVER  TO  AFTERCOOL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51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WASH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SCREWS  FOR  CENT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WASH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OW  BELTS  ( 4 EACH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52000-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CVTC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11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( S1A - S1B ) ENSEMB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( S2A - S2B ) ENSEMB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 10  OHMS  62G7249 - D - 1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600 -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 220  OHM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82530 -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 47  OHM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82530 -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 68  OHM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82530 -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CLD , ASS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10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CP  P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11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 CP  G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11 -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DUCER  ( CAI . EX  -  CAI . ER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R  72320 -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ENING  SCREW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 M 10 ×100  "  LE  BOZEC  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LP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LP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LP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T - LP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HP 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HP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HP  CAP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 T - UNLOADER  VALVE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 PIPE  (UNLOADER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1 -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 LP  SID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1 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  HP  SID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1 -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OL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1 -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 CYLINDER  WITH  LINER  136  MM  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 -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 PIST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 -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  LITTLE - END  BUS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 -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 CYLINDER  WITH  LINER  75  MM  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 -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  LITTLE  - END  BUS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0 -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CASE  , MACHINE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0 -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  PREFORME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1M /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  PREFORME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1 P /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 OF  ASSEMBLY  PART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 DIA  . 10  ( 7 M 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 , TE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1-060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M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2 -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  <w:gridCol w:w="1008"/>
        <w:gridCol w:w="10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yor belting, type 2 EZM 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s 2.6x1200x50000 (m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yor belting, type 2 MP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s 1.6x1000x50000 (m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yor belting, type A-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s 2x1200x50000 (m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yor belting, type 2 LM 0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s 2x1200x50000 (m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yor belting, type 2 S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s 1.8x1200x50000 (m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yor belting, type 2 T 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mensions 3x1200x50000 (mm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fol splice foil, type PVC white, 100x2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tch brand type, 120x3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09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chor hools, belt fasten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e K1 4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1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chor hools, belt fasten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e K1 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1-061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chor hools, belt fasten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e K2 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x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  <w:font w:name="Arabic Transparent">
    <w:altName w:val="Tahoma"/>
    <w:charset w:val="b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sz w:val="24"/>
      </w:rPr>
    </w:pPr>
    <w:r>
      <w:rPr>
        <w:sz w:val="24"/>
      </w:rPr>
      <w:t>Amended 21 April 99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Amended 7 April 9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15 November 99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30 August 99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30 August 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right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55:00Z</dcterms:created>
  <dc:creator>Station_1</dc:creator>
  <dc:description/>
  <dc:language>en-US</dc:language>
  <cp:lastModifiedBy>Velimir Kovacevic</cp:lastModifiedBy>
  <cp:lastPrinted>1999-08-30T15:01:00Z</cp:lastPrinted>
  <dcterms:modified xsi:type="dcterms:W3CDTF">1999-11-15T17:55:00Z</dcterms:modified>
  <cp:revision>2</cp:revision>
  <dc:subject/>
  <dc:title>FOOD  2 -  REQUIREMENTS  OF  EQUIPMENT  AND  SPARE  PARTS  FOR  FOOD   PROCESSING , HANDLING , STORAGE , TRANSPORTING  AND  DISTRIBUTION   </dc:title>
</cp:coreProperties>
</file>