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 xml:space="preserve">Intergenerational relations </w:t>
      </w:r>
    </w:p>
    <w:p>
      <w:pPr>
        <w:pStyle w:val="Normal"/>
        <w:spacing w:lineRule="auto" w:line="360"/>
        <w:jc w:val="center"/>
        <w:rPr/>
      </w:pPr>
      <w:r>
        <w:rPr/>
        <w:t xml:space="preserve">   </w:t>
      </w:r>
      <w:r>
        <w:rPr/>
        <w:t>Dobromira Todorova</w:t>
      </w:r>
    </w:p>
    <w:p>
      <w:pPr>
        <w:pStyle w:val="Normal"/>
        <w:spacing w:lineRule="auto" w:line="360"/>
        <w:rPr/>
      </w:pPr>
      <w:r>
        <w:rPr/>
        <w:t xml:space="preserve">                                                          </w:t>
      </w:r>
      <w:r>
        <w:rPr/>
        <w:t xml:space="preserve">Irina Dimitrova </w:t>
      </w:r>
    </w:p>
    <w:p>
      <w:pPr>
        <w:pStyle w:val="Normal"/>
        <w:spacing w:lineRule="auto" w:line="360"/>
        <w:jc w:val="center"/>
        <w:rPr/>
      </w:pPr>
      <w:r>
        <w:rPr/>
        <w:t>Dobril Atanasov</w:t>
      </w:r>
    </w:p>
    <w:p>
      <w:pPr>
        <w:pStyle w:val="Normal"/>
        <w:spacing w:lineRule="auto" w:line="360"/>
        <w:jc w:val="both"/>
        <w:rPr/>
      </w:pPr>
      <w:r>
        <w:rPr/>
        <w:t>Home education is a school form, where the parents determine their children’s education direction, the education targets and methods, as well as the subjects to study during the school year. Usually the parent (parents) teaches the children different subjects, hiring specialists for the spheres, where he/she does not feel confident to cope on his/her own. Looking at the family structure, it is easy to find the continuity, which should exist in the parents-children relations.</w:t>
      </w:r>
    </w:p>
    <w:p>
      <w:pPr>
        <w:pStyle w:val="Normal"/>
        <w:spacing w:lineRule="auto" w:line="360"/>
        <w:jc w:val="both"/>
        <w:rPr/>
      </w:pPr>
      <w:r>
        <w:rPr/>
      </w:r>
    </w:p>
    <w:p>
      <w:pPr>
        <w:pStyle w:val="Normal"/>
        <w:spacing w:lineRule="auto" w:line="360"/>
        <w:jc w:val="both"/>
        <w:rPr/>
      </w:pPr>
      <w:r>
        <w:rPr/>
        <w:t>Talking about nowadays, we may note the lack of continuity between children and parents, which is partly due to the centralized school scheme. It is not just a matter of professional choice, but of moral view and respect. This problem covers also demographic and social aspects: the children from the villages often are forced to go to the city in order to get their primary and secondary education and never come back to their families to take care of the land and the farm, they prefer to remain in the city in search of “some job”</w:t>
      </w:r>
    </w:p>
    <w:p>
      <w:pPr>
        <w:pStyle w:val="Normal"/>
        <w:spacing w:lineRule="auto" w:line="360"/>
        <w:jc w:val="both"/>
        <w:rPr/>
      </w:pPr>
      <w:r>
        <w:rPr/>
      </w:r>
    </w:p>
    <w:p>
      <w:pPr>
        <w:pStyle w:val="Normal"/>
        <w:spacing w:lineRule="auto" w:line="360"/>
        <w:jc w:val="both"/>
        <w:rPr/>
      </w:pPr>
      <w:r>
        <w:rPr/>
        <w:t>The continuity of the generations has many aspects and it is created slowly and gradually through every-day communication between parents and children. Each parent knows how much effort it takes to bring the child up, so that it is able to cope alone. It is so important to form a person, knowing how to live in the surrounding environment, to work and manage a family of his/her own. In order to fulfill this mission, we need to spend time  with our kids and they need education and healthy environment, supporting the family values.</w:t>
      </w:r>
    </w:p>
    <w:p>
      <w:pPr>
        <w:pStyle w:val="Normal"/>
        <w:spacing w:lineRule="auto" w:line="360"/>
        <w:jc w:val="both"/>
        <w:rPr/>
      </w:pPr>
      <w:r>
        <w:rPr/>
      </w:r>
    </w:p>
    <w:p>
      <w:pPr>
        <w:pStyle w:val="Normal"/>
        <w:spacing w:lineRule="auto" w:line="360"/>
        <w:jc w:val="both"/>
        <w:rPr/>
      </w:pPr>
      <w:r>
        <w:rPr/>
        <w:t>The educational process involves not only information transmission, but also values, character and skills. Since each part of life depends on the personal value system – there is no moral neutrality – successful education forms all, intellectual, moral and practical aspects of personal development. In the course of his/her development, each child faces problems, coming from the sinful human nature and in the educational process they are displayed in different degree: laziness, self-will, stubbornness, carelessness, cheating, stupidity, etc. In the family milieu, the parent has time to optimize the time of the child’s development. The socialization is one of the most frequent objections against home education. Now we will just conclude that the family ensures better socialization than the public school system. In the education aspect of simple teaching, home education also has advantages. First of all, individual approach is more effective with respect to education process. In public schools there is an academic plan, approved by the Ministry and valid for the whole country. Each child, however, is unique and therefore his/her interests may not always comply to that plan. Usually it is just part of the students, working actively in classrooms, the rest of them wait for the lesson to finish or observe the teaching process passively. If a child goes ahead of the academic program, the parent may choose to continue with the rest of the teaching material, no matter that it is intended for higher degree. And the opposite, if the child experiences difficulties, the parent may slow down the process, until he/she reaches a stage, at which the child is able to understand and learn the material. In school environment this problem is neglected and the teacher keeps to the curriculum at the account of those who are ahead or behind it. In public schools students are examined up to 5 times per school term, which does not allow the teacher to have clear</w:t>
      </w:r>
      <w:r>
        <w:rPr>
          <w:sz w:val="28"/>
        </w:rPr>
        <w:t xml:space="preserve"> </w:t>
      </w:r>
      <w:r>
        <w:rPr/>
        <w:t>view of the real level of the student. The parent has an opportunity to integrate the knowledge of his/her child. He/she can review a phenomenon from the point of view of physics, chemistry, biology. A development of an idea could be traced in philosophy, literature, science, history of a certain nation, etc. In the process of skill acquisition home education has a great advantage. In practical lessons in cooking, sewing, electro technical skills, carpentry, etc. the desired effect is randomly achieved since many of us do not know how to deal with the ladle, needle and soldering iron in our everyday life. The same is the situation with the obligatory qualification of the common person, as well as computer skills, language learning, Internet competency. Computer literacy turns to be obligatory for the common person, as well as hand-writing skills, but even here the school system proves not to be very successful. Home education supports family continuity, enables the parents to control the academic program, has flexible program and allows integration with work experience, professional skills and more training opportunities. In Bulgaria this form of education is neither very popular, nor legal. We hope that this situation will not last long.</w:t>
      </w:r>
    </w:p>
    <w:p>
      <w:pPr>
        <w:pStyle w:val="Normal"/>
        <w:spacing w:lineRule="auto" w:line="36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4:35:00Z</dcterms:created>
  <dc:creator>Mirela Donkova</dc:creator>
  <dc:description/>
  <dc:language>en-US</dc:language>
  <cp:lastModifiedBy>Nataly</cp:lastModifiedBy>
  <cp:lastPrinted>2004-12-22T12:05:00Z</cp:lastPrinted>
  <dcterms:modified xsi:type="dcterms:W3CDTF">2004-12-31T14:39:00Z</dcterms:modified>
  <cp:revision>3</cp:revision>
  <dc:subject/>
  <dc:title>GENERATION CONTINUITY</dc:title>
</cp:coreProperties>
</file>