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sz w:val="24"/>
        </w:rPr>
        <w:t>THE ENVIRONMENT</w:t>
      </w:r>
    </w:p>
    <w:p>
      <w:pPr>
        <w:pStyle w:val="Normal"/>
        <w:numPr>
          <w:ilvl w:val="0"/>
          <w:numId w:val="1"/>
        </w:numPr>
        <w:tabs>
          <w:tab w:val="clear" w:pos="720"/>
          <w:tab w:val="left" w:pos="1080" w:leader="none"/>
        </w:tabs>
        <w:rPr>
          <w:lang w:val="en-US"/>
        </w:rPr>
      </w:pPr>
      <w:r>
        <w:rPr>
          <w:lang w:val="en-US"/>
        </w:rPr>
        <w:t xml:space="preserve">Iliya Petkov </w:t>
      </w:r>
      <w:r>
        <w:rPr/>
        <w:t xml:space="preserve">– </w:t>
      </w:r>
    </w:p>
    <w:p>
      <w:pPr>
        <w:pStyle w:val="Normal"/>
        <w:numPr>
          <w:ilvl w:val="0"/>
          <w:numId w:val="1"/>
        </w:numPr>
        <w:tabs>
          <w:tab w:val="clear" w:pos="720"/>
          <w:tab w:val="left" w:pos="1080" w:leader="none"/>
        </w:tabs>
        <w:rPr>
          <w:lang w:val="en-US"/>
        </w:rPr>
      </w:pPr>
      <w:r>
        <w:rPr>
          <w:lang w:val="en-US"/>
        </w:rPr>
        <w:t xml:space="preserve">Ivan Daradanov </w:t>
      </w:r>
    </w:p>
    <w:p>
      <w:pPr>
        <w:pStyle w:val="Normal"/>
        <w:numPr>
          <w:ilvl w:val="0"/>
          <w:numId w:val="1"/>
        </w:numPr>
        <w:spacing w:lineRule="auto" w:line="360"/>
        <w:jc w:val="both"/>
        <w:rPr>
          <w:rFonts w:ascii="Times New Roman" w:hAnsi="Times New Roman" w:cs="Times New Roman"/>
          <w:sz w:val="24"/>
          <w:lang w:val="bg-BG"/>
        </w:rPr>
      </w:pPr>
      <w:r>
        <w:rPr>
          <w:lang w:val="en-US"/>
        </w:rPr>
        <w:t xml:space="preserve"> </w:t>
      </w:r>
      <w:r>
        <w:rPr>
          <w:lang w:val="en-US"/>
        </w:rPr>
        <w:t>Zveta Pencheva</w:t>
      </w:r>
    </w:p>
    <w:p>
      <w:pPr>
        <w:pStyle w:val="Normal"/>
        <w:spacing w:lineRule="auto" w:line="360"/>
        <w:ind w:firstLine="720"/>
        <w:jc w:val="both"/>
        <w:rPr/>
      </w:pPr>
      <w:r>
        <w:rPr>
          <w:rFonts w:cs="Times New Roman"/>
          <w:sz w:val="24"/>
          <w:lang w:val="bg-BG"/>
        </w:rPr>
        <w:t>The ecology and environmental concerns have become widespread in Bulgaria not until the last 10 years. Like any other country following the course of modernization, all the more a country preparing itself to become a member of the European Union, Bulgaria is obliged to pay special attention to the ecological issues and the projects connected therewith to which she is or shall become part. In the last few years these issues have become very important in the country. The national self-assessment is closely connected with the preparations of the country for EU membership. In this regard Bulgaria takes part in the process of self-assessment of its national opportunities to fulfill the obligations under three UN Conventions initiated by the Global Ecological Fund in 1999. She is one of the third countries in Europe and the Commonwealth of Independent States being a leader in the national self-assessment process. The researches indicate that Bulgaria meets the principal requirements under the three conventions, and provides compulsory information. In the most advanced stage of implementation is the convention on the biological varieties, but also considerable amount of work has been done on the theme “Change of climate”. Now in process is also some work on the Convention for fighting desolation. Meanwhile, the deputy minister of the environment and waters, together with the permanent representative of the UN Development Program, opened a seminar on theme “National self-assessment of the opportunities of Bulgaria for global management of the environment”, at which representatives of the government, non-governmental organizations and academic societies discussed this matter. The project is financed by the Global Ecological Fund, and is effected by the Ministry of Environment and Waters and the UN Program for Development. This is a process of consultations and involvement of all national governmental and non-governmental parties under the UN three conventions, i.e. the Framework Convention on the change of climate, the Convention on the biological variety, and the Convention for fighting desolation. One successfully realized engagement is the establishment of a functioning national mechanism for exchange of data about the biological variety, which is an Internet-based system for data management, thus allowing the country to become part of the European and global network. On national scale, as early as in 2003 Bulgaria closed chapter “Environment”, and at present the country’s first priority is to implement the EU policy and requirements including 4 European directives and 13 regulations in the sphere of biological variety, as well as the European program for change of climate. One of the issues given special attention by the 6</w:t>
      </w:r>
      <w:r>
        <w:rPr>
          <w:rFonts w:cs="Times New Roman"/>
          <w:sz w:val="24"/>
          <w:vertAlign w:val="superscript"/>
          <w:lang w:val="bg-BG"/>
        </w:rPr>
        <w:t>th</w:t>
      </w:r>
      <w:r>
        <w:rPr>
          <w:rFonts w:cs="Times New Roman"/>
          <w:sz w:val="24"/>
          <w:lang w:val="bg-BG"/>
        </w:rPr>
        <w:t xml:space="preserve"> European Ecological Program is the protection of soils against erosion and pollution, on which Bulgaria has not yet managed to gain success because of lack of any initiated projects. Bulgaria relies mostly on the project for ecotourism as a key sector for improvement of the life of people in the different regions, and for the development of the national and local economy. The Forum on “Ecotourism-Bulgaria of course” is held for second time, and it underlies activities for protection, cleaning and rehabilitation of the territory and the biological variety. In this regard the country makes efforts to protect its beautiful and rich natural scenery. In support of this is the cooperation between the Ministry of Environment and Water and the Ministry of Defense in the elaboration of strategies for destruction of the missile complexes, which was one of the conditions the country had to fulfill in order to become member of NATO. During this procedure the two ministries together put into effect a major program for environmental monitoring the purpose of which was to prevent any pollution or damage to the environment and its components in accordance with the Bulgarian legislation in this field. For its activities Bulgaria was praised high by the European Atlantic Alliance. At present the legislation of the Republic of Bulgaria in this field – the Environmental Protection Act, and the other special acts and subdelegated legislation, enables the protection of environment in objects and activities connected with the national security, to be one of the priorities of the respective state structures, and accomplished effectively and subsequently in accordance with the requirements of the European Union and NATO. Bulgaria also makes efforts to avoid major accidents with dangerous substances, or to restrict the consequences thereof for the life and health of people and the environment, by implementing special system in the major enterprises prepared by the Ministry of Environment and Waters. </w:t>
      </w:r>
    </w:p>
    <w:p>
      <w:pPr>
        <w:pStyle w:val="Normal"/>
        <w:spacing w:lineRule="auto" w:line="360"/>
        <w:ind w:firstLine="720"/>
        <w:jc w:val="both"/>
        <w:rPr>
          <w:rFonts w:ascii="Times New Roman" w:hAnsi="Times New Roman" w:cs="Times New Roman"/>
          <w:sz w:val="24"/>
          <w:lang w:val="bg-BG"/>
        </w:rPr>
      </w:pPr>
      <w:r>
        <w:rPr>
          <w:rFonts w:cs="Times New Roman"/>
          <w:sz w:val="24"/>
          <w:lang w:val="bg-BG"/>
        </w:rPr>
        <w:t>By Order of the Minister of Environment and Waters, in accordance with the requirement of EU Directive 60/200, and the national legislation on waters, in 2002 was established the Basin Administration for the Black Sea Region with center Varna. As sea waters represent an issue of deep interest as being a point of intersection in ecology, in the sea were formed 18 regions for existing and perspective use by virtue of a special order of the Minister of Environment and Waters, for the purpose of protecting the principle for the common use of waters.</w:t>
      </w:r>
    </w:p>
    <w:p>
      <w:pPr>
        <w:pStyle w:val="Normal"/>
        <w:spacing w:lineRule="auto" w:line="360"/>
        <w:ind w:firstLine="720"/>
        <w:jc w:val="both"/>
        <w:rPr>
          <w:rFonts w:ascii="Times New Roman" w:hAnsi="Times New Roman" w:cs="Times New Roman"/>
          <w:sz w:val="24"/>
          <w:lang w:val="bg-BG"/>
        </w:rPr>
      </w:pPr>
      <w:r>
        <w:rPr>
          <w:rFonts w:cs="Times New Roman"/>
          <w:sz w:val="24"/>
          <w:lang w:val="bg-BG"/>
        </w:rPr>
        <w:t xml:space="preserve">On regional scale the Regional Inspection of Environment and Waters-Varna (RIEW) is a territorial division of the Ministry of Environment and Waters, and is mainly engaged in the preservation and protection of air, waters and soils from pollution and damage; preservation and ecological use of earth and mineral resources; establishment of town and village environment by observing the ecological requirements; wastes control; preservation of the biological varieties and the protected territories; and collection and provision of information for the condition of environment and waters. RIEW-Varna has undertaken procedures for issuance of complex permissions which is an issue of present interest for the activities of the enterprises. In 2004 such permissions have been issued to 9 of 18 planned companies according to the Environmental Protection Act. For them will be approved programs for making their activity comply with the environmental normative requirements, according to the agreements reached in closing chapter “Environment” in the process of becoming members of the European Union. </w:t>
      </w:r>
    </w:p>
    <w:p>
      <w:pPr>
        <w:pStyle w:val="Normal"/>
        <w:spacing w:lineRule="auto" w:line="360"/>
        <w:ind w:firstLine="720"/>
        <w:jc w:val="both"/>
        <w:rPr/>
      </w:pPr>
      <w:r>
        <w:rPr>
          <w:rFonts w:cs="Times New Roman"/>
          <w:sz w:val="24"/>
          <w:lang w:val="bg-BG"/>
        </w:rPr>
        <w:t>The quality of air is one of the main ecological problems requiring specific measures on part of the state institutions and municipal administrations. According to the studies which have been made, most of the municipalities in the region register good status of the atmospheric air. Within 5 years, based on the data for exceeding the norms of the separate contaminants, there have been elaborated and realized programs for reducing  their levels. The purpose is to carry out all actions ensuring the compliance with all indexes which characterize the properties of air in the urban areas. The problematic contaminant all municipalities are faced with is the fine dust particles, so one of the issues the control activity give prominence to is the compliance with the normative requirements for making one’s own regular and continuous measurements of the air contaminants emitted by the enterprises. This enables the formation of a database necessary for making analyses, and the control of the effectiveness of the purifying plants. Due to the intensive building especially in the resort complexes along the Black Sea coast, a serious problem in the region is the insufficient number of depositories for construction wastes. The number of depositories the municipalities dispose of are not sufficient, and they very soon exhaust their capacities. The RIEW’s priority is the program for providing towns and villages with a system for organized self-collection and disposal of the domestic wastes; and the implementation of separate collection and recycling for the purpose of reducing the quantity for reposition. RIEW-Varna has initiated and is currently working on many ecological projects. It also works in cooperation with the municipalities and district authorities, which are deeply concerned about the ecological issues. Element of this concern is the environmental protection. The strive of the municipalities in this field is to make and implement the proper policy enabling the preservation and reproduction of environment with the purpose to provide a firm and stable development. In order to achieve this aim the Municipality of Varna worked out several programs which are already approved by the municipal council and are successfully effected. The main ecological program is the operational plan “Environment and health” which comes as a result of the second and third European Conference of the Ministers of environment and health. In executing the plan and the requirements of the Bulgarian legislation the Municipality of Varna drew up the following specific programs: program for wastes disposal; program for improving the properties of the atmospheric air; and the program for reconstruction and further building of the green areas. In addition thereto Region Primorski drew up the first and only ecological map of the region. When asked about the successes and obstacles in this regard, the mayor of the region replied that the Municipality is striving to improve the condition but the financial resources are extremely insufficient for the successful and efficient realization of the projects. Programs for wastes control are also starting. The Council of Ministers adopted a regulation for the packages and wastes proposed by the Ministry of Environment and Waters, the aim of which to harmonize the national legislation and policy in Sector “Wastes control” with that of the European Union. The adoption of this regulations is prompted by the fact that the packages and the wastes therefrom are widely spread wastes, which are stored but collected separately, and very small part from them are recycled. At present encouragement is provided to such companies whose object of activity is the control of wastes from waste oils and petrol products, and carrying on activities in the field of environmental protection, and elaboration and realization of programs for complex wastes control. At present they work on the principle “pays who contaminates” which is the leading principle in the European ecological practice, but yet is not spread enough and not so strict. The Ministry of Environment and Waters, RIEW-Varna and the municipality give weight to the cooperation with the non-governmental organizations. One of their priorities is to make this issue popular among the schools and its students. According to the current regulations and acts training in ecology is provided in the schools as general courses of study on all school levels. It starts in the preschool age by the civil educational program including training in ecology and health. In all other school levels the ecological training is included in different courses of study. Except for the general educational program, each municipality prepares its own program for environmental protection which is applied in addition to the general. Unfortunately, until present such a program exists only in the Municipality of Varna, it is included in the compulsory course of study and is actually effected in practice. Despite this fact the inquiry among the students show that according to them no ecological training is provided in schools and the teachers are not prepared in this field and talk about this on rare occasions. Specialists say that what prevents the efficient work is the lack of a uniform strategy and scheme. In June 2004 the Ministry of Environment and Waters and the Ministry of Education signed a memorandum for common activities for improvement of the ecological education of the youths, but what these activities shall include is not yet clearly formulated. What is certain at present is that according to this memorandum the matter will be studied outside the normal school timetable. At the moment under preparation is a national strategy for environmental protection (its approval and vote is pending) in which there are two points regarding the improvement of the ecological culture of the society and the establishment of ecological patterns. On a regional level town of Varna has got ahead of the national strategy and already has its own regional strategy prepared by RIEW-Varna defended in November. The aim of this strategy is to improve the ecological culture of the society starting from childhood and going into the adulthood, and refers to the districts of Varna and Dobrich. It will start with the eco-movement “Green light” on Christmas (24</w:t>
      </w:r>
      <w:r>
        <w:rPr>
          <w:rFonts w:cs="Times New Roman"/>
          <w:sz w:val="24"/>
          <w:vertAlign w:val="superscript"/>
          <w:lang w:val="bg-BG"/>
        </w:rPr>
        <w:t>th</w:t>
      </w:r>
      <w:r>
        <w:rPr>
          <w:rFonts w:cs="Times New Roman"/>
          <w:sz w:val="24"/>
          <w:lang w:val="bg-BG"/>
        </w:rPr>
        <w:t xml:space="preserve"> December 2004). </w:t>
      </w:r>
    </w:p>
    <w:p>
      <w:pPr>
        <w:pStyle w:val="Normal"/>
        <w:spacing w:lineRule="auto" w:line="360"/>
        <w:ind w:firstLine="720"/>
        <w:jc w:val="both"/>
        <w:rPr/>
      </w:pPr>
      <w:r>
        <w:rPr>
          <w:rFonts w:cs="Times New Roman"/>
          <w:sz w:val="24"/>
          <w:lang w:val="bg-BG"/>
        </w:rPr>
        <w:t xml:space="preserve">The non-governmental organizations and extracurricular activities are more active in this field but not popular enough. Each instructor forms special groups of interested children, such as “Animals’ friend”, “Birds’ friend”, “Forest friend”, “Ecology and environmental protection”, etc. In the extracurricular activities the children work on several programs of the Ministry of Environment and Waters. One of them is </w:t>
      </w:r>
      <w:r>
        <w:rPr>
          <w:rFonts w:cs="Times New Roman"/>
          <w:sz w:val="24"/>
          <w:lang w:val="bg-BG"/>
        </w:rPr>
        <w:t>called “</w:t>
      </w:r>
      <w:r>
        <w:rPr>
          <w:rFonts w:cs="Times New Roman"/>
          <w:sz w:val="24"/>
          <w:lang w:val="bg-BG"/>
        </w:rPr>
        <w:t xml:space="preserve">Flupi </w:t>
      </w:r>
      <w:r>
        <w:rPr>
          <w:rFonts w:cs="Times New Roman"/>
          <w:sz w:val="24"/>
          <w:lang w:val="bg-BG"/>
        </w:rPr>
        <w:t>for clean nature” The same is drew up for the Holland environmental</w:t>
      </w:r>
      <w:r>
        <w:rPr>
          <w:rFonts w:cs="Times New Roman"/>
          <w:sz w:val="24"/>
          <w:lang w:val="bg-BG"/>
        </w:rPr>
        <w:t xml:space="preserve"> system which is adapted for the entire world. This system refers to the preschool and primary school system. The second program is called “Green packet”, and is prepared for the secondary and upper school level. The form of this program is a multimedia package of materials, teacher manuals, videotapes, CD and other circulars. There are also programs of other associations and organizations which, as a matter of fact, are not formulated as programs. They are not included in the educational program but work on the themes. All of them, together with the extracurricular activities, try to attract the children by engaging them in different games and competitions connected with ecology. As regards the improvement of the social culture RIEW-Varna is the first institution trying to extend this activity by providing a systematic scientific training because in Bulgaria, as it turned out, there is a very small number of specialists, having acquired knowledge and skills by studying on their own or foreign system, as there is no such specialty in Bulgaria. On a regional level there is a strategy which is currently under development together with a group of specialists, pedagogues, and scientists. The preparation of the staff is made by initiative of RIEW-Varna by means of seminars in cooperation with RIE-Varna and Dobrich. Certificates are issued for right to work in this field. This includes teachers from all schools and kindergartens for a period of 5 years. There are also proceedings to elaboration of local educational programs adapted to the conditions in our country. The initiative is taken through the national strategy coordinated by the ministries together with the regional strategies, the local and national non-governmental organizations, as well as the scout organizations (2 on the territory of Varna). RIEW-Varna together with several leading publishing houses issues a great number of local author manuals, approved by the Ministry of Education and the Ministry of Environment, and intended for the kindergartens and the primary levels of education. There is also work on the provision of the necessary equipment. On the territory of Varna there is 1 Center for Training in Ecology, 5 eco-offices in different schools and kindergartens, and eco-places in almost every school. There is also an information center in Golden Sands, grounds for scouts’ survival in the Botanical garden and the Center for Training in Ecology, as well as over 17 ecological tracks and tourists routes. The last 2 represent something like green rooms where the children go and receive training amidst the nature. </w:t>
      </w:r>
    </w:p>
    <w:p>
      <w:pPr>
        <w:pStyle w:val="Normal"/>
        <w:spacing w:lineRule="auto" w:line="360"/>
        <w:ind w:firstLine="720"/>
        <w:jc w:val="both"/>
        <w:rPr>
          <w:rFonts w:ascii="Times New Roman" w:hAnsi="Times New Roman" w:cs="Times New Roman"/>
          <w:sz w:val="24"/>
          <w:lang w:val="bg-BG"/>
        </w:rPr>
      </w:pPr>
      <w:r>
        <w:rPr>
          <w:rFonts w:cs="Times New Roman"/>
          <w:sz w:val="24"/>
          <w:lang w:val="bg-BG"/>
        </w:rPr>
        <w:t xml:space="preserve">There is a hard work on a wide range of activities on the international eco-calendar. There are weeks for preservation of the forest, the sea, the biological varieties, and wastes control, known as the “Green week”. For each of these weeks is prepared a separate program determining the work throughout the year, but the issues receive the greatest interest during the respective week. About to appear is a project for separate collection of wastes. There are also programs for recycling and destruction of solid wastes. As at present, however, there are no special programs for forestation, but the regional strategy includes 10 other sub-strategies, one of which is intended for preservation of the biological varieties and the forestation as well. </w:t>
      </w:r>
    </w:p>
    <w:p>
      <w:pPr>
        <w:pStyle w:val="Normal"/>
        <w:spacing w:lineRule="auto" w:line="360"/>
        <w:ind w:firstLine="720"/>
        <w:jc w:val="both"/>
        <w:rPr/>
      </w:pPr>
      <w:r>
        <w:rPr>
          <w:rFonts w:cs="Times New Roman"/>
          <w:sz w:val="24"/>
          <w:lang w:val="bg-BG"/>
        </w:rPr>
        <w:t xml:space="preserve">The young people also take part in the process of decision-making in this field, and the government firmly supports them and takes into account their suggestions. Such an organization is the National Children’s and Youths’ Forum with head office in Sofia. In this forum participate children from different organizations and groups who after each meeting turn to the respective ministries and the President with suggestions. This is an organization on a national level. On a regional level, after each initiative under the eco-calendar, the children together with RIEW refer to the mayor and the district governor. </w:t>
      </w:r>
    </w:p>
    <w:p>
      <w:pPr>
        <w:pStyle w:val="Normal"/>
        <w:spacing w:lineRule="auto" w:line="360"/>
        <w:jc w:val="both"/>
        <w:rPr/>
      </w:pPr>
      <w:r>
        <w:rPr>
          <w:rFonts w:cs="Times New Roman"/>
          <w:sz w:val="24"/>
          <w:lang w:val="bg-BG"/>
        </w:rPr>
        <w:tab/>
        <w:t xml:space="preserve">Unfortunately, up to the present there is no statistical data as to the successes and obstacles because there is not one single place from which these things to be managed. The organizations recognize as successes the following issues: each school and kindergarten works on this theme; the work with NO is strengthened, they are specialists and initiators of many activities; the municipality also pays great attention to the ecological education; there is also a change in the attitude of the large-scale businesses toward these issues, wishing to invest funds in the activities already undertaken. As obstacles they recognize the absence of a uniform system, criteria and scheme; absence of effective interaction between the respective institutions; insufficient funds; superficial and neglectful attitude to the ecological training and education. </w:t>
        <w:tab/>
        <w:t xml:space="preserve">According to the specialists’ opinion Varna and Sofia are the leading regions in the improvement of the ecological culture of the population.     </w:t>
      </w:r>
    </w:p>
    <w:p>
      <w:pPr>
        <w:pStyle w:val="Normal"/>
        <w:spacing w:lineRule="auto" w:line="360"/>
        <w:jc w:val="both"/>
        <w:rPr>
          <w:rFonts w:ascii="Times New Roman" w:hAnsi="Times New Roman" w:cs="Times New Roman"/>
          <w:sz w:val="24"/>
          <w:lang w:val="bg-BG"/>
        </w:rPr>
      </w:pPr>
      <w:r>
        <w:rPr>
          <w:rFonts w:cs="Times New Roman"/>
          <w:sz w:val="24"/>
          <w:lang w:val="bg-BG"/>
        </w:rPr>
        <w:tab/>
        <w:t xml:space="preserve">The process of acceptance and transposition of the European legislation in Bulgaria is almost completed but still remains the problem with the understanding of the engagements which our country has assumed as to prove the real and effective application of the general European regulations and norms in Bulgaria. On the level of the small municipalities such an understanding is almost missing because of lack of information about these matters, and lack of staff and specialists to engage themselves with these problems, and financial resources. The problem of ecology and the improvement of its condition in the country is a rather delicate issue as its connected with the change of the human </w:t>
      </w:r>
      <w:r>
        <w:rPr>
          <w:rFonts w:cs="Times New Roman"/>
          <w:sz w:val="24"/>
          <w:lang w:val="bg-BG" w:eastAsia="en-US"/>
        </w:rPr>
        <w:t xml:space="preserve">consciousness, thought and attitude on these matters, and the customs and way of life. For this reason the processes connected with ecology are rather slow and difficult to accomplish.  </w:t>
      </w:r>
    </w:p>
    <w:p>
      <w:pPr>
        <w:pStyle w:val="Normal"/>
        <w:spacing w:lineRule="auto" w:line="360"/>
        <w:jc w:val="both"/>
        <w:rPr>
          <w:rFonts w:ascii="Times New Roman" w:hAnsi="Times New Roman" w:cs="Times New Roman"/>
          <w:sz w:val="24"/>
          <w:lang w:val="bg-BG"/>
        </w:rPr>
      </w:pPr>
      <w:r>
        <w:rPr>
          <w:rFonts w:cs="Times New Roman"/>
          <w:sz w:val="24"/>
          <w:lang w:val="bg-BG"/>
        </w:rPr>
        <w:t xml:space="preserve">             </w:t>
      </w:r>
    </w:p>
    <w:p>
      <w:pPr>
        <w:pStyle w:val="Normal"/>
        <w:spacing w:lineRule="auto" w:line="360"/>
        <w:jc w:val="both"/>
        <w:rPr>
          <w:rFonts w:ascii="Times New Roman" w:hAnsi="Times New Roman" w:cs="Times New Roman"/>
          <w:sz w:val="24"/>
          <w:lang w:val="bg-BG"/>
        </w:rPr>
      </w:pPr>
      <w:r>
        <w:rPr>
          <w:rFonts w:cs="Times New Roman"/>
          <w:sz w:val="24"/>
          <w:lang w:val="bg-BG"/>
        </w:rPr>
      </w:r>
    </w:p>
    <w:p>
      <w:pPr>
        <w:pStyle w:val="Normal"/>
        <w:spacing w:lineRule="auto" w:line="360"/>
        <w:jc w:val="both"/>
        <w:rPr>
          <w:rFonts w:ascii="Times New Roman" w:hAnsi="Times New Roman" w:cs="Times New Roman"/>
          <w:sz w:val="24"/>
          <w:lang w:val="bg-BG"/>
        </w:rPr>
      </w:pPr>
      <w:r>
        <w:rPr>
          <w:rFonts w:cs="Times New Roman"/>
          <w:sz w:val="24"/>
          <w:lang w:val="bg-BG"/>
        </w:rPr>
        <w:t xml:space="preserve"> </w:t>
      </w:r>
      <w:r>
        <w:rPr>
          <w:rFonts w:cs="Times New Roman"/>
          <w:sz w:val="24"/>
          <w:lang w:val="bg-BG"/>
        </w:rPr>
        <w:tab/>
        <w:t xml:space="preserve">   </w:t>
      </w:r>
    </w:p>
    <w:sectPr>
      <w:footerReference w:type="default" r:id="rId2"/>
      <w:type w:val="nextPage"/>
      <w:pgSz w:w="11906" w:h="16838"/>
      <w:pgMar w:left="1797" w:right="1797" w:gutter="0" w:header="0" w:top="1985"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w w:val="150"/>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2:06:00Z</dcterms:created>
  <dc:creator>win98</dc:creator>
  <dc:description/>
  <dc:language>en-US</dc:language>
  <cp:lastModifiedBy>Nataly</cp:lastModifiedBy>
  <dcterms:modified xsi:type="dcterms:W3CDTF">2004-12-31T13:57:00Z</dcterms:modified>
  <cp:revision>499</cp:revision>
  <dc:subject/>
  <dc:title>THE ENVIRONMENT</dc:title>
</cp:coreProperties>
</file>