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2"/>
        </w:rPr>
      </w:pPr>
      <w:r>
        <w:rPr>
          <w:b/>
          <w:sz w:val="32"/>
        </w:rPr>
        <w:t>Leisure - time activities</w:t>
      </w:r>
    </w:p>
    <w:p>
      <w:pPr>
        <w:pStyle w:val="Heading"/>
        <w:spacing w:lineRule="auto" w:line="360"/>
        <w:jc w:val="both"/>
        <w:rPr/>
      </w:pPr>
      <w:r>
        <w:rPr/>
        <w:t xml:space="preserve">Nikolay Kyosev- 1 st Language School- Varna; e-mail: </w:t>
      </w:r>
      <w:hyperlink r:id="rId2">
        <w:r>
          <w:rPr>
            <w:rStyle w:val="InternetLink"/>
          </w:rPr>
          <w:t>nikkiossev@mail.bg</w:t>
        </w:r>
      </w:hyperlink>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 xml:space="preserve">     </w:t>
      </w:r>
      <w:r>
        <w:rPr/>
        <w:t xml:space="preserve">Although  Bulgaria  is  in  a  period  of  economic,  political  and  social  transition  and  providing  activities  for  the  spare  time  is  not  the  Government`  most  tender  spot  or  its  most  head—gathering  question,  the  Government  endeavors  to  encourage  any  beneficial  enterprise  to  the  best  of  its  power. It  promotes    activities  for  young  people  by  means  of  a “ program  for  youth  activities”  which  is  based  on  the  inquiries,  analyses  and  experience  in  the  field  of  youth`  problems  and  specific  needs. The  basic  defined  demands  and  problems  are  grouped  in  topics  and  the  Ministry  of  Youth  and  Sports  announce  a  competition  for  elaborating  of  projects   about  the  chosen  themes. Participants  in  the  competition  and  executors  of  the  projects  are  various  non-government  organizations  which,  in  this  way  have  a  significant  role  in  the  implementing  of  the  program  for  youth  activities. The  Ministry  of  Youth  and  Sports  on  its  part  coordinates  and  finances   the  approved  projects. </w:t>
      </w:r>
    </w:p>
    <w:p>
      <w:pPr>
        <w:pStyle w:val="Heading"/>
        <w:spacing w:lineRule="auto" w:line="360"/>
        <w:jc w:val="both"/>
        <w:rPr/>
      </w:pPr>
      <w:r>
        <w:rPr/>
        <w:t xml:space="preserve">       </w:t>
      </w:r>
      <w:r>
        <w:rPr/>
        <w:t>The  program  for  youth  activities  for  year  2004-2005  is  developed  in  conformity  with  the  management  program  of  the  Bulgarian  government  “People  are  the  wealth  of  Bulgaria”. It  is  based  on  the  European  charter  for  the  participation  of  young  people  in  the  public  life  of  the  municipalities  and  the  regions,  Strasbourg, March 1992  and  The  White  book  of  the  European  commission, Brussels, 2001.The  program  is  and  will  be  realized  in  correspondence  with  the  decisions  and  recommendations  of   the  European  Counsel  concerning  youth  policy.</w:t>
      </w:r>
    </w:p>
    <w:p>
      <w:pPr>
        <w:pStyle w:val="Heading"/>
        <w:spacing w:lineRule="auto" w:line="360"/>
        <w:jc w:val="both"/>
        <w:rPr/>
      </w:pPr>
      <w:r>
        <w:rPr/>
        <w:t xml:space="preserve">      </w:t>
      </w:r>
      <w:r>
        <w:rPr/>
        <w:t>The  program  for  youth  activities  2004-2005  is  structured  in  three  subprograms:  “Youth  in  action” , “Informal  education”,  and  “Analyses  and  good  practices”. Non-government  organizations  can  apply  with  projects  about  the  appointed  themes  in  the  corresponding  subprograms. The  themes  for  the  first  subprogram  are:  “Youth  zone” and  “Youth  initiatives for  social  commitment  and  healthy  way  of  life”. The  projects  for  the  first  one  should  aim  at  creating  youth  zones,  clubs,  info  centers,  organized  by  the  young  people  according  to  their  interests; projects  for the  second  should  realize  concrete  initiatives  aimed  at  increasing  the  social  sensibility  and  engagement  of  youth. For  year  2004  the  Ministry  of  Youth  and  Sports  has  financed  projects  with  sum  totaling  about  50000e. The  program  “Youth  in  action”  not  only  provides  activities  for  youth,  but  also  involves  the  young  people  in  its  creation  thus  enabling  the  to  take  even  more  significant  part  in  the  social  life  and  the  government.</w:t>
      </w:r>
    </w:p>
    <w:p>
      <w:pPr>
        <w:pStyle w:val="Heading"/>
        <w:spacing w:lineRule="auto" w:line="360"/>
        <w:jc w:val="both"/>
        <w:rPr/>
      </w:pPr>
      <w:r>
        <w:rPr/>
        <w:t xml:space="preserve">       </w:t>
      </w:r>
      <w:r>
        <w:rPr/>
        <w:t>The  main  goal  of  the  subprogram  “Informal  education”  is  to  stimulate  and  endorse  initiativeness  and    artistic  abilities  of  young  people  in  Bulgaria.The  basic  points  in  the  subprogram  are:</w:t>
      </w:r>
    </w:p>
    <w:p>
      <w:pPr>
        <w:pStyle w:val="Heading"/>
        <w:spacing w:lineRule="auto" w:line="360"/>
        <w:jc w:val="both"/>
        <w:rPr/>
      </w:pPr>
      <w:r>
        <w:rPr/>
        <w:t xml:space="preserve">-“The  young  artists  today”  project  focused  on  the  development  of  the  creative  potential  and  helping  young  people  with  outstanding  talents,  social  and  cultural  integration  of  youth  in  the  society  through  dialogue  and  exchange  of  cultural  traditions  of  different  nations,  succession  and  development  of  artistic  initiatives  between  young  people  and  artists  who  have  already   won  recognition  in  their  field.   </w:t>
      </w:r>
    </w:p>
    <w:p>
      <w:pPr>
        <w:pStyle w:val="Heading"/>
        <w:spacing w:lineRule="auto" w:line="360"/>
        <w:jc w:val="both"/>
        <w:rPr/>
      </w:pPr>
      <w:r>
        <w:rPr/>
        <w:t>-“Civil  education”  project  aimed  at  the  development  of  civil  education  and  informal  tuition  for  affiliation  of  young  people  with  the  values  of  civil  community  eurointegrational  processes  and  interethnic  dialogue and  tolerance.</w:t>
      </w:r>
    </w:p>
    <w:p>
      <w:pPr>
        <w:pStyle w:val="Heading"/>
        <w:spacing w:lineRule="auto" w:line="360"/>
        <w:jc w:val="both"/>
        <w:rPr/>
      </w:pPr>
      <w:r>
        <w:rPr/>
        <w:t>-“Education  through  sport”  program  which  is  created  in  accordance  with  the  purposes  of  the  proclaimed  by  the  European  Commission  “European  year  for  education  through  sport 2004”. The  program  is  directed  to  the  physical  and  spiritual  perfecting  of  the  young  people. The  program  organized  the  movement  “Get  to  know  Bulgaria-100  national  beauty  spots”  in  which  young  people  have  the  opportunity  to visit  places  of  interest , national  parks, museums  and  sights  connected  with  the  rich  national  historical  heritage. Thanks  to  the  program  a  very  large  number  of  sport  holidays,  tournaments, and  competitions, games took  place  in  many  towns  and  schools  throughout  the  country. For  the  subprogram  “Informal  education”2004  the  Ministry  of  Youth  and  Sports  has  granted  a total  amount  of  40000e.</w:t>
      </w:r>
    </w:p>
    <w:p>
      <w:pPr>
        <w:pStyle w:val="Heading"/>
        <w:spacing w:lineRule="auto" w:line="360"/>
        <w:jc w:val="both"/>
        <w:rPr/>
      </w:pPr>
      <w:r>
        <w:rPr/>
        <w:t xml:space="preserve">    </w:t>
      </w:r>
      <w:r>
        <w:rPr/>
        <w:t>Another  initiative of  the  Ministry  of  Youth  and  Sports,  in  cooperation  with  the  Ministry  of  Education  is  the  additional third  class  of  physical  education  in  the  school  curriculum  for  the  week. This  class  is  for  improving  the  motive  activity  of  young  people,  who,  with  their  teacher  are  free  to  choose  the  way  they  spend  the  time for  this  class.</w:t>
      </w:r>
    </w:p>
    <w:p>
      <w:pPr>
        <w:pStyle w:val="Heading"/>
        <w:spacing w:lineRule="auto" w:line="360"/>
        <w:jc w:val="both"/>
        <w:rPr/>
      </w:pPr>
      <w:r>
        <w:rPr/>
        <w:t xml:space="preserve">As  to  the  establishment  of  public  libraries  and  cultural  centers  in  rural  areas,  in  Bulgaria  smaller  towns  or  villages  have  at  least  one  building  which  serves  as  both  a  library  and  a  stage  for  various  performances  and  it  is  called  “chitalishte”. There  young  people  organize  festivals, concerts  and  there  they  can participate  in  different  activities and  clubs  at  regional  or  national  level  or  to  express  themselves  in  the  way  they  prefer.                      </w:t>
      </w:r>
    </w:p>
    <w:p>
      <w:pPr>
        <w:pStyle w:val="Heading"/>
        <w:spacing w:lineRule="auto" w:line="360"/>
        <w:jc w:val="both"/>
        <w:rPr/>
      </w:pPr>
      <w:r>
        <w:rPr/>
        <w:t xml:space="preserve">     </w:t>
      </w:r>
      <w:r>
        <w:rPr/>
        <w:t xml:space="preserve">As  a  conclusion  I  would  like  to  say  that  only  mediocre  and  passive  people  can  say  that   there  is  nothing  to  do  in  Bulgaria  and  blame  the  government  for  being  unsupportive  to  youth  interests. Talented  and  active  people  always  find  opportunities  in  Bulgaria.                              </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t xml:space="preserve">                                                                                                                                                                                                                                                                               </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p>
    <w:p>
      <w:pPr>
        <w:pStyle w:val="Normal"/>
        <w:spacing w:lineRule="auto" w:line="360"/>
        <w:jc w:val="center"/>
        <w:rPr>
          <w:sz w:val="24"/>
        </w:rPr>
      </w:pPr>
      <w:r>
        <w:rPr>
          <w:sz w:val="24"/>
        </w:rPr>
        <w:t xml:space="preserve">                                                                                                                                                </w:t>
      </w:r>
    </w:p>
    <w:p>
      <w:pPr>
        <w:pStyle w:val="Normal"/>
        <w:spacing w:lineRule="auto" w:line="36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kiossev@mail.b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4:25:00Z</dcterms:created>
  <dc:creator>Boss</dc:creator>
  <dc:description/>
  <dc:language>en-US</dc:language>
  <cp:lastModifiedBy>Nataly</cp:lastModifiedBy>
  <dcterms:modified xsi:type="dcterms:W3CDTF">2004-12-31T14:26:00Z</dcterms:modified>
  <cp:revision>3</cp:revision>
  <dc:subject/>
  <dc:title>ENCOURAGING  LEISURE—TIME  ACTIVITIES  FOR  YOUTH</dc:title>
</cp:coreProperties>
</file>