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4"/>
        <w:tabs>
          <w:tab w:val="clear" w:pos="360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Доклад о международной миграции за 2002 год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Общий обзор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Введение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Стремление к перемене мест является одной из основных характерных особенностей человека. Более полувека назад с принятием Всеобщей декларации прав человека право на свободу передвижения получило международное признание. Статья 13 этой Декларации гласит: «Каждый человек имеет право свободно передвигаться и выбирать себе местожительство в пределах каждого государства» и «Каждый человек имеет право покидать любую страну, включая свою собственную, и возвращаться в свою страну».</w:t>
      </w:r>
    </w:p>
    <w:p>
      <w:pPr>
        <w:pStyle w:val="SingleTxt"/>
        <w:rPr/>
      </w:pPr>
      <w:r>
        <w:rPr/>
        <w:tab/>
        <w:t>Как отмечалось на состоявшейся в 1994 году Международной конференции по народонаселению и развитию, упорядоченная международная миграция может оказать позитивное воздействие как на страны происхождения, так и на принимающие страны. Миграция может также способствовать передаче навыков и культурному обогащению. Сегодня общее число лиц, проживающих за пределами стран, в которых они родились, достигло самого высокого за всю историю уровня — почти 175 миллионов человек, что вдвое превышает соответствующий показатель предшествующего поколения. Подавляющее большинство мигрантов вносит весомый вклад в развитие принявших их стран. В то же время во многих странах происхождения международная миграция влечет за собой потерю людских ресурсов, а в принимающих странах она может привести к экономическим трудностям и социально-политической напряженности.</w:t>
      </w:r>
    </w:p>
    <w:p>
      <w:pPr>
        <w:pStyle w:val="SingleTxt"/>
        <w:rPr/>
      </w:pPr>
      <w:r>
        <w:rPr/>
        <w:tab/>
        <w:t>Международной миграции с ее сложным взаимодействием множества социальных, экономических и политических факторов и его последствиями уделяется теперь первоочередное внимание как в национальной, так и в международной повестке дня. В последние несколько лет во все большем числе стран серьезную обеспокоенность вызывает проблема иммиграции. В самое последнее время в связи с событиями 11 сентября 2001 года ряд стран еще более ужесточили свою политику в отношении иммигрантов, беженцев и лиц, ищущих убежища.</w:t>
      </w:r>
    </w:p>
    <w:p>
      <w:pPr>
        <w:pStyle w:val="SingleTxt"/>
        <w:rPr/>
      </w:pPr>
      <w:r>
        <w:rPr/>
        <w:tab/>
        <w:t>Система Организации Объединенных Наций занимается различными аспектами международной миграции. Например, Секретариат Организации Объединенных Наций занимается сбором, анализом и распространением информации о масштабах, тенденциях и национальной политике в области международной миграции. Другие органы системы Организации Объединенных Наций занимаются такими вопросами, как права человека, лица, перемещенные внутри страны, воссоединение семей, нелегальные мигранты, незаконный провоз мигрантов через границы и социально-экономическая интеграция мигрантов. Кроме того, специализированные учреждения системы занимаются вопросами, входящими в их компетенцию и в их мандаты, в частности таким, как потоки рабочей силы, беженцы и лица, ищущие убежища, и денежные переводы мигрантов.</w:t>
      </w:r>
    </w:p>
    <w:p>
      <w:pPr>
        <w:pStyle w:val="SingleTxt"/>
        <w:rPr/>
      </w:pPr>
      <w:r>
        <w:rPr/>
        <w:tab/>
        <w:t>Генеральная Ассамблея Организации Объединенных Наций неоднократно рассматривала вопросы, касающиеся международной миграции и развития. Совсем недавно в своей резолюции 56/203 от 21 декабря 2001 года Генеральная Ассамблея призвала систему Организации Объединенных Наций и другие соответствующие организации продолжать рассматривать вопрос о международной миграции и развитии и оказывать должную поддержку процессам и деятельности в области международной миграции и развития. В ответ на эту резолюцию, а также в целях предоставления Генеральной Ассамблее дополнительной информации относительно международной миграции Отдел народонаселения Организации Объединенных Наций организовал в июле 2002 года первое общесистемное координационное совещание, посвященное международной миграции.</w:t>
      </w:r>
    </w:p>
    <w:p>
      <w:pPr>
        <w:pStyle w:val="SingleTxt"/>
        <w:rPr/>
      </w:pPr>
      <w:r>
        <w:rPr/>
        <w:tab/>
        <w:t>Национальная политика, направленная на оказание воздействия на масштабы и структуру международной миграции, стала осуществляться более активно, распространяясь на все регионы мира. Широкое обсуждение вопросов, касающихся низкого уровня рождаемости и старения населения, безработицы, «утечки умов» и их притока, денежных переводов мигрантов, прав человека, социальной интеграции, ксенофобии, незаконного провоза людей через границы и национальной безопасности, способствовало пересмотру политики в области миграции и потенциальных недостатков и преимуществ стран происхождения, принимающих стран и стран транзита. В течение последних десятилетий резко увеличилось число стран, правительства которых приняли новые меры, направленные на оказание воздействия на миграцию. В частности, доля стран, приступивших к осуществлению политики, направленной на ограничение масштабов иммиграции, увеличилась с 6 процентов в 1976 году до 40 процентов в 2001 году.</w:t>
      </w:r>
    </w:p>
    <w:p>
      <w:pPr>
        <w:pStyle w:val="SingleTxt"/>
        <w:rPr/>
      </w:pPr>
      <w:r>
        <w:rPr/>
        <w:tab/>
        <w:t>В своих предложениях, направленных на укрепление Организации Объединенных Наций (доклад Генерального секретаря, A/57/387), Генеральный секретарь Организации Объединенных Наций подчеркнул, что «пришло время более комплексно взглянуть на различные аспекты вопроса миграции, в которую в настоящее время вовлечены сотни миллионов людей и которая затрагивает страны происхождения, транзита и назначения. Нам необходимо лучше знать причины международных перемещений населения и их сложную взаимосвязь с развитием».</w:t>
      </w:r>
    </w:p>
    <w:p>
      <w:pPr>
        <w:pStyle w:val="SingleTxt"/>
        <w:rPr/>
      </w:pPr>
      <w:r>
        <w:rPr/>
        <w:tab/>
        <w:t>На многие вопросы, возникающие в связи с усиливающейся обеспокоенностью проблемой международной миграции, нет четких ответов в основном из</w:t>
        <w:noBreakHyphen/>
        <w:t>за отсутствия точных и самых последних данных, касающихся международной миграции. Представляемый доклад является попыткой рассмотреть некоторые из этих вопросов посредством обзора масштабов и тенденций международной миграции и политики, осуществляемой в области миграции странами, регионами и международным сообществом в целом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4"/>
        <w:tabs>
          <w:tab w:val="clear" w:pos="360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Выводы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Ряд основных выводов доклада сводится к следующему.</w:t>
      </w:r>
    </w:p>
    <w:p>
      <w:pPr>
        <w:pStyle w:val="SingleTxt"/>
        <w:rPr/>
      </w:pPr>
      <w:r>
        <w:rPr/>
        <w:tab/>
        <w:t>На сегодняшний день около 175 миллионов человек, то есть почти 3 процента населения планеты, проживают в странах, не являющихся их родиной. С 1970 года численность мигрантов более чем удвоилась</w:t>
      </w:r>
      <w:r>
        <w:rPr>
          <w:vertAlign w:val="superscript"/>
        </w:rPr>
        <w:t>*</w:t>
      </w:r>
      <w:r>
        <w:rPr/>
        <w:t>. В настоящее время 60 процентов всех мигрантов мира проживают в более развитых регионах, а остальные 40 процентов — в менее развитых. Большинство мигрантов проживают в Европе (56 миллионов), Азии (50 миллионов) и Северной Америке (41 миллион). Почти каждый десятый житель более развитых регионов мира является мигрантом. Во то же время в развивающихся странах мигрантом является почти один из каждых 70 человек.</w:t>
      </w:r>
    </w:p>
    <w:p>
      <w:pPr>
        <w:pStyle w:val="SingleTxt"/>
        <w:rPr/>
      </w:pPr>
      <w:r>
        <w:rPr/>
        <w:tab/>
        <w:t>В течение десяти лет с 1990 по 2000 год число мигрантов в мире увеличилось на 21 миллион человек, или на 14 процентов (см. таблицу 1 ниже). Общий чистый прирост численности мигрантов имел место в более развитых регионах. В Европе, Северной Америке, Австралии, Новой Зеландии и Японии в целом общая численность мигрантов возросла на 23 миллиона человек, или на 28 процентов. В течение последнего десятилетия численность мигрантов в Северной Америке возросла на 13 миллионов человек (48 процентов), в то время как в Европе численность этой группы населения увеличилась на 8 миллионов, или на 16 процентов. Что касается менее развитых регионов мира, то в период 1990–2000 годов общее число проживающих там мигрантов сократилось на 2 миллиона человек. Численность мигрантов, проживающих в странах Латинской Америки и Карибского бассейна, сократилась на 1 миллион человек, или на 15 процентов.</w:t>
      </w:r>
    </w:p>
    <w:p>
      <w:pPr>
        <w:pStyle w:val="SingleTxt"/>
        <w:rPr/>
      </w:pPr>
      <w:r>
        <w:rPr/>
        <w:tab/>
        <w:t>Всего лишь за пять лет с 1995 по 2000 год из менее развитых регионов мира в более развитые регионы перебрались почти 12 миллионов мигрантов, т.е. по 2,3 миллиона мигрантов в год. Наибольший прирост численности мигрантов в год отмечался в Северной Америке, которая ежегодно принимала 1,4 миллиона человек, затем в Европе, где ежегодный чистый прирост составлял 0,8 миллиона человек, и в Океании с более скромным чистым показателем, составляющим 90 000 мигрантов ежегодно.</w:t>
      </w:r>
    </w:p>
    <w:p>
      <w:pPr>
        <w:pStyle w:val="SingleTxt"/>
        <w:rPr/>
      </w:pPr>
      <w:r>
        <w:rPr/>
        <w:tab/>
        <w:t>В диаграмме I показаны 20 стран с наибольшей численностью международных мигрантов. Первое место среди них занимают Соединенные Штаты Америки, в которых проживают 35 миллионов мигрантов, затем следует Российская Федерация с 13 миллионами и Германия, в которой насчитывается 7 миллионов мигрантов.</w:t>
      </w:r>
      <w:r>
        <w:br w:type="page"/>
      </w:r>
    </w:p>
    <w:p>
      <w:pPr>
        <w:pStyle w:val="H56"/>
        <w:tabs>
          <w:tab w:val="clear" w:pos="360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Таблица 1</w:t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 xml:space="preserve">Численность мигрантов в основных регионах мира и ее прирост, </w:t>
        <w:br/>
        <w:t>1990–2000 годы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tbl>
      <w:tblPr>
        <w:tblW w:w="7326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7"/>
        <w:gridCol w:w="1017"/>
        <w:gridCol w:w="63"/>
        <w:gridCol w:w="954"/>
        <w:gridCol w:w="72"/>
        <w:gridCol w:w="945"/>
        <w:gridCol w:w="1008"/>
      </w:tblGrid>
      <w:tr>
        <w:trPr>
          <w:tblHeader w:val="true"/>
        </w:trPr>
        <w:tc>
          <w:tcPr>
            <w:tcW w:w="3267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160" w:before="81" w:after="81"/>
              <w:ind w:right="40" w:hanging="0"/>
              <w:rPr/>
            </w:pPr>
            <w:r>
              <w:rPr>
                <w:i/>
                <w:sz w:val="14"/>
              </w:rPr>
              <w:t>Основные регионы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160" w:before="81" w:after="40"/>
              <w:ind w:right="43" w:hanging="0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990 год</w:t>
            </w:r>
          </w:p>
        </w:tc>
        <w:tc>
          <w:tcPr>
            <w:tcW w:w="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160" w:before="81" w:after="40"/>
              <w:ind w:right="43" w:hanging="0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160" w:before="81" w:after="40"/>
              <w:ind w:right="43" w:hanging="0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000 год</w:t>
            </w:r>
          </w:p>
        </w:tc>
        <w:tc>
          <w:tcPr>
            <w:tcW w:w="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160" w:before="81" w:after="40"/>
              <w:ind w:right="43" w:hanging="0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160" w:before="81" w:after="40"/>
              <w:ind w:right="43" w:hanging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Разница: 1990–2000 годы</w:t>
            </w:r>
          </w:p>
        </w:tc>
      </w:tr>
      <w:tr>
        <w:trPr>
          <w:tblHeader w:val="true"/>
        </w:trPr>
        <w:tc>
          <w:tcPr>
            <w:tcW w:w="3267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160" w:before="0" w:after="81"/>
              <w:ind w:right="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10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160" w:before="40" w:after="81"/>
              <w:ind w:right="43" w:hanging="0"/>
              <w:jc w:val="right"/>
              <w:rPr/>
            </w:pPr>
            <w:r>
              <w:rPr>
                <w:i/>
                <w:sz w:val="14"/>
              </w:rPr>
              <w:t>Численность</w:t>
              <w:br/>
              <w:t xml:space="preserve">(в тысячах </w:t>
              <w:br/>
              <w:t>человек)</w:t>
            </w:r>
          </w:p>
        </w:tc>
        <w:tc>
          <w:tcPr>
            <w:tcW w:w="101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160" w:before="40" w:after="81"/>
              <w:ind w:right="40" w:hanging="0"/>
              <w:jc w:val="right"/>
              <w:rPr/>
            </w:pPr>
            <w:r>
              <w:rPr>
                <w:i/>
                <w:sz w:val="14"/>
              </w:rPr>
              <w:t>Численность</w:t>
              <w:br/>
              <w:t>(в тысячах человек)</w:t>
            </w:r>
          </w:p>
        </w:tc>
        <w:tc>
          <w:tcPr>
            <w:tcW w:w="101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160" w:before="40" w:after="81"/>
              <w:ind w:right="40" w:hanging="0"/>
              <w:jc w:val="right"/>
              <w:rPr/>
            </w:pPr>
            <w:r>
              <w:rPr>
                <w:i/>
                <w:sz w:val="14"/>
              </w:rPr>
              <w:t>Численность</w:t>
              <w:br/>
              <w:t>(в тысячах человек)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160" w:before="40" w:after="81"/>
              <w:ind w:right="40" w:hanging="0"/>
              <w:jc w:val="right"/>
              <w:rPr/>
            </w:pPr>
            <w:r>
              <w:rPr>
                <w:i/>
                <w:sz w:val="14"/>
              </w:rPr>
              <w:t>В процентах</w:t>
            </w:r>
          </w:p>
        </w:tc>
      </w:tr>
      <w:tr>
        <w:trPr>
          <w:tblHeader w:val="true"/>
          <w:trHeight w:val="115" w:hRule="exac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rPr>
                <w:i/>
                <w:i/>
                <w:sz w:val="17"/>
              </w:rPr>
            </w:pPr>
            <w:r>
              <w:rPr>
                <w:i/>
                <w:sz w:val="17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26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Все регионы мир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153 956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174 781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20 82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13,5</w:t>
            </w:r>
          </w:p>
        </w:tc>
      </w:tr>
      <w:tr>
        <w:trPr/>
        <w:tc>
          <w:tcPr>
            <w:tcW w:w="326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Более развитые регионы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81 424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104 119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22 69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27,9</w:t>
            </w:r>
          </w:p>
        </w:tc>
      </w:tr>
      <w:tr>
        <w:trPr/>
        <w:tc>
          <w:tcPr>
            <w:tcW w:w="326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Менее развитые регионы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72 531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70 662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-1 86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-2,6</w:t>
            </w:r>
          </w:p>
        </w:tc>
      </w:tr>
      <w:tr>
        <w:trPr/>
        <w:tc>
          <w:tcPr>
            <w:tcW w:w="326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Наименее развитые страны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10 992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10 458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-53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-4,9</w:t>
            </w:r>
          </w:p>
        </w:tc>
      </w:tr>
      <w:tr>
        <w:trPr/>
        <w:tc>
          <w:tcPr>
            <w:tcW w:w="326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Афри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16 221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16 277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5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0,3</w:t>
            </w:r>
          </w:p>
        </w:tc>
      </w:tr>
      <w:tr>
        <w:trPr/>
        <w:tc>
          <w:tcPr>
            <w:tcW w:w="326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Ази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49 956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49 781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-17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-0,4</w:t>
            </w:r>
          </w:p>
        </w:tc>
      </w:tr>
      <w:tr>
        <w:trPr/>
        <w:tc>
          <w:tcPr>
            <w:tcW w:w="326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Европ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48 437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56 100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7 6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15,8</w:t>
            </w:r>
          </w:p>
        </w:tc>
      </w:tr>
      <w:tr>
        <w:trPr/>
        <w:tc>
          <w:tcPr>
            <w:tcW w:w="326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/>
            </w:pPr>
            <w:r>
              <w:rPr>
                <w:sz w:val="17"/>
              </w:rPr>
              <w:t>Латинская Америка и Карибский Бассей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6 994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5 944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-1 05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-15,0</w:t>
            </w:r>
          </w:p>
        </w:tc>
      </w:tr>
      <w:tr>
        <w:trPr/>
        <w:tc>
          <w:tcPr>
            <w:tcW w:w="326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Северная Амери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27 597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40 844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13 24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48,0</w:t>
            </w:r>
          </w:p>
        </w:tc>
      </w:tr>
      <w:tr>
        <w:trPr/>
        <w:tc>
          <w:tcPr>
            <w:tcW w:w="32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Океания</w:t>
            </w:r>
          </w:p>
        </w:tc>
        <w:tc>
          <w:tcPr>
            <w:tcW w:w="10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4 751</w:t>
            </w:r>
          </w:p>
        </w:tc>
        <w:tc>
          <w:tcPr>
            <w:tcW w:w="101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5 835</w:t>
            </w:r>
          </w:p>
        </w:tc>
        <w:tc>
          <w:tcPr>
            <w:tcW w:w="101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1 084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22,8</w:t>
            </w:r>
          </w:p>
        </w:tc>
      </w:tr>
    </w:tbl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56"/>
        <w:tabs>
          <w:tab w:val="clear" w:pos="360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Диаграмма I</w:t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25pt;margin-top:15.85pt;width:502.05pt;height:301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64518529" r:id="rId2"/>
        </w:object>
      </w:r>
      <w:r>
        <w:rPr/>
        <w:tab/>
        <w:tab/>
        <w:t>Страны с наибольшей численностью международных мигрантов, 2000 год</w:t>
      </w:r>
    </w:p>
    <w:p>
      <w:pPr>
        <w:pStyle w:val="SingleTxt"/>
        <w:rPr/>
      </w:pPr>
      <w:r>
        <w:rPr/>
        <w:tab/>
        <w:t>В диаграмме II перечислены 20 стран с наибольшей долей мигрантов. Первые четыре места в регионе Западной Азии занимают следующие страны: Объединенные Арабские Эмираты (74 процента), Кувейт (58 процентов), Иордания (40 процент) и Израиль (37 процентов).</w:t>
      </w:r>
    </w:p>
    <w:p>
      <w:pPr>
        <w:pStyle w:val="SingleTxt"/>
        <w:rPr/>
      </w:pPr>
      <w:r>
        <w:rPr/>
        <w:tab/>
        <w:t>Около 9 процентов мигрантов являются беженцами. На конец 2000 года в мире насчитывалось 16 миллионов беженцев, из которых 12 миллионов входят в сферу компетенции Управления Верховного комиссара Организации Объединенных Наций по делам беженцев (УВКБ) и 4 миллиона — в сферу компетенции Ближневосточного агентства Организации Объединенных Наций для помощи палестинским беженцам и организации работ (БАПОР). Наибольшее число беженцев — 9 миллионов человек — разбросано в странах Азии и 4 миллиона — в Африке. В развитых странах насчитывается 3 миллиона беженцев, а в развивающихся — 13 миллионов.</w:t>
      </w:r>
    </w:p>
    <w:p>
      <w:pPr>
        <w:pStyle w:val="SingleTxt"/>
        <w:rPr/>
      </w:pPr>
      <w:r>
        <w:rPr/>
        <w:tab/>
        <w:t>Начиная с конца 70 годов в связи с усиливающейся обеспокоенностью экономическими, политическими и социальными последствиями иммиграции мнения и политика правительств относительно ее масштабов стали существенно изменяться. К 2001 году почти четверть всех стран мира считали, что масштабы иммиграции являются чрезмерными. Хотя развитые страны в большей степени склонны к сокращению масштабов иммиграции, развивающиеся страны также стремятся к введению более ограничительной политики. В 2001 году 44 процента развитых стран придерживались политики, направленной на сокращение масштабов иммиграции, и аналогичную политику проводили 39 процентов развивающихся стран. Развитые и развивающиеся страны придерживаются поразительно схожих взглядов и политики в отношении масштабов эмиграции. Почти три четверти как развитых, так и развивающихся стран считают, что уровень их эмиграции является удовлетворительным. Одна из каждых пяти стран осуществляет политику, направленную на снижение уровня эмиграци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H56"/>
        <w:tabs>
          <w:tab w:val="clear" w:pos="360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Диаграмма II</w:t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object w:dxaOrig="8960" w:dyaOrig="69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85pt;margin-top:25pt;width:506.05pt;height:354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025236311" r:id="rId4"/>
        </w:object>
      </w:r>
      <w:r>
        <w:rPr/>
        <w:tab/>
        <w:tab/>
        <w:t>Страны с самой высокой долей международных мигрантов, 2000 год</w:t>
        <w:br/>
        <w:t>(Страны с населением численностью в 1 миллион человек и более)</w:t>
      </w:r>
    </w:p>
    <w:p>
      <w:pPr>
        <w:pStyle w:val="SingleTxt"/>
        <w:rPr/>
      </w:pPr>
      <w:r>
        <w:rPr/>
      </w:r>
    </w:p>
    <w:p>
      <w:pPr>
        <w:pStyle w:val="SingleTxt"/>
        <w:rPr/>
      </w:pPr>
      <w:r>
        <w:rPr/>
      </w:r>
      <w:r>
        <w:br w:type="page"/>
      </w:r>
    </w:p>
    <w:p>
      <w:pPr>
        <w:pStyle w:val="SingleTxt"/>
        <w:rPr/>
      </w:pPr>
      <w:r>
        <w:rPr/>
        <w:tab/>
        <w:t xml:space="preserve">Денежные переводы, отсылаемые мигрантами на родину, являются для ряда стран одним из основных источников иностранной валюты и важным дополнением к их валовому национальному продукту. Например, в 2000 году такие переводы составляли более 10 процентов валового национального продукта в таких странах, как Албания, Босния и Герцеговина, Кабо-Верде, Сальвадор, Ямайка, Иордания, Никарагуа, Самоа и Йемен. Эти валютные поступления могут использоваться предпринимателями для импорта средств производства или в качестве капиталовложений. И что не менее важно, они могут увеличивать уровень дохода и размер накоплений домашних хозяйств и использоваться для приобретения потребительских товаров и услуг. </w:t>
      </w:r>
    </w:p>
    <w:p>
      <w:pPr>
        <w:pStyle w:val="SingleTxt"/>
        <w:rPr/>
      </w:pPr>
      <w:r>
        <w:rPr/>
        <w:tab/>
        <w:t>С 1951 года международное сообщество приняло ряд конвенций и протоколов, направленных на защиту мигрантов. В число наиболее важных из них входят Конвенция 1951 года и Протокол 1967 года, касающиеся статуса беженцев, а также Конвенция 1990 года и Протокол 2000 года, касающиеся защиты прав мигрантов и торговли людьми. Конвенция 1951 года, касающаяся статуса беженцев и ратифицированная 141 страной, предусматривает правовую защиту беженцев и содержит четкое определение их статуса. Она запрещает высылку или принудительное возвращение лиц, которым был предоставлен статус беженца. Протокол 1967 года, касающийся статуса беженцев и ратифицированный 139 странами, расширяет рамки действия Конвенции 1951 года, которая касалась лишь тех лиц, которые стали беженцами до 1 января 1951 года. Протокол распространяет ее действие и на тех лиц, которые стали беженцами после этой даты.</w:t>
      </w:r>
    </w:p>
    <w:p>
      <w:pPr>
        <w:pStyle w:val="SingleTxt"/>
        <w:rPr/>
      </w:pPr>
      <w:r>
        <w:rPr/>
        <w:tab/>
        <w:t xml:space="preserve">В Международной конвенции о защите прав всех трудящихся мигрантов и членов их семей 1990 года, ратифицированной 19 странами, содержится международное определение различных категорий трудящихся-мигрантов. Конвенция закрепляет ответственность принимающих государств в отношении поощрения прав мигрантов и обеспечения их защиты. Протокол 2000 года о предупреждении и пресечении торговли людьми, особенно женщинами и детьми, дополняющий Конвенцию Организации Объединенных Наций против транснациональной организованной преступности, ратифицирован 18 странами и направлен на предотвращение торговли людьми, особенно женщинами и детьми, и борьбу с ней, на защиту жертв такой торговли и оказание им помощи и на содействие развитию сотрудничества между государствами-участниками в деле осуществления этих целей. И наконец, Протокол 2000 года против незаконного ввоза мигрантов по суше, морю и воздуху, дополняющий Конвенцию Организации Объединенных Наций против транснациональной организованной преступности и ратифицированный 17 странами, направлен на борьбу с незаконным ввозом людей и на предотвращение такого ввоза. Этот Протокол подтверждает, что сама по себе миграция не является преступлением и что мигранты могут быть жертвами, нуждающимися в защите. </w:t>
      </w:r>
    </w:p>
    <w:p>
      <w:pPr>
        <w:pStyle w:val="SingleTxt"/>
        <w:rPr/>
      </w:pPr>
      <w:r>
        <w:rPr/>
        <w:tab/>
        <w:t>Представляемый доклад содержит большой объем информации о масштабах и тенденциях международной миграции и о политике в этой области. Однако информация, касающаяся миграции, по</w:t>
        <w:noBreakHyphen/>
        <w:t>прежнему остается неполной и во многих случаях неточной. Многие данные, приведенные в этом докладе, основаны на расчетах или замещающих показателях численности тех, кто родился в других странах; в частности, в отсутствие данных о месте рождения используются данные о гражданстве. Документальный учет масштабов и тенденций миграции и политики в этой области по</w:t>
        <w:noBreakHyphen/>
        <w:t>прежнему является весьма сложной задачей. Во многих странах необходимая информация либо отсутствует, либо не представляется на регулярной основе. Кроме того, ответственность за определение того, какие данные, касающиеся миграции, необходимы, а также за их сбор и оценку часто возлагается на разные государственные органы и международные организаци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4"/>
        <w:tabs>
          <w:tab w:val="clear" w:pos="360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руктура доклад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Доклад состоит из двух основных частей. Первая часть состоит из трех глав. Первая глава касается учета международной миграции. В ней рассматривается ряд проблем, связанных со сбором и анализом данных о масштабах и тенденциях международной миграции, и некоторые из этих проблем иллюстрируются недавними примерами из практики Отдела народонаселения.</w:t>
      </w:r>
    </w:p>
    <w:p>
      <w:pPr>
        <w:pStyle w:val="SingleTxt"/>
        <w:rPr/>
      </w:pPr>
      <w:r>
        <w:rPr/>
        <w:tab/>
        <w:t>В главе II кратко изложены основные тенденции политики в области международной миграции развитых и развивающихся стран начиная с середины 70</w:t>
        <w:noBreakHyphen/>
        <w:t xml:space="preserve">х годов. Основное внимание в этой главе уделяется политике, направленной на оказание воздействия на масштабы и состав потоков международной миграции. В главе также рассматриваются две важные проблемы, доминирующие в современной проблематике международной миграции: управление различными потоками иммигрантов и сокращение масштабов нелегальной миграции. </w:t>
      </w:r>
    </w:p>
    <w:p>
      <w:pPr>
        <w:pStyle w:val="SingleTxt"/>
        <w:rPr/>
      </w:pPr>
      <w:r>
        <w:rPr/>
        <w:tab/>
        <w:t>В главе III воспроизведен самый последний по времени доклад Генерального секретаря «Международная миграция и развитие, включая вопрос о созыве Конференции Организации Объединенных Наций по международной миграции и развитию для рассмотрения проблем миграции», представленный Генеральной Ассамблее Организации Объединенных Наций на ее пятьдесят шестой сессии в 2001 году. В этом документе приводится обобщенная информация о мнениях правительств и о мероприятиях, проведенных в последнее время соответствующими организациями на региональном и международном уровнях. В этой главе также приводится резолюция, принятая Генеральной Ассамблеей после рассмотрения доклада Генерального секретаря. Эта резолюция придает дополнительный импульс обеспечению координации между соответствующими национальными и международными органами. В резолюции содержится также призыв к Генеральной Ассамблее продолжить обсуждение вопросов, касающихся международной миграции и развития, на ее пятьдесят восьмой сессии в 2003 году.</w:t>
      </w:r>
    </w:p>
    <w:p>
      <w:pPr>
        <w:pStyle w:val="SingleTxt"/>
        <w:rPr/>
      </w:pPr>
      <w:r>
        <w:rPr/>
        <w:tab/>
        <w:t>Во второй части доклада представлены данные о международной миграции по каждой стране, а также по регионам, основным районам и специальным группам стран. В главе IV приведена информация по каждому показателю и концепции, которые использовались при подготовке упомянутых выше данных по странам и регионам, включая определения и основные источники данных.</w:t>
      </w:r>
    </w:p>
    <w:p>
      <w:pPr>
        <w:pStyle w:val="SingleTxt"/>
        <w:rPr/>
      </w:pPr>
      <w:r>
        <w:rPr/>
        <w:tab/>
        <w:t>В главах V и VI соответственно приведены данные по регионам и странам мира. Более конкретно, в этих главах содержится информация за 1990 и 2000 годы, касающаяся народонаселения, мигрантов, беженцев, денежных переводов мигрантов и мнений и политики правительств, касающихся масштабов иммиграции и эмиграции. Наряду с этим приведена информация о чистых потоках миграции за периоды 1990–1995 годов и 1995–2000 годов.</w:t>
      </w:r>
      <w:r>
        <w:br w:type="page"/>
      </w:r>
    </w:p>
    <w:p>
      <w:pPr>
        <w:pStyle w:val="Endnote"/>
        <w:tabs>
          <w:tab w:val="clear" w:pos="418"/>
          <w:tab w:val="right" w:pos="1354" w:leader="none"/>
        </w:tabs>
        <w:spacing w:before="0" w:after="240"/>
        <w:ind w:left="0" w:hanging="0"/>
        <w:rPr>
          <w:i/>
          <w:i/>
          <w:sz w:val="20"/>
        </w:rPr>
      </w:pPr>
      <w:r>
        <w:rPr>
          <w:i/>
          <w:sz w:val="20"/>
        </w:rPr>
        <w:tab/>
        <w:t>Примечания</w:t>
      </w:r>
    </w:p>
    <w:p>
      <w:pPr>
        <w:pStyle w:val="End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before="0" w:after="120"/>
        <w:ind w:left="1267" w:right="1260" w:hanging="576"/>
        <w:rPr/>
      </w:pPr>
      <w:r>
        <w:rPr/>
        <w:tab/>
      </w:r>
      <w:r>
        <w:rPr>
          <w:vertAlign w:val="superscript"/>
        </w:rPr>
        <w:t>*</w:t>
      </w:r>
      <w:r>
        <w:rPr/>
        <w:tab/>
        <w:t>Увеличение общей численности международных мигрантов в мире, наблюдавшееся в период 1970–2000 годов, частично обусловлено распадом бывшего Советского Союза на ряд независимых стран. В 1989 году в Советском Союзе насчитывалось 2,4 млн. лиц, родившихся за пределами этой страны. В 2000 году во всех странах, которые ранее входили в состав Советского Союза, насчитывалось в общей сложности 29,2 млн. человек, родившихся за пределами страны своего проживания. Таким образом, в результате распада Советского Союза к 2000 году общая численность международных мигрантов в мире увеличилась на 27 млн. человек. Это увеличение было обусловлено изменением в классификации бывших советских граждан, проживавших в 1989 году в тех советских республиках, которые не являлись их родиной. Эти люди теперь учитываются не как внутренние, а как международные мигранты.</w:t>
      </w:r>
    </w:p>
    <w:p>
      <w:pPr>
        <w:pStyle w:val="SingleTxt"/>
        <w:spacing w:lineRule="exact" w:line="240" w:before="0" w:after="120"/>
        <w:ind w:left="1267" w:right="1267" w:hanging="0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195" w:right="1195" w:gutter="0" w:header="576" w:top="1742" w:footer="1030" w:bottom="18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  <w:t>03-20601.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  <w:t>03-20601.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968" w:leader="none"/>
      </w:tabs>
      <w:rPr/>
    </w:pPr>
    <w:r>
      <w:rPr>
        <w:sz w:val="20"/>
      </w:rPr>
      <w:tab/>
      <w:t>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  <w:r>
      <w:rPr>
        <w:sz w:val="20"/>
      </w:rPr>
      <w:t>-</w:t>
    </w:r>
  </w:p>
  <w:p>
    <w:pPr>
      <w:pStyle w:val="Header"/>
      <w:tabs>
        <w:tab w:val="clear" w:pos="4320"/>
        <w:tab w:val="clear" w:pos="8640"/>
        <w:tab w:val="center" w:pos="4968" w:leader="none"/>
      </w:tabs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92"/>
        </w:tabs>
        <w:ind w:left="792" w:hanging="317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7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zh-CN" w:bidi="hi-I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LineNumbering">
    <w:name w:val="Line Number"/>
    <w:basedOn w:val="DefaultParagraphFont"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">
    <w:name w:val="_ H __M"/>
    <w:basedOn w:val="Normal"/>
    <w:next w:val="Normal"/>
    <w:qFormat/>
    <w:pPr>
      <w:keepNext w:val="true"/>
      <w:keepLines/>
      <w:suppressAutoHyphens w:val="true"/>
      <w:spacing w:lineRule="exact" w:line="360"/>
      <w:outlineLvl w:val="0"/>
    </w:pPr>
    <w:rPr>
      <w:b/>
      <w:spacing w:val="-3"/>
      <w:w w:val="99"/>
      <w:kern w:val="2"/>
      <w:sz w:val="34"/>
    </w:rPr>
  </w:style>
  <w:style w:type="paragraph" w:styleId="H1">
    <w:name w:val="_ H_1"/>
    <w:basedOn w:val="Normal"/>
    <w:next w:val="Normal"/>
    <w:qFormat/>
    <w:pPr>
      <w:suppressAutoHyphens w:val="true"/>
      <w:spacing w:lineRule="exact" w:line="270"/>
      <w:outlineLvl w:val="0"/>
    </w:pPr>
    <w:rPr>
      <w:b/>
      <w:spacing w:val="4"/>
      <w:w w:val="103"/>
      <w:kern w:val="2"/>
      <w:sz w:val="24"/>
    </w:rPr>
  </w:style>
  <w:style w:type="paragraph" w:styleId="HCh">
    <w:name w:val="_ H _Ch"/>
    <w:basedOn w:val="H1"/>
    <w:next w:val="Normal"/>
    <w:qFormat/>
    <w:pPr>
      <w:keepNext w:val="true"/>
      <w:keepLines/>
      <w:spacing w:lineRule="exact" w:line="300"/>
    </w:pPr>
    <w:rPr>
      <w:spacing w:val="-2"/>
      <w:sz w:val="28"/>
    </w:rPr>
  </w:style>
  <w:style w:type="paragraph" w:styleId="H23">
    <w:name w:val="_ H_2/3"/>
    <w:basedOn w:val="H1"/>
    <w:next w:val="Normal"/>
    <w:qFormat/>
    <w:pPr>
      <w:keepNext w:val="true"/>
      <w:keepLines/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4"/>
    </w:pPr>
    <w:rPr>
      <w:spacing w:val="4"/>
      <w:w w:val="103"/>
      <w:kern w:val="2"/>
    </w:rPr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lineRule="exact" w:line="240" w:before="0" w:after="120"/>
      <w:jc w:val="both"/>
    </w:pPr>
    <w:rPr>
      <w:spacing w:val="4"/>
      <w:w w:val="103"/>
      <w:kern w:val="2"/>
    </w:rPr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kern w:val="2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  <w:tab w:val="left" w:pos="6538" w:leader="none"/>
        <w:tab w:val="left" w:pos="7013" w:leader="none"/>
        <w:tab w:val="left" w:pos="7488" w:leader="none"/>
        <w:tab w:val="left" w:pos="7978" w:leader="none"/>
        <w:tab w:val="left" w:pos="8453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</w:rPr>
  </w:style>
  <w:style w:type="paragraph" w:styleId="Footnote">
    <w:name w:val="Footnote Text"/>
    <w:basedOn w:val="Normal"/>
    <w:pPr>
      <w:widowControl w:val="false"/>
      <w:tabs>
        <w:tab w:val="clear" w:pos="475"/>
        <w:tab w:val="right" w:pos="418" w:leader="none"/>
      </w:tabs>
      <w:suppressAutoHyphens w:val="true"/>
      <w:spacing w:lineRule="exact" w:line="210"/>
      <w:ind w:left="475" w:hanging="475"/>
    </w:pPr>
    <w:rPr>
      <w:spacing w:val="5"/>
      <w:w w:val="104"/>
      <w:kern w:val="2"/>
      <w:sz w:val="17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zh-CN" w:bidi="hi-IN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zh-CN" w:bidi="hi-IN"/>
    </w:rPr>
  </w:style>
  <w:style w:type="paragraph" w:styleId="ListContinue2">
    <w:name w:val="List Continue 2"/>
    <w:basedOn w:val="Normal"/>
    <w:next w:val="Normal"/>
    <w:qFormat/>
    <w:pPr>
      <w:numPr>
        <w:ilvl w:val="0"/>
        <w:numId w:val="6"/>
      </w:numPr>
      <w:spacing w:lineRule="exact" w:line="240" w:before="0" w:after="120"/>
    </w:pPr>
    <w:rPr>
      <w:spacing w:val="4"/>
      <w:w w:val="103"/>
      <w:kern w:val="2"/>
    </w:rPr>
  </w:style>
  <w:style w:type="paragraph" w:styleId="ListNumber">
    <w:name w:val="List Number"/>
    <w:basedOn w:val="H1"/>
    <w:next w:val="Normal"/>
    <w:qFormat/>
    <w:pPr>
      <w:numPr>
        <w:ilvl w:val="0"/>
        <w:numId w:val="5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2">
    <w:name w:val="List Number 2"/>
    <w:basedOn w:val="H23"/>
    <w:next w:val="Normal"/>
    <w:qFormat/>
    <w:pPr>
      <w:numPr>
        <w:ilvl w:val="0"/>
        <w:numId w:val="4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3">
    <w:name w:val="List Number 3"/>
    <w:basedOn w:val="H23"/>
    <w:next w:val="Normal"/>
    <w:qFormat/>
    <w:pPr>
      <w:numPr>
        <w:ilvl w:val="0"/>
        <w:numId w:val="3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4">
    <w:name w:val="List Number 4"/>
    <w:basedOn w:val="H4"/>
    <w:next w:val="Normal"/>
    <w:qFormat/>
    <w:pPr>
      <w:numPr>
        <w:ilvl w:val="0"/>
        <w:numId w:val="2"/>
      </w:numPr>
      <w:tabs>
        <w:tab w:val="right" w:pos="360" w:leader="none"/>
        <w:tab w:val="left" w:pos="792" w:leader="none"/>
      </w:tabs>
      <w:ind w:left="792" w:hanging="317"/>
    </w:pPr>
    <w:rPr/>
  </w:style>
  <w:style w:type="paragraph" w:styleId="ListNumber5">
    <w:name w:val="List Number 5"/>
    <w:basedOn w:val="Normal"/>
    <w:next w:val="Normal"/>
    <w:qFormat/>
    <w:pPr>
      <w:numPr>
        <w:ilvl w:val="0"/>
        <w:numId w:val="1"/>
      </w:numPr>
      <w:tabs>
        <w:tab w:val="clear" w:pos="475"/>
        <w:tab w:val="left" w:pos="792" w:leader="none"/>
      </w:tabs>
      <w:spacing w:lineRule="exact" w:line="240"/>
      <w:ind w:left="792" w:hanging="317"/>
    </w:pPr>
    <w:rPr>
      <w:spacing w:val="4"/>
      <w:w w:val="103"/>
      <w:kern w:val="2"/>
    </w:rPr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475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5:26:00Z</dcterms:created>
  <dc:creator>DGAACS User</dc:creator>
  <dc:description/>
  <dc:language>en-US</dc:language>
  <cp:lastModifiedBy>DGAACS User</cp:lastModifiedBy>
  <cp:lastPrinted>2003-01-28T10:23:00Z</cp:lastPrinted>
  <dcterms:modified xsi:type="dcterms:W3CDTF">2003-01-28T15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320601</vt:lpwstr>
  </property>
  <property fmtid="{D5CDD505-2E9C-101B-9397-08002B2CF9AE}" pid="8" name="OandT">
    <vt:lpwstr>OandT</vt:lpwstr>
  </property>
  <property fmtid="{D5CDD505-2E9C-101B-9397-08002B2CF9AE}" pid="9" name="Operator">
    <vt:lpwstr/>
  </property>
  <property fmtid="{D5CDD505-2E9C-101B-9397-08002B2CF9AE}" pid="10" name="Symbol1">
    <vt:lpwstr/>
  </property>
  <property fmtid="{D5CDD505-2E9C-101B-9397-08002B2CF9AE}" pid="11" name="Symbol2">
    <vt:lpwstr/>
  </property>
  <property fmtid="{D5CDD505-2E9C-101B-9397-08002B2CF9AE}" pid="12" name="Translator">
    <vt:lpwstr/>
  </property>
</Properties>
</file>