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720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0"/>
        <w:rPr>
          <w:lang w:eastAsia="en-US"/>
        </w:rPr>
      </w:pP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720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0"/>
        <w:rPr>
          <w:lang w:eastAsia="en-US"/>
        </w:rPr>
      </w:pP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</w:p>
    <w:p>
      <w:pPr>
        <w:pStyle w:val="H1"/>
        <w:tabs>
          <w:tab w:val="clear" w:pos="720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720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0"/>
        <w:rPr>
          <w:lang w:eastAsia="en-US"/>
        </w:rPr>
      </w:pPr>
      <w:r>
        <w:rPr>
          <w:rtl w:val="true"/>
          <w:lang w:eastAsia="en-US"/>
        </w:rPr>
        <w:t>مقدمة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“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”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س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ضيف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ث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ُ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ث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اد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ب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اي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ويلات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ص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/2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ماط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يو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ط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ز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م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و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/57/38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اق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”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 إج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تائج</w:t>
      </w:r>
    </w:p>
    <w:p>
      <w:pPr>
        <w:pStyle w:val="SingleTxt"/>
        <w:rPr/>
      </w:pPr>
      <w:r>
        <w:rPr>
          <w:i/>
          <w:iCs/>
          <w:rtl w:val="true"/>
          <w:lang w:eastAsia="en-US"/>
        </w:rPr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*. </w:t>
      </w:r>
      <w:r>
        <w:rPr>
          <w:rtl w:val="true"/>
          <w:lang w:eastAsia="en-US"/>
        </w:rPr>
        <w:t>و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ج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وزي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–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ع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يانوس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ض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jc w:val="center"/>
        <w:rPr/>
      </w:pP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2000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tbl>
      <w:tblPr>
        <w:bidiVisual w:val="true"/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170"/>
        <w:gridCol w:w="1080"/>
        <w:gridCol w:w="990"/>
        <w:gridCol w:w="895"/>
      </w:tblGrid>
      <w:tr>
        <w:trPr>
          <w:tblHeader w:val="true"/>
        </w:trPr>
        <w:tc>
          <w:tcPr>
            <w:tcW w:w="3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40" w:hanging="0"/>
              <w:jc w:val="center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Cs/>
                <w:sz w:val="16"/>
                <w:szCs w:val="24"/>
                <w:lang w:eastAsia="en-US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40" w:hanging="0"/>
              <w:jc w:val="center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Cs/>
                <w:sz w:val="16"/>
                <w:szCs w:val="24"/>
                <w:lang w:eastAsia="en-US"/>
              </w:rPr>
              <w:t>2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40" w:hanging="0"/>
              <w:jc w:val="center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تغير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:</w:t>
            </w:r>
            <w:r>
              <w:rPr>
                <w:i/>
                <w:iCs/>
                <w:sz w:val="16"/>
                <w:szCs w:val="24"/>
                <w:lang w:eastAsia="en-US"/>
              </w:rPr>
              <w:t>1990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i/>
                <w:iCs/>
                <w:sz w:val="16"/>
                <w:szCs w:val="24"/>
                <w:lang w:eastAsia="en-US"/>
              </w:rPr>
              <w:t>2000</w:t>
            </w:r>
          </w:p>
        </w:tc>
      </w:tr>
      <w:tr>
        <w:trPr>
          <w:tblHeader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منطق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رئيسي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بالآلاف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بالآلاف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بالآلاف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مئوية</w:t>
            </w:r>
          </w:p>
        </w:tc>
      </w:tr>
      <w:tr>
        <w:trPr>
          <w:tblHeader w:val="true"/>
          <w:trHeight w:val="115" w:hRule="exact"/>
        </w:trPr>
        <w:tc>
          <w:tcPr>
            <w:tcW w:w="31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8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عال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5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8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08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3.5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مناط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كث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مو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2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1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6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.9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مناط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مو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53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66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1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2.6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لد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مو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9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5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5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4.9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فريقي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rFonts w:cs="Times New Roman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0.3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آسي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5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8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1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0.4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روب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3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6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5.8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مر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لاتي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ومنطق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ح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كاريبي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9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4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1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5.0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مر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شمالي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59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84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2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8.0</w:t>
            </w:r>
          </w:p>
        </w:tc>
      </w:tr>
      <w:tr>
        <w:trPr/>
        <w:tc>
          <w:tcPr>
            <w:tcW w:w="31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قيانوسيا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5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83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8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.8</w:t>
            </w:r>
          </w:p>
        </w:tc>
      </w:tr>
    </w:tbl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  <w:r>
        <w:br w:type="page"/>
      </w:r>
    </w:p>
    <w:p>
      <w:pPr>
        <w:pStyle w:val="SingleTxt"/>
        <w:jc w:val="center"/>
        <w:rPr/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</w:p>
    <w:p>
      <w:pPr>
        <w:pStyle w:val="SingleTxt"/>
        <w:spacing w:lineRule="exact" w:line="120" w:before="0" w:after="0"/>
        <w:rPr>
          <w:w w:val="100"/>
          <w:sz w:val="12"/>
          <w:lang w:eastAsia="en-US"/>
        </w:rPr>
      </w:pPr>
      <w:r>
        <w:rPr>
          <w:w w:val="100"/>
          <w:sz w:val="12"/>
          <w:rtl w:val="true"/>
          <w:lang w:eastAsia="en-US"/>
        </w:rPr>
        <w:object w:dxaOrig="7620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05pt;margin-top:3.3pt;width:381pt;height:40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7119568" r:id="rId2"/>
        </w:objec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ك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أ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إسرا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.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ط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د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ف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ض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SingleTxt"/>
        <w:jc w:val="center"/>
        <w:rPr/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</w:p>
    <w:p>
      <w:pPr>
        <w:pStyle w:val="SingleTxt"/>
        <w:jc w:val="center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tl w:val="true"/>
          <w:lang w:eastAsia="en-US"/>
        </w:rPr>
        <w:t>)</w:t>
      </w:r>
    </w:p>
    <w:p>
      <w:pPr>
        <w:pStyle w:val="SingleTxt"/>
        <w:spacing w:lineRule="exact" w:line="120" w:before="0" w:after="0"/>
        <w:rPr>
          <w:w w:val="100"/>
          <w:sz w:val="12"/>
          <w:lang w:eastAsia="en-US"/>
        </w:rPr>
      </w:pPr>
      <w:r>
        <w:rPr>
          <w:w w:val="100"/>
          <w:sz w:val="12"/>
          <w:rtl w:val="true"/>
          <w:lang w:eastAsia="en-US"/>
        </w:rPr>
        <w:object w:dxaOrig="7620" w:dyaOrig="8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.95pt;margin-top:3.3pt;width:381.1pt;height:400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1607965" r:id="rId4"/>
        </w:objec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ط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ث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ب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ما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ف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كارا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م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ظ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خ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اك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وتوك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وتوك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وتوك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ُقر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خاص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عدت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خي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ارج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 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ش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SingleTxt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بن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قرير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ا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ا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ين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ط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ثق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ل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خ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ذ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يانات</w:t>
      </w:r>
      <w:r>
        <w:rPr>
          <w:rtl w:val="true"/>
          <w:lang w:eastAsia="en-US"/>
        </w:rPr>
        <w:t>.</w:t>
      </w:r>
    </w:p>
    <w:p>
      <w:pPr>
        <w:pStyle w:val="SingleTxt"/>
        <w:spacing w:lineRule="auto" w:line="240" w:before="0" w:after="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وي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-</w:t>
      </w:r>
      <w:r>
        <w:rPr>
          <w:lang w:eastAsia="en-US"/>
        </w:rPr>
        <w:t>2000</w:t>
      </w:r>
      <w:r>
        <w:rPr>
          <w:rtl w:val="true"/>
          <w:lang w:eastAsia="en-US"/>
        </w:rPr>
        <w:t>.</w:t>
      </w:r>
    </w:p>
    <w:p>
      <w:pPr>
        <w:pStyle w:val="SingleTxt"/>
        <w:spacing w:lineRule="auto" w:line="240" w:before="0" w:after="0"/>
        <w:rPr>
          <w:w w:val="100"/>
          <w:lang w:eastAsia="en-US"/>
        </w:rPr>
      </w:pPr>
      <w:r>
        <w:rPr>
          <w:w w:val="10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4.8pt" to="278.6pt,1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130</wp:posOffset>
                </wp:positionH>
                <wp:positionV relativeFrom="margin">
                  <wp:align>bottom</wp:align>
                </wp:positionV>
                <wp:extent cx="6217920" cy="2623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76"/>
                              <w:rPr>
                                <w:sz w:val="1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عز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زياد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مهاجر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دولي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لوحظ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ام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1970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000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تفك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اتحا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بلد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مستقلة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1989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تحا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جمهوري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اشتراك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.4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ولود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خار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بلد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000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بلد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جزء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تحا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جمهوري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اشتراك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جموع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9.2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ولود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خار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بلدانهم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نج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تفك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تحا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جمهوري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اشتراك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ضاف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7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جم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مهاجر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دولي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000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تعز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زياد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تصنيف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مواطن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ابق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كانو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عيشو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1989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جمهور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سوفيات</w:t>
                            </w:r>
                            <w:bookmarkStart w:id="0" w:name="TmpSave"/>
                            <w:bookmarkEnd w:id="0"/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جمهور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لدو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هاجر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داخلي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هاجر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دوليين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06.55pt;mso-wrap-distance-left:9pt;mso-wrap-distance-right:9pt;mso-wrap-distance-top:0pt;mso-wrap-distance-bottom:0pt;margin-top:403.45pt;mso-position-vertical:bottom;mso-position-vertical-relative:margin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76"/>
                        <w:rPr>
                          <w:sz w:val="16"/>
                          <w:szCs w:val="26"/>
                          <w:lang w:eastAsia="en-US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pict>
                          <v:line id="shape_0" from="38.85pt,-1pt" to="110.8pt,-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عز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جزء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زياد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مهاجر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دولي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عال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ت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لوحظ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ب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ام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1970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000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تفك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اتحا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ابق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د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بلد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مستقلة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1989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ك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وج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داخ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تحا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جمهوري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اشتراك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.4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ليو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شخص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ولود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خارج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ذل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بلد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000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ك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وج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داخ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جمي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بلد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ت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كان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جزء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تحا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جمهوري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اشتراك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جموع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9.2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ليو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شخص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ولود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خارج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بلدانهم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ث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ق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نج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تفك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تحا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جمهوري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اشتراك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ضاف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نحو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7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ليو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شخص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جمو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د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مهاجر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دولي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عال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لع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000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تعز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هذ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زياد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تغي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تصنيف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مواطن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ابق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ذ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كانو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عيشو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1989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جمهور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سوفيات</w:t>
                      </w:r>
                      <w:bookmarkStart w:id="1" w:name="TmpSave"/>
                      <w:bookmarkEnd w:id="1"/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غي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جمهور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ت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لدو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ه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هاجر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داخلي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هاجر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دوليين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395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-1pt" to="110.8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6"/>
      <w:headerReference w:type="default" r:id="rId7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936" w:type="dxa"/>
                            <w:jc w:val="left"/>
                            <w:tblInd w:w="-194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36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99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968" w:leader="none"/>
                                  </w:tabs>
                                  <w:rPr/>
                                </w:pPr>
                                <w:r>
                                  <w:rPr/>
                                  <w:t>0320597</w:t>
                                </w:r>
                                <w:r>
                                  <w:rPr>
                                    <w:rtl w:val="true"/>
                                  </w:rPr>
                                  <w:tab/>
                                  <w:t>-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tl w:val="true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968" w:leader="none"/>
                                  </w:tabs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936" w:type="dxa"/>
                      <w:jc w:val="left"/>
                      <w:tblInd w:w="-194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36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99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968" w:leader="none"/>
                            </w:tabs>
                            <w:rPr/>
                          </w:pPr>
                          <w:r>
                            <w:rPr/>
                            <w:t>0320597</w:t>
                          </w:r>
                          <w:r>
                            <w:rPr>
                              <w:rtl w:val="true"/>
                            </w:rPr>
                            <w:tab/>
                            <w:t>-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968" w:leader="none"/>
                            </w:tabs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936" w:type="dxa"/>
                            <w:jc w:val="left"/>
                            <w:tblInd w:w="-194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36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99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968" w:leader="none"/>
                                  </w:tabs>
                                  <w:rPr/>
                                </w:pPr>
                                <w:r>
                                  <w:rPr/>
                                  <w:t>0320597</w:t>
                                </w:r>
                                <w:r>
                                  <w:rPr>
                                    <w:rtl w:val="true"/>
                                  </w:rPr>
                                  <w:tab/>
                                  <w:t>-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tl w:val="true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968" w:leader="none"/>
                                  </w:tabs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936" w:type="dxa"/>
                      <w:jc w:val="left"/>
                      <w:tblInd w:w="-194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36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99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968" w:leader="none"/>
                            </w:tabs>
                            <w:rPr/>
                          </w:pPr>
                          <w:r>
                            <w:rPr/>
                            <w:t>0320597</w:t>
                          </w:r>
                          <w:r>
                            <w:rPr>
                              <w:rtl w:val="true"/>
                            </w:rPr>
                            <w:tab/>
                            <w:t>-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968" w:leader="none"/>
                            </w:tabs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clear" w:pos="720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720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720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01:29:00Z</dcterms:created>
  <dc:creator>ATP_USER</dc:creator>
  <dc:description/>
  <dc:language>en-US</dc:language>
  <cp:lastModifiedBy>Arabic_CPPS</cp:lastModifiedBy>
  <cp:lastPrinted>2003-01-17T20:23:00Z</cp:lastPrinted>
  <dcterms:modified xsi:type="dcterms:W3CDTF">2003-01-18T01:29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2059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/>
  </property>
  <property fmtid="{D5CDD505-2E9C-101B-9397-08002B2CF9AE}" pid="11" name="Symbol2">
    <vt:lpwstr/>
  </property>
  <property fmtid="{D5CDD505-2E9C-101B-9397-08002B2CF9AE}" pid="12" name="Translator">
    <vt:lpwstr/>
  </property>
</Properties>
</file>