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nnex AGRI - 2</w:t>
      </w:r>
    </w:p>
    <w:p>
      <w:pPr>
        <w:pStyle w:val="Heading"/>
        <w:rPr>
          <w:sz w:val="24"/>
        </w:rPr>
      </w:pPr>
      <w:r>
        <w:rPr>
          <w:sz w:val="24"/>
        </w:rPr>
        <w:t>Enhanced Domestic Food Production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9"/>
        <w:gridCol w:w="492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Sector:</w:t>
            </w:r>
            <w:r>
              <w:rPr/>
              <w:t xml:space="preserve"> AGRICULTURE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Sub sector:</w:t>
            </w:r>
            <w:r>
              <w:rPr/>
              <w:t xml:space="preserve"> VEGETABLE AND FRUIT PRODUCTION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ctivity:</w:t>
            </w:r>
            <w:r>
              <w:rPr/>
              <w:t xml:space="preserve"> </w:t>
            </w:r>
            <w:r>
              <w:rPr>
                <w:lang w:val="en-US"/>
              </w:rPr>
              <w:t>Provision of seeds seedling fertilizer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iority within the sector:</w:t>
            </w:r>
            <w:r>
              <w:rPr/>
              <w:t xml:space="preserve"> HIGH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-  CROP AND VEGETABLE SEED.</w:t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88"/>
        <w:gridCol w:w="3119"/>
        <w:gridCol w:w="3686"/>
        <w:gridCol w:w="1134"/>
        <w:gridCol w:w="2636"/>
        <w:gridCol w:w="1421"/>
        <w:gridCol w:w="1263"/>
      </w:tblGrid>
      <w:tr>
        <w:trPr/>
        <w:tc>
          <w:tcPr>
            <w:tcW w:w="1588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tcBorders>
              <w:top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6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84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me frame</w:t>
            </w:r>
          </w:p>
        </w:tc>
      </w:tr>
      <w:tr>
        <w:trPr/>
        <w:tc>
          <w:tcPr>
            <w:tcW w:w="158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tem Description and its complementary items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(if applicable )  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nded U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 in unit</w:t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ocation Criteri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ield</w:t>
            </w:r>
          </w:p>
          <w:p>
            <w:pPr>
              <w:pStyle w:val="Heading2"/>
              <w:rPr/>
            </w:pPr>
            <w:r>
              <w:rPr/>
              <w:t>Applicatio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ptimal Delivery Time</w:t>
            </w:r>
          </w:p>
        </w:tc>
      </w:tr>
      <w:tr>
        <w:trPr/>
        <w:tc>
          <w:tcPr>
            <w:tcW w:w="158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flower seed Hybrid variety 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duction of needed seed for cooking oil (sunflowers growers in the Governorates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sunnflow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RIN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cumber Hybrid - F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cumber production, both in opened  and  covered fields (vegetable produc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ze of area under cucumbers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&amp; SUMME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to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mato production, both in open and covered fields (vegetable producers in the 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ze of area under Tomato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&amp; SUMME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uash seed Hybrid - F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uash production in both open and covered fields (vegetable produc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squash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&amp; SUMME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pper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pper production in both open and covered fields (vegetable produc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pepp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ion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ion production in open field (onion producers in the 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onio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RIN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Y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er Mel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melon production in the open field (water melon produc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water melo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erent Hybrid Seed for green Hous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vered vegetable field and green houses (vegetable  producers in the 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crop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Y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/>
      </w:pPr>
      <w:r>
        <w:rPr/>
        <w:t>B – FRUIT SEED AND SEEDLINGS</w:t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88"/>
        <w:gridCol w:w="3119"/>
        <w:gridCol w:w="3686"/>
        <w:gridCol w:w="1134"/>
        <w:gridCol w:w="2636"/>
        <w:gridCol w:w="1418"/>
        <w:gridCol w:w="1192"/>
      </w:tblGrid>
      <w:tr>
        <w:trPr/>
        <w:tc>
          <w:tcPr>
            <w:tcW w:w="1588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tcBorders>
              <w:top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6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10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me frame</w:t>
            </w:r>
          </w:p>
        </w:tc>
      </w:tr>
      <w:tr>
        <w:trPr/>
        <w:tc>
          <w:tcPr>
            <w:tcW w:w="158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tem Description and its complementary items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(if applicable )  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nded U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 in unit</w:t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ocation Crite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ield applicatio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ptimal Delivery Time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us Communis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ck production for production of seedling to be distributed to the farmers (orchards owners in the Governorates growing the cro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20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 will be multiplicated in specialized nurseries, the seedling will be distributed to farm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rus Communis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ck production for production of seedling to be distributed to the farmers (orchards owners in the Governorates growing the cro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20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 will be multiplicated in specialized nurseries, the seedling will be distributed to farm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unus Cerasifera 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llowing seeding, production of stocks in specialized nurseries then seedling distribution to the farmers (orchards owners in the Governorates favorable for this typ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20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ling will be distributed to farmer on request, size of planted areaunder the frui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uls Communes Seedl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ck production for production of seedling to be distributed to the farmers (orchards owners in the Governorates growing the fruit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  <w:p>
            <w:pPr>
              <w:pStyle w:val="Normal"/>
              <w:jc w:val="center"/>
              <w:rPr/>
            </w:pPr>
            <w:r>
              <w:rPr/>
              <w:t>seeding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ling will be distributed to farmer on request are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RUARY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NUARY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res communes seedl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ck production for production of seedling to be distributed to the farmers (orchards owners in the Governorates favorable for this typ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  <w:p>
            <w:pPr>
              <w:pStyle w:val="Normal"/>
              <w:jc w:val="center"/>
              <w:rPr/>
            </w:pPr>
            <w:r>
              <w:rPr/>
              <w:t>seeding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ling will be distributed to farmer on request are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RUARY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NUARY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res communes seedl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ck production for production of seedling to be distributed to the farmers (orchards owners in the Governorates favorable for this typ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  <w:p>
            <w:pPr>
              <w:pStyle w:val="Normal"/>
              <w:jc w:val="center"/>
              <w:rPr/>
            </w:pPr>
            <w:r>
              <w:rPr/>
              <w:t>seeding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ling will be distributed to farmer on request area/ and size of area under the cro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RUARY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NUARY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w:t>C -  FERTILIZERS</w:t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88"/>
        <w:gridCol w:w="3119"/>
        <w:gridCol w:w="3686"/>
        <w:gridCol w:w="1134"/>
        <w:gridCol w:w="2636"/>
        <w:gridCol w:w="1418"/>
        <w:gridCol w:w="1282"/>
      </w:tblGrid>
      <w:tr>
        <w:trPr/>
        <w:tc>
          <w:tcPr>
            <w:tcW w:w="1588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tcBorders>
              <w:top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6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me frame</w:t>
            </w:r>
          </w:p>
        </w:tc>
      </w:tr>
      <w:tr>
        <w:trPr/>
        <w:tc>
          <w:tcPr>
            <w:tcW w:w="158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tem Description and its complementary items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(if applicable )  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nded U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 in unit</w:t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ocation Crite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pplicati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ptimal Delivery Time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ammonium  phospha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 be spread in different fields crops (farme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of soil fertility/size of cultivated are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 ROUN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Y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ssium sulfa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 be spread in vegetable fields both opened and covered (farme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of soil fertility/size of cultivated ar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 ROUN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PRIL 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sium sulfa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 be used in vegetable fields (farme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m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of soil fertility/size of cultivated ar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 ROUN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PRIL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9:26:00Z</dcterms:created>
  <dc:creator>IMAD</dc:creator>
  <dc:description/>
  <dc:language>en-US</dc:language>
  <cp:lastModifiedBy>Velimir Kovacevic</cp:lastModifiedBy>
  <cp:lastPrinted>1998-12-04T17:31:00Z</cp:lastPrinted>
  <dcterms:modified xsi:type="dcterms:W3CDTF">1998-12-04T22:31:00Z</dcterms:modified>
  <cp:revision>3</cp:revision>
  <dc:subject/>
  <dc:title>SECTOR:   AGRICULTURE</dc:title>
</cp:coreProperties>
</file>